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rFonts w:cs="Arial" w:ascii="Arial" w:hAnsi="Arial"/>
          <w:b/>
          <w:bCs/>
          <w:color w:val="008080"/>
          <w:sz w:val="27"/>
          <w:szCs w:val="27"/>
          <w:lang w:val="lt-LT"/>
        </w:rPr>
        <w:t xml:space="preserve">Decentracija – gebėjimas pažvelgti pirkėjo akimis  </w:t>
      </w:r>
      <w:r>
        <w:rPr>
          <w:lang w:val="lt-LT"/>
        </w:rPr>
        <w:drawing>
          <wp:inline distT="0" distB="0" distL="0" distR="0">
            <wp:extent cx="685800"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 r="-19" b="-10"/>
                    <a:stretch>
                      <a:fillRect/>
                    </a:stretch>
                  </pic:blipFill>
                  <pic:spPr bwMode="auto">
                    <a:xfrm>
                      <a:off x="0" y="0"/>
                      <a:ext cx="685800" cy="1036320"/>
                    </a:xfrm>
                    <a:prstGeom prst="rect">
                      <a:avLst/>
                    </a:prstGeom>
                  </pic:spPr>
                </pic:pic>
              </a:graphicData>
            </a:graphic>
          </wp:inline>
        </w:drawing>
      </w:r>
    </w:p>
    <w:p>
      <w:pPr>
        <w:pStyle w:val="Normal"/>
        <w:jc w:val="both"/>
        <w:rPr>
          <w:lang w:val="lt-LT"/>
        </w:rPr>
      </w:pPr>
      <w:r>
        <w:rPr>
          <w:lang w:val="lt-LT"/>
        </w:rPr>
      </w:r>
    </w:p>
    <w:p>
      <w:pPr>
        <w:pStyle w:val="NormalWeb"/>
        <w:jc w:val="both"/>
        <w:rPr/>
      </w:pPr>
      <w:r>
        <w:rPr>
          <w:rFonts w:cs="Arial" w:ascii="Arial" w:hAnsi="Arial"/>
          <w:color w:val="008080"/>
          <w:sz w:val="20"/>
          <w:szCs w:val="20"/>
          <w:lang w:val="lt-LT"/>
        </w:rPr>
        <w:t xml:space="preserve">Kai pirkėjas apžiūrinėja jam siūlomą pirkti prekę, jo galvoje lyg bičių spiečius dūzgia ir blaškosi dešimtys „už“ ir „prieš“. Noriu šio daikto... bet lyg ir brangoka... koks puikus dizainas... bet šį mėnesį jau išnaudojau leistiną limitą... galėčiau nušluostyti nosį kaimynams ir pažįstamiems... bet kur kišti seną laužą... importinis, vokiečių gamybos... bet vadybininkas kažkoks nepatikimas... Jei jūsų darbas yra susijęs su pardavimu, ar pokalbių su potencialiais klientais metu jums nebuvo atėjusi mintis – kaip gerai būtų įlindus į pirkėjo galvą ir padaryti tame minčių spiečiuje tvarką? Tačiau ši mintis nėra jau visai taip iš Eridano „Fantastikos aukso fondo“. Jūs galite tai padaryti. Pasakyčiau net daugiau,- jūs privalote tai padaryti, jei nenorite papildyti autsaiderių gretas. Vienas iš instrumentų, kurio pagalba galima tai padaryti, taip vadinamas, decentracijos metodas. Jo esmė paprasta,- tiek ruošdamasis susitikimui su klientu, tiek pokalbio su juo metu mėginkite mintimis tarsi įlysti į jo kailį ir tarsi jo (kliento) akimis pasižiūrėti į pačią situaciją, kurioje jus abu dabar esate, pamėginkite pajausti tai, ką jis dabar gali jausti, pamėginkite įsivaizduoti, ką jis dabar galvoja. </w:t>
      </w:r>
    </w:p>
    <w:p>
      <w:pPr>
        <w:pStyle w:val="NormalWeb"/>
        <w:jc w:val="both"/>
        <w:rPr/>
      </w:pPr>
      <w:r>
        <w:rPr>
          <w:rFonts w:cs="Arial" w:ascii="Arial" w:hAnsi="Arial"/>
          <w:color w:val="008080"/>
          <w:sz w:val="20"/>
          <w:szCs w:val="20"/>
          <w:lang w:val="lt-LT"/>
        </w:rPr>
        <w:t xml:space="preserve">Jei sugebėsite įvaldyti decentracijos metodą, pasieksite tikrai nemažai. Iš situacijos „aš ir jis skirtingose barikados pusėse“ jūs galėsite pereiti į situaciją „aš ir jis vienoje barikados pusėje“. Vesdamas seminarus šią vietą aš dažai iliustruodavau tokiu vaizdiniu (buvau nusižiūrėjęs iš venos geros knygelės) – vienas viduramžių gydytojas prieš imdamasis gydyti sunkiai sergantį ligonį, sakydavo jam: „Mes esame trise – tu, aš ir tavo liga. Jei tu ir tavo liga būsite išvien prieš mane, aš nesugebėsiu padėti tau pasveikti. Ligą aš padėsiu tau įveikti tik tuo atveju, jei tu ir aš sujungsime savo pastangas prieš ją.“ Pamėginkite šį vaizdinį perkelti į pardavimo situaciją. Su pacientu ir gydytoju problemų aišku neturėtų iškilti. Ligos analogas pardavimo situacijos atveju būtų pirkėjo problema (aktualizuotas ir dar nepatenkintas kliento poreikis,- kalbant akademinio marketingo terminais). </w:t>
      </w:r>
    </w:p>
    <w:p>
      <w:pPr>
        <w:pStyle w:val="NormalWeb"/>
        <w:jc w:val="both"/>
        <w:rPr/>
      </w:pPr>
      <w:r>
        <w:rPr>
          <w:rFonts w:cs="Arial" w:ascii="Arial" w:hAnsi="Arial"/>
          <w:color w:val="008080"/>
          <w:sz w:val="20"/>
          <w:szCs w:val="20"/>
          <w:lang w:val="lt-LT"/>
        </w:rPr>
        <w:t xml:space="preserve">Perfrazuojant minėtą istoriją, pardavimo vadybininkas turėtų sau kaip maldą nuolatos priminti: „Mes esame trise – pirkėjas, aš ir pirkėjo problema. Aš tol nesugebėsiu parduoti, kol klientas ir jo problema bus išvien prieš mane. Tik tuo atveju, jei aš ir pirkėjas suvienysime mūsų pastangas prieš jo problemą (atsidursime vienoje barikados pusėje) aš galėsiu pasiekti savo tikslą.“ Vien tik žinojimas, kad pardavimo technikų arsenale yra toks instrumentas kaip decentracijos metodas, dar toli gražu neužtikrina, kad jis automatiškai taps jūsų savastimi. Decentracija – tai sugebėjimas. Todėl kaip ir visus kitus mūsų sugebėjimus (plaukimas, vairavimas ir t.t.) reikia nuolatos ugdyti. </w:t>
      </w:r>
    </w:p>
    <w:p>
      <w:pPr>
        <w:pStyle w:val="NormalWeb"/>
        <w:jc w:val="both"/>
        <w:rPr>
          <w:rFonts w:ascii="Arial" w:hAnsi="Arial" w:cs="Arial"/>
          <w:color w:val="008080"/>
          <w:sz w:val="20"/>
          <w:szCs w:val="20"/>
          <w:lang w:val="lt-LT"/>
        </w:rPr>
      </w:pPr>
      <w:r>
        <w:rPr>
          <w:rFonts w:cs="Arial" w:ascii="Arial" w:hAnsi="Arial"/>
          <w:color w:val="008080"/>
          <w:sz w:val="20"/>
          <w:szCs w:val="20"/>
          <w:lang w:val="lt-LT"/>
        </w:rPr>
        <w:t>Nuolatinis decentracijos metodo taikymas santykiuose su klientais padės jums suprasti, kad žmonės yra skirtingi. „Nieko nuostabaus čia nematau,- galite pasakyti jūs,- aš ir taip žinau, kad žmonės skirtingi“. Bėda tame, kad nepaisant šio žinojimo, aštuoni iš dešimties pardavimo vadybininkų bendraudami su savo potencialiais pirkėjais, pristatydami jiems savo produktus ar paslaugas, vardindami produktų savybes, elgiasi taip, tarsi klientui rūpėtų tas pat, kas rūpi jiems, tarsi klientas privalėtų džiaugtis tais pačiais dalykais, kuriais džiaugiasi jie ir neapkęsti to, ko nemėgsta pardavėjai. Dažnoje knygelėje, skirtoje pardavimo vadybininkams galite rasti tokį palyginimą – einant žvejoti jums tikriausiai net į galvą neateis mintis ant kabliuko kabinti braškę (nors jums jos ir labai patinka), kažkodėl paprastai kabinate slieką. Gal panašiai reikėtų elgtis ir pardavimo situacijose. Decentracijos metodas kaip joks kitas metodas padės jums suprasti kokio „slieko“ kokiam pirkėjui reikia.</w:t>
      </w:r>
    </w:p>
    <w:p>
      <w:pPr>
        <w:pStyle w:val="NormalWeb"/>
        <w:jc w:val="both"/>
        <w:rPr/>
      </w:pPr>
      <w:r>
        <w:rPr>
          <w:rFonts w:cs="Arial" w:ascii="Arial" w:hAnsi="Arial"/>
          <w:color w:val="008080"/>
          <w:sz w:val="20"/>
          <w:szCs w:val="20"/>
          <w:lang w:val="lt-LT"/>
        </w:rPr>
        <w:t xml:space="preserve">Mokantis įvaldyti decentracijos metodą (nors ko gero ne tik mokantis įvaldyti) jums gali kilti abejonė, ar einate teisinga linkme, ar jūsų prielaidos apie pirkėjo poreikius, polinkius, pirkimo motyvus yra teisingos. Vienas iš būdų patikrinti tai – paklausti paties pirkėjo: „Ar aš teisingai manau, kad jūs kiek abejojate dėl kainos?“ „Gal aš klystu, bet regis jūs ieškote ko nors labiau konservatyvaus?“  </w:t>
      </w:r>
    </w:p>
    <w:p>
      <w:pPr>
        <w:pStyle w:val="NormalWeb"/>
        <w:jc w:val="both"/>
        <w:rPr/>
      </w:pPr>
      <w:r>
        <w:rPr>
          <w:rFonts w:cs="Arial" w:ascii="Arial" w:hAnsi="Arial"/>
          <w:color w:val="008080"/>
          <w:sz w:val="20"/>
          <w:szCs w:val="20"/>
          <w:lang w:val="lt-LT"/>
        </w:rPr>
        <w:t>Profesionalus pardavimo vadybininkas niekada nepamiršta, kad pirkėjas perka kažkokią prekę ne todėl, kad ji yra gera ir yra verta išleidžiamų pinigų, o todėl kad jis mano, kad ji yra gera ir verta išleidžiamų pinigų. Kliento, priimančio sprendimą pirkti ar nepirkti siūlomą daiktą, galvoje yra tarsi implantuotos mažytės mechaninės svarstyklės,- kur ant vienos lėkštelės jis deda tai, ką įsivaizduoja gausiąs (būtent įsivaizduoja gausiąs, o ne faktiškai gaus), o ant kitos lėkštelės - tai, ką atiduos (kiek tai jam kainuos pinigų, laiko, papildomų rūpesčių ir t.t.). Jei pirkėjo galvoje nusveria lėkštutė su tuo „ką gaus“, pirkėjas pasako „Gerai, tinka...“ ir išsitraukia piniginę. Jei nusveria lėkštutė su tuo „ ką teks atiduoti“, pirkėjas sako „Aš dar turėčiau pagalvoti“ arba „Man dar reikėtų pasitarti su žmona“, arba „O, atrodo neesu pasiėmęs su savim tiek pinigų“ ir jūs visu šimtu procentu galite būti tikras, kad „laikas skirstytis – spektaklis baigtas“. Profesionalus pardavėjas žino, kad jis turi labai nedaug galimybių įtakoti objektyviąją prekės vertę „ką pirkėjas gaus“ (visos nuolaidos, pagaliau, juk turi tam tikras ribas!), tačiau jis gali įtakoti subjektyviąją prekės vertę „ką pirkėjas įsivaizduoja gausiąs“ (atleiskite už tokį keliaaukštį išsireiškimą). Ir jokiu būdu nesupraskite tai kaip skatinimą mulkinti klientą – klientas taip dažnai kažko nenuperka vien dėl to, kad net neįsivaizduoja, ką gali gauti. Ir šiuo atveju decentracija arba „pasižiūrėjimas pirkėjo akimis“ profesionaliam pardavėjui padeda suprasti, o ką gi klientas net neįsivaizduoja gausias.</w:t>
      </w:r>
      <w:r>
        <w:rPr>
          <w:lang w:val="lt-LT"/>
        </w:rPr>
        <w:t xml:space="preserve"> </w:t>
      </w:r>
    </w:p>
    <w:p>
      <w:pPr>
        <w:pStyle w:val="Normal"/>
        <w:tabs>
          <w:tab w:val="clear" w:pos="720"/>
          <w:tab w:val="left" w:pos="4111" w:leader="none"/>
        </w:tabs>
        <w:jc w:val="both"/>
        <w:rPr>
          <w:lang w:val="lt-LT"/>
        </w:rPr>
      </w:pPr>
      <w:r>
        <w:rPr>
          <w:lang w:val="lt-LT"/>
        </w:rPr>
        <w:t>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center"/>
        <w:rPr>
          <w:lang w:val="lt-LT"/>
        </w:rPr>
      </w:pPr>
      <w:r>
        <w:rPr>
          <w:rFonts w:cs="Arial" w:ascii="Arial" w:hAnsi="Arial"/>
          <w:b/>
          <w:bCs/>
          <w:color w:val="008080"/>
          <w:sz w:val="27"/>
          <w:szCs w:val="27"/>
          <w:lang w:val="lt-LT"/>
        </w:rPr>
        <w:t xml:space="preserve">Į klientą orientuotas pardavimas </w:t>
      </w:r>
      <w:r>
        <w:rPr>
          <w:lang w:val="lt-LT"/>
        </w:rPr>
        <w:drawing>
          <wp:inline distT="0" distB="0" distL="0" distR="0">
            <wp:extent cx="808990" cy="1094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808990" cy="1094105"/>
                    </a:xfrm>
                    <a:prstGeom prst="rect">
                      <a:avLst/>
                    </a:prstGeom>
                  </pic:spPr>
                </pic:pic>
              </a:graphicData>
            </a:graphic>
          </wp:inline>
        </w:drawing>
      </w:r>
    </w:p>
    <w:p>
      <w:pPr>
        <w:pStyle w:val="Normal"/>
        <w:rPr>
          <w:lang w:val="lt-LT"/>
        </w:rPr>
      </w:pPr>
      <w:r>
        <w:rPr>
          <w:lang w:val="lt-LT"/>
        </w:rPr>
      </w:r>
    </w:p>
    <w:p>
      <w:pPr>
        <w:pStyle w:val="Normal"/>
        <w:jc w:val="both"/>
        <w:rPr>
          <w:lang w:val="lt-LT"/>
        </w:rPr>
      </w:pPr>
      <w:r>
        <w:rPr>
          <w:rFonts w:cs="Arial" w:ascii="Arial" w:hAnsi="Arial"/>
          <w:color w:val="008080"/>
          <w:sz w:val="20"/>
          <w:szCs w:val="20"/>
          <w:lang w:val="lt-LT"/>
        </w:rPr>
        <w:t>Kodėl jūsų kolegoms taip puikiai sekasi parduoti kompanijos produktus ir paslaugas, kai tuo tarpu jums, nepaisant nei jūsų užsidegimo, nei pastangų, viskas tartum krinta iš rankų? Gal todėl, kad jiems atitenka geresni klientai, gal todėl kad jie prekiauja patrauklesnėmis produktų grupėmis, gal todėl, kad skyriaus vadovas jiems labiau padeda, dažniau išsiunčia pasimokyti, o gal jie tiesiog apsigimę prekeiviai?</w:t>
      </w:r>
    </w:p>
    <w:p>
      <w:pPr>
        <w:pStyle w:val="Normal"/>
        <w:jc w:val="both"/>
        <w:rPr>
          <w:lang w:val="lt-LT"/>
        </w:rPr>
      </w:pPr>
      <w:r>
        <w:rPr>
          <w:rFonts w:cs="Arial" w:ascii="Arial" w:hAnsi="Arial"/>
          <w:color w:val="008080"/>
          <w:sz w:val="20"/>
          <w:szCs w:val="20"/>
          <w:lang w:val="lt-LT"/>
        </w:rPr>
        <w:t>Pirma profesionalaus pardavimo vadybininko aksioma – pardavėjais ne gimstama, o tampama.</w:t>
      </w:r>
    </w:p>
    <w:p>
      <w:pPr>
        <w:pStyle w:val="Normal"/>
        <w:jc w:val="both"/>
        <w:rPr>
          <w:lang w:val="lt-LT"/>
        </w:rPr>
      </w:pPr>
      <w:r>
        <w:rPr>
          <w:rFonts w:cs="Arial" w:ascii="Arial" w:hAnsi="Arial"/>
          <w:color w:val="008080"/>
          <w:sz w:val="20"/>
          <w:szCs w:val="20"/>
          <w:lang w:val="lt-LT"/>
        </w:rPr>
        <w:t>Antroji aksioma – profesionalus pardavimas – tai į klientą orientuotas pardavimas. Pradedantis pardavėjas stengiasi parduoti tai, ką turi (tuomet tikslas pateisina priemones ir pardavėjo arsenalą sudaro tokios „pardavimo technikos“ kaip – įpiršti, įbrukti, pakabinti makaronus, užpudrinti smegenis), o jo labiau patyręs kolega stengiasi parduoti tai, ko klientui reikia.</w:t>
      </w:r>
    </w:p>
    <w:p>
      <w:pPr>
        <w:pStyle w:val="Normal"/>
        <w:jc w:val="both"/>
        <w:rPr>
          <w:lang w:val="lt-LT"/>
        </w:rPr>
      </w:pPr>
      <w:r>
        <w:rPr>
          <w:rFonts w:cs="Arial" w:ascii="Arial" w:hAnsi="Arial"/>
          <w:color w:val="008080"/>
          <w:sz w:val="20"/>
          <w:szCs w:val="20"/>
          <w:lang w:val="lt-LT"/>
        </w:rPr>
        <w:t>Seminaruose pardavimo vadybininkams dažnai užduodamas klausimas, nuo ko prasideda pardavimo pokalbis su klientu. Keturi iš penkių atsako – nuo produkto ar paslaugos pristatymo. Tai tipiškas į produktą orientuoto vadybininko atsakymas. Ką pasiekiame taip veikdami? Ko gero, tą patį, ką ir gydytojas, išrašantis pacientui receptą, neapžiūrėjęs jo, neišsiaiškinęs kuo pastarasis serga, jei apskritai kuo nors serga.</w:t>
      </w:r>
    </w:p>
    <w:p>
      <w:pPr>
        <w:pStyle w:val="Normal"/>
        <w:jc w:val="both"/>
        <w:rPr>
          <w:lang w:val="lt-LT"/>
        </w:rPr>
      </w:pPr>
      <w:r>
        <w:rPr>
          <w:rFonts w:cs="Arial" w:ascii="Arial" w:hAnsi="Arial"/>
          <w:color w:val="008080"/>
          <w:sz w:val="20"/>
          <w:szCs w:val="20"/>
          <w:lang w:val="lt-LT"/>
        </w:rPr>
        <w:t>Kaip bet kuris save gerbiantis gydytojas pirmiausia pasiteirauja paciento, kuo šis skundžiasi, ką jam skauda, koks gydymas jam buvo taikytas iki šiol, taip ir profesionalas, tarkim, pardavinėjantis kompiuterius, neturėtų pradėti pardavimo pokalbio nuo to, kiek daug ir kokios įvairios įrangos jo kompanija gali pasiūlyti (ir dar už kokią begėdiškai žemą kainą). Į klientą orientuotas vadybininkas, prieš suformuluodamas pasiūlymą, turėtų išsiaiškinti, kokie darbai bus vykdomi planuojamu įsigyti kompiuteriu, kokia programinė įranga turėtų būti instaliuota, su kokia išorine įranga jis turi būti suderintas, kiek žmonių naudosis šiuo kompiuteriu, kas prižiūrės įrenginių darbą ir pan.</w:t>
      </w:r>
    </w:p>
    <w:p>
      <w:pPr>
        <w:pStyle w:val="Normal"/>
        <w:jc w:val="both"/>
        <w:rPr>
          <w:lang w:val="lt-LT"/>
        </w:rPr>
      </w:pPr>
      <w:r>
        <w:rPr>
          <w:rFonts w:cs="Arial" w:ascii="Arial" w:hAnsi="Arial"/>
          <w:color w:val="008080"/>
          <w:sz w:val="20"/>
          <w:szCs w:val="20"/>
          <w:lang w:val="lt-LT"/>
        </w:rPr>
        <w:t>Paradoksas, tačiau geriausius pardavimo rezultatus pasiekia būtent tie vadybininkai, kurie dieną naktį galvoja ne apie pardavimą, o apie klientą, su kuriuo turi reikalų.</w:t>
      </w:r>
    </w:p>
    <w:p>
      <w:pPr>
        <w:pStyle w:val="Normal"/>
        <w:jc w:val="both"/>
        <w:rPr>
          <w:lang w:val="lt-LT"/>
        </w:rPr>
      </w:pPr>
      <w:r>
        <w:rPr>
          <w:rFonts w:cs="Arial" w:ascii="Arial" w:hAnsi="Arial"/>
          <w:color w:val="008080"/>
          <w:sz w:val="20"/>
          <w:szCs w:val="20"/>
          <w:lang w:val="lt-LT"/>
        </w:rPr>
        <w:t>Jei esate vadybininkas, artimiausio pardavimo pokalbio metu pamėginkite paskaičiuoti – kiek laiko kalbate jūs ir kokią dalį pokalbio eterio jūs paliekate savo klientui. Jei santykis 80 proc. prie 20 proc. – jums tikrai dar ankstoka prigulti ant laurų. Profesionalas bendraudamas su klientu, galvoja ne „ką dar tokio jam turėčiau pasakyti, kad jis pagaliau pasiduotų“, o ką aš dar turėčiau išsiaiškinti, kad galėčiau susidaryti pilnesnį vaizdą apie tai, ko jam reikia“.</w:t>
      </w:r>
    </w:p>
    <w:p>
      <w:pPr>
        <w:pStyle w:val="Normal"/>
        <w:jc w:val="both"/>
        <w:rPr>
          <w:lang w:val="lt-LT"/>
        </w:rPr>
      </w:pPr>
      <w:r>
        <w:rPr>
          <w:rFonts w:cs="Arial" w:ascii="Arial" w:hAnsi="Arial"/>
          <w:color w:val="008080"/>
          <w:sz w:val="20"/>
          <w:szCs w:val="20"/>
          <w:lang w:val="lt-LT"/>
        </w:rPr>
        <w:t>Visai nebūtina pažerti klientui dešimtis įvairiausių produkto charakteristikų, pakaktų informuoti apie tas produkto savybes, kurios yra esminės jo poreikių patenkinimui.</w:t>
      </w:r>
    </w:p>
    <w:p>
      <w:pPr>
        <w:pStyle w:val="Normal"/>
        <w:jc w:val="both"/>
        <w:rPr>
          <w:lang w:val="lt-LT"/>
        </w:rPr>
      </w:pPr>
      <w:r>
        <w:rPr>
          <w:rFonts w:cs="Arial" w:ascii="Arial" w:hAnsi="Arial"/>
          <w:color w:val="008080"/>
          <w:sz w:val="20"/>
          <w:szCs w:val="20"/>
          <w:lang w:val="lt-LT"/>
        </w:rPr>
        <w:t>Jei siekiate kada nors raškyti žvaigždes, bendraudamas su klientu, taip pat turėtumėte pamiršti žargoną, kuriuo puikuojatės siaurame kolegų-profų ratelyje. Į klientą orientuotas vadybininkas niekada nekalbės su klientu tik kompiuterių specialistui suprantamu slengu. Pirkėjas greičiausiai nesugebėtų paaiškinti, kuo Celeronas skiriasi nuo Pentium‘o arba analoginis modemas nuo skaitmeninio ir jis turi pilną moralinę teisę ne mėginti suprasti jus, o tikėtis, kad jūs mėginsite suprasti jį ir jam paaiškinti viską žmonių kalba. Juk jis atėjo į jūsų saloną, jis atsinešė pinigus, kuriuos yra apsisprendęs išleisti ir tik nuo jūsų priklauso, kur jis išleis tuos pinigus – jūsų ar jūsų konkurentų salone.</w:t>
      </w:r>
    </w:p>
    <w:p>
      <w:pPr>
        <w:pStyle w:val="Normal"/>
        <w:jc w:val="both"/>
        <w:rPr>
          <w:lang w:val="lt-LT"/>
        </w:rPr>
      </w:pPr>
      <w:r>
        <w:rPr>
          <w:rFonts w:cs="Arial" w:ascii="Arial" w:hAnsi="Arial"/>
          <w:color w:val="008080"/>
          <w:sz w:val="20"/>
          <w:szCs w:val="20"/>
          <w:lang w:val="lt-LT"/>
        </w:rPr>
        <w:t>Taip pat nė akimirkai neturite pamiršti, kad atėjęs į saloną pirkėjas atsineša su savim problemą – „Aš noriu įsigyti kažką, kas leis man išspręsti tai ir tai... ir aš pasiruošęs sumokėti.“ Vietoj to, kad pasiraitoti rankoves ir griebtis šakių – mes prifarširuojame jo smegenis dar visa eile galvosūkių („ar man iš tiesų reikalingi tie hercai ir kilobaitai, tokia skiriamoji geba ir tiek operatyvios atminties?!“) ir dar paimame už tai pinigus.</w:t>
      </w:r>
    </w:p>
    <w:p>
      <w:pPr>
        <w:pStyle w:val="Normal"/>
        <w:jc w:val="both"/>
        <w:rPr>
          <w:lang w:val="lt-LT"/>
        </w:rPr>
      </w:pPr>
      <w:r>
        <w:rPr>
          <w:rFonts w:cs="Arial" w:ascii="Arial" w:hAnsi="Arial"/>
          <w:color w:val="008080"/>
          <w:sz w:val="20"/>
          <w:szCs w:val="20"/>
          <w:lang w:val="lt-LT"/>
        </w:rPr>
        <w:t>Galiausiai pirkėjas moka pinigus ne už konkretų daiktą, o už galimybę patenkinti vienus ar kitus poreikius. Todėl, nors iš pirmo žvilgsnio tai gali atrodyti ir paradoksalu, klientas mieliau pirks ne pas tą pardavėją, kuris labiau išmano parduodamą produktą, o pas tą, kuris daugiau dėmesio ir pastangų skiria tam, kad išaiškinti (o gal ir padėti pačiam pirkėjui išsiaiškinti), ko gi jam ištiktųjų reikia; – kompiuterio – kalkuliatoriaus, kompiuterio – interjero detalės, kompiuterio – žaisliuko, kompiuterio - muzikinio grotuvo ar kompiuterio – kažko kito.</w:t>
      </w:r>
    </w:p>
    <w:p>
      <w:pPr>
        <w:pStyle w:val="Normal"/>
        <w:jc w:val="both"/>
        <w:rPr>
          <w:lang w:val="lt-LT"/>
        </w:rPr>
      </w:pPr>
      <w:r>
        <w:rPr>
          <w:rFonts w:cs="Arial" w:ascii="Arial" w:hAnsi="Arial"/>
          <w:color w:val="008080"/>
          <w:sz w:val="20"/>
          <w:szCs w:val="20"/>
          <w:lang w:val="lt-LT"/>
        </w:rPr>
        <w:t>Dar viena profesionalo ypatybė yra ta, kad jis nepamiršta kliento vos tik šis sumoka už prekę, susipakuoja ją ir pradingsta už durų. Atgaivinkite atmintyje visus tuos atvejus, kai per pastaruosius keletą metų pirkote bent kiek stambesnį daiktą – šaldytuvą, televizorių, vaizdo grotuvą, dauginimo aparatą. Ar bent vienas pardavėjas po to paskambino jums, kad pasiteirauti, ar viskas tvarkoje, ar esate patenkintas pirkiniu, ar neiškilo kokių nesklandumų eksploatuojant įrenginį, ar nereikia pagalbos? Esu tikras, kad vargu. Nors, ko gero, nesupyktumėte, jei toks stebuklas atsitiktų. Priešingai – įsidėmėtumėte ilgam laikui ir esant reikalui tikrai neieškotumėte kitos vietos pirkti.</w:t>
      </w:r>
    </w:p>
    <w:p>
      <w:pPr>
        <w:pStyle w:val="Normal"/>
        <w:jc w:val="both"/>
        <w:rPr>
          <w:lang w:val="lt-LT"/>
        </w:rPr>
      </w:pPr>
      <w:r>
        <w:rPr>
          <w:rFonts w:cs="Arial" w:ascii="Arial" w:hAnsi="Arial"/>
          <w:color w:val="008080"/>
          <w:sz w:val="20"/>
          <w:szCs w:val="20"/>
          <w:lang w:val="lt-LT"/>
        </w:rPr>
        <w:t>Geras pardavėjas – ne tas, kuris sugeba parduoti, geras pardavėjas yra tas, pas kurį pirkėjas grįžta dar ir dar kartą.</w:t>
      </w:r>
    </w:p>
    <w:p>
      <w:pPr>
        <w:pStyle w:val="Normal"/>
        <w:jc w:val="both"/>
        <w:rPr>
          <w:lang w:val="lt-LT"/>
        </w:rPr>
      </w:pPr>
      <w:r>
        <w:rPr>
          <w:rFonts w:cs="Arial" w:ascii="Arial" w:hAnsi="Arial"/>
          <w:color w:val="008080"/>
          <w:sz w:val="20"/>
          <w:szCs w:val="20"/>
          <w:lang w:val="lt-LT"/>
        </w:rPr>
        <w:t>Pagaliau, agresyvus pardavimas yra ne tik kad mažai rezultatyvus, bet dar ir žiauriai sekinantis užsiėmimas. Ir žmonės, kurie yra paragavę pardavėjo duonos ir verčiau pasirinko kitą veiklos sritį, tai tikrai nebūtų padarę, jei žinotų, kad pardavimas gali būti visiškai kitoks, t,y., orientuotas į klientą ir todėl galintis suteikti net ir moralinį pasitenkinimą.</w:t>
      </w:r>
    </w:p>
    <w:p>
      <w:pPr>
        <w:pStyle w:val="Normal"/>
        <w:tabs>
          <w:tab w:val="clear" w:pos="720"/>
          <w:tab w:val="left" w:pos="4074" w:leader="none"/>
        </w:tabs>
        <w:rPr>
          <w:lang w:val="lt-LT"/>
        </w:rPr>
      </w:pPr>
      <w:r>
        <w:rPr>
          <w:lang w:val="lt-LT"/>
        </w:rPr>
        <w:t> </w:t>
      </w:r>
    </w:p>
    <w:p>
      <w:pPr>
        <w:pStyle w:val="Normal"/>
        <w:jc w:val="center"/>
        <w:rPr>
          <w:lang w:val="lt-LT"/>
        </w:rPr>
      </w:pPr>
      <w:r>
        <w:rPr>
          <w:rFonts w:cs="Arial" w:ascii="Arial" w:hAnsi="Arial"/>
          <w:b/>
          <w:bCs/>
          <w:color w:val="008080"/>
          <w:sz w:val="27"/>
          <w:szCs w:val="27"/>
          <w:lang w:val="lt-LT"/>
        </w:rPr>
        <w:t>Į klientą orientuoto aptarnavimo ABC</w:t>
      </w:r>
      <w:r>
        <w:rPr>
          <w:lang w:val="lt-LT"/>
        </w:rPr>
        <w:drawing>
          <wp:inline distT="0" distB="0" distL="0" distR="0">
            <wp:extent cx="847090" cy="1170940"/>
            <wp:effectExtent l="0" t="0" r="0" b="0"/>
            <wp:docPr id="3" name="str-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015" descr=""/>
                    <pic:cNvPicPr>
                      <a:picLocks noChangeAspect="1" noChangeArrowheads="1"/>
                    </pic:cNvPicPr>
                  </pic:nvPicPr>
                  <pic:blipFill>
                    <a:blip r:link="rId4"/>
                    <a:srcRect l="-2147483648" t="-2147483648" r="-2147483648" b="-2147483648"/>
                    <a:stretch>
                      <a:fillRect/>
                    </a:stretch>
                  </pic:blipFill>
                  <pic:spPr bwMode="auto">
                    <a:xfrm>
                      <a:off x="0" y="0"/>
                      <a:ext cx="847090" cy="1170940"/>
                    </a:xfrm>
                    <a:prstGeom prst="rect">
                      <a:avLst/>
                    </a:prstGeom>
                  </pic:spPr>
                </pic:pic>
              </a:graphicData>
            </a:graphic>
          </wp:inline>
        </w:drawing>
      </w:r>
    </w:p>
    <w:p>
      <w:pPr>
        <w:pStyle w:val="Normal"/>
        <w:jc w:val="both"/>
        <w:rPr>
          <w:lang w:val="lt-LT"/>
        </w:rPr>
      </w:pPr>
      <w:r>
        <w:rPr>
          <w:lang w:val="lt-LT"/>
        </w:rPr>
      </w:r>
    </w:p>
    <w:p>
      <w:pPr>
        <w:pStyle w:val="NormalWeb"/>
        <w:tabs>
          <w:tab w:val="clear" w:pos="720"/>
          <w:tab w:val="left" w:pos="360" w:leader="none"/>
          <w:tab w:val="left" w:pos="7065" w:leader="none"/>
        </w:tabs>
        <w:jc w:val="both"/>
        <w:rPr>
          <w:lang w:val="lt-LT"/>
        </w:rPr>
      </w:pPr>
      <w:r>
        <w:rPr>
          <w:lang w:val="lt-LT"/>
        </w:rPr>
      </w:r>
    </w:p>
    <w:p>
      <w:pPr>
        <w:pStyle w:val="Normal"/>
        <w:jc w:val="both"/>
        <w:rPr>
          <w:lang w:val="lt-LT"/>
        </w:rPr>
      </w:pPr>
      <w:r>
        <w:rPr>
          <w:rFonts w:cs="Arial" w:ascii="Arial" w:hAnsi="Arial"/>
          <w:color w:val="008080"/>
          <w:sz w:val="20"/>
          <w:szCs w:val="20"/>
          <w:lang w:val="lt-LT"/>
        </w:rPr>
        <w:t>Klientas yra svarbiausia bet kurio verslo dalis. Kai mes jį aptarnaujame, ne mes jam darome malonę, bet jis mums. Į klientą orientuoto aptarnavimo formulė labai paprasta: tiksliai išsiaiškinti kliento poreikius ir greitai bei kokybiškai patenkinti juos. Tačiau visas paprastumas pasibaigia kai pamėginame į klientą orientuoto aptarnavimo principus pritaikyti praktikoje. Besikreipiančių į įmonę klientų poreikiai gali būti dviejų tipų – praktiniai ir asmenybiniai. Nuo darbuotojo sugebėjimo atpažinti ir patenkinti šiuos poreikius priklausys aptarnavimo sėkmė.</w:t>
      </w:r>
    </w:p>
    <w:p>
      <w:pPr>
        <w:pStyle w:val="PlainText"/>
        <w:jc w:val="both"/>
        <w:rPr/>
      </w:pPr>
      <w:r>
        <w:rPr>
          <w:rFonts w:cs="Arial" w:ascii="Arial" w:hAnsi="Arial"/>
          <w:b/>
          <w:bCs/>
          <w:color w:val="008080"/>
          <w:sz w:val="20"/>
          <w:szCs w:val="20"/>
          <w:lang w:val="lt-LT"/>
        </w:rPr>
        <w:t xml:space="preserve">Praktiniai poreikiai. </w:t>
      </w:r>
      <w:r>
        <w:rPr>
          <w:rFonts w:cs="Arial" w:ascii="Arial" w:hAnsi="Arial"/>
          <w:color w:val="008080"/>
          <w:sz w:val="20"/>
          <w:szCs w:val="20"/>
          <w:lang w:val="lt-LT"/>
        </w:rPr>
        <w:t xml:space="preserve">Praktiniai kliento poreikiai yra nukreipti į įmonės produktus ir paslaugas, patenkinančius jų lūkesčius. Šiuos poreikius nėra sunku atpažinti, nes jie tiesiogiai siejasi su tuo, ką jūsų įmonė siūlo. Kitas praktinių kliento poreikių aspektas yra informacija apie jūsų prekes ir paslaugas. Klientas trokšta gauti atsakymus į užduodamus klausimus, suprasti tvarką, galimybes ir sprendimus, tikisi, jog pažadėti darbai bus atlikti. Praktinių kliento poreikių tenkinimas susideda iš keturių nuosekliai sekančių etapų: </w:t>
      </w:r>
    </w:p>
    <w:p>
      <w:pPr>
        <w:pStyle w:val="PlainText"/>
        <w:jc w:val="both"/>
        <w:rPr/>
      </w:pPr>
      <w:r>
        <w:rPr>
          <w:rFonts w:cs="Arial" w:ascii="Arial" w:hAnsi="Arial"/>
          <w:b/>
          <w:bCs/>
          <w:color w:val="008080"/>
          <w:sz w:val="20"/>
          <w:szCs w:val="20"/>
          <w:lang w:val="lt-LT"/>
        </w:rPr>
        <w:t>1.Greitas kliento sutikimas :</w:t>
      </w:r>
      <w:r>
        <w:rPr>
          <w:rFonts w:cs="Arial" w:ascii="Arial" w:hAnsi="Arial"/>
          <w:color w:val="008080"/>
          <w:sz w:val="20"/>
          <w:szCs w:val="20"/>
          <w:lang w:val="lt-LT"/>
        </w:rPr>
        <w:t xml:space="preserve"> Klientai neturi laiko laukti, kada mes pabaigsime kitus mūsų reikalus. Todėl neverskite jo laukti. Pirmas eikite į kontaktą. Jei jūs dirbate kliento namuose arba jo darbo vietoje, iš karto praneškite, kad jūs jau atvykote. Kai klientas pasirodo jums, tuoj pat eikite prie jo arba duokite suprasti, kad tuojau pat prie jo prieisite. Skirkite klientui visą savo dėmesį. Atidėkite į šalį visus kitus savo reikalus. Duokite klientui pajusti, kad jūsų didžiausias rūpestis yra tenkinti jo poreikius. Atpažinkite kliento elgesio stilių ir stenkitės prisiderinti prie jo. </w:t>
      </w:r>
    </w:p>
    <w:p>
      <w:pPr>
        <w:pStyle w:val="PlainText"/>
        <w:jc w:val="both"/>
        <w:rPr/>
      </w:pPr>
      <w:r>
        <w:rPr>
          <w:rFonts w:cs="Arial" w:ascii="Arial" w:hAnsi="Arial"/>
          <w:b/>
          <w:bCs/>
          <w:color w:val="008080"/>
          <w:sz w:val="20"/>
          <w:szCs w:val="20"/>
          <w:lang w:val="lt-LT"/>
        </w:rPr>
        <w:t>2.Situacijos (poreikių) išsiaiškinimas.</w:t>
      </w:r>
      <w:r>
        <w:rPr>
          <w:rFonts w:cs="Arial" w:ascii="Arial" w:hAnsi="Arial"/>
          <w:color w:val="008080"/>
          <w:sz w:val="20"/>
          <w:szCs w:val="20"/>
          <w:lang w:val="lt-LT"/>
        </w:rPr>
        <w:t xml:space="preserve"> Prieš tenkinant kliento poreikius, jums pirmiausia reikia nustatyti, kokie jie yra. Kai kada klientas ne visai aiškiai išreiškia, ko jis nori, ir jums gali prireikti padėti jam tai suformuluoti. Iš kitos pusės, kai kurie klientai turi paprastus ir aiškiai išreikštus poreikius. Tada jums reikia parodyti, kad juos supratote ir stengsitės juos patenkinti.</w:t>
      </w:r>
    </w:p>
    <w:p>
      <w:pPr>
        <w:pStyle w:val="PlainText"/>
        <w:jc w:val="both"/>
        <w:rPr>
          <w:rFonts w:ascii="Arial" w:hAnsi="Arial" w:cs="Arial"/>
          <w:color w:val="008080"/>
          <w:sz w:val="20"/>
          <w:szCs w:val="20"/>
          <w:lang w:val="lt-LT"/>
        </w:rPr>
      </w:pPr>
      <w:r>
        <w:rPr>
          <w:rFonts w:cs="Arial" w:ascii="Arial" w:hAnsi="Arial"/>
          <w:color w:val="008080"/>
          <w:sz w:val="20"/>
          <w:szCs w:val="20"/>
          <w:lang w:val="lt-LT"/>
        </w:rPr>
        <w:t xml:space="preserve">Būkite atidus tiek žodinei tiek ir nežodinei informacijai. Užduokite klausimus, padedančius nustatyti kliento poreikius. Geriausi yra atviri klausimai. Tie klausimai gali būti bendro pobūdžio: „Kuo aš galiu Jums padėti?“ Kai poreikiai jau nustatyti, tada klauskite konkretesnių klausimų, tokių, kaip „Kada tiksliai tai prasidėjo?“, Ką jūs galėtumėte pasakyti apie šią problemą?“ Jei reikia, pateikite klientui visą reikiamą informaciją. Prieš pradėdami darbą, įsitikinkite, kad teisingai supratote ko gi klientui reikia. Būtinai gaukite kliento patvirtinimą, kad jį teisingai supratote. </w:t>
      </w:r>
    </w:p>
    <w:p>
      <w:pPr>
        <w:pStyle w:val="PlainText"/>
        <w:jc w:val="both"/>
        <w:rPr/>
      </w:pPr>
      <w:r>
        <w:rPr>
          <w:rFonts w:cs="Arial" w:ascii="Arial" w:hAnsi="Arial"/>
          <w:b/>
          <w:bCs/>
          <w:color w:val="008080"/>
          <w:sz w:val="20"/>
          <w:szCs w:val="20"/>
          <w:lang w:val="lt-LT"/>
        </w:rPr>
        <w:t>3.Poreikių patenkinimas.</w:t>
      </w:r>
      <w:r>
        <w:rPr>
          <w:rFonts w:cs="Arial" w:ascii="Arial" w:hAnsi="Arial"/>
          <w:color w:val="008080"/>
          <w:sz w:val="20"/>
          <w:szCs w:val="20"/>
          <w:lang w:val="lt-LT"/>
        </w:rPr>
        <w:t xml:space="preserve"> Tik po to kai nustatėte kliento poreikius, galite pradėti juos tenkinti. Kartais jums gali prireikti įtraukti klientą ir į veiksmų plano paruošimą. Daugelis klientų į jus gali kreiptis dėl įprastų nesudėtingų reikalų. Jei pasitaikė toks atvejis, veikite nedelsdami pagal priimtą tvarką ir procedūras. Nepasimeskite, jei teks susidurti su netikėtomis problemomis. Jei situacija neįprasta, aptarkite galimus sprendimus su klientu, kad galėtumėte paruošti veiksmų planą. Taip klientas pajus, jog į jo poreikius žiūrima rimtai. Išnaudokite galimybę viršyti kliento lūkesčius. Tai efektyvi priemonė palikti neišdildomą įspūdį kliento atmintyje. </w:t>
      </w:r>
    </w:p>
    <w:p>
      <w:pPr>
        <w:pStyle w:val="PlainText"/>
        <w:jc w:val="both"/>
        <w:rPr/>
      </w:pPr>
      <w:r>
        <w:rPr>
          <w:rFonts w:cs="Arial" w:ascii="Arial" w:hAnsi="Arial"/>
          <w:b/>
          <w:bCs/>
          <w:color w:val="008080"/>
          <w:sz w:val="20"/>
          <w:szCs w:val="20"/>
          <w:lang w:val="lt-LT"/>
        </w:rPr>
        <w:t>4.Grįžtamasis ryšys</w:t>
      </w:r>
      <w:r>
        <w:rPr>
          <w:rFonts w:cs="Arial" w:ascii="Arial" w:hAnsi="Arial"/>
          <w:color w:val="008080"/>
          <w:sz w:val="20"/>
          <w:szCs w:val="20"/>
          <w:lang w:val="lt-LT"/>
        </w:rPr>
        <w:t xml:space="preserve"> (išsiaiškinimas, ar klientas liko patenkintas). Tai svarbiausias, tačiau dažnai nepakankamai įvertintas žingsnis aptarnaujant klientus. Jei iškilo problema, jums reikia sužinoti apie tai kiek įmanoma anksčiau. Jei klientas yra visiškai patenkintas, tai parodys, kad jūs gerai atlikote savo darbą. Išsiaiškinkite, ar klientas yra patenkintas. Prieš išsiskiriant su klientu, jūs turite paklausti, ar tikrai jis yra patenkintas. Jei reikia, užduokite papildomų klausimų. Jei atrodo, kad klientas nėra patenkintas, pamėginkite išsiaiškinti – kodėl. Suderinkite su klientu tolimesnius veiksmus. Jei po bendravimo su klientu jums reikia atlikti papildomus veiksmus, aiškiai pasakykite apie savo ketinimus tai daryti. Būtinai nustatykite tikslų laiką ir laikykitės savo įsipareigojimų. </w:t>
      </w:r>
    </w:p>
    <w:p>
      <w:pPr>
        <w:pStyle w:val="PlainText"/>
        <w:jc w:val="both"/>
        <w:rPr>
          <w:lang w:val="lt-LT"/>
        </w:rPr>
      </w:pPr>
      <w:r>
        <w:rPr>
          <w:rFonts w:cs="Arial" w:ascii="Arial" w:hAnsi="Arial"/>
          <w:color w:val="008080"/>
          <w:sz w:val="20"/>
          <w:szCs w:val="20"/>
          <w:lang w:val="lt-LT"/>
        </w:rPr>
        <w:t>Padėkokite klientui.</w:t>
      </w:r>
    </w:p>
    <w:p>
      <w:pPr>
        <w:pStyle w:val="PlainText"/>
        <w:jc w:val="both"/>
        <w:rPr/>
      </w:pPr>
      <w:r>
        <w:rPr>
          <w:rFonts w:cs="Arial" w:ascii="Arial" w:hAnsi="Arial"/>
          <w:b/>
          <w:bCs/>
          <w:color w:val="008080"/>
          <w:sz w:val="20"/>
          <w:szCs w:val="20"/>
          <w:lang w:val="lt-LT"/>
        </w:rPr>
        <w:t>Asmenybiniai poreikiai.</w:t>
      </w:r>
      <w:r>
        <w:rPr>
          <w:rFonts w:cs="Arial" w:ascii="Arial" w:hAnsi="Arial"/>
          <w:color w:val="008080"/>
          <w:sz w:val="20"/>
          <w:szCs w:val="20"/>
          <w:lang w:val="lt-LT"/>
        </w:rPr>
        <w:t xml:space="preserve"> Į įmonę atėjęs klientas nori ne šiaip būti aptarnautas. Jis nori kur kas daugiau. Jis nori būti išklausytas ir suprastas. Jis nori, kad su juo būtų skaitomasi kaip su svarbiu asmeniu. Jis nenori tuščiai gaišti laiko. Jis nori žinoti, kad tai, kas jam yra pažadėta ir bus įvykdyta. Jis nenori būti siuntinėjamas iš vieno skyriaus į kitą. Jis nenori būti apgautas. Mes visi norime būti vertinami, jaustis oriai ir turėti situacijos kontrolės jausmą. Kliento asmenybinių poreikių tenkinimą sudaro šie etapai: </w:t>
      </w:r>
    </w:p>
    <w:p>
      <w:pPr>
        <w:pStyle w:val="PlainText"/>
        <w:jc w:val="both"/>
        <w:rPr/>
      </w:pPr>
      <w:r>
        <w:rPr>
          <w:rFonts w:cs="Arial" w:ascii="Arial" w:hAnsi="Arial"/>
          <w:b/>
          <w:bCs/>
          <w:color w:val="008080"/>
          <w:sz w:val="20"/>
          <w:szCs w:val="20"/>
          <w:lang w:val="lt-LT"/>
        </w:rPr>
        <w:t xml:space="preserve">1. Savigarbos puoselėjimas. </w:t>
      </w:r>
      <w:r>
        <w:rPr>
          <w:rFonts w:cs="Arial" w:ascii="Arial" w:hAnsi="Arial"/>
          <w:color w:val="008080"/>
          <w:sz w:val="20"/>
          <w:szCs w:val="20"/>
          <w:lang w:val="lt-LT"/>
        </w:rPr>
        <w:t xml:space="preserve">Savigarba tai mūsų pačių nuomonė apie save. Savigarbos puoselėjimas tai parodymas klientams, kad jie yra svarbūs ir reikšmingi mums kaip asmenybės. Tai kalba su klientu jo paties lygyje, vengiant negatyvių pastabų. Tai įgalina klientus geriau galvoti apie save. Savigarbos stiprinimo pavyzdžiu gali būti kliento pagyrimas už geras idėjas arba tinkamą daikto priežiūrą, pasitikėjimo parodymas dėl sugebėjimo orientuotis situacijoje arba padėka už papildomas pastangas. Būkite konkretus. Tegul jūsų klientai tiksliai žino, už kokius veiksmus jūs jį giriate. Niekas taip neatstumia žmogaus kaip nenuoširdumas. </w:t>
      </w:r>
    </w:p>
    <w:p>
      <w:pPr>
        <w:pStyle w:val="PlainText"/>
        <w:jc w:val="both"/>
        <w:rPr/>
      </w:pPr>
      <w:r>
        <w:rPr>
          <w:rFonts w:cs="Arial" w:ascii="Arial" w:hAnsi="Arial"/>
          <w:b/>
          <w:bCs/>
          <w:color w:val="008080"/>
          <w:sz w:val="20"/>
          <w:szCs w:val="20"/>
          <w:lang w:val="lt-LT"/>
        </w:rPr>
        <w:t xml:space="preserve">2. Išklausymas ir įsijautimas. </w:t>
      </w:r>
      <w:r>
        <w:rPr>
          <w:rFonts w:cs="Arial" w:ascii="Arial" w:hAnsi="Arial"/>
          <w:color w:val="008080"/>
          <w:sz w:val="20"/>
          <w:szCs w:val="20"/>
          <w:lang w:val="lt-LT"/>
        </w:rPr>
        <w:t xml:space="preserve">Tai ypač padės valdyti emocionaliai sudėtingas situacijas. Tai gali būti nelengva, kai nesutinkate su klientu. Tačiau kliento išklausymas ir jausmų supratimas dar nereiškia, kad būtina sutikti su tuo, kas buvo pasakyta. Jūs tik stengiatės suprasti žmogaus jausmus. Taip darydamas, jūs išeisite už emocinės situacijos ribų ir galėsite toliau dirbti savo darbą. Yra svarbu reaguoti tiek į jausmus, tiek ir į tai, kas buvo pasakyta. Tai rodo mūsų nuoširdumą ir padeda kitiems jausti, kad mes iš tikrųjų suprantame jų padėtį. Pasakymas: “Aš suprantu, kad jūs esate nusivylęs (jausmai), kai sužinojote, kad mes negalėsime atlikti darbo šiandien (turinys)” - rodo, kad jūs suprantate klientą. Dažnai mes neparodome kliento jausmų supratimo manydami, kad klientas žino, jog mes suprantame jo savijautą. Nedarykime šios klaidos. Suraskime galimybę parodyti, jog suprantame jį. </w:t>
      </w:r>
    </w:p>
    <w:p>
      <w:pPr>
        <w:pStyle w:val="PlainText"/>
        <w:jc w:val="both"/>
        <w:rPr>
          <w:lang w:val="lt-LT"/>
        </w:rPr>
      </w:pPr>
      <w:r>
        <w:rPr>
          <w:rFonts w:cs="Arial" w:ascii="Arial" w:hAnsi="Arial"/>
          <w:b/>
          <w:bCs/>
          <w:color w:val="008080"/>
          <w:sz w:val="20"/>
          <w:szCs w:val="20"/>
          <w:lang w:val="lt-LT"/>
        </w:rPr>
        <w:t xml:space="preserve">3. Pasiūlymų inicijavimas. </w:t>
      </w:r>
      <w:r>
        <w:rPr>
          <w:rFonts w:cs="Arial" w:ascii="Arial" w:hAnsi="Arial"/>
          <w:color w:val="008080"/>
          <w:sz w:val="20"/>
          <w:szCs w:val="20"/>
          <w:lang w:val="lt-LT"/>
        </w:rPr>
        <w:t>Dažnai turime galimybę įtraukti klientą į situacijos aptarimą ir tinkamų sprendimų paiešką, tačiau jomis nepasinaudojame. Jeigu situacija nevienareikšmė, patys siūlykite jos sprendimo būdus. Tai naudinga tada, kai kliento žinios ir patirtis šioje srityje yra nepakankami. Teikdami informaciją pasiūlymų forma ir po to klausdami kliento nuomonės, leisite pajusti klientui, kad jis valdo situaciją. Tuo jūs taip pat parodote, kad jo nuomonė yra reikšminga jums. Skatinkite patį klientą inicijuoti idėjas. Skatindami klientą inicijuoti idėjas, jūs ne tik įtraukiate jį į diskusiją, bet ir praturtinate savo žinių bagažą. Be to “dvi galvos geriau už vieną”. Jūs galėsite išbandyti daugiau papildomų galimybių. Svarbu prisiminti, jog jūs privalote panaudoti savo klientų pasiūlymus ir idėjas, kada tik tai įmanoma. Net ir tuo atveju, kai klientų pasiūlymams reikia papildymų ir patobulinimų, verta surasti būdų panaudoti bent dalį tų idėjų.</w:t>
      </w:r>
    </w:p>
    <w:p>
      <w:pPr>
        <w:pStyle w:val="Normal"/>
        <w:tabs>
          <w:tab w:val="clear" w:pos="720"/>
          <w:tab w:val="left" w:pos="360" w:leader="none"/>
        </w:tabs>
        <w:jc w:val="both"/>
        <w:rPr>
          <w:lang w:val="lt-LT"/>
        </w:rPr>
      </w:pPr>
      <w:r>
        <w:rPr>
          <w:lang w:val="lt-LT"/>
        </w:rPr>
        <w:t>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rFonts w:cs="Arial" w:ascii="Arial" w:hAnsi="Arial"/>
          <w:b/>
          <w:bCs/>
          <w:color w:val="008080"/>
          <w:sz w:val="27"/>
          <w:szCs w:val="27"/>
          <w:lang w:val="lt-LT"/>
        </w:rPr>
        <w:t xml:space="preserve">Kaip neutralizuoti kliento nepasitenkinimą </w:t>
      </w:r>
      <w:r>
        <w:rPr>
          <w:lang w:val="lt-LT"/>
        </w:rPr>
        <w:drawing>
          <wp:inline distT="0" distB="0" distL="0" distR="0">
            <wp:extent cx="139890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1398905" cy="1104900"/>
                    </a:xfrm>
                    <a:prstGeom prst="rect">
                      <a:avLst/>
                    </a:prstGeom>
                  </pic:spPr>
                </pic:pic>
              </a:graphicData>
            </a:graphic>
          </wp:inline>
        </w:drawing>
      </w:r>
    </w:p>
    <w:p>
      <w:pPr>
        <w:pStyle w:val="Normal"/>
        <w:jc w:val="both"/>
        <w:rPr>
          <w:lang w:val="lt-LT"/>
        </w:rPr>
      </w:pPr>
      <w:r>
        <w:rPr>
          <w:lang w:val="lt-LT"/>
        </w:rPr>
      </w:r>
    </w:p>
    <w:p>
      <w:pPr>
        <w:pStyle w:val="NormalWeb"/>
        <w:jc w:val="both"/>
        <w:rPr/>
      </w:pPr>
      <w:r>
        <w:rPr>
          <w:rFonts w:cs="Arial" w:ascii="Arial" w:hAnsi="Arial"/>
          <w:color w:val="008080"/>
          <w:sz w:val="20"/>
          <w:szCs w:val="20"/>
          <w:lang w:val="lt-LT"/>
        </w:rPr>
        <w:tab/>
        <w:t xml:space="preserve">Joks verslas, kiek tobulai jis bebūtų organizuotas, neišvengia nepatenkintų klientų. Kiekvienos įmonės klientai pasiskirsto pagal normalinės kreivės principą. Kiekviena įmonė turi 3-10 procentus A tipo klientų. Tai taip vadinami „ištikimieji“ klientai. Dėl asmenybinių ar kitokių priežasčių jie ilgą laiką pripažįsta vienintelį tiekėją ir apie jokias kitokias alternatyvas nenori nė girdėti. Šie klientai yra įmonės aukso fondas ir aišku geriausia nemokama reklama. Apie 80-90 procentų įmonės klientų priskirtini B tipui. Jie vieną ar kelis kartus pirko pas mus ar pasinaudojo mūsų paslaugomis. Tačiau tai visiškai nereiškia, kad mumyse jie mato vienintelį tiekėją. Pasitaikius progai ir ekonomiškai ar kaip kitaip patrauklesniam pasiūlymui jie be menkiausio sąžinės graužimo pasirinks kitą tiekėją ir net nesiteiks informuoti mūsų. Pagaliau kiekviena įmonė turi 3-10 procentus taip vadinamų C tipo klientų. Tai klientai, kurie susiformavo apie mus ne pačią geriausią nuomonę, kurie pirktų pas mus ar naudotųsi mūsų paslaugomis tik tuo atveju, jei apvaizdos dėka mes liktume vieninteliai tų prekių ar paslaugų tiekėjai ir jie paprasčiausiai neturėtų kito pasirinkimo. Jei toks klientų klasifikavimas teisingas, tai akivaizdu, jog kiekvienas netinkamas kliento problemos sprendimas A tipo klientą (neduok tu dieve) anksčiau ar vėliau pavers B tipo klientu, o B tipo klientą paskatins papildyti C tipo klientų gretas. Tad į ką gi reikėtų atkreipti dėmesį neutralizuojant kliento nepasitenkinimą. </w:t>
      </w:r>
    </w:p>
    <w:p>
      <w:pPr>
        <w:pStyle w:val="NormalWeb"/>
        <w:jc w:val="both"/>
        <w:rPr>
          <w:rFonts w:ascii="Arial" w:hAnsi="Arial" w:cs="Arial"/>
          <w:color w:val="008080"/>
          <w:sz w:val="20"/>
          <w:szCs w:val="20"/>
          <w:lang w:val="lt-LT"/>
        </w:rPr>
      </w:pPr>
      <w:r>
        <w:rPr>
          <w:rFonts w:cs="Arial" w:ascii="Arial" w:hAnsi="Arial"/>
          <w:b/>
          <w:bCs/>
          <w:color w:val="008080"/>
          <w:sz w:val="20"/>
          <w:szCs w:val="20"/>
          <w:lang w:val="lt-LT"/>
        </w:rPr>
        <w:t xml:space="preserve">1.Nemėginkite kliento nepasitenkinimo neutralizuoti racionalumu ir logiškais argumentais. </w:t>
      </w:r>
      <w:r>
        <w:rPr>
          <w:rFonts w:cs="Arial" w:ascii="Arial" w:hAnsi="Arial"/>
          <w:color w:val="008080"/>
          <w:sz w:val="20"/>
          <w:szCs w:val="20"/>
          <w:lang w:val="lt-LT"/>
        </w:rPr>
        <w:t>Jūsų racionalumas ir logiškumas kliento emocijoms bus gryniausias žibalas į liepsną. Nemėginkite užpūsti nepasitenkinimo liepsnos - nuo pūtimo nepasitenkinimo gaisras įsiplieks tik dar labiau. Jūsų tikslas padėti kliento nepasitenkinimui išblėsti savaime. Todėl pirmoji priemonė susidūrus su nepatenkintojo kliento emocijomis, ne teisintis, ginčytis ar prieštarauti, o paprasčiausiai nuleisti „garą“. Duokite klientui išsikalbėti, padėkite klientui žodžiais suformuluoti savo jausmus. Nepatikėsite kokius tai padaro stebuklus. Ne visi klientai apie savo nepasitenkinimą pasako garsiai. Tai ekstravertiško tipo klientai išdės jus į šuns dienas, jei kažkas pirkinyje neatitiko jo lūkesčius. Ir gerai. Bent žinosite, kad kažkas netvarkoje ir reikia imtis vienokių ar kitokių priemonių. Daug sunkiau yra, jei turite reikalų su intravertiško tipo klientais. Netinkamai aptarnautas ar gavęs ne tai, ko jam reikia, toks klientas nepuls jums draskyti akių, nereikalaus kompensuoti patirtus nuostolius (na nebent jie jau būtų labai dideli), nereikalaus nedelsiant iškviesti parduotuvės vedėją. Toks klientas pasielgs blogiau - jis paprasčiausiai išeis ir kas dar blogiau - jis niekada pas jus daugiau nesugrįš. Todėl būkite budrūs - nepražiopsokite nepatenkintųjų intravertų.</w:t>
      </w:r>
    </w:p>
    <w:p>
      <w:pPr>
        <w:pStyle w:val="NormalWeb"/>
        <w:jc w:val="both"/>
        <w:rPr>
          <w:rFonts w:ascii="Arial" w:hAnsi="Arial" w:cs="Arial"/>
          <w:color w:val="008080"/>
          <w:sz w:val="20"/>
          <w:szCs w:val="20"/>
          <w:lang w:val="lt-LT"/>
        </w:rPr>
      </w:pPr>
      <w:r>
        <w:rPr>
          <w:rFonts w:cs="Arial" w:ascii="Arial" w:hAnsi="Arial"/>
          <w:b/>
          <w:bCs/>
          <w:color w:val="008080"/>
          <w:sz w:val="20"/>
          <w:szCs w:val="20"/>
          <w:lang w:val="lt-LT"/>
        </w:rPr>
        <w:t xml:space="preserve">2.Nuleidę pirminį kliento „garą“, parodykite, kad suprantate kliento jausmus. </w:t>
      </w:r>
      <w:r>
        <w:rPr>
          <w:rFonts w:cs="Arial" w:ascii="Arial" w:hAnsi="Arial"/>
          <w:color w:val="008080"/>
          <w:sz w:val="20"/>
          <w:szCs w:val="20"/>
          <w:lang w:val="lt-LT"/>
        </w:rPr>
        <w:t>Bet kuriam klientui patiks, jei pasakysite, kad ir jūs nekaip pasijustumėte panašioje situacijoje, kad ir jums būtų nesmagu jei patektumėte į panašią padėtį. Padėkokite klientui už tai, kad jis išsakė savo nepasitenkinimą. Žinau, kad pirmą kartą tokioje situacijoje tariamas „ačiū“ strigs gerklėje, bet pažvelgę į situaciją iš filosofinio taško suprasite, jog tai turi prasmės. Ir apskritai, „ačiū“ klientui kaip moteriai komplimentų vargu ar būna kada per daug. Tik pasukit truputėli galvą ir pamatysite, kad padėkoti klientui galima ne tik už tai, kad pirko, bet ir už tai, kad apsilankė mūsų salone, kad išsakė savo nuomonę, kad atkreipė mūsų dėmesį, kad sutiko, kad leido, kad neprieštaravo ir dar keliolika „kad“.</w:t>
      </w:r>
    </w:p>
    <w:p>
      <w:pPr>
        <w:pStyle w:val="NormalWeb"/>
        <w:jc w:val="both"/>
        <w:rPr>
          <w:rFonts w:ascii="Arial" w:hAnsi="Arial" w:cs="Arial"/>
          <w:color w:val="008080"/>
          <w:sz w:val="20"/>
          <w:szCs w:val="20"/>
          <w:lang w:val="lt-LT"/>
        </w:rPr>
      </w:pPr>
      <w:r>
        <w:rPr>
          <w:rFonts w:cs="Arial" w:ascii="Arial" w:hAnsi="Arial"/>
          <w:b/>
          <w:bCs/>
          <w:color w:val="008080"/>
          <w:sz w:val="20"/>
          <w:szCs w:val="20"/>
          <w:lang w:val="lt-LT"/>
        </w:rPr>
        <w:t xml:space="preserve">3.Atsiprašykite kliento už tai kas atsitiko ir ką jis turėjo patirti. </w:t>
      </w:r>
      <w:r>
        <w:rPr>
          <w:rFonts w:cs="Arial" w:ascii="Arial" w:hAnsi="Arial"/>
          <w:color w:val="008080"/>
          <w:sz w:val="20"/>
          <w:szCs w:val="20"/>
          <w:lang w:val="lt-LT"/>
        </w:rPr>
        <w:t>Atsiprašykite, nepriklausomai nuo to, kas buvo kaltas - jūs pats, vienas iš jūsų bendradarbių, jūsų viršininkas, vairuotojas ar paštas. Atsiprašykite net ir tuomet, jei klaida buvo padaryta dėl aplinkybių, kurios nuo jūsų nepriklauso - oro sąlygų, transporto kamščių, įstatymų pasikeitimų, ligos. Atsiprašykite, net jei skundas nėra visiškai teisingas ar įvyko nesusipratimas. Nebandykite aiškinti, kas padarė klaidą. Jeigu jūs pats toliau nespręsite kliento skundo, tai vis tiek turėtumėte atminti, kad negalima tiesiog nusiųsti klientą į kitą skyrių ar pas kitą darbuotoją. Nesakykite, kad “tai ne mano reikalas”. Tegul klientui susidaro įspūdis, kad jis kreipiasi į tą žmogų, kurio reikia, nes jūsų įmonėje visi atsako už tai, kad klientas būtų patenkintas. Jei kas nors kitas spręs šį kliento skundą, jūs galite nuvesti klientą pas tą darbuotoją, paskambinti tam darbuotojui telefonu, kol klientas pas jus, ir tuomet nukreipti pas jį klientą. Atsiprašykite, bet neprisiimkite kaltės. “Atsiprašau, kad turėjote nepatogumų”. “Atsiprašau, kad užsakymas įvykdytas pavėluotai”. “Atsiprašau, bet tas laikas netinka”. Užtikrinkite klientą, kad jūs tuoj pat imsitės veiksmų klaidai atitaisyti. Tai darykite, nepriklausomai, ar jūs vienas spręsite šį skundą, ar ne. Kiek įmanoma paaiškinkite, ką galima dėl to padaryti ir ką esate jūs bei jūsų įmonė pasiruošę padaryti, kad klientas liktų patenkintas. Įsipareigokite klientui tuoj pat pranešti, jei nepavyks skubiai sutvarkyti šio reikalo. Žadėkite tik tai, ką galite padaryti, o davę žodį,- jį ištesėkite.</w:t>
      </w:r>
    </w:p>
    <w:p>
      <w:pPr>
        <w:pStyle w:val="NormalWeb"/>
        <w:jc w:val="both"/>
        <w:rPr>
          <w:rFonts w:ascii="Arial" w:hAnsi="Arial" w:cs="Arial"/>
          <w:color w:val="008080"/>
          <w:sz w:val="20"/>
          <w:szCs w:val="20"/>
          <w:lang w:val="lt-LT"/>
        </w:rPr>
      </w:pPr>
      <w:r>
        <w:rPr>
          <w:rFonts w:cs="Arial" w:ascii="Arial" w:hAnsi="Arial"/>
          <w:b/>
          <w:bCs/>
          <w:color w:val="008080"/>
          <w:sz w:val="20"/>
          <w:szCs w:val="20"/>
          <w:lang w:val="lt-LT"/>
        </w:rPr>
        <w:t>4.Konkretizuokite kliento nepasitenkinimą.</w:t>
      </w:r>
      <w:r>
        <w:rPr>
          <w:rFonts w:cs="Arial" w:ascii="Arial" w:hAnsi="Arial"/>
          <w:color w:val="008080"/>
          <w:sz w:val="20"/>
          <w:szCs w:val="20"/>
          <w:lang w:val="lt-LT"/>
        </w:rPr>
        <w:t xml:space="preserve"> Tam, kad išspręstumėte situaciją, jums reikia žinoti nepasitenkinimo priežastį. O ji gali būti visai menka, kartais mažai ką bendro turinti su tuo priekaištu, kurį jūs girdėjote pokalbio pradžioje. Jums būtina sukonkretinti priežastį. Jums verta pasitikslinti, aiškintis tol, kol jūs aiškiai suprasite, koks veiksmas, įvykis ar poelgis sukėlė kliento nepasitenkinimą. Pasistenkite, kad jūsų klausimai klientui neatrodytų kaip “kryžminė apklausa” ar “tardymas”. Pasistenkite surinkti visą reikiamą informaciją, kad ateityje, spręsdami skundus, išvengtumėte klaidų. Taip pat paklauskite kliento, kaip ir kada jį galėtumėte surasti, jei negalėsite tuoj pat išspręsti problemos.</w:t>
      </w:r>
    </w:p>
    <w:p>
      <w:pPr>
        <w:pStyle w:val="NormalWeb"/>
        <w:jc w:val="both"/>
        <w:rPr>
          <w:rFonts w:ascii="Arial" w:hAnsi="Arial" w:cs="Arial"/>
          <w:color w:val="008080"/>
          <w:sz w:val="20"/>
          <w:szCs w:val="20"/>
          <w:lang w:val="lt-LT"/>
        </w:rPr>
      </w:pPr>
      <w:r>
        <w:rPr>
          <w:rFonts w:cs="Arial" w:ascii="Arial" w:hAnsi="Arial"/>
          <w:b/>
          <w:bCs/>
          <w:color w:val="008080"/>
          <w:sz w:val="20"/>
          <w:szCs w:val="20"/>
          <w:lang w:val="lt-LT"/>
        </w:rPr>
        <w:t xml:space="preserve">5.Sutikite, kad kliento priekaištai turi pagrindą. </w:t>
      </w:r>
      <w:r>
        <w:rPr>
          <w:rFonts w:cs="Arial" w:ascii="Arial" w:hAnsi="Arial"/>
          <w:color w:val="008080"/>
          <w:sz w:val="20"/>
          <w:szCs w:val="20"/>
          <w:lang w:val="lt-LT"/>
        </w:rPr>
        <w:t>Tai nereiškia, jog jūs pripažįstate, kad klientas yra teisus. Jūs galite tik konstatuoti, kad, žiūrint kliento akimis, jūsų veiksmai galėjo atrodyti neteisėti, nepagrįsti, ir pan. Tuo jūs pabrėžiate, kad supratote kliento nepasitenkinimo priežastį, o tai visai nereiškia, kad jūs sutinkate su tuo, kaip klientas interpretavo situaciją. Tikėtina, kad jūs turite kitokį požiūrį. Jei sėkmingai sukonkretinote kliento nepasitenkinimo priežastį ir sutikote su tuo, kad jis turi pagrindo priekaištauti, pastebėsite, kad jūsų klientas pasikeitė: nurimo, klausosi jūsų kalbos, į kai kurias frazes atsako “taip”. Jūs jau pusiaukelėje į susikalbėjimą. Dabar jūsų eilė pasakyti klientui kaip jūs suprantate ir vertinate situaciją. Tai, kad jūs išklausėte klientą ir sutikote, kad jo nepasitenkinimas pagrįstas, teikia vilties, jog ir klientas jus išklausys ir supras. Jūsų požiūris į situaciją, sukėlusią kliento nepasitenkinimą, gali būti visai kitoks. Pasistenkite išdėstyti savo nuomonę kuo aiškiau, pabrėždami jos subjektyvumą. Gali būti naudinga pasakyti, jog kiekvienas žmogus turi teisę turėti savo nuomonę.</w:t>
      </w:r>
    </w:p>
    <w:p>
      <w:pPr>
        <w:pStyle w:val="NormalWeb"/>
        <w:jc w:val="both"/>
        <w:rPr>
          <w:rFonts w:ascii="Arial" w:hAnsi="Arial" w:cs="Arial"/>
          <w:color w:val="008080"/>
          <w:sz w:val="20"/>
          <w:szCs w:val="20"/>
          <w:lang w:val="lt-LT"/>
        </w:rPr>
      </w:pPr>
      <w:r>
        <w:rPr>
          <w:rFonts w:cs="Arial" w:ascii="Arial" w:hAnsi="Arial"/>
          <w:color w:val="008080"/>
          <w:sz w:val="20"/>
          <w:szCs w:val="20"/>
          <w:lang w:val="lt-LT"/>
        </w:rPr>
        <w:t>6.Jei klientas pagaliau pradėjo girdėti ir jus, ne tik save, galite pradėti ieškoti abiem pusėm priimtino sprendimo. Kai užsimezga ramus ir lygiavertis dialogas, vyksta pozicijų, prieštaravimų analizė, rasti abiem priimtiną sprendimą yra nesunku. Juk dabar kalbasi du žmonės, kurie klausosi ir stengiasi suprast vienas kitą. Paprašykite, kad klientas pats pasiūlytų savo sprendimo variantą. Tokiu atveju galėsite būti tikras, kad žmogus juo bus tikrai patenkintas. Gali būti, jog pakalbėjęs su jumis ir išsamiau išsiaiškinęs situaciją, klientas visiškai atsisakys savo pradinių pretenzijų. Net jei abiem tinkamo sprendimo rasti neįmanoma, tikėtina, kad išsiskirsite galvodami vienas apie kitą su pagarba, nors ir konstatuosite, kad esate skirtingi žmonės.</w:t>
      </w:r>
    </w:p>
    <w:p>
      <w:pPr>
        <w:pStyle w:val="NormalWeb"/>
        <w:jc w:val="both"/>
        <w:rPr>
          <w:lang w:val="lt-LT"/>
        </w:rPr>
      </w:pPr>
      <w:r>
        <w:rPr>
          <w:rFonts w:cs="Arial" w:ascii="Arial" w:hAnsi="Arial"/>
          <w:b/>
          <w:bCs/>
          <w:color w:val="008080"/>
          <w:sz w:val="20"/>
          <w:szCs w:val="20"/>
          <w:lang w:val="lt-LT"/>
        </w:rPr>
        <w:t>7.Suradus problemos sprendimą, būtina jį realizuoti.</w:t>
      </w:r>
      <w:r>
        <w:rPr>
          <w:rFonts w:cs="Arial" w:ascii="Arial" w:hAnsi="Arial"/>
          <w:color w:val="008080"/>
          <w:sz w:val="20"/>
          <w:szCs w:val="20"/>
          <w:lang w:val="lt-LT"/>
        </w:rPr>
        <w:t xml:space="preserve"> Jei atsirado nenumatytų kliūčių situacijos ištaisymui, būtinai apie tai informuokite klientą. Niekas taip neerzina kaip nežinia. Patikrinkite, ar klientas liko patenkintas. Nepakanka tik ištaisyti klaidą. Jums taip pat reikia patikrinti, ar klientą patenkina problemos sprendimo būdas. Parašykite klientui, paskambinkite, o dar geriau – aplankykite klientą, kad įsitikintumėte, jog jis yra patenkintas ir ateityje liks jūsų klientu. Padarykite atitinkamas išvadas. Venkite  panašių klaidų ateityje. Išanalizuokite skundą. Kodėl klientas buvo nepatenkintas? Kas buvo blogai? Kokios padarytų klaidų priežastys? Stenkitės pašalinti klaidos priežastį, o ne tik pačią klaidą. Imkitės priemonių, kad sumažintumėte tikimybę joms vėl pasikartoti ateityje. Visada prisiminkite, kad ir kvailas, ir protingas daro klaidas. Skirtumas tik tame, kad kvailas pastoviai daro tas pačias klaidas, o protingas vis kitas.</w:t>
      </w:r>
    </w:p>
    <w:p>
      <w:pPr>
        <w:pStyle w:val="Normal"/>
        <w:tabs>
          <w:tab w:val="clear" w:pos="720"/>
          <w:tab w:val="left" w:pos="4132" w:leader="none"/>
        </w:tabs>
        <w:jc w:val="both"/>
        <w:rPr>
          <w:lang w:val="lt-LT"/>
        </w:rPr>
      </w:pPr>
      <w:r>
        <w:rPr>
          <w:lang w:val="lt-LT"/>
        </w:rPr>
        <w:t>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right"/>
        <w:rPr>
          <w:rFonts w:ascii="Arial" w:hAnsi="Arial" w:cs="Arial"/>
          <w:b/>
          <w:b/>
          <w:bCs/>
          <w:color w:val="008080"/>
          <w:sz w:val="27"/>
          <w:szCs w:val="27"/>
          <w:lang w:val="lt-LT"/>
        </w:rPr>
      </w:pPr>
      <w:r>
        <w:rPr>
          <w:rFonts w:cs="Arial" w:ascii="Arial" w:hAnsi="Arial"/>
          <w:b/>
          <w:bCs/>
          <w:color w:val="008080"/>
          <w:sz w:val="27"/>
          <w:szCs w:val="27"/>
          <w:lang w:val="lt-LT"/>
        </w:rPr>
        <w:t>Nepamirškite, kad klientai irgi žmonės, be to labai skirtingi</w:t>
      </w:r>
    </w:p>
    <w:p>
      <w:pPr>
        <w:pStyle w:val="Normal"/>
        <w:jc w:val="right"/>
        <w:rPr>
          <w:lang w:val="lt-LT"/>
        </w:rPr>
      </w:pPr>
      <w:r>
        <w:rPr>
          <w:lang w:val="lt-LT"/>
        </w:rPr>
        <w:drawing>
          <wp:inline distT="0" distB="0" distL="0" distR="0">
            <wp:extent cx="981710" cy="1124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 r="-8" b="-7"/>
                    <a:stretch>
                      <a:fillRect/>
                    </a:stretch>
                  </pic:blipFill>
                  <pic:spPr bwMode="auto">
                    <a:xfrm>
                      <a:off x="0" y="0"/>
                      <a:ext cx="981710" cy="1124585"/>
                    </a:xfrm>
                    <a:prstGeom prst="rect">
                      <a:avLst/>
                    </a:prstGeom>
                  </pic:spPr>
                </pic:pic>
              </a:graphicData>
            </a:graphic>
          </wp:inline>
        </w:drawing>
      </w:r>
    </w:p>
    <w:p>
      <w:pPr>
        <w:pStyle w:val="Normal"/>
        <w:jc w:val="both"/>
        <w:rPr>
          <w:rFonts w:ascii="Arial" w:hAnsi="Arial" w:cs="Arial"/>
          <w:color w:val="008080"/>
          <w:sz w:val="20"/>
          <w:szCs w:val="20"/>
          <w:lang w:val="lt-LT"/>
        </w:rPr>
      </w:pPr>
      <w:r>
        <w:rPr>
          <w:rFonts w:cs="Arial" w:ascii="Arial" w:hAnsi="Arial"/>
          <w:color w:val="008080"/>
          <w:sz w:val="20"/>
          <w:szCs w:val="20"/>
          <w:lang w:val="lt-LT"/>
        </w:rPr>
      </w:r>
    </w:p>
    <w:p>
      <w:pPr>
        <w:pStyle w:val="Normal"/>
        <w:ind w:firstLine="720"/>
        <w:jc w:val="both"/>
        <w:rPr>
          <w:lang w:val="lt-LT"/>
        </w:rPr>
      </w:pPr>
      <w:r>
        <w:rPr>
          <w:rFonts w:cs="Arial" w:ascii="Arial" w:hAnsi="Arial"/>
          <w:color w:val="008080"/>
          <w:sz w:val="20"/>
          <w:szCs w:val="20"/>
          <w:lang w:val="lt-LT"/>
        </w:rPr>
        <w:t>Profesionalus pardavimo vadybininkas puikiai žino, jog jo siūlomas prekes ar paslaugas faktiškai perka ne įmonė, o konkretus žmogus. Ne apskritai UAB „Rojaus paukščiai“ pasirenka vieną ar kitą tiekėją, o konkretus Petras Makštelė arba Olimpiada Žaizdrienė nusprendžia, kokias prekes ir pas kokį pardavėją pirks šį kartą.</w:t>
      </w:r>
    </w:p>
    <w:p>
      <w:pPr>
        <w:pStyle w:val="Normal"/>
        <w:jc w:val="both"/>
        <w:rPr>
          <w:lang w:val="lt-LT"/>
        </w:rPr>
      </w:pPr>
      <w:r>
        <w:rPr>
          <w:rFonts w:cs="Arial" w:ascii="Arial" w:hAnsi="Arial"/>
          <w:color w:val="008080"/>
          <w:sz w:val="20"/>
          <w:szCs w:val="20"/>
          <w:lang w:val="lt-LT"/>
        </w:rPr>
        <w:t>Ne vienas vadybininkas yra susidūręs su situacija, kai tie patys pardavimo argumentai jam puikiai pasitarnauja vienoje situacijoje ir būna visiškai nerezultatyvūs – kitoje. Kodėl?</w:t>
      </w:r>
    </w:p>
    <w:p>
      <w:pPr>
        <w:pStyle w:val="Normal"/>
        <w:jc w:val="both"/>
        <w:rPr>
          <w:lang w:val="lt-LT"/>
        </w:rPr>
      </w:pPr>
      <w:r>
        <w:rPr>
          <w:rFonts w:cs="Arial" w:ascii="Arial" w:hAnsi="Arial"/>
          <w:color w:val="008080"/>
          <w:sz w:val="20"/>
          <w:szCs w:val="20"/>
          <w:lang w:val="lt-LT"/>
        </w:rPr>
        <w:t>Klientai pirmiausia yra žmonės – su savo simpatijom ir antipatijom, su savo nuostatom ir nuotaikom, su savo emocijomis ir ambicijomis, pagaliau, su savo unikalia patirtimi ir tik po to pirkėjai yra įmonių vadovai, skyrių vedėjai, asmenys atsakingi už tam tikrų klausimų sprendimą.</w:t>
      </w:r>
    </w:p>
    <w:p>
      <w:pPr>
        <w:pStyle w:val="Normal"/>
        <w:jc w:val="both"/>
        <w:rPr>
          <w:lang w:val="lt-LT"/>
        </w:rPr>
      </w:pPr>
      <w:r>
        <w:rPr>
          <w:rFonts w:cs="Arial" w:ascii="Arial" w:hAnsi="Arial"/>
          <w:color w:val="008080"/>
          <w:sz w:val="20"/>
          <w:szCs w:val="20"/>
          <w:lang w:val="lt-LT"/>
        </w:rPr>
        <w:t>Tačiau kebliausia yra tai, kad pirkėjai kaip žmonės be viso kito yra dar ir skirtingi. Ir bet kurį pardavimo vadybininką, ko gero, profesionaliu galime vadinti tiek, kiek jis sugeba įžvelgti tą skirtumą ir atsižvelgti į jį - užmegzdamas su pirkėju kontaktą, aiškindamasis jo poreikius, parinkdamas pardavimo argumentus, reaguodamas į klausimus, neutralizuojamas jo prieštaravimus ir siūlydamas pasirašyti sandorį.</w:t>
      </w:r>
    </w:p>
    <w:p>
      <w:pPr>
        <w:pStyle w:val="Normal"/>
        <w:jc w:val="both"/>
        <w:rPr>
          <w:lang w:val="lt-LT"/>
        </w:rPr>
      </w:pPr>
      <w:r>
        <w:rPr>
          <w:rFonts w:cs="Arial" w:ascii="Arial" w:hAnsi="Arial"/>
          <w:color w:val="008080"/>
          <w:sz w:val="20"/>
          <w:szCs w:val="20"/>
          <w:lang w:val="lt-LT"/>
        </w:rPr>
        <w:t>Per pastaruosius keliasdešimt metų ne karta ir ne vienas autorius mėgino ta spalvingą asmenybės elgesio tipų įvairovę įsprausti į moksliškai pagrįstos klasifikacijos rėmelius. Vienokia klientų klasifikavimo sistema jums bus pristatyta „Žmogaus studijų centro“ seminare, apie kitokią išgirsite „Mercury“ organizuojamame renginyje, dar kitokios tipologijos vingrybes jums aiškins Smolensko gatvėje...</w:t>
      </w:r>
    </w:p>
    <w:p>
      <w:pPr>
        <w:pStyle w:val="Normal"/>
        <w:jc w:val="both"/>
        <w:rPr>
          <w:lang w:val="lt-LT"/>
        </w:rPr>
      </w:pPr>
      <w:r>
        <w:rPr>
          <w:rFonts w:cs="Arial" w:ascii="Arial" w:hAnsi="Arial"/>
          <w:color w:val="008080"/>
          <w:sz w:val="20"/>
          <w:szCs w:val="20"/>
          <w:lang w:val="lt-LT"/>
        </w:rPr>
        <w:t>Profesionalus pardavimo vadybininkas pasirenka tuos klientų grupavimo principus ar kriterijus, kurie jam yra suprantamiausi ir efektyviausiai padeda pasiekti užsibrėžtų tikslų.</w:t>
      </w:r>
    </w:p>
    <w:p>
      <w:pPr>
        <w:pStyle w:val="Normal"/>
        <w:jc w:val="both"/>
        <w:rPr>
          <w:lang w:val="lt-LT"/>
        </w:rPr>
      </w:pPr>
      <w:r>
        <w:rPr>
          <w:rFonts w:cs="Arial" w:ascii="Arial" w:hAnsi="Arial"/>
          <w:color w:val="008080"/>
          <w:sz w:val="20"/>
          <w:szCs w:val="20"/>
          <w:lang w:val="lt-LT"/>
        </w:rPr>
        <w:t>Toliau pateikiame keletą ryškesnių klientų tipų, su kuriais jums jau yra tekę susidurti pardavimo situacijose.</w:t>
      </w:r>
    </w:p>
    <w:p>
      <w:pPr>
        <w:pStyle w:val="Normal"/>
        <w:jc w:val="both"/>
        <w:rPr>
          <w:lang w:val="lt-LT"/>
        </w:rPr>
      </w:pPr>
      <w:r>
        <w:rPr>
          <w:rFonts w:cs="Arial" w:ascii="Arial" w:hAnsi="Arial"/>
          <w:b/>
          <w:bCs/>
          <w:color w:val="008080"/>
          <w:sz w:val="20"/>
          <w:szCs w:val="20"/>
          <w:lang w:val="lt-LT"/>
        </w:rPr>
        <w:t>1.Amžinai skubantys arba nepagaunamieji.</w:t>
      </w:r>
      <w:r>
        <w:rPr>
          <w:rFonts w:cs="Arial" w:ascii="Arial" w:hAnsi="Arial"/>
          <w:color w:val="008080"/>
          <w:sz w:val="20"/>
          <w:szCs w:val="20"/>
          <w:lang w:val="lt-LT"/>
        </w:rPr>
        <w:t xml:space="preserve"> Tokį klientą lengva atpažinti, nes jis nuolat kažkur skuba, bandydamas iš karto nuveikti kelis darbus. Juos retai beužtiksite savo darbo vietoje. Paskambinę į įmonę, kaip taisyklė, išgirsite tokius atsakymus: "Ką tik išėjo…", "Išėjo į cechą…", Išvykęs pas klientą…", "Dar negrįžo iš pasitarimo…" ir t.t. Dar laimė - jeigu jie turi mobilų telefoną. Jeigu juos ir pavyksta pagauti, tai telefoniniam pokalbiui jie gali skirti vos kokią minutę laiko. Pagaliau susitikus su jais, jūsų įkyriai neapleis jausmas – tarsi trypčiotumėte ant žarijų. Ne retas atvejis kai "skubantys" nesilaiko duoto žodžio ir ne dėl to, kad jie blogi, bet paprasčiausiai ne visada prisimena, ką kam yra įsipareigoję. Dirbant su šio tipo klientais būtina apsišarvuoti kantrybe. Lašas po lašo ir „nepagaunamąjį“ priverčia pasirašyti sandorį.</w:t>
      </w:r>
    </w:p>
    <w:p>
      <w:pPr>
        <w:pStyle w:val="Normal"/>
        <w:jc w:val="both"/>
        <w:rPr>
          <w:lang w:val="lt-LT"/>
        </w:rPr>
      </w:pPr>
      <w:r>
        <w:rPr>
          <w:rFonts w:cs="Arial" w:ascii="Arial" w:hAnsi="Arial"/>
          <w:b/>
          <w:bCs/>
          <w:color w:val="008080"/>
          <w:sz w:val="20"/>
          <w:szCs w:val="20"/>
          <w:lang w:val="lt-LT"/>
        </w:rPr>
        <w:t>2."Kietuoliai".</w:t>
      </w:r>
      <w:r>
        <w:rPr>
          <w:rFonts w:cs="Arial" w:ascii="Arial" w:hAnsi="Arial"/>
          <w:color w:val="008080"/>
          <w:sz w:val="20"/>
          <w:szCs w:val="20"/>
          <w:lang w:val="lt-LT"/>
        </w:rPr>
        <w:t xml:space="preserve"> Šis klientas itin geros nuomonės tiek apie įmonę, kurioje dirba, tiek apie save asmeniškai. Paprastai pabrėžtinai demonstruoja savo žinias ir nusimanymą visose srityse. Jis viską žino, ginčijasi dėl kiekvieno žodžio, į visus klausimus turi „užmušantį“ atsakymą. Kaip taisyklė, linkęs iš aukšto žiūrėti į tokius kaip jūs. Jam bent jau pradžioje reikėtų suteikti galimybę pasipuikuoti savo plunksnomis, išsikalbėti. Tai sunkus klientas, nes būtina vengti ir menkiausio netakto bendraujant su juo, atsakant į jo klausimus. Nes tik jūsų tiek išorinis, tiek vidinis ramumas, savitvarda gali atvesti jus prie užsibrėžto tikslo. Bendraujant su tokiu klientu, reikia kuo greičiau pereiti prie reikalo ir išdėstyti jam faktus, kur galima paliudijant dokumentais ar raštiškai. Jūsų mandagumas - sėkmės garantas, nes mažai kas (net „kietuolis“!)gali ilgai išlikti grubus su mandagiu, taktišku ir pagarbiu pašnekovu. </w:t>
      </w:r>
    </w:p>
    <w:p>
      <w:pPr>
        <w:pStyle w:val="Normal"/>
        <w:jc w:val="both"/>
        <w:rPr>
          <w:lang w:val="lt-LT"/>
        </w:rPr>
      </w:pPr>
      <w:r>
        <w:rPr>
          <w:rFonts w:cs="Arial" w:ascii="Arial" w:hAnsi="Arial"/>
          <w:b/>
          <w:bCs/>
          <w:color w:val="008080"/>
          <w:sz w:val="20"/>
          <w:szCs w:val="20"/>
          <w:lang w:val="lt-LT"/>
        </w:rPr>
        <w:t>3.Pesimistai.</w:t>
      </w:r>
      <w:r>
        <w:rPr>
          <w:rFonts w:cs="Arial" w:ascii="Arial" w:hAnsi="Arial"/>
          <w:color w:val="008080"/>
          <w:sz w:val="20"/>
          <w:szCs w:val="20"/>
          <w:lang w:val="lt-LT"/>
        </w:rPr>
        <w:t xml:space="preserve"> Amžinai dėl visko dejuojantys ir niekuo netikintys. Jiems visur viskas blogai. Jiems ir valdžia bloga ir klientai žiopli, ir konkurentai - kiaulės. Ką jau ką, bet ginčytis su jais, mėginti juos perkalbėti profesionalus pardavėjas tikrai nebandys.</w:t>
      </w:r>
    </w:p>
    <w:p>
      <w:pPr>
        <w:pStyle w:val="Normal"/>
        <w:jc w:val="both"/>
        <w:rPr>
          <w:lang w:val="lt-LT"/>
        </w:rPr>
      </w:pPr>
      <w:r>
        <w:rPr>
          <w:rFonts w:cs="Arial" w:ascii="Arial" w:hAnsi="Arial"/>
          <w:b/>
          <w:bCs/>
          <w:color w:val="008080"/>
          <w:sz w:val="20"/>
          <w:szCs w:val="20"/>
          <w:lang w:val="lt-LT"/>
        </w:rPr>
        <w:t>4.Konservatoriai.</w:t>
      </w:r>
      <w:r>
        <w:rPr>
          <w:rFonts w:cs="Arial" w:ascii="Arial" w:hAnsi="Arial"/>
          <w:color w:val="008080"/>
          <w:sz w:val="20"/>
          <w:szCs w:val="20"/>
          <w:lang w:val="lt-LT"/>
        </w:rPr>
        <w:t xml:space="preserve"> Tai susigulėjusių senamadiškų pažiūrų klientai. Jų pasitikėjimą galima išsikovoti tik kalbant apie pripažintus, žinomus, laiko patikrintus dalykus. Jie labai nepatikliai žiūri į bet kokias naujoves. Nesiūlykite jiems – surizikuoti, paeksperimentuoti, pabandyti. Išsikovoti jų pasitikėjimą – titaniškas darbas, tačiau jei tai jums galiausiai pavyksta, turėsite patikimą ir ištikimą klientą.</w:t>
      </w:r>
    </w:p>
    <w:p>
      <w:pPr>
        <w:pStyle w:val="Normal"/>
        <w:jc w:val="both"/>
        <w:rPr>
          <w:lang w:val="lt-LT"/>
        </w:rPr>
      </w:pPr>
      <w:r>
        <w:rPr>
          <w:rFonts w:cs="Arial" w:ascii="Arial" w:hAnsi="Arial"/>
          <w:b/>
          <w:bCs/>
          <w:color w:val="008080"/>
          <w:sz w:val="20"/>
          <w:szCs w:val="20"/>
          <w:lang w:val="lt-LT"/>
        </w:rPr>
        <w:t xml:space="preserve">5.Novatoriai. </w:t>
      </w:r>
      <w:r>
        <w:rPr>
          <w:rFonts w:cs="Arial" w:ascii="Arial" w:hAnsi="Arial"/>
          <w:color w:val="008080"/>
          <w:sz w:val="20"/>
          <w:szCs w:val="20"/>
          <w:lang w:val="lt-LT"/>
        </w:rPr>
        <w:t>Jie pastoviai stengiasi būti įvykių sūkuryje. Jie kaip musės prie medaus limpa prie naujovių. Ir dažnai gali kažką įsigyti vien dėl to, jog niekas iš pažįstamų, kolegų ar konkurentų to dar neturi. Mėginimas juos suvilioti žemesne kaina, „lanksčia nuolaidų sistema“ jums gali padėti – tik prarasti šį klientą.</w:t>
      </w:r>
    </w:p>
    <w:p>
      <w:pPr>
        <w:pStyle w:val="Normal"/>
        <w:jc w:val="both"/>
        <w:rPr>
          <w:lang w:val="lt-LT"/>
        </w:rPr>
      </w:pPr>
      <w:r>
        <w:rPr>
          <w:rFonts w:cs="Arial" w:ascii="Arial" w:hAnsi="Arial"/>
          <w:b/>
          <w:bCs/>
          <w:color w:val="008080"/>
          <w:sz w:val="20"/>
          <w:szCs w:val="20"/>
          <w:lang w:val="lt-LT"/>
        </w:rPr>
        <w:t xml:space="preserve">6.Plepiai. </w:t>
      </w:r>
      <w:r>
        <w:rPr>
          <w:rFonts w:cs="Arial" w:ascii="Arial" w:hAnsi="Arial"/>
          <w:color w:val="008080"/>
          <w:sz w:val="20"/>
          <w:szCs w:val="20"/>
          <w:lang w:val="lt-LT"/>
        </w:rPr>
        <w:t>Tai klientai, kuriems neduok pavalgyti - duok pakalbėti. Jeigu iš prigimties esate geras klausytojas - tai turite daug šansų užmegzti su šiuo klientu dalykiškus, draugiškus santykius. Kai jis minutėlei nustos kalbėjęs, kreipkitės į jį vardu - taip atkreipsite jo dėmesį. Tuomet jo lūkesčius susiekite su savo interesais ir pakreipkite tolesnį pokalbį jums naudinga linkme.</w:t>
      </w:r>
    </w:p>
    <w:p>
      <w:pPr>
        <w:pStyle w:val="Normal"/>
        <w:jc w:val="both"/>
        <w:rPr>
          <w:lang w:val="lt-LT"/>
        </w:rPr>
      </w:pPr>
      <w:r>
        <w:rPr>
          <w:rFonts w:cs="Arial" w:ascii="Arial" w:hAnsi="Arial"/>
          <w:b/>
          <w:bCs/>
          <w:color w:val="008080"/>
          <w:sz w:val="20"/>
          <w:szCs w:val="20"/>
          <w:lang w:val="lt-LT"/>
        </w:rPr>
        <w:t>7.Tyleniai.</w:t>
      </w:r>
      <w:r>
        <w:rPr>
          <w:rFonts w:cs="Arial" w:ascii="Arial" w:hAnsi="Arial"/>
          <w:color w:val="008080"/>
          <w:sz w:val="20"/>
          <w:szCs w:val="20"/>
          <w:lang w:val="lt-LT"/>
        </w:rPr>
        <w:t xml:space="preserve"> Tai - užsidariusio, tylaus, vengiančio bendrauti asmens tipas. Kontaktui užmegzti jam pateikite atvirus klausimus. Tokiu būdu sudarysite jam galimybę „išlysti iš už barikadų“, papasakoti apie jo verslą, problemas ir poreikius.</w:t>
      </w:r>
    </w:p>
    <w:p>
      <w:pPr>
        <w:pStyle w:val="Normal"/>
        <w:jc w:val="both"/>
        <w:rPr>
          <w:lang w:val="lt-LT"/>
        </w:rPr>
      </w:pPr>
      <w:r>
        <w:rPr>
          <w:rFonts w:cs="Arial" w:ascii="Arial" w:hAnsi="Arial"/>
          <w:b/>
          <w:bCs/>
          <w:color w:val="008080"/>
          <w:sz w:val="20"/>
          <w:szCs w:val="20"/>
          <w:lang w:val="lt-LT"/>
        </w:rPr>
        <w:t xml:space="preserve">8.Pedantai. </w:t>
      </w:r>
      <w:r>
        <w:rPr>
          <w:rFonts w:cs="Arial" w:ascii="Arial" w:hAnsi="Arial"/>
          <w:color w:val="008080"/>
          <w:sz w:val="20"/>
          <w:szCs w:val="20"/>
          <w:lang w:val="lt-LT"/>
        </w:rPr>
        <w:t>Tai klientai, kurie kreipia ypatingą dėmesį į detales ir smulkmenas. Su jais ypač sunku dirbti „kūrybiškiems“ vadybininkams. Kad atkreipti jų dėmesį ir įtraukti į pokalbį – turėkite pasiruošęs šūsnį diagramų, keletą lentelių su ekonominiais paskaičiavimus, iliustruojančiais jūsų parduodamos prekės privalumus palyginus su konkurentų siūlomais analogais.</w:t>
      </w:r>
    </w:p>
    <w:p>
      <w:pPr>
        <w:pStyle w:val="Normal"/>
        <w:jc w:val="both"/>
        <w:rPr>
          <w:lang w:val="lt-LT"/>
        </w:rPr>
      </w:pPr>
      <w:r>
        <w:rPr>
          <w:rFonts w:cs="Arial" w:ascii="Arial" w:hAnsi="Arial"/>
          <w:b/>
          <w:bCs/>
          <w:color w:val="008080"/>
          <w:sz w:val="20"/>
          <w:szCs w:val="20"/>
          <w:lang w:val="lt-LT"/>
        </w:rPr>
        <w:t xml:space="preserve">9.Neryžtingieji. </w:t>
      </w:r>
      <w:r>
        <w:rPr>
          <w:rFonts w:cs="Arial" w:ascii="Arial" w:hAnsi="Arial"/>
          <w:color w:val="008080"/>
          <w:sz w:val="20"/>
          <w:szCs w:val="20"/>
          <w:lang w:val="lt-LT"/>
        </w:rPr>
        <w:t>Šiuos klientus nėra sunku surasti savo darbo vietoje, jie geranoriškai leidžiasi į kalbas, bet randa visą eilę priežasčių, dėl kurių negali priimti galutinio sprendimo. Klysta vadybininkai, kurie mano, jog šią problemą išspręs pateikdami kuo daugiau informacijos apie parduodamą prekę ar paslaugą. Manydami, jog kuo daugiau informacijos - tuo lengviau priimti sprendimą, tačiau tai iššaukia tik priešingą reakciją. Visomis įmanomomis priemonėmis mažinkite šiam klientui sprendimo priėmimo situacijos neapibrėžtumą.</w:t>
      </w:r>
    </w:p>
    <w:p>
      <w:pPr>
        <w:pStyle w:val="Normal"/>
        <w:jc w:val="both"/>
        <w:rPr>
          <w:lang w:val="lt-LT"/>
        </w:rPr>
      </w:pPr>
      <w:r>
        <w:rPr>
          <w:rFonts w:cs="Arial" w:ascii="Arial" w:hAnsi="Arial"/>
          <w:b/>
          <w:bCs/>
          <w:color w:val="008080"/>
          <w:sz w:val="20"/>
          <w:szCs w:val="20"/>
          <w:lang w:val="lt-LT"/>
        </w:rPr>
        <w:t xml:space="preserve">10."Auksiniai" klientai. </w:t>
      </w:r>
      <w:r>
        <w:rPr>
          <w:rFonts w:cs="Arial" w:ascii="Arial" w:hAnsi="Arial"/>
          <w:color w:val="008080"/>
          <w:sz w:val="20"/>
          <w:szCs w:val="20"/>
          <w:lang w:val="lt-LT"/>
        </w:rPr>
        <w:t>Tai asmenys, su kuriais surasta bendra kalba, su kuriais jums lengva ir malonu bendrauti, kurie, regis, supranta jus iš pusės žodžio. Šiuo atveju tinka patarlė - "atitiko kaip kirvis - kotą". Jiems turėtų būti skiriamas maksimalus mūsų dėmesys ir pagarba.</w:t>
      </w:r>
    </w:p>
    <w:p>
      <w:pPr>
        <w:pStyle w:val="Normal"/>
        <w:jc w:val="both"/>
        <w:rPr>
          <w:lang w:val="lt-LT"/>
        </w:rPr>
      </w:pPr>
      <w:r>
        <w:rPr>
          <w:rFonts w:cs="Arial" w:ascii="Arial" w:hAnsi="Arial"/>
          <w:color w:val="008080"/>
          <w:sz w:val="20"/>
          <w:szCs w:val="20"/>
          <w:lang w:val="lt-LT"/>
        </w:rPr>
        <w:t>Profesionalas žino, jog nebūna blogų klientų būna tik pardavėjai, kurie nemoka identifikuoti žmogaus, su kuriuo bendrauja ir nesugeba prisitaikyti prie jo.</w:t>
      </w:r>
    </w:p>
    <w:p>
      <w:pPr>
        <w:pStyle w:val="Normal"/>
        <w:tabs>
          <w:tab w:val="clear" w:pos="720"/>
          <w:tab w:val="left" w:pos="4136" w:leader="none"/>
        </w:tabs>
        <w:jc w:val="both"/>
        <w:rPr>
          <w:lang w:val="lt-LT"/>
        </w:rPr>
      </w:pPr>
      <w:r>
        <w:rPr>
          <w:lang w:val="lt-LT"/>
        </w:rPr>
        <w:t>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rFonts w:cs="Arial" w:ascii="Arial" w:hAnsi="Arial"/>
          <w:b/>
          <w:bCs/>
          <w:color w:val="008080"/>
          <w:sz w:val="27"/>
          <w:szCs w:val="27"/>
          <w:lang w:val="lt-LT"/>
        </w:rPr>
        <w:t xml:space="preserve">Kliento poreikių (situacijos) išsiaiškinimas </w:t>
      </w:r>
      <w:r>
        <w:rPr>
          <w:lang w:val="lt-LT"/>
        </w:rPr>
        <w:drawing>
          <wp:inline distT="0" distB="0" distL="0" distR="0">
            <wp:extent cx="1143635" cy="11899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8" r="-8" b="-8"/>
                    <a:stretch>
                      <a:fillRect/>
                    </a:stretch>
                  </pic:blipFill>
                  <pic:spPr bwMode="auto">
                    <a:xfrm>
                      <a:off x="0" y="0"/>
                      <a:ext cx="1143635" cy="1189990"/>
                    </a:xfrm>
                    <a:prstGeom prst="rect">
                      <a:avLst/>
                    </a:prstGeom>
                  </pic:spPr>
                </pic:pic>
              </a:graphicData>
            </a:graphic>
          </wp:inline>
        </w:drawing>
      </w:r>
    </w:p>
    <w:p>
      <w:pPr>
        <w:pStyle w:val="Normal"/>
        <w:jc w:val="both"/>
        <w:rPr>
          <w:lang w:val="lt-LT"/>
        </w:rPr>
      </w:pPr>
      <w:r>
        <w:rPr>
          <w:lang w:val="lt-LT"/>
        </w:rPr>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Kliento situacijos išsiaiškinimas – pardavimo pokalbio etapas, kuris praleidžiamas agresyvaus pardavimo situacijoje. Jeigu mes orientuojamės į aktyvų pardavimą, prieš pristatant savo prekę, reikia išsiaiškinti kliento poreikius. Kliento poreikių išsiaiškinimo yra vienas svarbiausių pardavimo pokalbio etapų. Dažniausiai būtent šis etapas nulemia pardavimo sėkmę. Kuo tiksliau vadybininkui pavyks išsiaiškinti kliento poreikius, tuo sklandžiau pavyks parduoti savo produktą. Pardavimas nėra vien tik gausios informacijos apie produktą pateikimas ir mėginimas įtikinti klientą, kad jam reikia to, kas siūloma. Pardavėjas vis kalba, kalba ir kalba. Klientas užduoda klausimus. Pardavėjas atsakydamas vėl kalba ir kalba. Toks pardavimo būdas tik išsekina pardavėją, o rezultatai vis tiek būna prasti.</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Piltuvėlio principas. Aiškinantis situaciją reikėtų vadovautis piltuvėlio principu. Iš pradžių užduodami platesnio pobūdžio ir atviro tipo klausimai. Vėliau klausimai tampa labiau specifiniai ir siauresni.</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Žinodamas kliento poreikius, pardavėjas akcentuoja būtent tas produkto savybes, kurios yra svarbios klientui ir nevardina tų prekės ypatybių, kurios klientui yra mažai svarbios. Tuomet klientas aiškiau supras, ką pardavėjas siūlo, ir jam bus lengviau apsispręsti – reikalinga jam ši prekė ar ne. Žemiau pateikiami klausimai, kuriuos jūs galite užduoti, aiškindamasis kliento poreikius:</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Kokius produktus jums teko naudoti anksčiau? Kas jums patiko ir kas nepatiko anksčiau naudotuose produktuose? Kiek paprastai perkate? Kokie pagrindiniai pirkimo motyvai? Kiek lėšų planuoja skirti pirkiniui? Kiek stipriai yra išreikštas pirkimo motyvas? Kas dar įtakoja jūsų apsisprendimą? Kas, jūsų nuomone, labiausiai jums praverstų ateityje? Kada planuojate apsispręsti pirkti? Koks jūsų požiūris į naujoves? Ką jūs manote apie kokybės ir kainos santykį?</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Kliento situacijos aiškinimasis pardavimo vadybininkui yra svarbus ir naudingas keliais aspektais:</w:t>
      </w:r>
    </w:p>
    <w:p>
      <w:pPr>
        <w:pStyle w:val="NormalWeb"/>
        <w:spacing w:before="0" w:after="0"/>
        <w:jc w:val="both"/>
        <w:rPr>
          <w:lang w:val="lt-LT"/>
        </w:rPr>
      </w:pPr>
      <w:r>
        <w:rPr>
          <w:rFonts w:cs="Arial" w:ascii="Arial" w:hAnsi="Arial"/>
          <w:color w:val="008080"/>
          <w:sz w:val="20"/>
          <w:szCs w:val="20"/>
          <w:lang w:val="lt-LT"/>
        </w:rPr>
        <w:t>Privers klientą kalbėti, o pardavėją klausytis. Padės klientui suvokti ir žodžiais išreikšti savo norus bei poreikius. Padės pardavėjui suprasti jų norus ir poreikius. Padės pardavėjui nustatyti kliento elgesio tipą. Iškels į paviršių galimus prieštaravimus. Padės pardavėjui paruošti į kliento poreikius orientuotą produkto pristatymą. Mėginant išsiaiškinti kliento poreikius labai svarbūs yra klausymo bei stebėjimo įgūdžiai. Didžiąją laiko dalį turėtų kalbėti klientas. Pardavėjas turėtų 80% laiko klausytis ir tik 20% laiko kalbėti. Norint ką nors sužinoti, reikia užduoti teisingus klausimus.</w:t>
      </w:r>
    </w:p>
    <w:p>
      <w:pPr>
        <w:pStyle w:val="NormalWeb"/>
        <w:spacing w:before="0" w:after="0"/>
        <w:jc w:val="both"/>
        <w:rPr>
          <w:rFonts w:ascii="Arial" w:hAnsi="Arial" w:cs="Arial"/>
          <w:b/>
          <w:b/>
          <w:bCs/>
          <w:color w:val="008080"/>
          <w:sz w:val="20"/>
          <w:szCs w:val="20"/>
          <w:lang w:val="lt-LT"/>
        </w:rPr>
      </w:pPr>
      <w:r>
        <w:rPr>
          <w:rFonts w:cs="Arial" w:ascii="Arial" w:hAnsi="Arial"/>
          <w:b/>
          <w:bCs/>
          <w:color w:val="008080"/>
          <w:sz w:val="20"/>
          <w:szCs w:val="20"/>
          <w:lang w:val="lt-LT"/>
        </w:rPr>
        <w:t>Atvirų ir uždarų klausimų naudojimas aiškinantis kliento poreikius</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Stebėkite, kad kliento situacijos išsiaiškinimas netaptų klausinėjimu dėl klausinėjimo. Klausimai turėtų padėti nustatyti kliento norus bei poreikius. Klausimai gali būti atviri arba uždari. Uždari klausimai klientus skatina atsakyti paprasčiausiai "taip" arba "ne". Pvz.: Ar Jūs eksportuojate savo produktus? Ar Jūsų įmonė siūlo nemokamo pristatymo paslaugą? Ar Jūsų automobilis apdraustas? Atviri klausimai skatina klientą kalbėti ir paaiškinti savo nuomonę. Būtent to pardavėjui ir reikia. Pateikiant atvirus klausimus - didesnė tikimybė, kad klientas pradės kalbėtis su pardavėju ir gali pateikti apie save nemažai vertingos informacijos. Atviri klausimai skatina klientą kažką paaiškinti arba pateikti savo nuomonę. Jie priverčia klientą kalbėti ir išreikšti savo jausmus savo paties ar savo įmonės atžvilgiu. Šie klausimai prasideda žodžiais kaip, kas, koks, kaip ir kodėl. Atvirų klausimų pavyzdžiai:</w:t>
      </w:r>
    </w:p>
    <w:p>
      <w:pPr>
        <w:pStyle w:val="NormalWeb"/>
        <w:spacing w:before="0" w:after="0"/>
        <w:jc w:val="both"/>
        <w:rPr/>
      </w:pPr>
      <w:r>
        <w:rPr>
          <w:rFonts w:cs="Arial" w:ascii="Arial" w:hAnsi="Arial"/>
          <w:color w:val="008080"/>
          <w:sz w:val="20"/>
          <w:szCs w:val="20"/>
          <w:lang w:val="lt-LT"/>
        </w:rPr>
        <w:t xml:space="preserve">Kodėl savo klientams siūlytumėte pristatymo paslaugą? Nuo ko norėtumėte apdrausti savo automobilį? Kokie veiksniai laibiausiai įtakojo Jūsų įmonės sėkmę? Ką Jūs patartumėte žmonėms, kurie norėtų taip pat sėkmingai dirbti kaip ir Jūs? Kodėl Jūs pasirinktumėte būtent tą, o ne kitą produktą (tiekėją)? Kokie iki šiol naudoti produktai Jums atnešė didžiausią pelną? Kokie kiti veiksmai, išskyrus kainą, Jums yra svarbūs pasirenkant prekę? Kai Jūsų klientai pirmą kartą apsilanko Jūsų įmonėje, kokį įvaizdį Jūs norėtumėte, kad jie susidarytų apie ją? Kaip Jūs manote, kodėl Jūsų klientai yra tokie ištikimi Jums? Jeigu galėtumėte, savo pardavėjus aprūpinti kažkuo, kas palengvintų jų darbą, kas tai galėtų būti? Kaip Jūs pradėjote dirbti šioje įmonėje? Kokie produktai, Jūsų manymu, artimiausią pusmetį bus labiausiai paklausūs?  Kad užduodami klausimą mes gautume tą informaciją, kuri mus domina, būtina: </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paaiškinti, kodėl mums svarbi šita informacija,</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kodėl atsakyti į pateiktus klausimus turėtų būti suinteresuotas ir pats klientas,</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kaip mes ruošiamės panaudoti gautą informaciją.</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Klaidos klausinėjant:</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per dažnai užduodami uždaro tipo klausimai,</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užduodami klausimai į kuriuos praktiškai neįmanoma atsakyti,</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užduodami klausimai, į kuriuos nelabai norima atsakyti,</w:t>
      </w:r>
    </w:p>
    <w:p>
      <w:pPr>
        <w:pStyle w:val="NormalWeb"/>
        <w:spacing w:before="0" w:after="0"/>
        <w:jc w:val="both"/>
        <w:rPr>
          <w:lang w:val="lt-LT"/>
        </w:rPr>
      </w:pPr>
      <w:r>
        <w:rPr>
          <w:rFonts w:cs="Arial" w:ascii="Arial" w:hAnsi="Arial"/>
          <w:color w:val="008080"/>
          <w:sz w:val="20"/>
          <w:szCs w:val="20"/>
          <w:lang w:val="lt-LT"/>
        </w:rPr>
        <w:t>-užduodami klausimai, kurie nereikalauja atsakymo, nes atsakymas jau numanomas pačiame klausime.</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 xml:space="preserve">Pardavėjas gali pagalvoti, jog į tam tikrus klausimus ir pats puikiai žino atsakymus ir nėra reikalo jais varginti klientą, tačiau norint sužinoti kliento poreikius, geriausia leisti jam pačiam juos išsakyti. Į poreikius orientuotame pardavime labai svarbu tai suprasti. Užduodant klausimus, būtina atidžiai klausytis kliento. </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Aiškindamiesi kliento poreikius neskubėkite. Atidžiai klausydamiesi jūs sustiprinate savo ryšį su klientu. Nemaža dalimi pardavimo sėkmė priklauso nuo to, kaip mokama pateikti klausimus, klausytis, pačiam atsakinėti į klausimus. Štai dar keletas patarimų:</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Jeigu turite užsirašę klausimus, juos pateikdami žiūrėkite į savo klausimyną, o kai klientas atsako, žiūrėkite jam į akis.</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Klausykitės, ką jis sako ir kaip sako.</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Atidžiai stebėkite kliento neverbalinę išraišką.</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Stenkitės nepertraukinėti kliento vidury sakinio. Leiskite jam baigti pradėtą mintį, net ir tuo atveju, kai manote, jog žinote, ką jis nori pasakyti.</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Reaguokite į atsakymus - tai parodo klientui, kad klausote jo.</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Jeigu manote, jog į kažkurį kliento teiginį ar klausimą reikėtų atreaguoti, prieš prabildamas padarykite nedidelę pauzę. Tai parodys klientui, jog pardavėjas pagalvoja prieš kalbėdamas, o ne po to.</w:t>
      </w:r>
    </w:p>
    <w:p>
      <w:pPr>
        <w:pStyle w:val="NormalWeb"/>
        <w:spacing w:before="0" w:after="0"/>
        <w:jc w:val="both"/>
        <w:rPr>
          <w:lang w:val="lt-LT"/>
        </w:rPr>
      </w:pPr>
      <w:r>
        <w:rPr>
          <w:rFonts w:cs="Arial" w:ascii="Arial" w:hAnsi="Arial"/>
          <w:color w:val="008080"/>
          <w:sz w:val="20"/>
          <w:szCs w:val="20"/>
          <w:lang w:val="lt-LT"/>
        </w:rPr>
        <w:t>Toks bendravimas tik sustiprina ryšį su klientu. Aiškindamiesi kliento poreikius nesistenkite sutaupyti laiko. Tegul pokalbis net nukrypsta į šalį, jei klientas to nori. Tai suteikia puikią galimybę emociškai priartėti prie kliento. Pats to nesuvokdamas, klientas pradės labiau pasitikėti ir nuspręs, kad pardavėjas yra tas žmogus, su kuriuo jis norėtų turėti reikalų.</w:t>
      </w:r>
    </w:p>
    <w:p>
      <w:pPr>
        <w:pStyle w:val="NormalWeb"/>
        <w:spacing w:before="0" w:after="0"/>
        <w:jc w:val="both"/>
        <w:rPr>
          <w:rFonts w:ascii="Arial" w:hAnsi="Arial" w:cs="Arial"/>
          <w:b/>
          <w:b/>
          <w:bCs/>
          <w:color w:val="008080"/>
          <w:sz w:val="20"/>
          <w:szCs w:val="20"/>
          <w:lang w:val="lt-LT"/>
        </w:rPr>
      </w:pPr>
      <w:r>
        <w:rPr>
          <w:rFonts w:cs="Arial" w:ascii="Arial" w:hAnsi="Arial"/>
          <w:b/>
          <w:bCs/>
          <w:color w:val="008080"/>
          <w:sz w:val="20"/>
          <w:szCs w:val="20"/>
          <w:lang w:val="lt-LT"/>
        </w:rPr>
        <w:t>Kliento poreikių perfrazavimo metodas</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Toliau reikia apžvelgti kliento atsakymus, apibendrinti tai, ką jis pasakė ir dar kartą pateikti jam juos, pasitikslinant, ar teisingai buvo suprasti kliento žodžiai. Pavyzdžiui:</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Dėkoju Jums, p. Pirkėjau, už man suteiktą informaciją. Kaip supratau, pastaraisiais metais Jus naudojotės kompanijos XYZ pastangomis, apsirūpindami .......................... , ir Jūs esate pakankamai patenkinti jų aptarnavimu. Tačiau Jums teko susidurti su kai kuriomis problemomis ................... ir ............................. kurios turėjo įtakos Jūsų verslui. Jūs tikitės, kad per artimiausius šešis mėnesius Jūsų verslas išaugs. Taip pat supratau, kad Jūs svarstote galimybę turėti kitus tiekėjus - tam, kad ateityje Jūsų įmonė dirbtų kiek galima efektyviau ir pelningiau. Ar aš teisingai supratau?"</w:t>
        <w:br/>
        <w:t>Jei klientas pritaria apibendrinimui, reiškia, kad pritaria ir tam, jog jam kažko dar reikia. Visa, ką belieka padaryti, tai patenkinti jo norus ir poreikius – ir jis pirks produktą! Tai yra vienas iš svarbiausių momentų pardavimo pokalbio eigoje. Jo atsakymas patvirtins, ar pardavėjas eina teisingu keliu. Taip pat iš atsakymo galima spręsti, kaip pasisekė kontakto užmezgimo bei poreikių išsiaiškinimo etapai. Jeigu klientas sutinka ir pasako: "Taip, viskas atrodo teisingai", tuomet pereinama prie kito etapo - produkto pristatymo, pabrėžiant tas jo savybes, kurios yra aktualios klientui.</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Jeigu perfrazavus kliento poreikius, jis pasako "ne", pasimeta arba sureaguoja visiškai abejingai, tuomet prieš pereinant prie produkto pristatymo, reikia išsiaiškinti tokios jo reakcijos priežastis. Galima pamėginti užduoti bandomąjį užbaigimo klausimą. Jeigu perfrazavus kliento poreikius, jis sutinka, jog jam reikalinga pagalba, galima pamėginti išgauti iš jo pažadą, kad tuo atveju, jei produktas ar paslauga patenkintų jo poreikius, jis tai pirktų (arba bent rimtai apsvarstytų tokią galimybę). Pavyzdys:</w:t>
      </w:r>
    </w:p>
    <w:p>
      <w:pPr>
        <w:pStyle w:val="NormalWeb"/>
        <w:spacing w:before="0" w:after="0"/>
        <w:jc w:val="both"/>
        <w:rPr>
          <w:rFonts w:ascii="Arial" w:hAnsi="Arial" w:cs="Arial"/>
          <w:color w:val="008080"/>
          <w:sz w:val="20"/>
          <w:szCs w:val="20"/>
          <w:lang w:val="lt-LT"/>
        </w:rPr>
      </w:pPr>
      <w:r>
        <w:rPr>
          <w:rFonts w:cs="Arial" w:ascii="Arial" w:hAnsi="Arial"/>
          <w:color w:val="008080"/>
          <w:sz w:val="20"/>
          <w:szCs w:val="20"/>
          <w:lang w:val="lt-LT"/>
        </w:rPr>
        <w:t>"Leiskite paklausti, p. Pirkėjau. Jei galėčiau parodyti, kad mūsų produktas yra toks pat ar net geresnės kokybės palyginti su tuo, kurį Jūs dabar naudojate, ir atneš Jums didesnį pelną bei turės aptarnavimą, geresnį nei tas, kurį Jums teko patirti iki šiol... Ar Jus tai sudomintų?"</w:t>
      </w:r>
    </w:p>
    <w:p>
      <w:pPr>
        <w:pStyle w:val="NormalWeb"/>
        <w:spacing w:before="0" w:after="0"/>
        <w:jc w:val="both"/>
        <w:rPr>
          <w:lang w:val="lt-LT"/>
        </w:rPr>
      </w:pPr>
      <w:r>
        <w:rPr>
          <w:rFonts w:cs="Arial" w:ascii="Arial" w:hAnsi="Arial"/>
          <w:color w:val="008080"/>
          <w:sz w:val="20"/>
          <w:szCs w:val="20"/>
          <w:lang w:val="lt-LT"/>
        </w:rPr>
        <w:t>Jei atsakymas būna teigiamas, sėkmingo sandorio tikimybė gerokai padidėja.</w:t>
      </w:r>
    </w:p>
    <w:p>
      <w:pPr>
        <w:pStyle w:val="Normal"/>
        <w:tabs>
          <w:tab w:val="clear" w:pos="720"/>
          <w:tab w:val="left" w:pos="4130" w:leader="none"/>
        </w:tabs>
        <w:jc w:val="both"/>
        <w:rPr>
          <w:lang w:val="lt-LT"/>
        </w:rPr>
      </w:pPr>
      <w:r>
        <w:rPr>
          <w:lang w:val="lt-LT"/>
        </w:rPr>
        <w:t>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rPr>
          <w:lang w:val="lt-LT"/>
        </w:rPr>
      </w:pPr>
      <w:r>
        <w:rPr>
          <w:rFonts w:cs="Arial" w:ascii="Arial" w:hAnsi="Arial"/>
          <w:b/>
          <w:bCs/>
          <w:color w:val="008080"/>
          <w:sz w:val="27"/>
          <w:szCs w:val="27"/>
          <w:lang w:val="lt-LT"/>
        </w:rPr>
        <w:t xml:space="preserve">Mokykimės prekių savybes paversti privalumais  </w:t>
      </w:r>
      <w:r>
        <w:rPr>
          <w:lang w:val="lt-LT"/>
        </w:rPr>
        <w:drawing>
          <wp:inline distT="0" distB="0" distL="0" distR="0">
            <wp:extent cx="1056005" cy="828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1056005" cy="828040"/>
                    </a:xfrm>
                    <a:prstGeom prst="rect">
                      <a:avLst/>
                    </a:prstGeom>
                  </pic:spPr>
                </pic:pic>
              </a:graphicData>
            </a:graphic>
          </wp:inline>
        </w:drawing>
      </w:r>
    </w:p>
    <w:p>
      <w:pPr>
        <w:pStyle w:val="Normal"/>
        <w:rPr>
          <w:lang w:val="lt-LT"/>
        </w:rPr>
      </w:pPr>
      <w:r>
        <w:rPr>
          <w:lang w:val="lt-LT"/>
        </w:rPr>
      </w:r>
    </w:p>
    <w:p>
      <w:pPr>
        <w:pStyle w:val="Normal"/>
        <w:ind w:firstLine="720"/>
        <w:rPr>
          <w:rFonts w:ascii="Arial" w:hAnsi="Arial" w:cs="Arial"/>
          <w:b/>
          <w:b/>
          <w:bCs/>
          <w:color w:val="008080"/>
          <w:sz w:val="20"/>
          <w:szCs w:val="20"/>
          <w:lang w:val="lt-LT"/>
        </w:rPr>
      </w:pPr>
      <w:r>
        <w:rPr>
          <w:rFonts w:cs="Arial" w:ascii="Arial" w:hAnsi="Arial"/>
          <w:b/>
          <w:bCs/>
          <w:color w:val="008080"/>
          <w:sz w:val="20"/>
          <w:szCs w:val="20"/>
          <w:lang w:val="lt-LT"/>
        </w:rPr>
      </w:r>
    </w:p>
    <w:p>
      <w:pPr>
        <w:pStyle w:val="Normal"/>
        <w:ind w:firstLine="720"/>
        <w:jc w:val="both"/>
        <w:rPr/>
      </w:pPr>
      <w:r>
        <w:rPr>
          <w:rFonts w:cs="Arial" w:ascii="Arial" w:hAnsi="Arial"/>
          <w:b/>
          <w:bCs/>
          <w:color w:val="008080"/>
          <w:sz w:val="20"/>
          <w:szCs w:val="20"/>
          <w:lang w:val="lt-LT"/>
        </w:rPr>
        <w:t xml:space="preserve">Prekių savybės ir prekių privalumai </w:t>
      </w:r>
    </w:p>
    <w:p>
      <w:pPr>
        <w:pStyle w:val="Normal"/>
        <w:ind w:firstLine="720"/>
        <w:jc w:val="both"/>
        <w:rPr/>
      </w:pPr>
      <w:r>
        <w:rPr>
          <w:rFonts w:cs="Arial" w:ascii="Arial" w:hAnsi="Arial"/>
          <w:color w:val="008080"/>
          <w:sz w:val="20"/>
          <w:szCs w:val="20"/>
          <w:lang w:val="lt-LT"/>
        </w:rPr>
        <w:t>Dauguma pardavimo vadybininkų prekės pristatymą įsivaizduoja kaip procesą, kurio metu jie paima kokį nors įrenginį, padeda jį priešais klientą ant stalo ir ima jam viską apie jį aiškinti. Apibūdina visas (tiksliau, kiek prisimena) jo savybes ir tikisi, kad jau padarė viską, kas paskatintų klientą susidomėti pasiūlomu ir priverstu nedelsiant išsitraukti piniginę.</w:t>
      </w:r>
      <w:r>
        <w:rPr>
          <w:lang w:val="lt-LT"/>
        </w:rPr>
        <w:t xml:space="preserve"> </w:t>
      </w:r>
    </w:p>
    <w:p>
      <w:pPr>
        <w:pStyle w:val="Normal"/>
        <w:jc w:val="both"/>
        <w:rPr>
          <w:lang w:val="lt-LT"/>
        </w:rPr>
      </w:pPr>
      <w:r>
        <w:rPr>
          <w:rFonts w:cs="Arial" w:ascii="Arial" w:hAnsi="Arial"/>
          <w:color w:val="008080"/>
          <w:sz w:val="20"/>
          <w:szCs w:val="20"/>
          <w:lang w:val="lt-LT"/>
        </w:rPr>
        <w:t>Mūsų tikslas, gerbiamieji, nėra vien tik papasakoti, kaip produktas veikia; mūsų tikslas - parodyti, kaip tas produktas patenkins kliento poreikius. Pardavimo pokalbio metu visas dėmesys turi būti sutelktas į tas produkto savybes, kurios labiausiai gali dominti būtent šį klientą, nes tik tai gali patenkinti jo poreikius, kurie buvo išsiaiškinti pokalbio eigoje.</w:t>
      </w:r>
    </w:p>
    <w:p>
      <w:pPr>
        <w:pStyle w:val="Normal"/>
        <w:jc w:val="both"/>
        <w:rPr>
          <w:lang w:val="lt-LT"/>
        </w:rPr>
      </w:pPr>
      <w:r>
        <w:rPr>
          <w:rFonts w:cs="Arial" w:ascii="Arial" w:hAnsi="Arial"/>
          <w:color w:val="008080"/>
          <w:sz w:val="20"/>
          <w:szCs w:val="20"/>
          <w:lang w:val="lt-LT"/>
        </w:rPr>
        <w:t xml:space="preserve">Klientas greitai supras, jog neketinate užimti jo laiko nuobodžiais pasakojimais apie smulkmenas, kurios jo visai nedomina (daugelis pardavėjų daro tokią klaidą). Klientas pajus, kad bendrauja su žmogumi, kuris iš tikrųjų jo klausėsi ir tikrai žino, kas jį labiausiai domina. </w:t>
      </w:r>
    </w:p>
    <w:p>
      <w:pPr>
        <w:pStyle w:val="Normal"/>
        <w:jc w:val="both"/>
        <w:rPr>
          <w:lang w:val="lt-LT"/>
        </w:rPr>
      </w:pPr>
      <w:r>
        <w:rPr>
          <w:rFonts w:cs="Arial" w:ascii="Arial" w:hAnsi="Arial"/>
          <w:color w:val="008080"/>
          <w:sz w:val="20"/>
          <w:szCs w:val="20"/>
          <w:lang w:val="lt-LT"/>
        </w:rPr>
        <w:t>Prekės savybė - tai konkrečios prekės ypatumas, kurį pardavėjas pristato klientui. 100% vilna - gali būti kokio nors tekstilės gaminio savybė. Dydis yra mobilaus telefono savybė. Saugos diržai -automobilio savybė.</w:t>
      </w:r>
    </w:p>
    <w:p>
      <w:pPr>
        <w:pStyle w:val="Normal"/>
        <w:jc w:val="both"/>
        <w:rPr>
          <w:lang w:val="lt-LT"/>
        </w:rPr>
      </w:pPr>
      <w:r>
        <w:rPr>
          <w:rFonts w:cs="Arial" w:ascii="Arial" w:hAnsi="Arial"/>
          <w:color w:val="008080"/>
          <w:sz w:val="20"/>
          <w:szCs w:val="20"/>
          <w:lang w:val="lt-LT"/>
        </w:rPr>
        <w:t>Savybė paaiškina, koks yra produktas ar paslauga bei kaip tai veikia. Privalumas parodo, kaip ši savybė gali patenkinti jo poreikius.</w:t>
      </w:r>
    </w:p>
    <w:p>
      <w:pPr>
        <w:pStyle w:val="Normal"/>
        <w:jc w:val="both"/>
        <w:rPr>
          <w:lang w:val="lt-LT"/>
        </w:rPr>
      </w:pPr>
      <w:r>
        <w:rPr>
          <w:rFonts w:cs="Arial" w:ascii="Arial" w:hAnsi="Arial"/>
          <w:color w:val="008080"/>
          <w:sz w:val="20"/>
          <w:szCs w:val="20"/>
          <w:lang w:val="lt-LT"/>
        </w:rPr>
        <w:t>Viena iš didžiausių pardavėjų klaidų yra ta, kad jie parduoda prekės savybes, o ne jos privalumus. Aštuoni iš dešimties pardavėjų didžiąją laiko dalį kalba apie siūlomo produkto savybes, o ne jo privalumus. Jie mano, kad pardavimas – tai papasakojimas apie savo produktą ar paslaugą. Pamėginkite artimiausio pardavimo pokalbio metu produkto savybes paversti privalumais.</w:t>
      </w:r>
    </w:p>
    <w:p>
      <w:pPr>
        <w:pStyle w:val="Normal"/>
        <w:jc w:val="both"/>
        <w:rPr>
          <w:lang w:val="lt-LT"/>
        </w:rPr>
      </w:pPr>
      <w:r>
        <w:rPr>
          <w:rFonts w:cs="Arial" w:ascii="Arial" w:hAnsi="Arial"/>
          <w:color w:val="008080"/>
          <w:sz w:val="20"/>
          <w:szCs w:val="20"/>
          <w:lang w:val="lt-LT"/>
        </w:rPr>
        <w:t>Štai keletas pavyzdžių, kurie užves jus ant teisingo kelio:</w:t>
      </w:r>
    </w:p>
    <w:p>
      <w:pPr>
        <w:pStyle w:val="Normal"/>
        <w:jc w:val="both"/>
        <w:rPr>
          <w:lang w:val="lt-LT"/>
        </w:rPr>
      </w:pPr>
      <w:r>
        <w:rPr>
          <w:rFonts w:cs="Arial" w:ascii="Arial" w:hAnsi="Arial"/>
          <w:color w:val="008080"/>
          <w:sz w:val="20"/>
          <w:szCs w:val="20"/>
          <w:lang w:val="lt-LT"/>
        </w:rPr>
        <w:t>"Šis modelis pasižymi tokiomis savybėmis (išvardinkite savybes) ... Tai reiškia, kad.....’’ (dabar išvardinkite privalumus).</w:t>
      </w:r>
    </w:p>
    <w:p>
      <w:pPr>
        <w:pStyle w:val="Normal"/>
        <w:ind w:left="567" w:hanging="0"/>
        <w:jc w:val="both"/>
        <w:rPr>
          <w:lang w:val="lt-LT"/>
        </w:rPr>
      </w:pPr>
      <w:r>
        <w:rPr>
          <w:rFonts w:cs="Arial" w:ascii="Arial" w:hAnsi="Arial"/>
          <w:i/>
          <w:iCs/>
          <w:color w:val="008080"/>
          <w:sz w:val="20"/>
          <w:szCs w:val="20"/>
          <w:lang w:val="lt-LT"/>
        </w:rPr>
        <w:t>"Šis kompiuteris turi 1000 MgHrz, Pentium III procesorių.... Tai reiškia, kad jis yra pakankamai greitas Jūsų poreikiams patenkinti. Kai Jums reikės naršyti po internetą ar tuo pačiu metu dirbti su keliais dokumentais, Jūs galėsite tai padaryti labai greitai...."</w:t>
      </w:r>
    </w:p>
    <w:p>
      <w:pPr>
        <w:pStyle w:val="Normal"/>
        <w:jc w:val="both"/>
        <w:rPr>
          <w:lang w:val="lt-LT"/>
        </w:rPr>
      </w:pPr>
      <w:r>
        <w:rPr>
          <w:rFonts w:cs="Arial" w:ascii="Arial" w:hAnsi="Arial"/>
          <w:color w:val="008080"/>
          <w:sz w:val="20"/>
          <w:szCs w:val="20"/>
          <w:lang w:val="lt-LT"/>
        </w:rPr>
        <w:t>Tarkime, kad Jūs pardavinėjate mobiliuosius telefonus. Jų ypatybė -aštuonias valandas veikiantis maitinimo elementas. Privalumas - kad bet kur galima turėti su savimi telefoną, tokiu būdu visuomet turėti ryšį su savo biuru ar savo šeima.</w:t>
      </w:r>
    </w:p>
    <w:p>
      <w:pPr>
        <w:pStyle w:val="Normal"/>
        <w:ind w:left="567" w:hanging="0"/>
        <w:jc w:val="both"/>
        <w:rPr>
          <w:lang w:val="lt-LT"/>
        </w:rPr>
      </w:pPr>
      <w:r>
        <w:rPr>
          <w:rFonts w:cs="Arial" w:ascii="Arial" w:hAnsi="Arial"/>
          <w:i/>
          <w:iCs/>
          <w:color w:val="008080"/>
          <w:sz w:val="20"/>
          <w:szCs w:val="20"/>
          <w:lang w:val="lt-LT"/>
        </w:rPr>
        <w:t>"Šis mobilus telefonas parduodamas kartu su maitinimo elementu, kurio veikimo trukmė - aštuonios valandos.... Tai reiškia... patogumą ir saugumą, kadangi Jūsų darbuotojai galės su Jumis susisiekti bet kuriuo dienos metu, taip pat jūsų</w:t>
      </w:r>
      <w:r>
        <w:rPr>
          <w:rFonts w:cs="Arial" w:ascii="Arial" w:hAnsi="Arial"/>
          <w:i/>
          <w:iCs/>
          <w:smallCaps/>
          <w:color w:val="008080"/>
          <w:sz w:val="20"/>
          <w:szCs w:val="20"/>
          <w:lang w:val="lt-LT"/>
        </w:rPr>
        <w:t xml:space="preserve"> </w:t>
      </w:r>
      <w:r>
        <w:rPr>
          <w:rFonts w:cs="Arial" w:ascii="Arial" w:hAnsi="Arial"/>
          <w:i/>
          <w:iCs/>
          <w:color w:val="008080"/>
          <w:sz w:val="20"/>
          <w:szCs w:val="20"/>
          <w:lang w:val="lt-LT"/>
        </w:rPr>
        <w:t>artimieji galės lengvai pranešti Jums, jeigu bus koks skubus reikalas. "</w:t>
      </w:r>
    </w:p>
    <w:p>
      <w:pPr>
        <w:pStyle w:val="Normal"/>
        <w:jc w:val="both"/>
        <w:rPr>
          <w:lang w:val="lt-LT"/>
        </w:rPr>
      </w:pPr>
      <w:r>
        <w:rPr>
          <w:rFonts w:cs="Arial" w:ascii="Arial" w:hAnsi="Arial"/>
          <w:color w:val="008080"/>
          <w:sz w:val="20"/>
          <w:szCs w:val="20"/>
          <w:lang w:val="lt-LT"/>
        </w:rPr>
        <w:br/>
      </w:r>
      <w:r>
        <w:rPr>
          <w:rFonts w:cs="Arial" w:ascii="Arial" w:hAnsi="Arial"/>
          <w:b/>
          <w:bCs/>
          <w:color w:val="008080"/>
          <w:sz w:val="20"/>
          <w:szCs w:val="20"/>
          <w:lang w:val="lt-LT"/>
        </w:rPr>
        <w:t>Orientuokitės į pagrindinius pirkimo motyvus</w:t>
      </w:r>
    </w:p>
    <w:p>
      <w:pPr>
        <w:pStyle w:val="Normal"/>
        <w:jc w:val="both"/>
        <w:rPr>
          <w:lang w:val="lt-LT"/>
        </w:rPr>
      </w:pPr>
      <w:r>
        <w:rPr>
          <w:rFonts w:cs="Arial" w:ascii="Arial" w:hAnsi="Arial"/>
          <w:color w:val="008080"/>
          <w:sz w:val="20"/>
          <w:szCs w:val="20"/>
          <w:lang w:val="lt-LT"/>
        </w:rPr>
        <w:t>Pagrindinis pirkimo motyvas - tai pagrindinė priežastis, dėl kurios klientas perka. Svarbu atrasti tą priežastį ir produkto pristatymo metu orientuotis į ją.</w:t>
      </w:r>
    </w:p>
    <w:p>
      <w:pPr>
        <w:pStyle w:val="Normal"/>
        <w:jc w:val="both"/>
        <w:rPr>
          <w:rFonts w:ascii="Arial" w:hAnsi="Arial" w:cs="Arial"/>
          <w:color w:val="008080"/>
          <w:sz w:val="20"/>
          <w:szCs w:val="20"/>
          <w:lang w:val="lt-LT"/>
        </w:rPr>
      </w:pPr>
      <w:r>
        <w:rPr>
          <w:rFonts w:cs="Arial" w:ascii="Arial" w:hAnsi="Arial"/>
          <w:color w:val="008080"/>
          <w:sz w:val="20"/>
          <w:szCs w:val="20"/>
          <w:lang w:val="lt-LT"/>
        </w:rPr>
        <w:t>Pagrindiniais pirkimo motyvais gali būti:</w:t>
      </w:r>
    </w:p>
    <w:p>
      <w:pPr>
        <w:pStyle w:val="Normal"/>
        <w:jc w:val="both"/>
        <w:rPr>
          <w:lang w:val="lt-LT"/>
        </w:rPr>
      </w:pPr>
      <w:r>
        <w:rPr>
          <w:rFonts w:cs="Arial" w:ascii="Arial" w:hAnsi="Arial"/>
          <w:color w:val="008080"/>
          <w:sz w:val="20"/>
          <w:szCs w:val="20"/>
          <w:lang w:val="lt-LT"/>
        </w:rPr>
        <w:t>1. Pasididžiavimas. Galimybė sustiprinti savo prestižą. Pasididžiavimas savo nuosavybe; noras gerai atrodyti kitų akyse; jaustis atsakingu, geru tėvu, motina, kt.</w:t>
      </w:r>
    </w:p>
    <w:p>
      <w:pPr>
        <w:pStyle w:val="Normal"/>
        <w:spacing w:before="20" w:after="0"/>
        <w:jc w:val="both"/>
        <w:rPr>
          <w:lang w:val="lt-LT"/>
        </w:rPr>
      </w:pPr>
      <w:r>
        <w:rPr>
          <w:rFonts w:cs="Arial" w:ascii="Arial" w:hAnsi="Arial"/>
          <w:color w:val="008080"/>
          <w:sz w:val="20"/>
          <w:szCs w:val="20"/>
          <w:lang w:val="lt-LT"/>
        </w:rPr>
        <w:t>2. Pelnas. Galimybė uždirbti, susitaupyti. Noras uždirbti pinigų; taupyti pinigus; kaupti kapitalą; pasirūpinti gera pinigų apyvarta; sudaryti pelningą sandėrį; noras būti užtikrintam, kad pinigai gerai investuojami.</w:t>
      </w:r>
    </w:p>
    <w:p>
      <w:pPr>
        <w:pStyle w:val="Normal"/>
        <w:jc w:val="both"/>
        <w:rPr>
          <w:lang w:val="lt-LT"/>
        </w:rPr>
      </w:pPr>
      <w:r>
        <w:rPr>
          <w:rFonts w:cs="Arial" w:ascii="Arial" w:hAnsi="Arial"/>
          <w:color w:val="008080"/>
          <w:sz w:val="20"/>
          <w:szCs w:val="20"/>
          <w:lang w:val="lt-LT"/>
        </w:rPr>
        <w:t>3. Malonumas. Malonaus bendravimo galimybė. Noras mėgautis; pasilinksminti; maloniai pabendrauti; gerai jaustis visuomenėje; tapti pardavėjo draugu; noras patikti pardavėjui.</w:t>
      </w:r>
    </w:p>
    <w:p>
      <w:pPr>
        <w:pStyle w:val="Normal"/>
        <w:jc w:val="both"/>
        <w:rPr>
          <w:rFonts w:ascii="Arial" w:hAnsi="Arial" w:cs="Arial"/>
          <w:color w:val="008080"/>
          <w:sz w:val="20"/>
          <w:szCs w:val="20"/>
          <w:lang w:val="lt-LT"/>
        </w:rPr>
      </w:pPr>
      <w:r>
        <w:rPr>
          <w:rFonts w:cs="Arial" w:ascii="Arial" w:hAnsi="Arial"/>
          <w:color w:val="008080"/>
          <w:sz w:val="20"/>
          <w:szCs w:val="20"/>
          <w:lang w:val="lt-LT"/>
        </w:rPr>
        <w:t>4. Ramybė. Galimybė padidinti saugumo jausmą. Noras turėti dvasinę ramybę; atsikratyti baimės; jaustis saugiai; išvengti nuostolių ar sumažinti riziką; gerai jaustis, žinoti, kad priimtas sprendimas yra teisingas.</w:t>
      </w:r>
    </w:p>
    <w:p>
      <w:pPr>
        <w:pStyle w:val="Normal"/>
        <w:jc w:val="both"/>
        <w:rPr>
          <w:lang w:val="lt-LT"/>
        </w:rPr>
      </w:pPr>
      <w:r>
        <w:rPr>
          <w:rFonts w:cs="Arial" w:ascii="Arial" w:hAnsi="Arial"/>
          <w:color w:val="008080"/>
          <w:sz w:val="20"/>
          <w:szCs w:val="20"/>
          <w:lang w:val="lt-LT"/>
        </w:rPr>
        <w:t>Aiškinantis kliento poreikius, vadybininkas turėtų bandyti rasti sau atsakymą į klausimą: "Kokie šio žmogaus (įmonės) pagrindiniai pirkimo motyvai?" Kai pardavėjas identifikuoja pagrindinius kliento pirkimo motyvus ir tolimesnio pokalbio metu orientuojasi į juos, tai geriausias patvirtinimas klientui, kad pardavėjas supranta jį ir jo poreikius.</w:t>
      </w:r>
    </w:p>
    <w:p>
      <w:pPr>
        <w:pStyle w:val="Normal"/>
        <w:jc w:val="both"/>
        <w:rPr>
          <w:lang w:val="lt-LT"/>
        </w:rPr>
      </w:pPr>
      <w:r>
        <w:rPr>
          <w:rFonts w:cs="Arial" w:ascii="Arial" w:hAnsi="Arial"/>
          <w:color w:val="008080"/>
          <w:sz w:val="20"/>
          <w:szCs w:val="20"/>
          <w:lang w:val="lt-LT"/>
        </w:rPr>
        <w:t>Panagrinėkime pavyzdį su muzikinio centro pardavimu.</w:t>
      </w:r>
    </w:p>
    <w:p>
      <w:pPr>
        <w:pStyle w:val="Normal"/>
        <w:jc w:val="both"/>
        <w:rPr>
          <w:lang w:val="lt-LT"/>
        </w:rPr>
      </w:pPr>
      <w:r>
        <w:rPr>
          <w:rFonts w:cs="Arial" w:ascii="Arial" w:hAnsi="Arial"/>
          <w:color w:val="008080"/>
          <w:sz w:val="20"/>
          <w:szCs w:val="20"/>
          <w:lang w:val="lt-LT"/>
        </w:rPr>
        <w:t>Kokie šiuo atveju gali būti jūsų pirkėjo pagrindiniai pirkimo motyvai? Tikriausiai pirmoje vietoje bus malonumas, antroje - matyt bus išdidumas, o trečioje - galbūt ramybė.</w:t>
      </w:r>
    </w:p>
    <w:p>
      <w:pPr>
        <w:pStyle w:val="Normal"/>
        <w:jc w:val="both"/>
        <w:rPr>
          <w:lang w:val="lt-LT"/>
        </w:rPr>
      </w:pPr>
      <w:r>
        <w:rPr>
          <w:rFonts w:cs="Arial" w:ascii="Arial" w:hAnsi="Arial"/>
          <w:color w:val="008080"/>
          <w:sz w:val="20"/>
          <w:szCs w:val="20"/>
          <w:lang w:val="lt-LT"/>
        </w:rPr>
        <w:t>Taigi, kaip jūs galėtumėte pasinaudoti šiais trim motyvais, kad efektyviau pristatyti savo produktą? Tereikia suderinti ankstesnį žingsnį su šiuo, tai yra ne tik savybes paversti privalumais, bet taip pat, kalbant apie kiekvieną privalumą, orientuotis į pagrindinius pirkimo motyvus.</w:t>
      </w:r>
    </w:p>
    <w:p>
      <w:pPr>
        <w:pStyle w:val="Normal"/>
        <w:ind w:left="567" w:hanging="0"/>
        <w:jc w:val="both"/>
        <w:rPr>
          <w:lang w:val="lt-LT"/>
        </w:rPr>
      </w:pPr>
      <w:r>
        <w:rPr>
          <w:rFonts w:cs="Arial" w:ascii="Arial" w:hAnsi="Arial"/>
          <w:i/>
          <w:iCs/>
          <w:color w:val="008080"/>
          <w:sz w:val="20"/>
          <w:szCs w:val="20"/>
          <w:lang w:val="lt-LT"/>
        </w:rPr>
        <w:t>"Šis muzikinis centras turi integruotą garso sistemą, valdomą kompiuterizuotu garso mikseriu (savybė) .... Tai reiškia, kad girdėsite beveik tobulą garsą (privalumas), todėl bus malonu</w:t>
      </w:r>
      <w:r>
        <w:rPr>
          <w:rFonts w:cs="Arial" w:ascii="Arial" w:hAnsi="Arial"/>
          <w:b/>
          <w:bCs/>
          <w:i/>
          <w:iCs/>
          <w:color w:val="008080"/>
          <w:sz w:val="20"/>
          <w:szCs w:val="20"/>
          <w:lang w:val="lt-LT"/>
        </w:rPr>
        <w:t xml:space="preserve"> </w:t>
      </w:r>
      <w:r>
        <w:rPr>
          <w:rFonts w:cs="Arial" w:ascii="Arial" w:hAnsi="Arial"/>
          <w:i/>
          <w:iCs/>
          <w:color w:val="008080"/>
          <w:sz w:val="20"/>
          <w:szCs w:val="20"/>
          <w:lang w:val="lt-LT"/>
        </w:rPr>
        <w:t xml:space="preserve">(pirkimo motyvas) - tiek trumpai, tiek ištisą dieną -klausytis Jūsų mėgstamos muzikos. </w:t>
      </w:r>
    </w:p>
    <w:p>
      <w:pPr>
        <w:pStyle w:val="Normal"/>
        <w:ind w:left="567" w:hanging="0"/>
        <w:jc w:val="both"/>
        <w:rPr>
          <w:lang w:val="lt-LT"/>
        </w:rPr>
      </w:pPr>
      <w:r>
        <w:rPr>
          <w:rFonts w:cs="Arial" w:ascii="Arial" w:hAnsi="Arial"/>
          <w:i/>
          <w:iCs/>
          <w:color w:val="008080"/>
          <w:sz w:val="20"/>
          <w:szCs w:val="20"/>
          <w:lang w:val="lt-LT"/>
        </w:rPr>
        <w:t>Be to, šio centro dizainas yra labai šiuolaikiškas (savybė),.... o tai reiškia... jog jis gerai atrodys bet kokioje aplinkoje (privalumas) ir Jūs galėsite didžiuotis (pirkimo motyvas), turėdamas jį savo namuose.</w:t>
      </w:r>
    </w:p>
    <w:p>
      <w:pPr>
        <w:pStyle w:val="Normal"/>
        <w:ind w:left="567" w:hanging="0"/>
        <w:jc w:val="both"/>
        <w:rPr>
          <w:lang w:val="lt-LT"/>
        </w:rPr>
      </w:pPr>
      <w:r>
        <w:rPr>
          <w:rFonts w:cs="Arial" w:ascii="Arial" w:hAnsi="Arial"/>
          <w:i/>
          <w:iCs/>
          <w:color w:val="008080"/>
          <w:sz w:val="20"/>
          <w:szCs w:val="20"/>
          <w:lang w:val="lt-LT"/>
        </w:rPr>
        <w:t>Taip pat, šis muzikinis centras yra surinktas Vokietijoje (savybė)... o tai reiškia, kad tai yra aukščiausios kokybės gaminys ir mūsų pirkėjai gali būti ramūs (pirkimo motyvas), kad su savo aparatūra neturės jokios bėdos (privalumas). "</w:t>
      </w:r>
    </w:p>
    <w:p>
      <w:pPr>
        <w:pStyle w:val="Normal"/>
        <w:tabs>
          <w:tab w:val="clear" w:pos="720"/>
          <w:tab w:val="left" w:pos="4058" w:leader="none"/>
        </w:tabs>
        <w:jc w:val="both"/>
        <w:rPr>
          <w:lang w:val="lt-LT"/>
        </w:rPr>
      </w:pPr>
      <w:r>
        <w:rPr>
          <w:rFonts w:cs="Arial" w:ascii="Arial" w:hAnsi="Arial"/>
          <w:color w:val="008080"/>
          <w:sz w:val="20"/>
          <w:szCs w:val="20"/>
          <w:lang w:val="lt-LT"/>
        </w:rPr>
        <w:t>Šiame pavyzdyje, mes ne tik kad produkto savybes pavertėme privalumais, bet taip pat eilės tvarka paminėjome tris pagrindinius pirkėjo pirkimo motyvus, tuo maksimaliai sustiprindami poveikį kliento apsisprendimui. Jūsų argumentai turi būti maksimaliai paprasti. Kai savo produkto veikimo principus galėsite paaiškinti taip, kad suprastų net ir vaikas, tuomet galėsite tikėtis, kad ir jūsų klientas jus supras. Įsidėmėkite, kad atsisveikinti su pinigais jūsų klientui (kaip, beje, ir jums pačiam) yra tuo lengviau, kuo lengviau jis supranta, ką gauna mainai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Web"/>
        <w:spacing w:before="0" w:after="0"/>
        <w:jc w:val="both"/>
        <w:rPr>
          <w:b/>
          <w:b/>
          <w:bCs/>
        </w:rPr>
      </w:pPr>
      <w:r>
        <w:rPr>
          <w:b/>
          <w:bCs/>
          <w:color w:val="000080"/>
          <w:sz w:val="36"/>
          <w:szCs w:val="36"/>
        </w:rPr>
        <w:t>Kalbamės telefonu</w:t>
      </w:r>
    </w:p>
    <w:p>
      <w:pPr>
        <w:pStyle w:val="NormalWeb"/>
        <w:spacing w:before="0" w:after="0"/>
        <w:jc w:val="both"/>
        <w:rPr>
          <w:b/>
          <w:b/>
          <w:bCs/>
        </w:rPr>
      </w:pPr>
      <w:r>
        <w:rPr>
          <w:b/>
          <w:bCs/>
        </w:rPr>
        <w:t> </w:t>
      </w:r>
    </w:p>
    <w:p>
      <w:pPr>
        <w:pStyle w:val="NormalWeb"/>
        <w:spacing w:before="0" w:after="0"/>
        <w:ind w:firstLine="1200"/>
        <w:jc w:val="both"/>
        <w:rPr/>
      </w:pPr>
      <w:r>
        <w:rPr>
          <w:b/>
          <w:bCs/>
        </w:rPr>
        <w:t>1. Nukėlę čirškiančio telefono ragelį, atsiliepti galime dvejopai: lietuviškai</w:t>
      </w:r>
      <w:r>
        <w:rPr/>
        <w:t xml:space="preserve"> </w:t>
      </w:r>
      <w:r>
        <w:rPr>
          <w:b/>
          <w:bCs/>
          <w:i/>
          <w:iCs/>
        </w:rPr>
        <w:t>klausau</w:t>
      </w:r>
      <w:r>
        <w:rPr>
          <w:b/>
          <w:bCs/>
        </w:rPr>
        <w:t xml:space="preserve"> arba tarptautiniu žodžiu </w:t>
      </w:r>
      <w:r>
        <w:rPr>
          <w:b/>
          <w:bCs/>
          <w:i/>
          <w:iCs/>
        </w:rPr>
        <w:t>alio.</w:t>
      </w:r>
      <w:r>
        <w:rPr>
          <w:b/>
          <w:bCs/>
        </w:rPr>
        <w:t xml:space="preserve"> </w:t>
      </w:r>
      <w:r>
        <w:rPr/>
        <w:t xml:space="preserve">Abu variantai geri; lietuviškasis </w:t>
      </w:r>
      <w:r>
        <w:rPr>
          <w:i/>
          <w:iCs/>
        </w:rPr>
        <w:t>klausau</w:t>
      </w:r>
      <w:r>
        <w:rPr/>
        <w:t xml:space="preserve"> mūsų dienomis dažnesnis. Tarptautinį </w:t>
      </w:r>
      <w:r>
        <w:rPr>
          <w:i/>
          <w:iCs/>
        </w:rPr>
        <w:t>alio</w:t>
      </w:r>
      <w:r>
        <w:rPr/>
        <w:t xml:space="preserve"> ne visi taisyklingai tariame. Kirčiuoti reikia paskutinį skiemenį su ilguoju </w:t>
      </w:r>
      <w:r>
        <w:rPr>
          <w:i/>
          <w:iCs/>
        </w:rPr>
        <w:t>o</w:t>
      </w:r>
      <w:r>
        <w:rPr/>
        <w:t xml:space="preserve"> ir tarti su minkštu priebalsiu </w:t>
      </w:r>
      <w:r>
        <w:rPr>
          <w:i/>
          <w:iCs/>
        </w:rPr>
        <w:t>l.</w:t>
      </w:r>
      <w:r>
        <w:rPr/>
        <w:t xml:space="preserve"> Taigi </w:t>
      </w:r>
      <w:r>
        <w:rPr>
          <w:i/>
          <w:iCs/>
        </w:rPr>
        <w:t>ali</w:t>
      </w:r>
      <w:r>
        <w:rPr>
          <w:i/>
          <w:iCs/>
          <w:u w:val="single"/>
        </w:rPr>
        <w:t>o</w:t>
      </w:r>
      <w:r>
        <w:rPr>
          <w:i/>
          <w:iCs/>
        </w:rPr>
        <w:t>,</w:t>
      </w:r>
      <w:r>
        <w:rPr/>
        <w:t xml:space="preserve"> (ne </w:t>
      </w:r>
      <w:r>
        <w:rPr>
          <w:i/>
          <w:iCs/>
          <w:u w:val="single"/>
        </w:rPr>
        <w:t>a</w:t>
      </w:r>
      <w:r>
        <w:rPr>
          <w:i/>
          <w:iCs/>
        </w:rPr>
        <w:t>lio</w:t>
      </w:r>
      <w:r>
        <w:rPr/>
        <w:t xml:space="preserve"> ir ne </w:t>
      </w:r>
      <w:r>
        <w:rPr>
          <w:i/>
          <w:iCs/>
        </w:rPr>
        <w:t>alo)!</w:t>
      </w:r>
    </w:p>
    <w:p>
      <w:pPr>
        <w:pStyle w:val="NormalWeb"/>
        <w:spacing w:before="0" w:after="0"/>
        <w:ind w:firstLine="1200"/>
        <w:jc w:val="both"/>
        <w:rPr/>
      </w:pPr>
      <w:r>
        <w:rPr/>
        <w:t xml:space="preserve">Nedera atsiliepti teigiamuoju žodžiu </w:t>
      </w:r>
      <w:r>
        <w:rPr>
          <w:i/>
          <w:iCs/>
        </w:rPr>
        <w:t>taip.</w:t>
      </w:r>
      <w:r>
        <w:rPr/>
        <w:t xml:space="preserve"> Pokalbis dar nepradėtas - nėra ko nei teigti, nei neigti: nei sakyti</w:t>
      </w:r>
      <w:r>
        <w:rPr>
          <w:i/>
          <w:iCs/>
        </w:rPr>
        <w:t xml:space="preserve"> taip, </w:t>
      </w:r>
      <w:r>
        <w:rPr/>
        <w:t xml:space="preserve">nei </w:t>
      </w:r>
      <w:r>
        <w:rPr>
          <w:i/>
          <w:iCs/>
        </w:rPr>
        <w:t>ne.</w:t>
      </w:r>
      <w:r>
        <w:rPr/>
        <w:t xml:space="preserve"> Ta pačia proga primename, kad ir buitinėje kalboje, išgirdus vardu šaukiant, nedera atsiliepti teiginiu </w:t>
      </w:r>
      <w:r>
        <w:rPr>
          <w:i/>
          <w:iCs/>
        </w:rPr>
        <w:t>taip!</w:t>
      </w:r>
      <w:r>
        <w:rPr/>
        <w:t xml:space="preserve"> Reikia sakyti </w:t>
      </w:r>
      <w:r>
        <w:rPr>
          <w:i/>
          <w:iCs/>
        </w:rPr>
        <w:t>klausau!</w:t>
      </w:r>
    </w:p>
    <w:p>
      <w:pPr>
        <w:pStyle w:val="NormalWeb"/>
        <w:spacing w:before="0" w:after="0"/>
        <w:ind w:firstLine="1200"/>
        <w:jc w:val="both"/>
        <w:rPr/>
      </w:pPr>
      <w:r>
        <w:rPr/>
        <w:t xml:space="preserve">Ar visada tinka telefonu atsakyti žodžiu </w:t>
      </w:r>
      <w:r>
        <w:rPr>
          <w:i/>
          <w:iCs/>
        </w:rPr>
        <w:t>klausau</w:t>
      </w:r>
      <w:r>
        <w:rPr/>
        <w:t xml:space="preserve"> arba </w:t>
      </w:r>
      <w:r>
        <w:rPr>
          <w:i/>
          <w:iCs/>
        </w:rPr>
        <w:t>alio?</w:t>
      </w:r>
      <w:r>
        <w:rPr/>
        <w:t xml:space="preserve"> Ne, ne visada! Įstaigų, įmonių, organizacijų ar kitokių kolektyvų atsiliepimas telefonu turi būti informatyvus, kad nereikėtų klausti, ar pataikyta ten, kur norėta skambinti. Taigi atsiliepiantis darbuotojas, be jokio </w:t>
      </w:r>
      <w:r>
        <w:rPr>
          <w:i/>
          <w:iCs/>
        </w:rPr>
        <w:t>alio</w:t>
      </w:r>
      <w:r>
        <w:rPr/>
        <w:t xml:space="preserve"> ar </w:t>
      </w:r>
      <w:r>
        <w:rPr>
          <w:i/>
          <w:iCs/>
        </w:rPr>
        <w:t>klausau,</w:t>
      </w:r>
      <w:r>
        <w:rPr/>
        <w:t xml:space="preserve"> turi pasakyti įstaigos, skyriaus, cecho ar kitokio padalinio pavadinimą, bent užuominą.</w:t>
      </w:r>
    </w:p>
    <w:p>
      <w:pPr>
        <w:pStyle w:val="NormalWeb"/>
        <w:spacing w:before="0" w:after="0"/>
        <w:ind w:firstLine="1200"/>
        <w:jc w:val="both"/>
        <w:rPr/>
      </w:pPr>
      <w:r>
        <w:rPr/>
        <w:t xml:space="preserve">Pavyzdžiui, skambiname į Lietuvių kalbos instituto Žodynų skyrių. Išgirstame atsiliepimą: </w:t>
      </w:r>
      <w:r>
        <w:rPr>
          <w:i/>
          <w:iCs/>
        </w:rPr>
        <w:t>Institutas!</w:t>
      </w:r>
      <w:r>
        <w:rPr/>
        <w:t xml:space="preserve"> arba </w:t>
      </w:r>
      <w:r>
        <w:rPr>
          <w:i/>
          <w:iCs/>
        </w:rPr>
        <w:t>Žodynų skyrius!</w:t>
      </w:r>
      <w:r>
        <w:rPr/>
        <w:t xml:space="preserve"> arba tiesiog </w:t>
      </w:r>
      <w:r>
        <w:rPr>
          <w:i/>
          <w:iCs/>
        </w:rPr>
        <w:t>Žodynai!</w:t>
      </w:r>
      <w:r>
        <w:rPr/>
        <w:t xml:space="preserve"> Visi variantai geri. Mums aišku, kad pataikėme, kur norėjome.</w:t>
      </w:r>
    </w:p>
    <w:p>
      <w:pPr>
        <w:pStyle w:val="NormalWeb"/>
        <w:spacing w:before="0" w:after="0"/>
        <w:ind w:firstLine="1200"/>
        <w:jc w:val="both"/>
        <w:rPr/>
      </w:pPr>
      <w:r>
        <w:rPr/>
        <w:t> </w:t>
      </w:r>
    </w:p>
    <w:p>
      <w:pPr>
        <w:pStyle w:val="NormalWeb"/>
        <w:spacing w:before="0" w:after="0"/>
        <w:ind w:firstLine="1200"/>
        <w:jc w:val="both"/>
        <w:rPr/>
      </w:pPr>
      <w:r>
        <w:rPr>
          <w:b/>
          <w:bCs/>
        </w:rPr>
        <w:t xml:space="preserve">2. Išgirdę atsiliepimą, paprastai tariame pasisveikinimo žodžius </w:t>
      </w:r>
      <w:r>
        <w:rPr>
          <w:b/>
          <w:bCs/>
          <w:i/>
          <w:iCs/>
        </w:rPr>
        <w:t>labas rytas (laba diena</w:t>
      </w:r>
      <w:r>
        <w:rPr>
          <w:b/>
          <w:bCs/>
        </w:rPr>
        <w:t xml:space="preserve"> ar </w:t>
      </w:r>
      <w:r>
        <w:rPr>
          <w:b/>
          <w:bCs/>
          <w:i/>
          <w:iCs/>
        </w:rPr>
        <w:t>labas vakaras) ir</w:t>
      </w:r>
      <w:r>
        <w:rPr>
          <w:b/>
          <w:bCs/>
        </w:rPr>
        <w:t xml:space="preserve"> pasisakome, kas skambina. </w:t>
      </w:r>
      <w:r>
        <w:rPr/>
        <w:t>Skambindami oficialiu reikalu įstaigos vardu, pasakome įstaigą ar jos padalinį ir savo pareigas. Tada trumpai išdėstome reikalą.</w:t>
      </w:r>
    </w:p>
    <w:p>
      <w:pPr>
        <w:pStyle w:val="NormalWeb"/>
        <w:spacing w:before="0" w:after="0"/>
        <w:ind w:firstLine="1200"/>
        <w:jc w:val="both"/>
        <w:rPr/>
      </w:pPr>
      <w:r>
        <w:rPr/>
        <w:t>Ar visada pokalbį telefonu reikia pradėti sveikinimosi žodžiais? Žinoma, ne visada! Skambinant į įstaigas, įmones, gamyklas, buitinių paslaugų įmones, kai mums rūpi trumpa informacija ar norime paprašyti ką pakviesti prie telefono, nereikia nei sveikintis, nei prisistatinėti. Bent jau pasisveikinus nedaryti pauzės, nelaukti atsakymo. Juo labiau nereikia sveikintis skambinant į greitąją medicinos pagalbą, policiją, susisiekimo stočių ir kitas informacijas.</w:t>
      </w:r>
    </w:p>
    <w:p>
      <w:pPr>
        <w:pStyle w:val="NormalWeb"/>
        <w:spacing w:before="0" w:after="0"/>
        <w:ind w:firstLine="1200"/>
        <w:jc w:val="both"/>
        <w:rPr>
          <w:rFonts w:ascii="Arial" w:hAnsi="Arial" w:cs="Arial"/>
        </w:rPr>
      </w:pPr>
      <w:r>
        <w:rPr/>
        <w:t xml:space="preserve">Skambintojo prisistatymas neretai pradedamas įkyrėjusiu trafaretu </w:t>
      </w:r>
      <w:r>
        <w:rPr>
          <w:i/>
          <w:iCs/>
        </w:rPr>
        <w:t>Jus trukdo...</w:t>
      </w:r>
      <w:r>
        <w:rPr/>
        <w:t xml:space="preserve"> Į įstaigas, įmones taip kreiptis nederėtų! Ypač netinka toks kreipimasis į buitinių paslaugų dirbtuves: batų taisyklą, siuvimo ateljė, kirpyklą ir kt. Jų darbuotojai juk tam ir yra, kad į juos kreiptumės, jiems darbo duotume. Nė kalbos negali būti apie jų trukdymą! Prisistatykime pagal reikalą paprasčiausiai: </w:t>
      </w:r>
      <w:r>
        <w:rPr>
          <w:i/>
          <w:iCs/>
        </w:rPr>
        <w:t>Čia kalba... Į Jus kreipiasi...</w:t>
      </w:r>
      <w:r>
        <w:rPr/>
        <w:t xml:space="preserve"> Prisistačius skambintojui, turėtų prisistatyti ir asmuo, kuris atsiliepia, jeigu su juo bus kalbamasi, jei neprašoma ką pakviesti. Jei atsiliepiantis asmuo nepasisako, kas esąs, skambintojas gali mandagiai paklausti: </w:t>
      </w:r>
      <w:r>
        <w:rPr>
          <w:i/>
          <w:iCs/>
        </w:rPr>
        <w:t>Atsiprašau, su kuo aš kalbu?</w:t>
      </w:r>
    </w:p>
    <w:p>
      <w:pPr>
        <w:pStyle w:val="NormalWeb"/>
        <w:spacing w:before="0" w:after="0"/>
        <w:ind w:firstLine="1200"/>
        <w:jc w:val="both"/>
        <w:rPr>
          <w:rFonts w:ascii="Arial" w:hAnsi="Arial" w:cs="Arial"/>
        </w:rPr>
      </w:pPr>
      <w:r>
        <w:rPr>
          <w:rFonts w:cs="Arial" w:ascii="Arial" w:hAnsi="Arial"/>
        </w:rPr>
        <w:t> </w:t>
      </w:r>
    </w:p>
    <w:p>
      <w:pPr>
        <w:pStyle w:val="NormalWeb"/>
        <w:spacing w:before="0" w:after="0"/>
        <w:ind w:firstLine="1200"/>
        <w:jc w:val="both"/>
        <w:rPr/>
      </w:pPr>
      <w:r>
        <w:rPr>
          <w:b/>
          <w:bCs/>
        </w:rPr>
        <w:t>3. Asmeniniais reikalais kreipiantis, dažniausiai jokio prisistatymo nereikia.</w:t>
      </w:r>
      <w:r>
        <w:rPr/>
        <w:t xml:space="preserve"> Taip pat nereikia prisistatyti ir trumpai ko nors klausiant, teiraujantis. Turim įprasti į įstaigas, įmones, organizacijas, informacijas kreiptis trumpai, glaustai, nesakyti nė vieno nereikalingo žodžio.</w:t>
      </w:r>
    </w:p>
    <w:p>
      <w:pPr>
        <w:pStyle w:val="NormalWeb"/>
        <w:spacing w:before="0" w:after="0"/>
        <w:ind w:firstLine="1200"/>
        <w:jc w:val="both"/>
        <w:rPr/>
      </w:pPr>
      <w:r>
        <w:rPr/>
        <w:t>Draugams, pažįstantiems vienas kito balsą, paprastai neprisistatome.</w:t>
      </w:r>
    </w:p>
    <w:p>
      <w:pPr>
        <w:pStyle w:val="NormalWeb"/>
        <w:spacing w:before="0" w:after="0"/>
        <w:ind w:firstLine="1200"/>
        <w:jc w:val="both"/>
        <w:rPr/>
      </w:pPr>
      <w:r>
        <w:rPr/>
        <w:t xml:space="preserve">Jei pasitaikė apsirikus ar dėl techninių nesklandumų telefonu susijungti ne su tuo numeriu, į kurį taikyta, reikia mandagiai atsiprašyti ir tik tada padėti ragelį. Susierzinus, nė žodžio netarus, mesti ragelį arba stačiokiškai nustebus klausti: </w:t>
      </w:r>
      <w:r>
        <w:rPr>
          <w:i/>
          <w:iCs/>
        </w:rPr>
        <w:t>Kas čia? Kas čia toks kalba? Kaip čia? Kodėl? —</w:t>
      </w:r>
      <w:r>
        <w:rPr/>
        <w:t xml:space="preserve"> būtų labai nekultūringa! (0 ką besakyti, jeigu kam išsprūstų dar koks keiksmažodis!..)</w:t>
      </w:r>
    </w:p>
    <w:p>
      <w:pPr>
        <w:pStyle w:val="NormalWeb"/>
        <w:spacing w:before="0" w:after="0"/>
        <w:ind w:firstLine="1200"/>
        <w:jc w:val="both"/>
        <w:rPr/>
      </w:pPr>
      <w:r>
        <w:rPr/>
        <w:t xml:space="preserve">Jei girdėti pašalinių garsų ar kieno kito pokalbis, reikia mandagiai pasiūlyti: </w:t>
      </w:r>
      <w:r>
        <w:rPr>
          <w:i/>
          <w:iCs/>
        </w:rPr>
        <w:t xml:space="preserve">Kažkas čia trukdo, aš paskambinsiu iš naujo (perskambinsiu). 0 </w:t>
      </w:r>
      <w:r>
        <w:rPr/>
        <w:t xml:space="preserve">jeigu pokalbis nutrūksta, mandagumas reikalauja tuojau iš naujo paskambinti ir paaiškinti: </w:t>
      </w:r>
      <w:r>
        <w:rPr>
          <w:i/>
          <w:iCs/>
        </w:rPr>
        <w:t>Kažkodėl nutrūko kalba — išsijungė. Ar gerai dabar girdėti?</w:t>
      </w:r>
      <w:r>
        <w:rPr/>
        <w:t xml:space="preserve"> Antraip galima pamanyti, kad pašnekovas metė ragelį...</w:t>
      </w:r>
    </w:p>
    <w:p>
      <w:pPr>
        <w:pStyle w:val="NormalWeb"/>
        <w:spacing w:before="0" w:after="0"/>
        <w:ind w:firstLine="1200"/>
        <w:jc w:val="both"/>
        <w:rPr/>
      </w:pPr>
      <w:r>
        <w:rPr/>
        <w:t xml:space="preserve">Jeigu kalbėdami telefonu ko neišgirstame, gerai nesuprantame, neklausinėkime stačiokiškai: </w:t>
      </w:r>
      <w:r>
        <w:rPr>
          <w:i/>
          <w:iCs/>
        </w:rPr>
        <w:t>Ką sakai? Ką? Kas?</w:t>
      </w:r>
      <w:r>
        <w:rPr/>
        <w:t xml:space="preserve"> Mandagiai pasakykime: </w:t>
      </w:r>
      <w:r>
        <w:rPr>
          <w:i/>
          <w:iCs/>
        </w:rPr>
        <w:t>Atsiprašau, neišgirdau!</w:t>
      </w:r>
      <w:r>
        <w:rPr/>
        <w:t xml:space="preserve"> arba: </w:t>
      </w:r>
      <w:r>
        <w:rPr>
          <w:i/>
          <w:iCs/>
        </w:rPr>
        <w:t>Atsiprašau, nesupratau! Prašyčiau pakartoti!</w:t>
      </w:r>
    </w:p>
    <w:p>
      <w:pPr>
        <w:pStyle w:val="NormalWeb"/>
        <w:spacing w:before="0" w:after="0"/>
        <w:ind w:firstLine="1200"/>
        <w:jc w:val="both"/>
        <w:rPr/>
      </w:pPr>
      <w:r>
        <w:rPr/>
        <w:t xml:space="preserve">Pritarinėti pašnekovo kalbai tvirtinamuoju žodžiu </w:t>
      </w:r>
      <w:r>
        <w:rPr>
          <w:i/>
          <w:iCs/>
        </w:rPr>
        <w:t>aha</w:t>
      </w:r>
      <w:r>
        <w:rPr/>
        <w:t xml:space="preserve"> nederėtų. Juo labiau nemandagu pritarinėti mykiamuoju garsu </w:t>
      </w:r>
      <w:r>
        <w:rPr>
          <w:i/>
          <w:iCs/>
        </w:rPr>
        <w:t>mhm.</w:t>
      </w:r>
      <w:r>
        <w:rPr/>
        <w:t xml:space="preserve"> Kai pašnekovas ilgiau ką aiškina ar mums ką pasakoja, neblogai kartais įsiterpti žodžiu </w:t>
      </w:r>
      <w:r>
        <w:rPr>
          <w:i/>
          <w:iCs/>
        </w:rPr>
        <w:t>taip</w:t>
      </w:r>
      <w:r>
        <w:rPr/>
        <w:t xml:space="preserve"> (bičiuliškai tinka ir </w:t>
      </w:r>
      <w:r>
        <w:rPr>
          <w:i/>
          <w:iCs/>
        </w:rPr>
        <w:t>taigi),</w:t>
      </w:r>
      <w:r>
        <w:rPr/>
        <w:t xml:space="preserve"> duodant ženklą, kad ryšys su kalbėtoju nėra nutrūkęs, telefonas neišsijungęs.</w:t>
      </w:r>
    </w:p>
    <w:p>
      <w:pPr>
        <w:pStyle w:val="NormalWeb"/>
        <w:spacing w:before="0" w:after="0"/>
        <w:ind w:firstLine="1200"/>
        <w:jc w:val="both"/>
        <w:rPr/>
      </w:pPr>
      <w:r>
        <w:rPr/>
        <w:t> </w:t>
      </w:r>
    </w:p>
    <w:p>
      <w:pPr>
        <w:pStyle w:val="NormalWeb"/>
        <w:spacing w:before="0" w:after="0"/>
        <w:ind w:firstLine="1200"/>
        <w:jc w:val="both"/>
        <w:rPr/>
      </w:pPr>
      <w:r>
        <w:rPr>
          <w:b/>
          <w:bCs/>
        </w:rPr>
        <w:t>Beveik kasdien mums reikia prašyti pakviesti ką prie telefono.</w:t>
      </w:r>
      <w:r>
        <w:rPr/>
        <w:t xml:space="preserve"> Dažnai sakome tiesiog: </w:t>
      </w:r>
      <w:r>
        <w:rPr>
          <w:i/>
          <w:iCs/>
        </w:rPr>
        <w:t xml:space="preserve">Pakvieskit (tą ir tą). </w:t>
      </w:r>
      <w:r>
        <w:rPr/>
        <w:t xml:space="preserve">Tai nemandagus prašymas — tarsi įsakymas! Taip pat dažnai girdime: </w:t>
      </w:r>
      <w:r>
        <w:rPr>
          <w:i/>
          <w:iCs/>
        </w:rPr>
        <w:t>Pakvieskit, prašau...</w:t>
      </w:r>
      <w:r>
        <w:rPr/>
        <w:t xml:space="preserve"> Apie tokią mandagumo formos </w:t>
      </w:r>
      <w:hyperlink r:id="rId9">
        <w:r>
          <w:rPr>
            <w:rStyle w:val="InternetLink"/>
            <w:i/>
            <w:iCs/>
          </w:rPr>
          <w:t>prašau</w:t>
        </w:r>
        <w:r>
          <w:rPr>
            <w:rStyle w:val="InternetLink"/>
          </w:rPr>
          <w:t xml:space="preserve"> vartoseną</w:t>
        </w:r>
      </w:hyperlink>
      <w:r>
        <w:rPr/>
        <w:t xml:space="preserve"> jau esame kalbėję. Dar kartą priminsime, kad įterptinis mandagumo formos </w:t>
      </w:r>
      <w:r>
        <w:rPr>
          <w:i/>
          <w:iCs/>
        </w:rPr>
        <w:t>prašau</w:t>
      </w:r>
      <w:r>
        <w:rPr/>
        <w:t xml:space="preserve"> su veiksmažodžio liepiamąja nuosaka vartojimas yra skolintas iš rusų kalbos, laikytinas klaida. Metas jau būtų atprasti nuo tokio prašymo — visada mandagiai išreikškime savo pageidavimą: </w:t>
      </w:r>
      <w:r>
        <w:rPr>
          <w:i/>
          <w:iCs/>
        </w:rPr>
        <w:t>Prašom</w:t>
      </w:r>
      <w:r>
        <w:rPr/>
        <w:t xml:space="preserve"> (arba: </w:t>
      </w:r>
      <w:r>
        <w:rPr>
          <w:i/>
          <w:iCs/>
        </w:rPr>
        <w:t>Prašyčiau) pakviesti prie telefono...</w:t>
      </w:r>
    </w:p>
    <w:p>
      <w:pPr>
        <w:pStyle w:val="NormalWeb"/>
        <w:spacing w:before="0" w:after="0"/>
        <w:ind w:firstLine="1200"/>
        <w:jc w:val="both"/>
        <w:rPr/>
      </w:pPr>
      <w:r>
        <w:rPr/>
        <w:t xml:space="preserve">Jeigu žinome, kad kviečiamasis asmuo ne arti prie kvietėjo, jei nelengva jį surasti, pageidaudami dar pridėkime prieveiksmį </w:t>
      </w:r>
      <w:r>
        <w:rPr>
          <w:i/>
          <w:iCs/>
        </w:rPr>
        <w:t>labai'. Labai prašau pakviesti...</w:t>
      </w:r>
      <w:r>
        <w:rPr/>
        <w:t xml:space="preserve"> arba sakykime </w:t>
      </w:r>
      <w:r>
        <w:rPr>
          <w:i/>
          <w:iCs/>
        </w:rPr>
        <w:t>Prašyčiau pakviesti...</w:t>
      </w:r>
      <w:r>
        <w:rPr/>
        <w:t xml:space="preserve"> Arba vartokime tariamąją nuosaką su dalelytėmis </w:t>
      </w:r>
      <w:r>
        <w:rPr>
          <w:i/>
          <w:iCs/>
        </w:rPr>
        <w:t>gal, ar: Gal pakviestumėt... Ar negalėtumėt pakviesti... Gal kartais pakviestumėt... Norėčiau kalbėti su Benediktu... Ar kartais nesutiktumėt pakviesti... Gal nebūtų sunku iš penkto kambario pakviesti laborantę Giedrę — ten niekas neatsako. Gal Jūsų labai neapsunkinčiau — norėčiau prašyti pakviesti iš gretimo buto mano seserį — labai svarbus reikalas!</w:t>
      </w:r>
    </w:p>
    <w:p>
      <w:pPr>
        <w:pStyle w:val="NormalWeb"/>
        <w:spacing w:before="0" w:after="0"/>
        <w:ind w:firstLine="1200"/>
        <w:jc w:val="both"/>
        <w:rPr/>
      </w:pPr>
      <w:r>
        <w:rPr/>
        <w:t xml:space="preserve">Tariamosios nuosakos formas su žodeliais </w:t>
      </w:r>
      <w:r>
        <w:rPr>
          <w:i/>
          <w:iCs/>
        </w:rPr>
        <w:t xml:space="preserve">gal, ar, kartais </w:t>
      </w:r>
      <w:r>
        <w:rPr/>
        <w:t>labai mėgsta vartoti senosios kartos žmonės. Toks švelnus mandagumas kalbant labai praverčia. Tai pavyzdys vaikams, paaugliams.</w:t>
      </w:r>
    </w:p>
    <w:p>
      <w:pPr>
        <w:pStyle w:val="NormalWeb"/>
        <w:spacing w:before="0" w:after="0"/>
        <w:ind w:firstLine="1200"/>
        <w:jc w:val="both"/>
        <w:rPr/>
      </w:pPr>
      <w:r>
        <w:rPr/>
        <w:t xml:space="preserve">Į prašymą ką pakviesti neretai atsakoma: </w:t>
      </w:r>
      <w:r>
        <w:rPr>
          <w:i/>
          <w:iCs/>
        </w:rPr>
        <w:t>Minutėlę!</w:t>
      </w:r>
      <w:r>
        <w:rPr/>
        <w:t xml:space="preserve"> Kur tik skambini — į įstaigą ar į butą — ir prašai ką pakviesti, paprastai išgirsti vienodą atsakymą: </w:t>
      </w:r>
      <w:r>
        <w:rPr>
          <w:i/>
          <w:iCs/>
        </w:rPr>
        <w:t>Minutėlę!</w:t>
      </w:r>
      <w:r>
        <w:rPr/>
        <w:t xml:space="preserve"> 0 jei kviečiamasis asmuo čia pat, tai ir — </w:t>
      </w:r>
      <w:r>
        <w:rPr>
          <w:i/>
          <w:iCs/>
        </w:rPr>
        <w:t>Sekundę! Sekundėlę!</w:t>
      </w:r>
      <w:r>
        <w:rPr/>
        <w:t xml:space="preserve"> Geriausi žodžiai pasidaro įkyrūs, kai juos dažnai ta pačia reikšme, tokiomis pat aplinkybėmis nuolat kartojame. Įkyrios ir tos minutėlės, sekundės, sekundėlės... Be to, tas minutėles, sekundėles peikiame ne vien dėl to. Jos vartojamos ne pagal lietuvių kalbos dvasią. Jei prašomasis asmuo čia pat, mes tariame mandagumo žodį </w:t>
      </w:r>
      <w:r>
        <w:rPr>
          <w:i/>
          <w:iCs/>
        </w:rPr>
        <w:t>prašom</w:t>
      </w:r>
      <w:r>
        <w:rPr/>
        <w:t xml:space="preserve"> ir paduodame ragelį. 0 jei reikia eiti kviesti į kitą kambarį, sakome: </w:t>
      </w:r>
      <w:r>
        <w:rPr>
          <w:i/>
          <w:iCs/>
        </w:rPr>
        <w:t>Prašom palaukti, tuojau pakviesiu</w:t>
      </w:r>
      <w:r>
        <w:rPr/>
        <w:t xml:space="preserve"> arba: </w:t>
      </w:r>
      <w:r>
        <w:rPr>
          <w:i/>
          <w:iCs/>
        </w:rPr>
        <w:t>Tučtuojau pakviesiu,</w:t>
      </w:r>
      <w:r>
        <w:rPr/>
        <w:t xml:space="preserve"> arba: </w:t>
      </w:r>
      <w:r>
        <w:rPr>
          <w:i/>
          <w:iCs/>
        </w:rPr>
        <w:t>Gerai, pakviesiu</w:t>
      </w:r>
      <w:r>
        <w:rPr/>
        <w:t xml:space="preserve"> (draugiškai).</w:t>
      </w:r>
    </w:p>
    <w:p>
      <w:pPr>
        <w:pStyle w:val="NormalWeb"/>
        <w:spacing w:before="0" w:after="0"/>
        <w:ind w:firstLine="1200"/>
        <w:jc w:val="both"/>
        <w:rPr/>
      </w:pPr>
      <w:r>
        <w:rPr/>
        <w:t xml:space="preserve">Primintinas dar vienas įsidėmėtinas dalykas, dažniausiai iš vaikų kalbos. Suskambus telefonui, pribėga vaikas, ir, išgirdęs pageidavimą: </w:t>
      </w:r>
      <w:r>
        <w:rPr>
          <w:i/>
          <w:iCs/>
        </w:rPr>
        <w:t>Gal galima mamytę,</w:t>
      </w:r>
      <w:r>
        <w:rPr/>
        <w:t xml:space="preserve"> vaikiškai kartodamas prašomąjį mandagumo žodį, atsako: </w:t>
      </w:r>
      <w:r>
        <w:rPr>
          <w:i/>
          <w:iCs/>
        </w:rPr>
        <w:t>Galima!</w:t>
      </w:r>
      <w:r>
        <w:rPr/>
        <w:t xml:space="preserve"> (Deja, ne tik vaikai, kartais mamytės ir tėveliai taip atsako!) Nemandagu taip atsakyti! Tarsi būtų duodamas leidimas, sutikimas. Lietuviškiau ir mandagiau skambinančiajam būtų prašyti: </w:t>
      </w:r>
      <w:r>
        <w:rPr>
          <w:i/>
          <w:iCs/>
        </w:rPr>
        <w:t xml:space="preserve">Gal galėtum(ėt) pakviesti... Prasyčiau pakviesti... </w:t>
      </w:r>
      <w:r>
        <w:rPr/>
        <w:t xml:space="preserve">Vaikui tinka ir tiesiog sakyti: </w:t>
      </w:r>
      <w:r>
        <w:rPr>
          <w:i/>
          <w:iCs/>
        </w:rPr>
        <w:t>Pakviesk, Jonuk, mamytę!</w:t>
      </w:r>
    </w:p>
    <w:p>
      <w:pPr>
        <w:pStyle w:val="NormalWeb"/>
        <w:spacing w:before="0" w:after="0"/>
        <w:ind w:firstLine="1200"/>
        <w:jc w:val="both"/>
        <w:rPr>
          <w:rFonts w:ascii="Arial" w:hAnsi="Arial" w:cs="Arial"/>
        </w:rPr>
      </w:pPr>
      <w:r>
        <w:rPr/>
        <w:t xml:space="preserve">Kartais girdime telefonu bičiuliškai teiraujantis: </w:t>
      </w:r>
      <w:r>
        <w:rPr>
          <w:i/>
          <w:iCs/>
        </w:rPr>
        <w:t>Kur tu dabar randiesi?</w:t>
      </w:r>
      <w:r>
        <w:rPr/>
        <w:t xml:space="preserve"> Neleistinai vartojamas čia veiksmažodis </w:t>
      </w:r>
      <w:r>
        <w:rPr>
          <w:i/>
          <w:iCs/>
        </w:rPr>
        <w:t>rastis.</w:t>
      </w:r>
      <w:r>
        <w:rPr/>
        <w:t xml:space="preserve"> Reikėtų klausti: </w:t>
      </w:r>
      <w:r>
        <w:rPr>
          <w:i/>
          <w:iCs/>
        </w:rPr>
        <w:t xml:space="preserve">Iš kur skambini? Kur dabar esi? </w:t>
      </w:r>
      <w:r>
        <w:rPr/>
        <w:t xml:space="preserve">Vyresnių, gerbtinų žmonių taip klausti iš viso nedera! Mandagumas reikalauja pagarbiau klausimą formuluoti: </w:t>
      </w:r>
      <w:r>
        <w:rPr>
          <w:i/>
          <w:iCs/>
        </w:rPr>
        <w:t>Atsiprašau! Norėčiau pasiteirauti, iš kur Jūs skambinate?</w:t>
      </w:r>
      <w:r>
        <w:rPr/>
        <w:t xml:space="preserve"> Nevertėtų žavėtis įmantria, iškilmingai skambančia, bet trafaretu virtusia, nuvalkiota fraze: </w:t>
      </w:r>
      <w:r>
        <w:rPr>
          <w:i/>
          <w:iCs/>
        </w:rPr>
        <w:t>Gal galėčiau žinoti Jūsų koordinates?!</w:t>
      </w:r>
    </w:p>
    <w:p>
      <w:pPr>
        <w:pStyle w:val="NormalWeb"/>
        <w:spacing w:before="0" w:after="0"/>
        <w:ind w:firstLine="1200"/>
        <w:jc w:val="both"/>
        <w:rPr/>
      </w:pPr>
      <w:r>
        <w:rPr>
          <w:b/>
          <w:bCs/>
        </w:rPr>
        <w:t>5. Įstaigų viršininkų sekretorės neretai nusiskundžia telefono klientų nemandagumu.</w:t>
      </w:r>
      <w:r>
        <w:rPr/>
        <w:t xml:space="preserve"> Sučirškus telefonui, vos tik pakėlusios ragelį išgirsta įsakmų reikalavimą: </w:t>
      </w:r>
      <w:r>
        <w:rPr>
          <w:i/>
          <w:iCs/>
        </w:rPr>
        <w:t>Duokit man direktorių! Duokit man vedėją (viršininką)!</w:t>
      </w:r>
      <w:r>
        <w:rPr/>
        <w:t xml:space="preserve"> Toks stačiokiškas reikalavimas rodo, kad kartais ir išsilavinę žmonės išleidžia iš akių mandagumo abėcėlę! Kita vertus, veiksmažodis </w:t>
      </w:r>
      <w:r>
        <w:rPr>
          <w:i/>
          <w:iCs/>
        </w:rPr>
        <w:t>duoti</w:t>
      </w:r>
      <w:r>
        <w:rPr/>
        <w:t xml:space="preserve"> čia logiškai nesuprantamas. Juk direktorius, vedėjas ar viršininkas — ne daiktai, kuriuos sekretorė reikalaujantiems galėtų duoti!</w:t>
      </w:r>
    </w:p>
    <w:p>
      <w:pPr>
        <w:pStyle w:val="NormalWeb"/>
        <w:spacing w:before="0" w:after="0"/>
        <w:ind w:firstLine="1200"/>
        <w:jc w:val="both"/>
        <w:rPr/>
      </w:pPr>
      <w:r>
        <w:rPr/>
        <w:t xml:space="preserve">Kreipiantis į sekretorę, geriausia paprašyti trumpai, aiškiai ir mandagiai: </w:t>
      </w:r>
      <w:r>
        <w:rPr>
          <w:i/>
          <w:iCs/>
        </w:rPr>
        <w:t>Norėčiau (pageidaučiau) kalbėti su direktoriumi (vedėju, viršininku). Prašyčiau sujungti su...</w:t>
      </w:r>
      <w:r>
        <w:rPr/>
        <w:t xml:space="preserve"> Žinoma, pirmiausia reikia prisistatyti kas prašo!</w:t>
      </w:r>
    </w:p>
    <w:p>
      <w:pPr>
        <w:pStyle w:val="NormalWeb"/>
        <w:spacing w:before="0" w:after="0"/>
        <w:ind w:firstLine="1200"/>
        <w:jc w:val="both"/>
        <w:rPr/>
      </w:pPr>
      <w:r>
        <w:rPr/>
        <w:t xml:space="preserve">Neretai pasitaiko ir keistų, nemandagių teiravimųsi. Skambina kas į įstaigą ir smarkiu balsu klausia: </w:t>
      </w:r>
      <w:r>
        <w:rPr>
          <w:i/>
          <w:iCs/>
        </w:rPr>
        <w:t>Ar direktorių (vedėjų) turit?</w:t>
      </w:r>
      <w:r>
        <w:rPr/>
        <w:t xml:space="preserve"> Sekretorė jau įpratusi atsakyti: </w:t>
      </w:r>
      <w:r>
        <w:rPr>
          <w:i/>
          <w:iCs/>
        </w:rPr>
        <w:t xml:space="preserve">Turim! </w:t>
      </w:r>
      <w:r>
        <w:rPr/>
        <w:t xml:space="preserve">arba: </w:t>
      </w:r>
      <w:r>
        <w:rPr>
          <w:i/>
          <w:iCs/>
        </w:rPr>
        <w:t>Neturim!</w:t>
      </w:r>
      <w:r>
        <w:rPr/>
        <w:t xml:space="preserve"> Lietuvių kalbos normos neleidžia nei taip klausti, nei atsakyti. Jeigu kas menkai pažįstamas, pas mus apsilankęs, teirautųsi: </w:t>
      </w:r>
      <w:r>
        <w:rPr>
          <w:i/>
          <w:iCs/>
        </w:rPr>
        <w:t>Brolį turit?,</w:t>
      </w:r>
      <w:r>
        <w:rPr/>
        <w:t xml:space="preserve"> atsakytume: </w:t>
      </w:r>
      <w:r>
        <w:rPr>
          <w:i/>
          <w:iCs/>
        </w:rPr>
        <w:t>Taip, turiu brolį, tik šiuo metu jo nėra namie</w:t>
      </w:r>
      <w:r>
        <w:rPr/>
        <w:t xml:space="preserve"> Kai mums rūpi žinoti, ar pageidaujamas asmuo yra (įstaigoje, bute), tai taip ir klauskime: </w:t>
      </w:r>
      <w:r>
        <w:rPr>
          <w:i/>
          <w:iCs/>
        </w:rPr>
        <w:t>Ar direktorius yra?</w:t>
      </w:r>
      <w:r>
        <w:rPr/>
        <w:t xml:space="preserve"> (beje, ir kirčiuokime </w:t>
      </w:r>
      <w:r>
        <w:rPr>
          <w:i/>
          <w:iCs/>
        </w:rPr>
        <w:t>yr</w:t>
      </w:r>
      <w:r>
        <w:rPr>
          <w:i/>
          <w:iCs/>
          <w:u w:val="single"/>
        </w:rPr>
        <w:t>a</w:t>
      </w:r>
      <w:r>
        <w:rPr>
          <w:i/>
          <w:iCs/>
        </w:rPr>
        <w:t>, o</w:t>
      </w:r>
      <w:r>
        <w:rPr/>
        <w:t xml:space="preserve"> ne </w:t>
      </w:r>
      <w:r>
        <w:rPr>
          <w:i/>
          <w:iCs/>
          <w:u w:val="single"/>
        </w:rPr>
        <w:t>y</w:t>
      </w:r>
      <w:r>
        <w:rPr>
          <w:i/>
          <w:iCs/>
        </w:rPr>
        <w:t>ra\).</w:t>
      </w:r>
      <w:r>
        <w:rPr/>
        <w:t xml:space="preserve"> Tik niekada nevartokime pasakymo: </w:t>
      </w:r>
      <w:r>
        <w:rPr>
          <w:i/>
          <w:iCs/>
        </w:rPr>
        <w:t>Ar direktorius yra pas save?</w:t>
      </w:r>
    </w:p>
    <w:p>
      <w:pPr>
        <w:pStyle w:val="NormalWeb"/>
        <w:spacing w:before="0" w:after="0"/>
        <w:ind w:firstLine="1200"/>
        <w:jc w:val="both"/>
        <w:rPr/>
      </w:pPr>
      <w:r>
        <w:rPr/>
        <w:t xml:space="preserve">Jei asmens, kuriam skambiname, nėra, jis kur išėjęs ar išvykęs, nedera klausti: </w:t>
      </w:r>
      <w:r>
        <w:rPr>
          <w:i/>
          <w:iCs/>
        </w:rPr>
        <w:t>0 kada jis pasirodys?</w:t>
      </w:r>
      <w:r>
        <w:rPr/>
        <w:t xml:space="preserve"> Juk visi viršininkai, tarnautojai, darbininkai ateina į įstaigą </w:t>
      </w:r>
      <w:r>
        <w:rPr>
          <w:i/>
          <w:iCs/>
        </w:rPr>
        <w:t xml:space="preserve">dirbti, </w:t>
      </w:r>
      <w:r>
        <w:rPr/>
        <w:t xml:space="preserve">o ne </w:t>
      </w:r>
      <w:r>
        <w:rPr>
          <w:i/>
          <w:iCs/>
        </w:rPr>
        <w:t xml:space="preserve">pasirodyti! </w:t>
      </w:r>
      <w:r>
        <w:rPr/>
        <w:t xml:space="preserve">Tad reikia teirautis: </w:t>
      </w:r>
      <w:r>
        <w:rPr>
          <w:i/>
          <w:iCs/>
        </w:rPr>
        <w:t>Kada jis bus? Kada grįš? Kada jam paskambinti? Ar galėčiau dar šiandien jam paskambinti?</w:t>
      </w:r>
      <w:r>
        <w:rPr/>
        <w:t xml:space="preserve"> Už informaciją, nors ji mums ir nepalanki būtų, visuomet reikia padėkoti.</w:t>
      </w:r>
    </w:p>
    <w:p>
      <w:pPr>
        <w:pStyle w:val="NormalWeb"/>
        <w:spacing w:before="0" w:after="0"/>
        <w:ind w:firstLine="1200"/>
        <w:jc w:val="both"/>
        <w:rPr>
          <w:rFonts w:ascii="Arial" w:hAnsi="Arial" w:cs="Arial"/>
        </w:rPr>
      </w:pPr>
      <w:r>
        <w:rPr/>
        <w:t xml:space="preserve">Jeigu skambintojas, prašantis vadovo, neprisistato, sekretorė turėtų pasiteirauti: </w:t>
      </w:r>
      <w:r>
        <w:rPr>
          <w:i/>
          <w:iCs/>
        </w:rPr>
        <w:t>0 kas čia prašo? Kaip pranešti direktoriui, kas prašo?</w:t>
      </w:r>
    </w:p>
    <w:p>
      <w:pPr>
        <w:pStyle w:val="NormalWeb"/>
        <w:spacing w:before="0" w:after="0"/>
        <w:ind w:firstLine="1200"/>
        <w:jc w:val="both"/>
        <w:rPr>
          <w:rFonts w:ascii="Arial" w:hAnsi="Arial" w:cs="Arial"/>
        </w:rPr>
      </w:pPr>
      <w:r>
        <w:rPr>
          <w:rFonts w:cs="Arial" w:ascii="Arial" w:hAnsi="Arial"/>
        </w:rPr>
        <w:t> </w:t>
      </w:r>
    </w:p>
    <w:p>
      <w:pPr>
        <w:pStyle w:val="NormalWeb"/>
        <w:spacing w:before="0" w:after="0"/>
        <w:ind w:firstLine="1200"/>
        <w:jc w:val="both"/>
        <w:rPr>
          <w:b/>
          <w:b/>
          <w:bCs/>
        </w:rPr>
      </w:pPr>
      <w:r>
        <w:rPr>
          <w:b/>
          <w:bCs/>
        </w:rPr>
        <w:t>6. Naudinga žinoti apie pokalbių telefonu pobūdį bei trukmę.</w:t>
      </w:r>
    </w:p>
    <w:p>
      <w:pPr>
        <w:pStyle w:val="NormalWeb"/>
        <w:spacing w:before="0" w:after="0"/>
        <w:ind w:firstLine="1200"/>
        <w:jc w:val="both"/>
        <w:rPr/>
      </w:pPr>
      <w:r>
        <w:rPr/>
        <w:t>Nors ir nebūtų normuojamas pokalbių telefonu laikas, vis dėlto nederėtų pačiam gaišti ir kitą gaišinti tuščiais pasiplepėjimais. Svarbiausia, neišleisti iš akių, kad užimtas telefonas trukdo kitiems, kartais labai svarbiu, neatidėliotinu reikalu kreiptis į mūsų gaišinamą pašnekovą ar į mus pačius. Jei numatome, kad reikalas verčia kiek ilgiau kalbėti, pirmiausia atsiklauskime, ar pašnekovas galėtų ilgiau su mumis užtrukti, ar nesirengia kur išeiti, ar neturi kokių svarbių darbų; o gal šiuo metu koks svečias yra atsilankęs?</w:t>
      </w:r>
    </w:p>
    <w:p>
      <w:pPr>
        <w:pStyle w:val="NormalWeb"/>
        <w:spacing w:before="0" w:after="0"/>
        <w:ind w:firstLine="1200"/>
        <w:jc w:val="both"/>
        <w:rPr/>
      </w:pPr>
      <w:r>
        <w:rPr/>
        <w:t>Mandagus, kultūringas žmogus visur santūrus. Tačiau jis nėra bejausmis, ledinis. Kur reikia, moka tarti šiltesnį žodį, parodyti savo bičiuliškumą. Tačiau leistis į ilgus pokalbius telefonu jis privengia. Supranta, kad mandagiau siūlytis ateiti į namus ar kur susitikti ir akis į akį pasikalbėti. Ypač trumpi turėtų būti pasikalbėjimai automatiniu telefonu, kai laukia keli ar daugiau žmonių. Jei kas ilgokai užtrunka kalbėdamas, nemandagu belsti, bartis, priekaištauti. Reikia ramiai, mandagiai priminti, kad yra laukiančių, skubančių.</w:t>
      </w:r>
    </w:p>
    <w:p>
      <w:pPr>
        <w:pStyle w:val="NormalWeb"/>
        <w:spacing w:before="0" w:after="0"/>
        <w:ind w:firstLine="1200"/>
        <w:jc w:val="both"/>
        <w:rPr/>
      </w:pPr>
      <w:r>
        <w:rPr/>
        <w:t>Telefonu nedera atskleisti paslapčių: nei tarnybinių, nei asmeninių. Nei savo, nei namiškių, nei šiaip žmonių. Nedera kitus kritikuoti, apkalbėti, juo labiau šmeižti! Asmeniniais reikalais vengtina skambinti bičiuliui į įstaigą, tarnybiniais — į namus. Geriausia telefonu susitarti, kada ir kur pageidaujamais reikalais pasikalbėti. Nemandagu telefonu ko prašyti mažai pažįstamą asmenį, juo labiau aukštesnį pareigūną.</w:t>
      </w:r>
    </w:p>
    <w:p>
      <w:pPr>
        <w:pStyle w:val="NormalWeb"/>
        <w:spacing w:before="0" w:after="0"/>
        <w:ind w:firstLine="1200"/>
        <w:jc w:val="both"/>
        <w:rPr/>
      </w:pPr>
      <w:r>
        <w:rPr/>
        <w:t>Mūsų dienomis, kai visi taip stokojame laiko, gyvenimo tempas verčia pripažinti telefoną kaip patogiausią bendravimo priemonę ne tik su šeimos nariais, bičiuliais, giminėmis. Jau nebelaikoma tradicinio etiketo pažeidimu sveikinti telefonu ir tolimesnius pažįstamus, gerbtinus žmones didžiųjų švenčių (Kalėdų, Naujųjų metų, Velykų), vardinių ar kokia kita proga, prireikus reikšti jiems padėką, kartais ir užuojautą. Labai tiktų padėką ar užuojautą dar pareikšti ir laišku ar specialiu vizitu.</w:t>
      </w:r>
    </w:p>
    <w:p>
      <w:pPr>
        <w:pStyle w:val="NormalWeb"/>
        <w:spacing w:before="0" w:after="0"/>
        <w:ind w:firstLine="1200"/>
        <w:jc w:val="both"/>
        <w:rPr/>
      </w:pPr>
      <w:r>
        <w:rPr/>
        <w:t>Nemandagu skambinti telefonu anksti rytą ar vėlai vakare, nors ir žinotume, kad mūsų bičiulis tuo metu nemiega. Jei vis dėlto reikalas spiria nepatogiu laiku skambinti, pokalbį reikia pradėti nuo atsiprašymo.</w:t>
      </w:r>
    </w:p>
    <w:p>
      <w:pPr>
        <w:pStyle w:val="NormalWeb"/>
        <w:spacing w:before="0" w:after="0"/>
        <w:ind w:firstLine="1200"/>
        <w:jc w:val="both"/>
        <w:rPr/>
      </w:pPr>
      <w:r>
        <w:rPr/>
        <w:t xml:space="preserve">Tiesą sakant, žodis </w:t>
      </w:r>
      <w:r>
        <w:rPr>
          <w:i/>
          <w:iCs/>
        </w:rPr>
        <w:t>atsiprašau</w:t>
      </w:r>
      <w:r>
        <w:rPr/>
        <w:t xml:space="preserve"> per retai tariamas kalbantis telefonu. Bent jau baigdami ilgesnį pokalbį, turėtume nepamiršti atsiprašyti pašnekovo už sugaišintą laiką. Jei reikia, ir padėkoti už nuoširdumą, patarimus, už gerą žodį, už suteiktą pagalbą...</w:t>
      </w:r>
    </w:p>
    <w:p>
      <w:pPr>
        <w:pStyle w:val="NormalWeb"/>
        <w:spacing w:before="0" w:after="0"/>
        <w:ind w:firstLine="1200"/>
        <w:jc w:val="both"/>
        <w:rPr/>
      </w:pPr>
      <w:r>
        <w:rPr/>
        <w:t xml:space="preserve">Prieš dėdami ragelį nepamirškime ir atsisveikinimo žodžių: </w:t>
      </w:r>
      <w:r>
        <w:rPr>
          <w:i/>
          <w:iCs/>
        </w:rPr>
        <w:t>sudiev! gyvenkim sveiki!</w:t>
      </w:r>
      <w:r>
        <w:rPr/>
        <w:t xml:space="preserve"> ar įprastinių kitokių. Vakare pokalbį telefonu baigiame linkėdami </w:t>
      </w:r>
      <w:r>
        <w:rPr>
          <w:i/>
          <w:iCs/>
        </w:rPr>
        <w:t>labos nakties (labanakt!), gero poilsio!</w:t>
      </w:r>
    </w:p>
    <w:p>
      <w:pPr>
        <w:pStyle w:val="Normal"/>
        <w:jc w:val="both"/>
        <w:rPr/>
      </w:pPr>
      <w:r>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rPr>
          <w:lang w:val="lt-LT"/>
        </w:rPr>
      </w:pPr>
      <w:r>
        <w:rPr>
          <w:rFonts w:cs="Arial" w:ascii="Arial" w:hAnsi="Arial"/>
          <w:b/>
          <w:bCs/>
          <w:color w:val="008080"/>
          <w:sz w:val="27"/>
          <w:szCs w:val="27"/>
          <w:lang w:val="lt-LT"/>
        </w:rPr>
        <w:t xml:space="preserve">Pokalbis su klientu. Klausyti ar kalbėti? </w:t>
      </w:r>
      <w:r>
        <w:rPr>
          <w:lang w:val="lt-LT"/>
        </w:rPr>
        <w:t xml:space="preserve"> </w:t>
      </w:r>
      <w:r>
        <w:rPr>
          <w:lang w:val="lt-LT"/>
        </w:rPr>
        <w:drawing>
          <wp:inline distT="0" distB="0" distL="0" distR="0">
            <wp:extent cx="1390650" cy="1189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9" r="-8" b="-9"/>
                    <a:stretch>
                      <a:fillRect/>
                    </a:stretch>
                  </pic:blipFill>
                  <pic:spPr bwMode="auto">
                    <a:xfrm>
                      <a:off x="0" y="0"/>
                      <a:ext cx="1390650" cy="1189990"/>
                    </a:xfrm>
                    <a:prstGeom prst="rect">
                      <a:avLst/>
                    </a:prstGeom>
                  </pic:spPr>
                </pic:pic>
              </a:graphicData>
            </a:graphic>
          </wp:inline>
        </w:drawing>
      </w:r>
    </w:p>
    <w:p>
      <w:pPr>
        <w:pStyle w:val="Normal"/>
        <w:rPr>
          <w:lang w:val="lt-LT"/>
        </w:rPr>
      </w:pPr>
      <w:r>
        <w:rPr>
          <w:lang w:val="lt-LT"/>
        </w:rPr>
      </w:r>
    </w:p>
    <w:p>
      <w:pPr>
        <w:pStyle w:val="Normal"/>
        <w:ind w:firstLine="720"/>
        <w:jc w:val="both"/>
        <w:rPr>
          <w:lang w:val="lt-LT"/>
        </w:rPr>
      </w:pPr>
      <w:r>
        <w:rPr>
          <w:rFonts w:cs="Arial" w:ascii="Arial" w:hAnsi="Arial"/>
          <w:color w:val="008080"/>
          <w:sz w:val="20"/>
          <w:szCs w:val="20"/>
          <w:lang w:val="lt-LT"/>
        </w:rPr>
        <w:t>Jeigu kurį laiką atidžiau stebėsite save ir aplinkinius, netrukus pamatysite, kad klausymas yra svarbiausias, sunkiausiai išugdomas, ir tuo pat metu - labiausiai nevertinamas bendravimo įgūdis. Kalbėti, išsakyti savo nuomonę, aiškiai dėstyti mintis esame mokomi ir mokomės patys nuo mažų dienų. Klausymui, deja, tiek dėmesio skirti nesame įpratę. O juk mokėjimas klausyti – viena svarbiausių dirbančio su klientais (pardavėjo, aptarnaujančio personalo, vadybininko) asmens savybė.</w:t>
      </w:r>
    </w:p>
    <w:p>
      <w:pPr>
        <w:pStyle w:val="Normal"/>
        <w:jc w:val="both"/>
        <w:rPr>
          <w:lang w:val="lt-LT"/>
        </w:rPr>
      </w:pPr>
      <w:r>
        <w:rPr>
          <w:rFonts w:cs="Arial" w:ascii="Arial" w:hAnsi="Arial"/>
          <w:color w:val="008080"/>
          <w:sz w:val="20"/>
          <w:szCs w:val="20"/>
          <w:lang w:val="lt-LT"/>
        </w:rPr>
        <w:t>Tikriausiai esate pastebėję, kad visuomet maloniau bendrauti ne su tuo, kuris gerai kalba, o su tuo, kuris gerai moka klausyti. Kiekvienas klientas nori matyti atidų, geranorišką ir nusiteikusį išklausyti jį aptarnaujantį darbuotoją, sugebantį būti kantriu ir savikritišku bei įtikinamai argumentuoti savo nuomonę.</w:t>
      </w:r>
    </w:p>
    <w:p>
      <w:pPr>
        <w:pStyle w:val="Normal"/>
        <w:jc w:val="both"/>
        <w:rPr>
          <w:lang w:val="lt-LT"/>
        </w:rPr>
      </w:pPr>
      <w:r>
        <w:rPr>
          <w:rFonts w:cs="Arial" w:ascii="Arial" w:hAnsi="Arial"/>
          <w:color w:val="008080"/>
          <w:sz w:val="20"/>
          <w:szCs w:val="20"/>
          <w:lang w:val="lt-LT"/>
        </w:rPr>
        <w:t>Kai kuriems pardavėjams sunku sukurti draugiškus santykius su klientais vien tik todėl, kad jie nemoka ir nesistengia klausyti. Pradėdami pokalbį jie dažniausiai nesiklauso, o būna taip sužavėti tuo, ką turi pasakyti patys, jog visai negirdi, ką jiems sako jų klientai.</w:t>
      </w:r>
    </w:p>
    <w:p>
      <w:pPr>
        <w:pStyle w:val="Normal"/>
        <w:jc w:val="both"/>
        <w:rPr>
          <w:lang w:val="lt-LT"/>
        </w:rPr>
      </w:pPr>
      <w:r>
        <w:rPr>
          <w:rFonts w:cs="Arial" w:ascii="Arial" w:hAnsi="Arial"/>
          <w:b/>
          <w:bCs/>
          <w:color w:val="008080"/>
          <w:sz w:val="20"/>
          <w:szCs w:val="20"/>
          <w:lang w:val="lt-LT"/>
        </w:rPr>
        <w:t>Klausyti ir girdėti</w:t>
      </w:r>
    </w:p>
    <w:p>
      <w:pPr>
        <w:pStyle w:val="Normal"/>
        <w:jc w:val="both"/>
        <w:rPr>
          <w:lang w:val="lt-LT"/>
        </w:rPr>
      </w:pPr>
      <w:r>
        <w:rPr>
          <w:rFonts w:cs="Arial" w:ascii="Arial" w:hAnsi="Arial"/>
          <w:color w:val="008080"/>
          <w:sz w:val="20"/>
          <w:szCs w:val="20"/>
          <w:lang w:val="lt-LT"/>
        </w:rPr>
        <w:t xml:space="preserve">Klausyti ir girdėti - tai ne tas pats. Mes daug ką girdime nesiklausydami ir dažnai klausydamiesi negirdime. </w:t>
      </w:r>
    </w:p>
    <w:p>
      <w:pPr>
        <w:pStyle w:val="Normal"/>
        <w:jc w:val="both"/>
        <w:rPr>
          <w:lang w:val="lt-LT"/>
        </w:rPr>
      </w:pPr>
      <w:r>
        <w:rPr>
          <w:rFonts w:cs="Arial" w:ascii="Arial" w:hAnsi="Arial"/>
          <w:color w:val="008080"/>
          <w:sz w:val="20"/>
          <w:szCs w:val="20"/>
          <w:lang w:val="lt-LT"/>
        </w:rPr>
        <w:t>Įvairias konfliktines situacijas, psichologinę įtampą galima bent iš dalies sušvelninti, o kai kuriais atvejais netgi ir pašalinti, jeigu klientui suteikiama galimybė "išsikrauti" - tai yra išsikalbėti mokančiam klausyti darbuotojui. Todėl klausymas - tai ne tik dėmesio klientui požymis, bet ir profesinė pardavėjo ar klientus aptarnaujančio darbuotojo pareiga.</w:t>
      </w:r>
    </w:p>
    <w:p>
      <w:pPr>
        <w:pStyle w:val="Normal"/>
        <w:jc w:val="both"/>
        <w:rPr>
          <w:lang w:val="lt-LT"/>
        </w:rPr>
      </w:pPr>
      <w:r>
        <w:rPr>
          <w:rFonts w:cs="Arial" w:ascii="Arial" w:hAnsi="Arial"/>
          <w:color w:val="008080"/>
          <w:sz w:val="20"/>
          <w:szCs w:val="20"/>
          <w:lang w:val="lt-LT"/>
        </w:rPr>
        <w:t> </w:t>
      </w:r>
    </w:p>
    <w:p>
      <w:pPr>
        <w:pStyle w:val="Normal"/>
        <w:jc w:val="both"/>
        <w:rPr>
          <w:lang w:val="lt-LT"/>
        </w:rPr>
      </w:pPr>
      <w:r>
        <w:rPr>
          <w:rFonts w:cs="Arial" w:ascii="Arial" w:hAnsi="Arial"/>
          <w:b/>
          <w:bCs/>
          <w:color w:val="008080"/>
          <w:sz w:val="20"/>
          <w:szCs w:val="20"/>
          <w:lang w:val="lt-LT"/>
        </w:rPr>
        <w:t>Ką reiškia mokėti klausyti?</w:t>
      </w:r>
    </w:p>
    <w:p>
      <w:pPr>
        <w:pStyle w:val="Normal"/>
        <w:jc w:val="both"/>
        <w:rPr>
          <w:lang w:val="lt-LT"/>
        </w:rPr>
      </w:pPr>
      <w:r>
        <w:rPr>
          <w:rFonts w:cs="Arial" w:ascii="Arial" w:hAnsi="Arial"/>
          <w:color w:val="008080"/>
          <w:sz w:val="20"/>
          <w:szCs w:val="20"/>
          <w:lang w:val="lt-LT"/>
        </w:rPr>
        <w:t>Norėdami suprasti, ką reiškia mokėjimas klausyti, turėtume atkreipti dėmesį į keletą svarbių dalykų :</w:t>
      </w:r>
    </w:p>
    <w:p>
      <w:pPr>
        <w:pStyle w:val="Normal"/>
        <w:jc w:val="both"/>
        <w:rPr>
          <w:lang w:val="lt-LT"/>
        </w:rPr>
      </w:pPr>
      <w:r>
        <w:rPr>
          <w:rFonts w:cs="Arial" w:ascii="Arial" w:hAnsi="Arial"/>
          <w:b/>
          <w:bCs/>
          <w:color w:val="008080"/>
          <w:sz w:val="20"/>
          <w:szCs w:val="20"/>
          <w:lang w:val="lt-LT"/>
        </w:rPr>
        <w:t>Pagarba klientui</w:t>
      </w:r>
    </w:p>
    <w:p>
      <w:pPr>
        <w:pStyle w:val="Normal"/>
        <w:jc w:val="both"/>
        <w:rPr>
          <w:lang w:val="lt-LT"/>
        </w:rPr>
      </w:pPr>
      <w:r>
        <w:rPr>
          <w:rFonts w:cs="Arial" w:ascii="Arial" w:hAnsi="Arial"/>
          <w:color w:val="008080"/>
          <w:sz w:val="20"/>
          <w:szCs w:val="20"/>
          <w:lang w:val="lt-LT"/>
        </w:rPr>
        <w:t>Pardavėjui ar serviso darbuotojui mokėti klausyti - tai pirmiausia gerbti klientą. Pagarbą klientui sudaro pagarba jo asmeniui, jo nuomonei ir svarstomam klausimui - net ir tais atvejais, kai argumentai yra nepakankami arba pardavėjui nepriimtini, arba kai pašnekovas būna netaktiškas : oponento adresu replikuoja ir pan.</w:t>
      </w:r>
    </w:p>
    <w:p>
      <w:pPr>
        <w:pStyle w:val="Normal"/>
        <w:jc w:val="both"/>
        <w:rPr>
          <w:lang w:val="lt-LT"/>
        </w:rPr>
      </w:pPr>
      <w:r>
        <w:rPr>
          <w:rFonts w:cs="Arial" w:ascii="Arial" w:hAnsi="Arial"/>
          <w:b/>
          <w:bCs/>
          <w:color w:val="008080"/>
          <w:sz w:val="20"/>
          <w:szCs w:val="20"/>
          <w:lang w:val="lt-LT"/>
        </w:rPr>
        <w:t>Psichologinė nuostata</w:t>
      </w:r>
    </w:p>
    <w:p>
      <w:pPr>
        <w:pStyle w:val="Normal"/>
        <w:jc w:val="both"/>
        <w:rPr>
          <w:lang w:val="lt-LT"/>
        </w:rPr>
      </w:pPr>
      <w:r>
        <w:rPr>
          <w:rFonts w:cs="Arial" w:ascii="Arial" w:hAnsi="Arial"/>
          <w:color w:val="008080"/>
          <w:sz w:val="20"/>
          <w:szCs w:val="20"/>
          <w:lang w:val="lt-LT"/>
        </w:rPr>
        <w:t>Jei nori išmokti klausyti, pravartu prisiminti, kad reikia norėti klausyti. O tam būtina teigiama psichologinė nuostata, reikia sugebėti atsisakyti išankstinio nusistatymo kliento ar temos atžvilgiu. Pardavėjas, turintis ypač neigiamą išankstinį nusistatymą dėl temos ar jos autoriaus, tampa pernelyg kritišku klientui, dažnai nebegali objektyviai vertinti iš jo gaunamos informacijos. Tuomet kliento nuomonė atmetama ne todėl, kad ji klaidinga, o todėl, kad ją sako žmogus, dėl kurių nors priežasčių antipatiškas klausančiajam. Tai nereiškia, kad pardavėjas negali turėti savo nuomonės, tačiau, sąmoningai ir protingai įvertinus šį nusistatymą, lengviau klausyti ir suprasti klientą.</w:t>
      </w:r>
    </w:p>
    <w:p>
      <w:pPr>
        <w:pStyle w:val="Normal"/>
        <w:jc w:val="both"/>
        <w:rPr>
          <w:lang w:val="lt-LT"/>
        </w:rPr>
      </w:pPr>
      <w:r>
        <w:rPr>
          <w:rFonts w:cs="Arial" w:ascii="Arial" w:hAnsi="Arial"/>
          <w:b/>
          <w:bCs/>
          <w:color w:val="008080"/>
          <w:sz w:val="20"/>
          <w:szCs w:val="20"/>
          <w:lang w:val="lt-LT"/>
        </w:rPr>
        <w:t>Pritarimas ir paskatinimas</w:t>
      </w:r>
    </w:p>
    <w:p>
      <w:pPr>
        <w:pStyle w:val="Normal"/>
        <w:jc w:val="both"/>
        <w:rPr>
          <w:lang w:val="lt-LT"/>
        </w:rPr>
      </w:pPr>
      <w:r>
        <w:rPr>
          <w:rFonts w:cs="Arial" w:ascii="Arial" w:hAnsi="Arial"/>
          <w:color w:val="008080"/>
          <w:sz w:val="20"/>
          <w:szCs w:val="20"/>
          <w:lang w:val="lt-LT"/>
        </w:rPr>
        <w:t>Geranoriškas nusiteikimas, skatinantis žodis sudaro prielaidą ir klientui būti palankiai nusiteikusiu su juo bendraujančio darbuotojo atžvilgiu. Tai sukuria gerą psichologinę atmosferą.</w:t>
      </w:r>
    </w:p>
    <w:p>
      <w:pPr>
        <w:pStyle w:val="Normal"/>
        <w:jc w:val="both"/>
        <w:rPr>
          <w:lang w:val="lt-LT"/>
        </w:rPr>
      </w:pPr>
      <w:r>
        <w:rPr>
          <w:rFonts w:cs="Arial" w:ascii="Arial" w:hAnsi="Arial"/>
          <w:color w:val="008080"/>
          <w:sz w:val="20"/>
          <w:szCs w:val="20"/>
          <w:lang w:val="lt-LT"/>
        </w:rPr>
        <w:t>Pritarti klientui – tai nereiškia sutikti su visomis jo mintimis bei veiksmais. Jeigu jie akivaizdžiai neteisingi, netikslūs, prieštarauja bendriems interesams ir pan., su klientu bendraujančio darbuotojo uždavinys - argumentuotai įtikinti klientą ir pakeisti, pakreipti kita linkme jo mąstymą ar veiksmus.</w:t>
      </w:r>
    </w:p>
    <w:p>
      <w:pPr>
        <w:pStyle w:val="Normal"/>
        <w:jc w:val="both"/>
        <w:rPr>
          <w:rFonts w:ascii="Arial" w:hAnsi="Arial" w:cs="Arial"/>
          <w:color w:val="008080"/>
          <w:sz w:val="20"/>
          <w:szCs w:val="20"/>
          <w:lang w:val="lt-LT"/>
        </w:rPr>
      </w:pPr>
      <w:r>
        <w:rPr>
          <w:rFonts w:cs="Arial" w:ascii="Arial" w:hAnsi="Arial"/>
          <w:color w:val="008080"/>
          <w:sz w:val="20"/>
          <w:szCs w:val="20"/>
          <w:lang w:val="lt-LT"/>
        </w:rPr>
        <w:t>Kita vertus, pritarti klientui - tai pripažinti ir vertinti jo asmenybę, išsilavinimą, patirtį, sugebėjimus.</w:t>
      </w:r>
    </w:p>
    <w:p>
      <w:pPr>
        <w:pStyle w:val="Normal"/>
        <w:jc w:val="both"/>
        <w:rPr>
          <w:lang w:val="lt-LT"/>
        </w:rPr>
      </w:pPr>
      <w:r>
        <w:rPr>
          <w:rFonts w:cs="Arial" w:ascii="Arial" w:hAnsi="Arial"/>
          <w:b/>
          <w:bCs/>
          <w:color w:val="008080"/>
          <w:sz w:val="20"/>
          <w:szCs w:val="20"/>
          <w:lang w:val="lt-LT"/>
        </w:rPr>
        <w:t>Empatija</w:t>
      </w:r>
    </w:p>
    <w:p>
      <w:pPr>
        <w:pStyle w:val="Normal"/>
        <w:jc w:val="both"/>
        <w:rPr>
          <w:lang w:val="lt-LT"/>
        </w:rPr>
      </w:pPr>
      <w:r>
        <w:rPr>
          <w:rFonts w:cs="Arial" w:ascii="Arial" w:hAnsi="Arial"/>
          <w:color w:val="008080"/>
          <w:sz w:val="20"/>
          <w:szCs w:val="20"/>
          <w:lang w:val="lt-LT"/>
        </w:rPr>
        <w:t>Empatija - tai sugebėjimas įsijausti į kito asmens būseną, t.y. jausti, ką jaučia kitas. Mes dažnai girdime klientus sakant: "supraskite mano padėtį", "įsivaizduokite save mano vietoje". Sugebėti pabūti kito vietoje - tai galimybė geriau suprasti klientą.</w:t>
      </w:r>
    </w:p>
    <w:p>
      <w:pPr>
        <w:pStyle w:val="Normal"/>
        <w:jc w:val="both"/>
        <w:rPr>
          <w:lang w:val="lt-LT"/>
        </w:rPr>
      </w:pPr>
      <w:r>
        <w:rPr>
          <w:rFonts w:cs="Arial" w:ascii="Arial" w:hAnsi="Arial"/>
          <w:color w:val="008080"/>
          <w:sz w:val="20"/>
          <w:szCs w:val="20"/>
          <w:lang w:val="lt-LT"/>
        </w:rPr>
        <w:t xml:space="preserve">Klaidinga manyti, kad sugebėti įsijausti į kito būseną būtina tik aktoriams. Tą pravartu mokėti ir kitų profesijų atstovams, ypač tiems, kurie didžiąją savo darbo laiko dalį skiria bendravimui su žmonėmis (pardavėjams, aptarnaujančiam personalui, vadybininkams). </w:t>
      </w:r>
    </w:p>
    <w:p>
      <w:pPr>
        <w:pStyle w:val="Normal"/>
        <w:jc w:val="both"/>
        <w:rPr>
          <w:rFonts w:ascii="Arial" w:hAnsi="Arial" w:cs="Arial"/>
          <w:color w:val="008080"/>
          <w:sz w:val="20"/>
          <w:szCs w:val="20"/>
          <w:lang w:val="lt-LT"/>
        </w:rPr>
      </w:pPr>
      <w:r>
        <w:rPr>
          <w:rFonts w:cs="Arial" w:ascii="Arial" w:hAnsi="Arial"/>
          <w:color w:val="008080"/>
          <w:sz w:val="20"/>
          <w:szCs w:val="20"/>
          <w:lang w:val="lt-LT"/>
        </w:rPr>
        <w:t>Kai kuriems žmonėms sugebėjimas įsijausti būdingas iš prigimties. Tačiau šį sugebėjimą galima ir išsiugdyti. Tai padaryti padeda teigiamų nuostatų formavimas (žr. aukščiau – psichologinės nuostatos) ir pratybos. Pagrindinė taisyklė - dažniau galvokite ne apie save, o apie pašnekovą (klientą, bendradarbį ir pan.). Pravartu „pažaisti“ : įsivaizduokite esąs klientas, ateinantis prašyti mokėjimo atidėjimo; arba – pirkėjas, vėluojantis į pasimatymą ir niekaip negalintis išrinkti tinkamos dovanos; o kartais – tiesiog žvirblis, šaltą žiemą nerandantis maisto ir pan. ...</w:t>
      </w:r>
    </w:p>
    <w:p>
      <w:pPr>
        <w:pStyle w:val="Normal"/>
        <w:jc w:val="both"/>
        <w:rPr>
          <w:lang w:val="lt-LT"/>
        </w:rPr>
      </w:pPr>
      <w:r>
        <w:rPr>
          <w:rFonts w:cs="Arial" w:ascii="Arial" w:hAnsi="Arial"/>
          <w:b/>
          <w:bCs/>
          <w:color w:val="008080"/>
          <w:sz w:val="20"/>
          <w:szCs w:val="20"/>
          <w:lang w:val="lt-LT"/>
        </w:rPr>
        <w:t>Mokėjimas išklausyti iki galo</w:t>
      </w:r>
    </w:p>
    <w:p>
      <w:pPr>
        <w:pStyle w:val="Normal"/>
        <w:jc w:val="both"/>
        <w:rPr>
          <w:lang w:val="lt-LT"/>
        </w:rPr>
      </w:pPr>
      <w:r>
        <w:rPr>
          <w:rFonts w:cs="Arial" w:ascii="Arial" w:hAnsi="Arial"/>
          <w:color w:val="008080"/>
          <w:sz w:val="20"/>
          <w:szCs w:val="20"/>
          <w:lang w:val="lt-LT"/>
        </w:rPr>
        <w:t>Dirbantis su klientais asmuo turi mokėti iki galo išklausyti tai, ką pašnekovas turi ir nori pasakyti. Klientas, pradėjęs kalbėti, bus labiau linkęs būti atviras, jei jis matys, kad su juo bendraujantis darbuotojas domisi juo ir pritaria jam. Todėl reikalingą informaciją, dažnai netikėtą ir svarbią, pardavėjas ar serviso darbuotojas gali gauti skatindami klientą išsikalbėti: kuo klientas daugiau suteiks informacijos bendraujančiam su juo darbuotojui, tuo šis labiau galės valdyti situaciją.</w:t>
      </w:r>
    </w:p>
    <w:p>
      <w:pPr>
        <w:pStyle w:val="Normal"/>
        <w:jc w:val="both"/>
        <w:rPr>
          <w:rFonts w:ascii="Arial" w:hAnsi="Arial" w:cs="Arial"/>
          <w:color w:val="008080"/>
          <w:sz w:val="20"/>
          <w:szCs w:val="20"/>
          <w:lang w:val="lt-LT"/>
        </w:rPr>
      </w:pPr>
      <w:r>
        <w:rPr>
          <w:rFonts w:cs="Arial" w:ascii="Arial" w:hAnsi="Arial"/>
          <w:color w:val="008080"/>
          <w:sz w:val="20"/>
          <w:szCs w:val="20"/>
          <w:lang w:val="lt-LT"/>
        </w:rPr>
        <w:t>Dirbant su klientais kartais tenka nutraukti tuščią ir nereikalingą, jau keletą kartų girdėtą kalbą. Šiuo atveju patariama klausytis tylint, neparodant išorinės reakcijos. Kitas būdas, padedantis pašnekovui liautis - tai paprašyti paaiškinti, patikslinti ar pakartoti tai, kas buvo jo pasakyta. Šis būdas veiksmingas tuo, jog parodo, kad klausantysis negali susikaupti pokalbiui dėl išblaškytos ar pernelyg gausios informacijos bei neracionalaus jos pateikimo būdo, ir taip priverčia kalbėtoją atsakingiau vertinti teikiamą informaciją ir galimus padarinius.</w:t>
      </w:r>
    </w:p>
    <w:p>
      <w:pPr>
        <w:pStyle w:val="Normal"/>
        <w:jc w:val="both"/>
        <w:rPr>
          <w:lang w:val="lt-LT"/>
        </w:rPr>
      </w:pPr>
      <w:r>
        <w:rPr>
          <w:rFonts w:cs="Arial" w:ascii="Arial" w:hAnsi="Arial"/>
          <w:b/>
          <w:bCs/>
          <w:color w:val="008080"/>
          <w:sz w:val="20"/>
          <w:szCs w:val="20"/>
          <w:lang w:val="lt-LT"/>
        </w:rPr>
        <w:t>Atsakomybė už pokalbį</w:t>
      </w:r>
    </w:p>
    <w:p>
      <w:pPr>
        <w:pStyle w:val="Normal"/>
        <w:jc w:val="both"/>
        <w:rPr>
          <w:rFonts w:ascii="Arial" w:hAnsi="Arial" w:cs="Arial"/>
          <w:color w:val="008080"/>
          <w:sz w:val="20"/>
          <w:szCs w:val="20"/>
          <w:lang w:val="lt-LT"/>
        </w:rPr>
      </w:pPr>
      <w:r>
        <w:rPr>
          <w:rFonts w:cs="Arial" w:ascii="Arial" w:hAnsi="Arial"/>
          <w:color w:val="008080"/>
          <w:sz w:val="20"/>
          <w:szCs w:val="20"/>
          <w:lang w:val="lt-LT"/>
        </w:rPr>
        <w:t>Atsakomybę už informacijos perdavimą, o taip pat ir už viso pokalbio rezultatą visuomet turėtų dalintis abi pusės – ir kalbančioji, ir klausančioji. To, kuris klauso, pareiga – būti pasirengusiam girdėti, klausyti ir suvokti tai, ką sako ir nori pasakyti kalbantysis. Tačiau kai pokalbis vyksta tarp kliento ir jį aptarnaujančio asmens, didesniąją atsakomybės dalį turėtų prisiimti darbuotojas (serviso darbuotojas, pardavėjas, vadybininkas...). Juolab, kad klientas visuomet to iš jo tikisi.</w:t>
      </w:r>
    </w:p>
    <w:p>
      <w:pPr>
        <w:pStyle w:val="Normal"/>
        <w:jc w:val="both"/>
        <w:rPr>
          <w:lang w:val="lt-LT"/>
        </w:rPr>
      </w:pPr>
      <w:r>
        <w:rPr>
          <w:rFonts w:cs="Arial" w:ascii="Arial" w:hAnsi="Arial"/>
          <w:color w:val="008080"/>
          <w:sz w:val="20"/>
          <w:szCs w:val="20"/>
          <w:lang w:val="lt-LT"/>
        </w:rPr>
        <w:t>Norint išmokti efektyviai klausyti, reikia išmokti dėmesingai stebėti pašnekovą viso pokalbio metu. Labai svarbu nuo pat pokalbio pradžios priderinti savo mąstymo tempą prie kalbančiojo kalbos tempo. Reikėtų nepamiršti, kad mąstome net 3 - 4 kartus greičiau nei kalbame.</w:t>
      </w:r>
    </w:p>
    <w:p>
      <w:pPr>
        <w:pStyle w:val="Normal"/>
        <w:jc w:val="both"/>
        <w:rPr>
          <w:lang w:val="lt-LT"/>
        </w:rPr>
      </w:pPr>
      <w:r>
        <w:rPr>
          <w:rFonts w:cs="Arial" w:ascii="Arial" w:hAnsi="Arial"/>
          <w:color w:val="008080"/>
          <w:sz w:val="20"/>
          <w:szCs w:val="20"/>
          <w:lang w:val="lt-LT"/>
        </w:rPr>
        <w:t>Tikintis abipusiai naudingo pokalbio rezultato, reikėtų išmokti valdyti savo emocijas. Jei klientas išsako mintis, prieštaraujančias su juo bendraujančio darbuotojo įpročiams, pasaulėžiūrai, supratimui, šis gali pajusti susierzinimą, pyktį, antipatiją. Neįvertinus ir nesuvaldžius neigiamų emocijų, atsiranda noras replikuoti. Dažnai svetimi teiginiai sukelia norą tuojau pat atsakyti, apsiginti, paneigti ir pan. Todėl toliau ne klausomasi pašnekovo, o tol, kol jis kalba, formuluojami argumentai, kuriais rengiamasi įveikti “priešininko” idėjas, mintis, nuomonę ir tapti “pokalbio nugalėtoju”. Deja, tokiu atveju klientui teks likti “pralaimėjusiu”, ir vargu, ar jis jausis patenkintas, o nepatenkinti klientai – tai juk tikrai nėra nei pardavėjo, nei serviso darbuotojo, nei vadybininko tikslas.</w:t>
      </w:r>
    </w:p>
    <w:p>
      <w:pPr>
        <w:pStyle w:val="NormalWeb"/>
        <w:spacing w:before="280" w:after="280"/>
        <w:rPr>
          <w:lang w:val="lt-LT"/>
        </w:rPr>
      </w:pPr>
      <w:r>
        <w:rPr>
          <w:lang w:val="lt-LT"/>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http://www.lokada.lt/picture-1/straipsniai-1/str-015.gif"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ualgiman.tinklapis.lt/mandagumo_zodziai-prasau,prasyciau.htm" TargetMode="External"/><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4:10:00Z</dcterms:created>
  <dc:creator>*</dc:creator>
  <dc:description/>
  <cp:keywords/>
  <dc:language>en-US</dc:language>
  <cp:lastModifiedBy>non</cp:lastModifiedBy>
  <dcterms:modified xsi:type="dcterms:W3CDTF">2006-09-19T19:12:00Z</dcterms:modified>
  <cp:revision>4</cp:revision>
  <dc:subject/>
  <dc:title>Decentracija – gebėjimas pažvelgti pirkėjo akimis</dc:title>
</cp:coreProperties>
</file>