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onospaceLT" w:hAnsi="MonospaceLT" w:eastAsia="MonospaceLT" w:cs="MonospaceLT"/>
        </w:rPr>
      </w:pPr>
      <w:r>
        <w:rPr>
          <w:rFonts w:eastAsia="MonospaceLT" w:cs="MonospaceLT" w:ascii="MonospaceLT" w:hAnsi="MonospaceLT"/>
          <w:b/>
          <w:bCs/>
        </w:rPr>
        <w:t>95.05.10</w:t>
      </w:r>
    </w:p>
    <w:p>
      <w:pPr>
        <w:pStyle w:val="Normal"/>
        <w:rPr/>
      </w:pPr>
      <w:r>
        <w:rPr>
          <w:rFonts w:eastAsia="MonospaceLT" w:cs="MonospaceLT" w:ascii="MonospaceLT" w:hAnsi="MonospaceLT"/>
          <w:sz w:val="24"/>
          <w:szCs w:val="24"/>
        </w:rPr>
        <w:t xml:space="preserve">Kauno </w:t>
      </w:r>
      <w:r>
        <w:rPr>
          <w:rFonts w:eastAsia="MonospaceLT" w:cs="MonospaceLT" w:ascii="MonospaceLT" w:hAnsi="MonospaceLT"/>
          <w:b/>
          <w:bCs/>
          <w:sz w:val="24"/>
          <w:szCs w:val="24"/>
        </w:rPr>
        <w:t>“Saulës”</w:t>
      </w:r>
      <w:r>
        <w:rPr>
          <w:rFonts w:eastAsia="MonospaceLT" w:cs="MonospaceLT" w:ascii="MonospaceLT" w:hAnsi="MonospaceLT"/>
          <w:sz w:val="24"/>
          <w:szCs w:val="24"/>
        </w:rPr>
        <w:t xml:space="preserve"> gimnazijos</w:t>
      </w:r>
    </w:p>
    <w:p>
      <w:pPr>
        <w:pStyle w:val="Normal"/>
        <w:rPr/>
      </w:pPr>
      <w:r>
        <w:rPr>
          <w:rFonts w:eastAsia="MonospaceLT" w:cs="MonospaceLT" w:ascii="MonospaceLT" w:hAnsi="MonospaceLT"/>
          <w:b/>
          <w:bCs/>
          <w:sz w:val="24"/>
          <w:szCs w:val="24"/>
        </w:rPr>
        <w:t>4</w:t>
      </w:r>
      <w:r>
        <w:rPr>
          <w:rFonts w:eastAsia="MonospaceLT" w:cs="MonospaceLT" w:ascii="MonospaceLT" w:hAnsi="MonospaceLT"/>
          <w:b/>
          <w:bCs/>
          <w:sz w:val="24"/>
          <w:szCs w:val="24"/>
          <w:vertAlign w:val="superscript"/>
        </w:rPr>
        <w:t>b</w:t>
      </w:r>
      <w:r>
        <w:rPr>
          <w:rFonts w:eastAsia="MonospaceLT" w:cs="MonospaceLT" w:ascii="MonospaceLT" w:hAnsi="MonospaceLT"/>
          <w:sz w:val="24"/>
          <w:szCs w:val="24"/>
        </w:rPr>
        <w:t xml:space="preserve"> klasës mokinio</w:t>
      </w:r>
    </w:p>
    <w:p>
      <w:pPr>
        <w:pStyle w:val="Normal"/>
        <w:spacing w:lineRule="auto" w:line="480"/>
        <w:rPr/>
      </w:pPr>
      <w:r>
        <w:rPr>
          <w:rFonts w:eastAsia="MonospaceLT" w:cs="MonospaceLT" w:ascii="MonospaceLT" w:hAnsi="MonospaceLT"/>
          <w:sz w:val="24"/>
          <w:szCs w:val="24"/>
        </w:rPr>
        <w:tab/>
        <w:tab/>
        <w:tab/>
      </w:r>
      <w:r>
        <w:rPr>
          <w:rFonts w:eastAsia="MonospaceLT" w:cs="MonospaceLT" w:ascii="MonospaceLT" w:hAnsi="MonospaceLT"/>
          <w:b/>
          <w:bCs/>
          <w:sz w:val="24"/>
          <w:szCs w:val="24"/>
        </w:rPr>
        <w:t>Adomo Ðiuðos</w:t>
      </w:r>
    </w:p>
    <w:p>
      <w:pPr>
        <w:pStyle w:val="Normal"/>
        <w:spacing w:before="240" w:after="0"/>
        <w:jc w:val="center"/>
        <w:rPr>
          <w:rFonts w:ascii="LT Courier" w:hAnsi="LT Courier" w:eastAsia="LT Courier" w:cs="LT Courier"/>
          <w:b/>
          <w:b/>
          <w:bCs/>
          <w:sz w:val="48"/>
          <w:szCs w:val="48"/>
        </w:rPr>
      </w:pPr>
      <w:r>
        <w:rPr>
          <w:rFonts w:eastAsia="LT Courier" w:cs="LT Courier" w:ascii="LT Courier" w:hAnsi="LT Courier"/>
          <w:b/>
          <w:bCs/>
          <w:sz w:val="48"/>
          <w:szCs w:val="48"/>
        </w:rPr>
        <w:t>Referatas</w:t>
      </w:r>
    </w:p>
    <w:p>
      <w:pPr>
        <w:pStyle w:val="Normal"/>
        <w:jc w:val="center"/>
        <w:rPr/>
      </w:pPr>
      <w:r>
        <w:rPr>
          <w:rFonts w:eastAsia="LT Courier" w:cs="LT Courier" w:ascii="LT Courier" w:hAnsi="LT Courier"/>
          <w:sz w:val="32"/>
          <w:szCs w:val="32"/>
        </w:rPr>
        <w:t xml:space="preserve">apie tarptautinius </w:t>
      </w:r>
      <w:r>
        <w:rPr>
          <w:rFonts w:eastAsia="LT Courier" w:cs="LT Courier" w:ascii="LT Courier" w:hAnsi="LT Courier"/>
          <w:b/>
          <w:bCs/>
          <w:sz w:val="32"/>
          <w:szCs w:val="32"/>
        </w:rPr>
        <w:t>Lietuvos</w:t>
      </w:r>
    </w:p>
    <w:p>
      <w:pPr>
        <w:pStyle w:val="Normal"/>
        <w:jc w:val="center"/>
        <w:rPr/>
      </w:pPr>
      <w:r>
        <w:rPr>
          <w:rFonts w:eastAsia="LT Courier" w:cs="LT Courier" w:ascii="LT Courier" w:hAnsi="LT Courier"/>
          <w:sz w:val="32"/>
          <w:szCs w:val="32"/>
        </w:rPr>
        <w:t xml:space="preserve">santykius su </w:t>
      </w:r>
      <w:r>
        <w:rPr>
          <w:rFonts w:eastAsia="LT Courier" w:cs="LT Courier" w:ascii="LT Courier" w:hAnsi="LT Courier"/>
          <w:b/>
          <w:bCs/>
          <w:sz w:val="32"/>
          <w:szCs w:val="32"/>
        </w:rPr>
        <w:t>Prancûzija</w:t>
      </w:r>
    </w:p>
    <w:p>
      <w:pPr>
        <w:pStyle w:val="Normal"/>
        <w:jc w:val="center"/>
        <w:rPr>
          <w:rFonts w:ascii="LT Courier" w:hAnsi="LT Courier" w:eastAsia="LT Courier" w:cs="LT Courier"/>
          <w:b/>
          <w:b/>
          <w:bCs/>
          <w:sz w:val="36"/>
          <w:szCs w:val="36"/>
        </w:rPr>
      </w:pPr>
      <w:r>
        <w:rPr>
          <w:rFonts w:eastAsia="LT Courier" w:cs="LT Courier" w:ascii="LT Courier" w:hAnsi="LT Courier"/>
          <w:b/>
          <w:bCs/>
          <w:sz w:val="36"/>
          <w:szCs w:val="36"/>
        </w:rPr>
      </w:r>
    </w:p>
    <w:p>
      <w:pPr>
        <w:pStyle w:val="Normal"/>
        <w:spacing w:before="240" w:after="0"/>
        <w:jc w:val="center"/>
        <w:rPr>
          <w:rFonts w:ascii="LT Courier" w:hAnsi="LT Courier" w:eastAsia="LT Courier" w:cs="LT Courier"/>
          <w:b/>
          <w:b/>
          <w:bCs/>
          <w:sz w:val="36"/>
          <w:szCs w:val="36"/>
        </w:rPr>
      </w:pPr>
      <w:r>
        <w:rPr>
          <w:rFonts w:eastAsia="LT Courier" w:cs="LT Courier" w:ascii="LT Courier" w:hAnsi="LT Courier"/>
          <w:b/>
          <w:bCs/>
          <w:sz w:val="36"/>
          <w:szCs w:val="36"/>
        </w:rPr>
        <w:t>Planas</w:t>
      </w:r>
    </w:p>
    <w:p>
      <w:pPr>
        <w:pStyle w:val="Normal"/>
        <w:numPr>
          <w:ilvl w:val="0"/>
          <w:numId w:val="1"/>
        </w:numPr>
        <w:tabs>
          <w:tab w:val="clear" w:pos="720"/>
          <w:tab w:val="left" w:pos="0" w:leader="none"/>
        </w:tabs>
        <w:spacing w:before="240" w:after="0"/>
        <w:ind w:left="340" w:hanging="340"/>
        <w:rPr>
          <w:rFonts w:ascii="LT Courier" w:hAnsi="LT Courier" w:eastAsia="LT Courier" w:cs="LT Courier"/>
          <w:b/>
          <w:b/>
          <w:bCs/>
          <w:sz w:val="36"/>
          <w:szCs w:val="36"/>
        </w:rPr>
      </w:pPr>
      <w:r>
        <w:rPr>
          <w:rFonts w:eastAsia="HelveticaLT" w:cs="HelveticaLT" w:ascii="HelveticaLT" w:hAnsi="HelveticaLT"/>
          <w:sz w:val="28"/>
          <w:szCs w:val="28"/>
        </w:rPr>
        <w:t xml:space="preserve"> </w:t>
      </w:r>
      <w:r>
        <w:rPr>
          <w:rFonts w:eastAsia="HelveticaLT" w:cs="HelveticaLT" w:ascii="HelveticaLT" w:hAnsi="HelveticaLT"/>
          <w:sz w:val="28"/>
          <w:szCs w:val="28"/>
        </w:rPr>
        <w:t>Ávadas:</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8"/>
          <w:szCs w:val="28"/>
        </w:rPr>
        <w:t xml:space="preserve"> </w:t>
      </w:r>
      <w:r>
        <w:rPr>
          <w:rFonts w:eastAsia="HelveticaLT" w:cs="HelveticaLT" w:ascii="HelveticaLT" w:hAnsi="HelveticaLT"/>
          <w:sz w:val="24"/>
          <w:szCs w:val="24"/>
        </w:rPr>
        <w:t>Prancûzijos vaidmuo pasaulio politikoje.</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Prancûzijos santykiai su TSRS prieð pat jos iðirimà.</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Lietuvos-Prancûzijos santykiø reikðmë Lietuvai.</w:t>
      </w:r>
    </w:p>
    <w:p>
      <w:pPr>
        <w:pStyle w:val="Normal"/>
        <w:numPr>
          <w:ilvl w:val="0"/>
          <w:numId w:val="1"/>
        </w:numPr>
        <w:tabs>
          <w:tab w:val="clear" w:pos="720"/>
          <w:tab w:val="left" w:pos="0" w:leader="none"/>
        </w:tabs>
        <w:spacing w:before="240" w:after="0"/>
        <w:ind w:left="340" w:hanging="340"/>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8"/>
          <w:szCs w:val="28"/>
        </w:rPr>
        <w:t>Dëstymas:</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8"/>
          <w:szCs w:val="28"/>
        </w:rPr>
        <w:t xml:space="preserve"> </w:t>
      </w:r>
      <w:r>
        <w:rPr>
          <w:rFonts w:eastAsia="HelveticaLT" w:cs="HelveticaLT" w:ascii="HelveticaLT" w:hAnsi="HelveticaLT"/>
          <w:sz w:val="24"/>
          <w:szCs w:val="24"/>
        </w:rPr>
        <w:t>Pirmieji þingsniai uþmezgant tarpvalstybiná ryðá su Prancûzija.</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Prancûzijos politikø nuomonë apie Lietuvà ir jos siekius.</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Lietuvos politikø vizitai á Prancûzijà.</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Pasiuntinybiø atsiradimas ir veikla abejose valstybëse.</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Lietuvos tarptautinë politika po naujø rinkimø á Seimà 1992m.</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Algirdo Brazausko vizitas á Prancûzijà:</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susitikimas su F. Mitterrand’u;</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politinës padëties Lietuvoje aptarimas;</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Prancûzijos paþadai Lietuvai.</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b/>
          <w:bCs/>
          <w:sz w:val="28"/>
          <w:szCs w:val="28"/>
        </w:rPr>
        <w:t xml:space="preserve"> </w:t>
      </w:r>
      <w:r>
        <w:rPr>
          <w:rFonts w:eastAsia="HelveticaLT" w:cs="HelveticaLT" w:ascii="HelveticaLT" w:hAnsi="HelveticaLT"/>
          <w:sz w:val="24"/>
          <w:szCs w:val="24"/>
        </w:rPr>
        <w:t>Adolfo Ðleþevièiaus vizitas á Prancûzijà:</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susitikimai su svairbiausiais valstybës þmonëmis;</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susitikimø rezultatai;</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Prancûzijos finansinë pagalba Lietuvai;</w:t>
      </w:r>
    </w:p>
    <w:p>
      <w:pPr>
        <w:pStyle w:val="Normal"/>
        <w:numPr>
          <w:ilvl w:val="2"/>
          <w:numId w:val="1"/>
        </w:numPr>
        <w:tabs>
          <w:tab w:val="clear" w:pos="720"/>
          <w:tab w:val="left" w:pos="0" w:leader="none"/>
        </w:tabs>
        <w:ind w:left="1077" w:hanging="680"/>
        <w:rPr>
          <w:rFonts w:ascii="LT Courier" w:hAnsi="LT Courier" w:eastAsia="LT Courier" w:cs="LT Courier"/>
          <w:b/>
          <w:b/>
          <w:bCs/>
          <w:sz w:val="36"/>
          <w:szCs w:val="36"/>
        </w:rPr>
      </w:pPr>
      <w:r>
        <w:rPr>
          <w:rFonts w:eastAsia="HelveticaLT" w:cs="HelveticaLT" w:ascii="HelveticaLT" w:hAnsi="HelveticaLT"/>
          <w:sz w:val="22"/>
          <w:szCs w:val="22"/>
        </w:rPr>
        <w:t>investicijø projektø á Lietuvos ekonomikà aptarimas;</w:t>
      </w:r>
    </w:p>
    <w:p>
      <w:pPr>
        <w:pStyle w:val="Normal"/>
        <w:numPr>
          <w:ilvl w:val="0"/>
          <w:numId w:val="1"/>
        </w:numPr>
        <w:tabs>
          <w:tab w:val="clear" w:pos="720"/>
          <w:tab w:val="left" w:pos="0" w:leader="none"/>
        </w:tabs>
        <w:spacing w:before="240" w:after="0"/>
        <w:ind w:left="340" w:hanging="340"/>
        <w:rPr>
          <w:rFonts w:ascii="LT Courier" w:hAnsi="LT Courier" w:eastAsia="LT Courier" w:cs="LT Courier"/>
          <w:b/>
          <w:b/>
          <w:bCs/>
          <w:sz w:val="36"/>
          <w:szCs w:val="36"/>
        </w:rPr>
      </w:pPr>
      <w:r>
        <w:rPr>
          <w:rFonts w:eastAsia="HelveticaLT" w:cs="HelveticaLT" w:ascii="HelveticaLT" w:hAnsi="HelveticaLT"/>
          <w:sz w:val="22"/>
          <w:szCs w:val="22"/>
        </w:rPr>
        <w:t xml:space="preserve"> </w:t>
      </w:r>
      <w:r>
        <w:rPr>
          <w:rFonts w:eastAsia="HelveticaLT" w:cs="HelveticaLT" w:ascii="HelveticaLT" w:hAnsi="HelveticaLT"/>
          <w:sz w:val="28"/>
          <w:szCs w:val="28"/>
        </w:rPr>
        <w:t>Iðvados</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8"/>
          <w:szCs w:val="28"/>
        </w:rPr>
        <w:t xml:space="preserve"> </w:t>
      </w:r>
      <w:r>
        <w:rPr>
          <w:rFonts w:eastAsia="HelveticaLT" w:cs="HelveticaLT" w:ascii="HelveticaLT" w:hAnsi="HelveticaLT"/>
          <w:sz w:val="24"/>
          <w:szCs w:val="24"/>
        </w:rPr>
        <w:t>Dabartinë Lietuvos-Prancûzijos tarptautiniø santykiø situacija.</w:t>
      </w:r>
    </w:p>
    <w:p>
      <w:pPr>
        <w:pStyle w:val="Normal"/>
        <w:numPr>
          <w:ilvl w:val="1"/>
          <w:numId w:val="1"/>
        </w:numPr>
        <w:tabs>
          <w:tab w:val="clear" w:pos="720"/>
          <w:tab w:val="left" w:pos="0" w:leader="none"/>
        </w:tabs>
        <w:ind w:left="624" w:hanging="454"/>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Þvilgsnis á ðiø valstybiø santykiø istorijà.</w:t>
      </w:r>
    </w:p>
    <w:p>
      <w:pPr>
        <w:pStyle w:val="Normal"/>
        <w:numPr>
          <w:ilvl w:val="1"/>
          <w:numId w:val="1"/>
        </w:numPr>
        <w:tabs>
          <w:tab w:val="clear" w:pos="720"/>
          <w:tab w:val="left" w:pos="0" w:leader="none"/>
        </w:tabs>
        <w:ind w:left="397" w:hanging="227"/>
        <w:rPr>
          <w:rFonts w:ascii="LT Courier" w:hAnsi="LT Courier" w:eastAsia="LT Courier" w:cs="LT Courier"/>
          <w:b/>
          <w:b/>
          <w:bCs/>
          <w:sz w:val="36"/>
          <w:szCs w:val="36"/>
        </w:rPr>
      </w:pPr>
      <w:r>
        <w:rPr>
          <w:rFonts w:eastAsia="HelveticaLT" w:cs="HelveticaLT" w:ascii="HelveticaLT" w:hAnsi="HelveticaLT"/>
          <w:sz w:val="24"/>
          <w:szCs w:val="24"/>
        </w:rPr>
        <w:t xml:space="preserve"> </w:t>
      </w:r>
      <w:r>
        <w:rPr>
          <w:rFonts w:eastAsia="HelveticaLT" w:cs="HelveticaLT" w:ascii="HelveticaLT" w:hAnsi="HelveticaLT"/>
          <w:sz w:val="24"/>
          <w:szCs w:val="24"/>
        </w:rPr>
        <w:t>Prancûzijos apibûdinimas Lietuvos atþvilgiu.</w:t>
      </w:r>
      <w:r>
        <w:br w:type="page"/>
      </w:r>
    </w:p>
    <w:p>
      <w:pPr>
        <w:pStyle w:val="Normal"/>
        <w:spacing w:before="240" w:after="0"/>
        <w:jc w:val="center"/>
        <w:rPr>
          <w:rFonts w:ascii="LT Courier" w:hAnsi="LT Courier" w:eastAsia="LT Courier" w:cs="LT Courier"/>
          <w:b/>
          <w:b/>
          <w:bCs/>
          <w:sz w:val="36"/>
          <w:szCs w:val="36"/>
        </w:rPr>
      </w:pPr>
      <w:r>
        <w:rPr>
          <w:rFonts w:eastAsia="LT Courier" w:cs="LT Courier" w:ascii="LT Courier" w:hAnsi="LT Courier"/>
          <w:b/>
          <w:bCs/>
          <w:sz w:val="36"/>
          <w:szCs w:val="36"/>
        </w:rPr>
        <w:t>Ávadas</w:t>
      </w:r>
    </w:p>
    <w:p>
      <w:pPr>
        <w:pStyle w:val="Normal"/>
        <w:spacing w:before="240" w:after="0"/>
        <w:ind w:firstLine="426"/>
        <w:jc w:val="both"/>
        <w:rPr>
          <w:rFonts w:ascii="TimesLT" w:hAnsi="TimesLT" w:eastAsia="TimesLT" w:cs="TimesLT"/>
          <w:sz w:val="28"/>
          <w:szCs w:val="28"/>
        </w:rPr>
      </w:pPr>
      <w:r>
        <w:rPr>
          <w:rFonts w:eastAsia="TimesLT" w:cs="TimesLT" w:ascii="TimesLT" w:hAnsi="TimesLT"/>
          <w:sz w:val="28"/>
          <w:szCs w:val="28"/>
        </w:rPr>
        <w:t>Prancûzija - didþiausia Vakarø Europos ðalis, po didþiosios revoliucijos 1792m. pakanakamai toli paþengusi visose gyvenimo srityse, - ekonomikos, kultûros, politikos, meno ir t.t. Tai galinga valstybë, ðiomis dienomis þengianti koja á kojà su kitais galiûnais - JAV, Japonija, D. Britanija, Skandinavijos valstybëmis, sprendþianti opiausiais pasaulio problemas ir turinti nemaþà átakà maþesniø valstybiø politikoms. Prancûzijos neámanoma nepastebëti pasaulio, o juo labaiu Europos þemëlapyje, todël natûralu, kad tarptautiniai Lietuvos saktykiai su ðia ðalimi yra labai svarbûs. Ypaè aktualu buvo uþmegsti ryðius su Prancûzija paskelbus Nepriklausomybës atkûrimo Lietuvoje aktà, kadangi tai turëjo didelæ rekðmæ realiai atsiskiriant nuo TSRS. Ið esmës, nors prancûzø politikai ir nenorëjo bereikalingø nesutarinø su tuometiniu TSRS prezidentu M. Gorbaèiovu, taèiau palankiai priëmë pirmøjø Lietuvos delegatø idëjas dël bendradarbiavimo. Prancûzija paþadëjo visokeriopai remti jaunàjà Lietuvà, padëti jai uþimti deramà vietà Europos ðaliø tarpe. Dabar gi svarbu yra tuos gerus santykius iðlaikyti ir juos plësti, nes ið tiesø bendradarbiavimo sferoje dar galima nuveikti daugybæ darbø. Tam ágyvendinti reikalingi ryþtingi mûsø valstybës vadovø sprendimai, kurie galëtø paversti realybe iðkylanèias ðviesiø þmoniø idëjas. Tai nëra labai paprasta, nes apskritai tarptautiniai santykiai yra labai sudëtingas ir daugialypis reiðkinys, reikalaujantis daugybës pastangø ir darbo, o taip pat laiko bei kantrybës.</w:t>
      </w:r>
      <w:r>
        <w:br w:type="page"/>
      </w:r>
    </w:p>
    <w:p>
      <w:pPr>
        <w:pStyle w:val="Normal"/>
        <w:spacing w:before="240" w:after="0"/>
        <w:ind w:firstLine="426"/>
        <w:jc w:val="center"/>
        <w:rPr>
          <w:rFonts w:ascii="TimesLT" w:hAnsi="TimesLT" w:eastAsia="TimesLT" w:cs="TimesLT"/>
          <w:sz w:val="36"/>
          <w:szCs w:val="36"/>
        </w:rPr>
      </w:pPr>
      <w:r>
        <w:rPr>
          <w:rFonts w:eastAsia="LT Courier" w:cs="LT Courier" w:ascii="LT Courier" w:hAnsi="LT Courier"/>
          <w:b/>
          <w:bCs/>
          <w:sz w:val="36"/>
          <w:szCs w:val="36"/>
        </w:rPr>
        <w:t>Dëstymas</w:t>
      </w:r>
    </w:p>
    <w:p>
      <w:pPr>
        <w:pStyle w:val="Normal"/>
        <w:spacing w:before="240" w:after="0"/>
        <w:ind w:firstLine="426"/>
        <w:jc w:val="both"/>
        <w:rPr/>
      </w:pPr>
      <w:r>
        <w:rPr>
          <w:rFonts w:eastAsia="TimesLT" w:cs="TimesLT" w:ascii="TimesLT" w:hAnsi="TimesLT"/>
          <w:sz w:val="24"/>
          <w:szCs w:val="24"/>
        </w:rPr>
        <w:t>Dviejø savarankiðkø valstybiø pilnaverèio bendradarbiavimo pradþia (po Nepr. akto) buvo Vytauto Landsbergio vizitas á Prancûzijà tikslu susitikti su Prezidentu Francois Mitterrand’u, kuris ávyko 1990 metø spalio mënesá.</w:t>
      </w:r>
      <w:r>
        <w:rPr>
          <w:rStyle w:val="FootnoteCharacters"/>
          <w:rStyle w:val="FootnoteAnchor"/>
          <w:rFonts w:eastAsia="TimesLT" w:cs="TimesLT" w:ascii="TimesLT" w:hAnsi="TimesLT"/>
          <w:sz w:val="24"/>
          <w:szCs w:val="24"/>
        </w:rPr>
        <w:footnoteReference w:id="2"/>
      </w:r>
      <w:r>
        <w:rPr>
          <w:rFonts w:eastAsia="TimesLT" w:cs="TimesLT" w:ascii="TimesLT" w:hAnsi="TimesLT"/>
          <w:sz w:val="24"/>
          <w:szCs w:val="24"/>
        </w:rPr>
        <w:t xml:space="preserve"> Dialogas tarp ðiø vadovø buvo tikrai sudëtingas, pradedant nuo besiskirianèiø  nuomoniø savo partijø poþiûriu, baigiant F. Mitterrand’o kategoriðka nuostata nekenkti TSRS. “Apskritai Prancûzija yra Lietuvos pusëje” - toks diplomatiðkas V. Landsbergio apibûdinimas nelabai atitiko susitikimo su Prancûzijos Prezidentu nuotaikos, taèiau galima sakyti, tai buvo kertinis akmuo tolesniam draugiðkø santykiø, o svarbiausia (tuo metu) paramos siekimui, juolab kad patys prancûzai Lietuvà nuoðirdþiai palaikë. Uþsienio spauda ðio vizito, deja, nepastebëjo.</w:t>
      </w:r>
    </w:p>
    <w:p>
      <w:pPr>
        <w:pStyle w:val="Normal"/>
        <w:ind w:firstLine="426"/>
        <w:jc w:val="both"/>
        <w:rPr/>
      </w:pPr>
      <w:r>
        <w:rPr>
          <w:rFonts w:eastAsia="TimesLT" w:cs="TimesLT" w:ascii="TimesLT" w:hAnsi="TimesLT"/>
          <w:sz w:val="24"/>
          <w:szCs w:val="24"/>
        </w:rPr>
        <w:t>Neuþilgo ávyko antrasis Lietuvos atstovø oficialus vizitas á Prancûzijà, ðá kartà Senato ir Nacionalinës asamblëjos kvietimu.</w:t>
      </w:r>
      <w:r>
        <w:rPr>
          <w:rStyle w:val="FootnoteCharacters"/>
          <w:rStyle w:val="FootnoteAnchor"/>
          <w:rFonts w:eastAsia="TimesLT" w:cs="TimesLT" w:ascii="TimesLT" w:hAnsi="TimesLT"/>
          <w:sz w:val="24"/>
          <w:szCs w:val="24"/>
        </w:rPr>
        <w:footnoteReference w:id="3"/>
      </w:r>
      <w:r>
        <w:rPr>
          <w:rFonts w:eastAsia="TimesLT" w:cs="TimesLT" w:ascii="TimesLT" w:hAnsi="TimesLT"/>
          <w:sz w:val="24"/>
          <w:szCs w:val="24"/>
        </w:rPr>
        <w:t xml:space="preserve"> Lietuvai atstovavo Aukðèiausios Tarybos pirmininko pavaduotojas Kazimieras Motieka, Uþsienio reikalø komisijos pirmininkas Emanuelis Zingeris ir savivaldybiø komisijos narë R. Rastauskienë. Pasikalbëjus su senato pirmininku A. Poheriu (tuo metu antru valstybës asmeniu po Prezidento), tapo aiðku, jog jis palankiai vertina mûsø Kovo 11-osios aktà, kaip “visiðkai pagrástà, juridiðkai idealø dokumentà, be jokiø uþuolankø iðreiðkiantá tautos apsisprendimà”. Taip pat paaiðkëjo, jog mûsø rëmëjus domina politinis stabilumas Respublikoje, Tarybø Sàjungos galimi veiksmai, tarybinës kariuomenës elgesys, taip pat mûsø poþiûris á Michailo Gorbaèiovo sprendimus. Buvo pabrëþta, jog Prancûzija áþvelgia realø pavojø Lietuvos nepriklausomybei ir to neslepia. Gautas tvirtas paþadas remti mus iki pat nepriklausomybës gavimo de fakto. K. Motiekos nuomone, Lietuvos ir Baltijos valstybiø reikalai pasaulio dienotvarkëje tikrai ne paskutinëje vietoje. Þvelgiant ið dabarties, matome, jog tame pasakyme buvo nemaþai tiesos, nors ið tiesø Prancûzija galëjo daugiau nuveikti Lietuvos labui bûdama viena ið pagrindiniø politiniø jëgø pasaulyje. Dar vienas þingsnis stiprinant Lietuvos-Prancûzijos tarptautinius santykius buvo Egidijaus Bièkausko oficialus vizitas á Prancûzijà</w:t>
      </w:r>
      <w:r>
        <w:rPr>
          <w:rStyle w:val="FootnoteCharacters"/>
          <w:rStyle w:val="FootnoteAnchor"/>
          <w:rFonts w:eastAsia="TimesLT" w:cs="TimesLT" w:ascii="TimesLT" w:hAnsi="TimesLT"/>
          <w:sz w:val="24"/>
          <w:szCs w:val="24"/>
        </w:rPr>
        <w:footnoteReference w:id="4"/>
      </w:r>
      <w:r>
        <w:rPr>
          <w:rFonts w:eastAsia="TimesLT" w:cs="TimesLT" w:ascii="TimesLT" w:hAnsi="TimesLT"/>
          <w:sz w:val="24"/>
          <w:szCs w:val="24"/>
        </w:rPr>
        <w:t xml:space="preserve"> susipaþinti su Prancûzijos tarptautine politika, taip pat su Vakarø politika mûsø atþvilgiu. Tokie vizitai Lietuvai buvo naudingi, nes jie leido uþsienio valstybëms ásitikinti maþytës Lietuvos tvirtu apsisprendimu tapti nepriklausoma. Politikø tarpe (Prancûzijoje) jau nekilo klausimas, kas tai yra Lietuva ir kur ji, jie aktyviai pritarë Lietuvos siekiams. Patys prancûzai lietuviams labai simpatizavo. Buvo jauèiama nemaþa iniciatyva visa kuo padëti. Svarbûs Lietuvai mûsø ikikarinio turto Prancûzijoje klausimai - aukso ir ambasados - E. Bièkausko vizito metu buvo nekartà lieèiami ir, kaip þinome ðiandien, jie buvo iðspræsti mums labai palankiai. Reikia pastebëti, kad pirmaisiais nepriklausomybës metais didesná palankumà uþsienyje mums rodë deðiniosios partijos. Taip pat ir ið Prancûzijos pusës daugiau palaikymo susilaukëme deðiniøjø politiniø jëgø tarpe. Taèiau kitos partijos taip pat pritarë mûsø siekimams, iðskyrus nebent komunistus, taip pat ir patá Prezidentà F. Mitterrand’à. Taèiau atsiþvelgiant á Prancûzijos politinæ santvarkà (parlamentinë respublika), galime teigti, jog Prezidento nuomonë labai priklausë nuo parlamento, nes bûtent jis Prancûzijos valdymo sistemoje atlieka svarbiausià vaidmená. O be to F. Mitterrand’as buvo labai kritikuojamas uþ jo politikà mûsø atþvilgiu.</w:t>
      </w:r>
    </w:p>
    <w:p>
      <w:pPr>
        <w:pStyle w:val="Normal"/>
        <w:ind w:firstLine="426"/>
        <w:jc w:val="both"/>
        <w:rPr/>
      </w:pPr>
      <w:r>
        <w:rPr>
          <w:rFonts w:eastAsia="TimesLT" w:cs="TimesLT" w:ascii="TimesLT" w:hAnsi="TimesLT"/>
          <w:sz w:val="24"/>
          <w:szCs w:val="24"/>
        </w:rPr>
        <w:t>Prancûzijos pasiuntinybë Vilniuje atsidarë</w:t>
      </w:r>
      <w:r>
        <w:rPr>
          <w:rStyle w:val="FootnoteCharacters"/>
          <w:rStyle w:val="FootnoteAnchor"/>
          <w:rFonts w:eastAsia="TimesLT" w:cs="TimesLT" w:ascii="TimesLT" w:hAnsi="TimesLT"/>
          <w:sz w:val="24"/>
          <w:szCs w:val="24"/>
        </w:rPr>
        <w:footnoteReference w:id="5"/>
      </w:r>
      <w:r>
        <w:rPr>
          <w:rFonts w:eastAsia="TimesLT" w:cs="TimesLT" w:ascii="TimesLT" w:hAnsi="TimesLT"/>
          <w:sz w:val="24"/>
          <w:szCs w:val="24"/>
        </w:rPr>
        <w:t xml:space="preserve"> 1991 m. lapkrièio 15 d., Paryþiuje Lietuvos pasiuntinybë duris atvërë 1992 m. vasario pabaigoje. Toká greità ásikûrimà, anot diplomatiniø tarnybø ðefø (Ph. de Surmain’o ir O. Bakanausko), sàlygojo Vyriausybës bei ðvietimo ir kultûros ministerijos suinteresuotumas ir geranoriðkumas Prancûzø atþvilgiu, o prancûzø - tokia pati reakcija lietuviams. Ph. de Surmain’as paþymëjo, jog Lietuva - maþytë ðalis ir todël tenai galima per trumpà laikà daug nuveikti. Jau po poros mënesiø pasiuntinybës veikla tekëjo normalia vaga. Apie Pancûzijos norà bendradarbiauti bylojo ir dabar byloja gausybë ávariø specialistø misijø á Lietuvà (Beje, po 1918 m. Nepriklausomybës paskelbimo prancûzai taip pat buvo atsiuntæ du  karininkus atlikti karinæ misijà, t.y. apmokyti lietuviø armijos kovotojus, taèiau tai lietuviams nedarë didelio áspûdþio, kadangi Prancûzija neskubëjo pripaþinti Lietuvos nepriklausomybës. Josios didþiausias noras buvo sujungti Lietuvà su Lenkija, idant turëti stiprø sàjungininkà tarptautiniuose konfliktuose, kuriø tuo metu netrûko). O. Bakanauskas sakë, jog pagrindinës bendradarbiavimo su Prancûzija sritys bûsianèios ekonomika, komercija ir kultûra. Taip pat sulaukta pasiûlymø paramai finansø, ekologijos, energetikos srityse. Sausio pradþioje naujametiniame Prancûzijos prezidento uþsienio valstybiø diplomatinio korpuso priëmime F. Mitterrand’as tarp svarbiausiø metø ávykiø paminëjo ir trijø atsikûrusiø Baltijos valstybiø Paryþiaus chartijos pasiraðymo faktà.</w:t>
      </w:r>
      <w:r>
        <w:rPr>
          <w:rStyle w:val="FootnoteCharacters"/>
          <w:rStyle w:val="FootnoteAnchor"/>
          <w:rFonts w:eastAsia="TimesLT" w:cs="TimesLT" w:ascii="TimesLT" w:hAnsi="TimesLT"/>
          <w:sz w:val="24"/>
          <w:szCs w:val="24"/>
        </w:rPr>
        <w:footnoteReference w:id="6"/>
      </w:r>
      <w:r>
        <w:rPr>
          <w:rFonts w:eastAsia="TimesLT" w:cs="TimesLT" w:ascii="TimesLT" w:hAnsi="TimesLT"/>
          <w:sz w:val="24"/>
          <w:szCs w:val="24"/>
        </w:rPr>
        <w:t xml:space="preserve"> Gana ilgai buvo ruoðtasi ir laukta V. Landsbergio, pirmo Lietuvos valstybës þmogaus vizito Prancûzijoje. Jis ávyko 1992 m. balandþio 23 d.</w:t>
      </w:r>
      <w:r>
        <w:rPr>
          <w:rStyle w:val="FootnoteCharacters"/>
          <w:rStyle w:val="FootnoteAnchor"/>
          <w:rFonts w:eastAsia="TimesLT" w:cs="TimesLT" w:ascii="TimesLT" w:hAnsi="TimesLT"/>
          <w:sz w:val="24"/>
          <w:szCs w:val="24"/>
        </w:rPr>
        <w:footnoteReference w:id="7"/>
      </w:r>
      <w:r>
        <w:rPr>
          <w:rFonts w:eastAsia="TimesLT" w:cs="TimesLT" w:ascii="TimesLT" w:hAnsi="TimesLT"/>
          <w:sz w:val="24"/>
          <w:szCs w:val="24"/>
        </w:rPr>
        <w:t xml:space="preserve"> Skirtingai nuo pirmojo vizito 1990 metais (kurá kai kas net vadino privaèiu), ðis vizitas buvo labai sëkmingas ir naudingas Lietuvos valstybei. Didieji Prancûzijos dienraðèiai citavo V. Landsbergio pasakymà, jog Lietuva nenori bûti sudauþyta it porceliano puodelis.</w:t>
      </w:r>
      <w:r>
        <w:rPr>
          <w:rStyle w:val="FootnoteCharacters"/>
          <w:rStyle w:val="FootnoteAnchor"/>
          <w:rFonts w:eastAsia="TimesLT" w:cs="TimesLT" w:ascii="TimesLT" w:hAnsi="TimesLT"/>
          <w:sz w:val="24"/>
          <w:szCs w:val="24"/>
        </w:rPr>
        <w:footnoteReference w:id="8"/>
      </w:r>
      <w:r>
        <w:rPr>
          <w:rFonts w:eastAsia="TimesLT" w:cs="TimesLT" w:ascii="TimesLT" w:hAnsi="TimesLT"/>
          <w:sz w:val="24"/>
          <w:szCs w:val="24"/>
        </w:rPr>
        <w:t xml:space="preserve"> Ávyko aukðto lygio susitikimai su F. Mitterrand’u, taip pat su uþsienio reikalø ministru R. Dumas’u, kuriø metu buvo kalbama apie padëtá Lietuvoje, Rusijos kariuomenës iðvedimà.  Prancûzijos Prezidentas paþadëjo, kad Prancûzija rems Lietuvà politiðkai ir palaikys jà sprendþiant armijos iðvedimo problemà, taip pat paþadëjo suteikti kreditø. Aptartos Paryþiaus ir Vilniaus bendradarbiavimo galimybës su J. Chirac’u. Be to V. Landsbergis susitiko su kultûros ministru J. Lang’u, biudþeto ministru M. Charasse, konstitucinës tarybos prezidentu M. Badeutier.</w:t>
      </w:r>
    </w:p>
    <w:p>
      <w:pPr>
        <w:pStyle w:val="Normal"/>
        <w:ind w:firstLine="426"/>
        <w:jc w:val="both"/>
        <w:rPr/>
      </w:pPr>
      <w:r>
        <w:rPr>
          <w:rFonts w:eastAsia="TimesLT" w:cs="TimesLT" w:ascii="TimesLT" w:hAnsi="TimesLT"/>
          <w:sz w:val="24"/>
          <w:szCs w:val="24"/>
        </w:rPr>
        <w:t>Ávykus naujiems rinkimams Lietuvoje 1992 m., tarptautinë Lietuvos politika, o konkreèiai santykiai su Prancûzija ið esmës nepasikeitë, buvo toliau siekiama stiprinti ir plësti bendradarbiavimà tarp ðiø dviejø valstybiø. Ðilti ir draugiðki santykiai su Prancûzija iðliko, o kadangi Lietuvà jau buvo pripaþinusios beveik visos pasaulio valstybës, tai prancûzai visai niekieno nevarþomi galëjo vesti pilnavertá tarpvalstybiná dialogà. Anksèiau ðità procesà ðiek tiek stabdë TSRS, taèiau kai ji pati subyrëjo, visos kliûtys praktiðkai sunyko. F. Mitterrand’as, aknsèiau labiausiai dël to pergyvenæs, ëmë kalbëtis su Lietuvos atstovais visai kitokiu (draugiðkesniu) tonu. Pirmasis ið naujosios Lietuvos vyriausybës Prancûzijoje lankësi Lietuvos uþsienio reikalø ministras Povilas Gylys.</w:t>
      </w:r>
      <w:r>
        <w:rPr>
          <w:rStyle w:val="FootnoteCharacters"/>
          <w:rStyle w:val="FootnoteAnchor"/>
          <w:rFonts w:eastAsia="TimesLT" w:cs="TimesLT" w:ascii="TimesLT" w:hAnsi="TimesLT"/>
          <w:sz w:val="24"/>
          <w:szCs w:val="24"/>
        </w:rPr>
        <w:footnoteReference w:id="9"/>
      </w:r>
      <w:r>
        <w:rPr>
          <w:rFonts w:eastAsia="TimesLT" w:cs="TimesLT" w:ascii="TimesLT" w:hAnsi="TimesLT"/>
          <w:sz w:val="24"/>
          <w:szCs w:val="24"/>
        </w:rPr>
        <w:t xml:space="preserve"> Aerouoste já sutiko Lietuvos ambasadorius Prancûzijoje O. Bakanauskas. Tai atsitiko 1993 m. sausio 12 d. Jis apsilankë Lietuvos ambasadoje, susitiko su lietuviø bendruomenës nariais. Kità dienà dalyvavo Cheminio ginklo konvencijos pasiraðymo pradþios ceremonijoje UNESCO rûmuose. Jis ir pasiraðë ðià konvencijà Lietuvos vardu. Po pusmeèio á Prancûzijà iðvaþiavo naujasis Lietuvos valstybës vadovas Algirdas Brazauskas.</w:t>
      </w:r>
      <w:r>
        <w:rPr>
          <w:rStyle w:val="FootnoteCharacters"/>
          <w:rStyle w:val="FootnoteAnchor"/>
          <w:rFonts w:eastAsia="TimesLT" w:cs="TimesLT" w:ascii="TimesLT" w:hAnsi="TimesLT"/>
          <w:sz w:val="24"/>
          <w:szCs w:val="24"/>
        </w:rPr>
        <w:footnoteReference w:id="10"/>
      </w:r>
      <w:r>
        <w:rPr>
          <w:rFonts w:eastAsia="TimesLT" w:cs="TimesLT" w:ascii="TimesLT" w:hAnsi="TimesLT"/>
          <w:sz w:val="24"/>
          <w:szCs w:val="24"/>
        </w:rPr>
        <w:t xml:space="preserve"> Tai buvo svarbus ávykis Lietuvos-Prancûzijos tarptautiniuose santykiuose, kadangi A. Brazauskas dar nebuvo paþástamas su Prancûzijos valdþia. Mûsø Prezidentui pavyko átikinti prancûzø politikus, jog Lietuva (su naujàja vyriausybe) nori tæsti ir plësti ekonominá ir kitoká bendradarbiavimà, taèiau pastarasis Lietuvai esàs ypaè reikalingas. Birþelio 14 d. Prezidento A. Brazausko atvykimo proga Eliziejaus rûmuose Prezidentas F. Mitterrand’as surengë pietus. Dvi valandas trukusiame pokalbyje Lietuvos Prezidentas F. Mitterrand’o praðymu papasakojo apie ekonominæ bei socialinæ ðalies padëtá, taip pat aptarë jau anksèiau minëtus klausimus. A. Brazauskas paþymëjo, kad Prancûzijos bei kitø Europos Bendrijos ðaliø investicijos yra labai reikalingos Lietuvai. Prancûzijos vadovas sakë, fog palankiai vertina Lietuvos, Latvijos ir Estijos - senø ir garbingø Europos ðaliø norà visapusiðkai integruotis á naujai kutiamà Europà. Jo manymu, Lietuvos integravimo á Europos Bendrijà tempus lemsianti ekonominës reformos sëkmë, ekonominis ir socialinis Lietuvos ir jos kaimybø vystymasis. Taip pat Prancûzijos Prezidentas pabrëþë, jog jo ðalis suinteresuota, kad bûtø tiksliai vykdomi Lietuvos ir Rusijos susitarimai dël kariuomenës iðvedimo ið Lietuvos. Be abejo, F. Mitterrand’as nebûtø toks uþtikrintas kariuomenës iðvedimo, o taip pat ir ekonominës paramos klausimais, jeigu nebûtø pasiekta daug sverbiø susitarimø su Rusija paèios Lietuvos iniciatyva. Tuomet kai nemaþa kelio dalis átvirtinant nepriklausomybæ buvo nueita, Prancûzija dràsiai iðreiðkë savo suinteresuotumà bendradarbiavimu, parama ir palaikymu. Galima sakyti “ledai buvo pralauþti”. Ið tiesø gi Prancûzija maloniai sutiko padëti Lietuvai tik todël, kad nebekilo joks pavojus ið buvusios imperijos t.y. Rusijos pusës. Jaunai, kà tik atsikûrusiai valstybei padëti ðiuo atveju Prancûzijai buvo garbës reikalas pasaulio akyse. A. Brazauskas padëkojo F. Mitterrand’ui uþ nuoseklø politiná dëmesá Lietuvai, uþ tai, kad pastoviai okupacijos metais pripaþino mûsø nepriklausomybæ ir iðlaikë mûsø auksà. Dar A. Brazauskas savo vizito metu iðkëlë jau anksèiau paliestà klausimà dël prieðkarinës Lietuvos ambasados gràþinimo, kur tuo metu buvo ásikûrusi Rusijos informacijos agentûra ITAR-TASS. Dabar jau kelis mënesius ten dirba Lietuvos ambasados darbuotojai (persikëlæ ið ankstesnës, laikinosios ambasados bûstinës).</w:t>
      </w:r>
    </w:p>
    <w:p>
      <w:pPr>
        <w:pStyle w:val="Normal"/>
        <w:ind w:firstLine="426"/>
        <w:jc w:val="both"/>
        <w:rPr>
          <w:rFonts w:ascii="TimesLT" w:hAnsi="TimesLT" w:eastAsia="TimesLT" w:cs="TimesLT"/>
          <w:sz w:val="24"/>
          <w:szCs w:val="24"/>
        </w:rPr>
      </w:pPr>
      <w:r>
        <w:rPr>
          <w:rFonts w:eastAsia="TimesLT" w:cs="TimesLT" w:ascii="TimesLT" w:hAnsi="TimesLT"/>
          <w:sz w:val="24"/>
          <w:szCs w:val="24"/>
        </w:rPr>
        <w:t>1994 m. geguþës 17-21 d. su darbo vizitu Prancûzijoje lankësi Lietuvos Ministras Pirmininkas Adolfas Ðleþevièius su delegacija. Ten jis susitiko su Prancûzijos Prezidentu F. Mitterrand’u, premjeru E. Balladur’u, uþsienio reikalø ministru Alainu Juppe, ekonomikos ministru Edmond’u Alphadery’iu, valstybës bei socialiniø reikalø ministre Simone Veil. A. Ðleþevièius po vizito pasakë, kad Prancûzija vis labiau supranta politinius ir ekonominius Lietuvos siekius ir pasiryþusi visokeriopai juos remti. Susitikimai su Prancûzijos atstovais dar syká parodë, jog Prancûzijoje esama nemaþo susidomëjimo Lietuva ir galimybëmis politiðkai bei ekonomiðkai bendradarbiauti. A. Ðleþevièius dalyvavo Pasaulio banko konferencijoje, kur jo nariams-donorams pristatë Lietuvos ekonomikos reformø bei investicijø programà. Kaip vienà svarbiausiø politinës paramos faktø Lietuvos vyriausybës vadovas pirmiausia paminëjo Europos stabilumo paktà. A. Ðleþevièius ypaè palankiai ávertino Prancûzijos promjero E. Balladur’o iniciatyvà rengti regioninius apskrituosius stalus, kuriuose bûtø galima Europos valstybiø vadovø ir ekspertø lygiu aptarti, pavyzdþiui, Baltijos ðaliø santykius su Rusija. Orentuodamiesi á mûsø Premjero þodþius, galime pasidþiaugti, jog Prancûzija labai geranoriðkai  þvelgia á Lietuvà ir tikimës jog taip yra ið tiesø. Ekonominio bendradarbiavimo prasme Lietuvai ypaè svarbu, kad kuo daugiau prancûzø kapitalo ateitø á Lietuvà, pasakë premjeras. Komentuodamas Pasaulio banko konferencijos rezultatus, A. Ðleþevièius sakë, jog Pasaulio bankas planuoja suteikti Lietuvai maþdaug 90-110 mln. JAV doleriø kreditiniø iðtekliø. Valstybës-Pasaulio banko donorës, su kuriomis Paryþiuje jau pradëtos konkreèios derybos, patvirtino savo pasiryþimà remti svarbiausius investinius projektus transporto, energetikos ir aplinkos apsaugos srityse. Pabaigoje A. Ðleþevièius paþymëjo, jog jei iki bûsimos konferencijos Vilniuje Lietuva liks ekonomiðkai stabili ir sustiprës jos bankø sistema, mes galime tikëtis labai didelës uþsienio finansinës paramos. Iki ðiol tai paskutinis Lietuvos vyriausybës atstovø vizitas á Prancûzijà.</w:t>
      </w:r>
    </w:p>
    <w:p>
      <w:pPr>
        <w:pStyle w:val="Normal"/>
        <w:ind w:firstLine="426"/>
        <w:jc w:val="both"/>
        <w:rPr>
          <w:rFonts w:ascii="TimesLT" w:hAnsi="TimesLT" w:eastAsia="TimesLT" w:cs="TimesLT"/>
          <w:sz w:val="24"/>
          <w:szCs w:val="24"/>
        </w:rPr>
      </w:pPr>
      <w:r>
        <w:rPr>
          <w:rFonts w:eastAsia="TimesLT" w:cs="TimesLT" w:ascii="TimesLT" w:hAnsi="TimesLT"/>
          <w:sz w:val="24"/>
          <w:szCs w:val="24"/>
        </w:rPr>
        <w:t>Po naujø Prancûzijos Prezidento rinkimø, kuriuos laimëjo konservatorius Jackues’as Chirac’as, Lietuvos Prezidentas, kaip ir dauguma kitø pasaulio valstybiø vadovø, iðsiuntë jam sveikinimo telegramà. Nors J. Chirac’as yra laikomas deðiniuoju, taèiau santykiuose su mûsø kairiàja vyriausybe neturëtø kilti kokiø nors problemø, kadangi be kita ko naujasis Prancûzijos Prezidentas yra linkæs bendrauti su visais, nepriklausomai nuo politiniø paþiûrø, jei tik tai yra atneða naudos.</w:t>
      </w:r>
      <w:r>
        <w:br w:type="page"/>
      </w:r>
    </w:p>
    <w:p>
      <w:pPr>
        <w:pStyle w:val="Normal"/>
        <w:spacing w:before="240" w:after="0"/>
        <w:ind w:firstLine="426"/>
        <w:jc w:val="center"/>
        <w:rPr>
          <w:rFonts w:ascii="LT Courier" w:hAnsi="LT Courier" w:eastAsia="LT Courier" w:cs="LT Courier"/>
          <w:b/>
          <w:b/>
          <w:bCs/>
          <w:sz w:val="36"/>
          <w:szCs w:val="36"/>
        </w:rPr>
      </w:pPr>
      <w:r>
        <w:rPr>
          <w:rFonts w:eastAsia="LT Courier" w:cs="LT Courier" w:ascii="LT Courier" w:hAnsi="LT Courier"/>
          <w:b/>
          <w:bCs/>
          <w:sz w:val="36"/>
          <w:szCs w:val="36"/>
        </w:rPr>
        <w:t>Iðvados</w:t>
      </w:r>
    </w:p>
    <w:p>
      <w:pPr>
        <w:pStyle w:val="Normal"/>
        <w:spacing w:before="240" w:after="0"/>
        <w:ind w:firstLine="426"/>
        <w:jc w:val="both"/>
        <w:rPr/>
      </w:pPr>
      <w:r>
        <w:rPr>
          <w:rFonts w:eastAsia="TimesLT" w:cs="TimesLT" w:ascii="TimesLT" w:hAnsi="TimesLT"/>
          <w:sz w:val="28"/>
          <w:szCs w:val="28"/>
        </w:rPr>
        <w:t>Dabar Lietuva su Prancûzija jau, galima sakyti, labai artimai susidraugavo ir tai yra didelë garbë Lietuvai, kadangi ðiaip ar taip Prancûzija yra labai galinga valstybë. Ið kitos pusës Lietuvai ir Prancûzijai netgi nera jokio pagrindo vienai kitos nekæsti, vengti dialogo, nes nëra buvæ në vieno rimtesnio konflikto tarp ðiø valstybiø. Þvelgdami á istorijà matome du visai atskirus, në kiek vienà su kitu nesusijusius likimus, kurie abiems vylstybëms susiklostë labai savitai ir specifiðkai. Lietuvà, kaipo tokià, daugiausia nualino galingesnio kaimyno (konkreèiai Rusijos) okupacija, taip pat nemaþai nesutarimø turëta su Lenkija. Prancûzija gi daug pastangø atidavë vienydama savàjá didþiulá kraðtà, nepasidalino kolonijomis su Anglija, nukentëjo nuo Hitlerinës Vokietijos. Vienok, galima prisiminti, kaip Napoleonas 1812 m. vasarà su savo galinga armija áþengë á Lietuvà, persikëlë per Nemunà ir ásiverþë á Rusijos imperijà, kuri tuomet buvo pajungusi ir Lietuvà, taèiau ðis Napoleono uþëjimas netgi buvo naudingas Lietuvai, gerokai susilpninæs okupanto galià. Tiesa, po kurio laiko Napoleono armijai teko vël keltis per Nemunà, tik jau gimtinës pusën ir gerokai sumaþëjusiai. Rusai tuomet triumfavo, laimëjæ karà. Lietuviai - ne. Ðiek tiek apmaudu, kad Prancûzija visai neskubëjo pripaþinti Lietuvos nepriklausomybës 1918 m.</w:t>
      </w:r>
      <w:r>
        <w:rPr>
          <w:rStyle w:val="FootnoteCharacters"/>
          <w:rStyle w:val="FootnoteAnchor"/>
          <w:rFonts w:eastAsia="TimesLT" w:cs="TimesLT" w:ascii="TimesLT" w:hAnsi="TimesLT"/>
          <w:sz w:val="28"/>
          <w:szCs w:val="28"/>
        </w:rPr>
        <w:footnoteReference w:id="11"/>
      </w:r>
      <w:r>
        <w:rPr>
          <w:rFonts w:eastAsia="TimesLT" w:cs="TimesLT" w:ascii="TimesLT" w:hAnsi="TimesLT"/>
          <w:sz w:val="28"/>
          <w:szCs w:val="28"/>
        </w:rPr>
        <w:t xml:space="preserve"> Lietuviø akyse prancûzø autoritetas gerokai smuko, taèiau vëliau ðiaip ar taip diplomatiniai santykiai buvo uþmegsti ir dabar, po TSRS okupacijos galo, kaip matome, vyksta puikus pilnavertis tarpvalstybinis dialogas. Ið esmës prancûzai yra draugiðki mûsø atþvilgiu, nors kartu ir labai atsargûs.</w:t>
      </w:r>
    </w:p>
    <w:p>
      <w:pPr>
        <w:pStyle w:val="Normal"/>
        <w:ind w:firstLine="426"/>
        <w:jc w:val="both"/>
        <w:rPr>
          <w:rFonts w:ascii="Broadway_LT" w:hAnsi="Broadway_LT" w:eastAsia="Broadway_LT" w:cs="Broadway_LT"/>
          <w:sz w:val="32"/>
          <w:szCs w:val="32"/>
        </w:rPr>
      </w:pPr>
      <w:r>
        <w:rPr>
          <w:rFonts w:eastAsia="Broadway_LT" w:cs="Broadway_LT" w:ascii="Broadway_LT" w:hAnsi="Broadway_LT"/>
          <w:sz w:val="32"/>
          <w:szCs w:val="32"/>
        </w:rPr>
        <w:t>Prancúzija Lietuvos Nepriklausomybè pripaûino öeötoji, po pralaiméto 1991 rugpjúæio 21 d. komunistù puæo Maskvoje, tiksliau - 1991 m.  rugpjúæio 25 d.</w:t>
      </w:r>
      <w:r>
        <w:br w:type="page"/>
      </w:r>
    </w:p>
    <w:p>
      <w:pPr>
        <w:pStyle w:val="Normal"/>
        <w:spacing w:before="240" w:after="0"/>
        <w:ind w:firstLine="426"/>
        <w:jc w:val="center"/>
        <w:rPr>
          <w:rFonts w:ascii="LT Courier" w:hAnsi="LT Courier" w:eastAsia="LT Courier" w:cs="LT Courier"/>
          <w:b/>
          <w:b/>
          <w:bCs/>
          <w:sz w:val="36"/>
          <w:szCs w:val="36"/>
        </w:rPr>
      </w:pPr>
      <w:r>
        <w:rPr>
          <w:rFonts w:eastAsia="LT Courier" w:cs="LT Courier" w:ascii="LT Courier" w:hAnsi="LT Courier"/>
          <w:b/>
          <w:bCs/>
          <w:sz w:val="36"/>
          <w:szCs w:val="36"/>
        </w:rPr>
        <w:t>Literatûros sàraðas</w:t>
      </w:r>
    </w:p>
    <w:p>
      <w:pPr>
        <w:pStyle w:val="Normal"/>
        <w:ind w:firstLine="426"/>
        <w:jc w:val="center"/>
        <w:rPr>
          <w:rFonts w:ascii="LT Courier" w:hAnsi="LT Courier" w:eastAsia="LT Courier" w:cs="LT Courier"/>
          <w:b/>
          <w:b/>
          <w:bCs/>
          <w:sz w:val="36"/>
          <w:szCs w:val="36"/>
        </w:rPr>
      </w:pPr>
      <w:r>
        <w:rPr>
          <w:rFonts w:eastAsia="LT Courier" w:cs="LT Courier" w:ascii="LT Courier" w:hAnsi="LT Courier"/>
          <w:b/>
          <w:bCs/>
          <w:sz w:val="36"/>
          <w:szCs w:val="36"/>
        </w:rPr>
      </w:r>
    </w:p>
    <w:p>
      <w:pPr>
        <w:pStyle w:val="Normal"/>
        <w:numPr>
          <w:ilvl w:val="0"/>
          <w:numId w:val="2"/>
        </w:numPr>
        <w:tabs>
          <w:tab w:val="clear" w:pos="720"/>
          <w:tab w:val="left" w:pos="0" w:leader="none"/>
        </w:tabs>
        <w:spacing w:lineRule="auto" w:line="360" w:before="240" w:after="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Atgimimas”, 1990m. spalio 17-24d., 4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Lietuvos aidas”, 1990m. gruodûio 15d., 3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Atgimimas”, 1990m. birûelio 20-27d., 4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Lietuvos aidas”, 1992m. sausio 25d., 1 ir 5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Lietuvos aidas”, 1992m. balandûio 25d., 4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Tiesa”, 1993m. sausio 15d., 1psl.</w:t>
      </w:r>
    </w:p>
    <w:p>
      <w:pPr>
        <w:pStyle w:val="Normal"/>
        <w:numPr>
          <w:ilvl w:val="0"/>
          <w:numId w:val="2"/>
        </w:numPr>
        <w:tabs>
          <w:tab w:val="clear" w:pos="720"/>
          <w:tab w:val="left" w:pos="0" w:leader="none"/>
        </w:tabs>
        <w:spacing w:lineRule="auto" w:line="360"/>
        <w:ind w:left="566" w:hanging="566"/>
        <w:jc w:val="both"/>
        <w:rPr>
          <w:rFonts w:ascii="Broadway_LT" w:hAnsi="Broadway_LT" w:eastAsia="Broadway_LT" w:cs="Broadway_LT"/>
          <w:sz w:val="24"/>
          <w:szCs w:val="24"/>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Lietuvos rytas”, 1993m. birûelio 17d., 2psl.</w:t>
      </w:r>
    </w:p>
    <w:p>
      <w:pPr>
        <w:pStyle w:val="Normal"/>
        <w:rPr>
          <w:rFonts w:ascii="FrankfurtGothic_LT" w:hAnsi="FrankfurtGothic_LT" w:eastAsia="FrankfurtGothic_LT" w:cs="FrankfurtGothic_LT"/>
          <w:sz w:val="28"/>
          <w:szCs w:val="28"/>
        </w:rPr>
      </w:pPr>
      <w:r>
        <w:rPr>
          <w:rFonts w:eastAsia="FrankfurtGothic_LT" w:cs="FrankfurtGothic_LT" w:ascii="FrankfurtGothic_LT" w:hAnsi="FrankfurtGothic_LT"/>
          <w:sz w:val="28"/>
          <w:szCs w:val="28"/>
        </w:rPr>
        <w:t>“</w:t>
      </w:r>
      <w:r>
        <w:rPr>
          <w:rFonts w:eastAsia="FrankfurtGothic_LT" w:cs="FrankfurtGothic_LT" w:ascii="FrankfurtGothic_LT" w:hAnsi="FrankfurtGothic_LT"/>
          <w:sz w:val="28"/>
          <w:szCs w:val="28"/>
        </w:rPr>
        <w:t>Voruta”, 1993m. liepos 1-15d., 5psl.</w:t>
      </w:r>
    </w:p>
    <w:sectPr>
      <w:headerReference w:type="default" r:id="rId2"/>
      <w:footnotePr>
        <w:numFmt w:val="decimal"/>
      </w:footnotePr>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spaceLT">
    <w:charset w:val="01"/>
    <w:family w:val="auto"/>
    <w:pitch w:val="variable"/>
  </w:font>
  <w:font w:name="LT Courier">
    <w:charset w:val="01"/>
    <w:family w:val="modern"/>
    <w:pitch w:val="default"/>
  </w:font>
  <w:font w:name="HelveticaLT">
    <w:charset w:val="01"/>
    <w:family w:val="swiss"/>
    <w:pitch w:val="variable"/>
  </w:font>
  <w:font w:name="TimesLT">
    <w:charset w:val="01"/>
    <w:family w:val="auto"/>
    <w:pitch w:val="variable"/>
  </w:font>
  <w:font w:name="Broadway_LT">
    <w:charset w:val="01"/>
    <w:family w:val="auto"/>
    <w:pitch w:val="variable"/>
  </w:font>
  <w:font w:name="FrankfurtGothic_LT">
    <w:charset w:val="01"/>
    <w:family w:val="roman"/>
    <w:pitch w:val="variable"/>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Sans Serif" w:cs="MS Sans Serif" w:ascii="MS Sans Serif" w:hAnsi="MS Sans Serif"/>
        </w:rPr>
        <w:t>“</w:t>
      </w:r>
      <w:r>
        <w:rPr>
          <w:rFonts w:eastAsia="MS Sans Serif" w:cs="MS Sans Serif" w:ascii="MS Sans Serif" w:hAnsi="MS Sans Serif"/>
        </w:rPr>
        <w:t>Atgimimas”, 1990m. spalio 17-24d., 4psl.</w:t>
      </w:r>
    </w:p>
  </w:footnote>
  <w:footnote w:id="3">
    <w:p>
      <w:pPr>
        <w:pStyle w:val="Footnote"/>
        <w:rPr/>
      </w:pPr>
      <w:r>
        <w:rPr>
          <w:rStyle w:val="FootnoteCharacters"/>
        </w:rPr>
        <w:footnoteRef/>
      </w:r>
      <w:r>
        <w:rPr>
          <w:rFonts w:eastAsia="MS Sans Serif" w:cs="MS Sans Serif" w:ascii="MS Sans Serif" w:hAnsi="MS Sans Serif"/>
        </w:rPr>
        <w:t xml:space="preserve"> “</w:t>
      </w:r>
      <w:r>
        <w:rPr>
          <w:rFonts w:eastAsia="MS Sans Serif" w:cs="MS Sans Serif" w:ascii="MS Sans Serif" w:hAnsi="MS Sans Serif"/>
        </w:rPr>
        <w:t>Lietuvos aidas”, 1990m. gruodþio 15d., 3psl.</w:t>
      </w:r>
    </w:p>
  </w:footnote>
  <w:footnote w:id="4">
    <w:p>
      <w:pPr>
        <w:pStyle w:val="Footnote"/>
        <w:rPr/>
      </w:pPr>
      <w:r>
        <w:rPr>
          <w:rStyle w:val="FootnoteCharacters"/>
        </w:rPr>
        <w:footnoteRef/>
      </w:r>
      <w:r>
        <w:rPr>
          <w:rFonts w:eastAsia="MS Sans Serif" w:cs="MS Sans Serif" w:ascii="MS Sans Serif" w:hAnsi="MS Sans Serif"/>
        </w:rPr>
        <w:t xml:space="preserve"> “</w:t>
      </w:r>
      <w:r>
        <w:rPr>
          <w:rFonts w:eastAsia="MS Sans Serif" w:cs="MS Sans Serif" w:ascii="MS Sans Serif" w:hAnsi="MS Sans Serif"/>
        </w:rPr>
        <w:t>Atgimimas”, 1990m. birþelio 20-27d., 4psl.</w:t>
      </w:r>
    </w:p>
  </w:footnote>
  <w:footnote w:id="5">
    <w:p>
      <w:pPr>
        <w:pStyle w:val="Footnote"/>
        <w:rPr/>
      </w:pPr>
      <w:r>
        <w:rPr>
          <w:rStyle w:val="FootnoteCharacters"/>
        </w:rPr>
        <w:footnoteRef/>
      </w:r>
      <w:r>
        <w:rPr/>
        <w:t xml:space="preserve"> </w:t>
      </w:r>
      <w:r>
        <w:rPr>
          <w:rFonts w:eastAsia="MS Sans Serif" w:cs="MS Sans Serif" w:ascii="MS Sans Serif" w:hAnsi="MS Sans Serif"/>
        </w:rPr>
        <w:t xml:space="preserve"> “</w:t>
      </w:r>
      <w:r>
        <w:rPr>
          <w:rFonts w:eastAsia="MS Sans Serif" w:cs="MS Sans Serif" w:ascii="MS Sans Serif" w:hAnsi="MS Sans Serif"/>
        </w:rPr>
        <w:t>Lietuvos aidas”, 1992m. sausio 25d., 1,5psl.</w:t>
      </w:r>
    </w:p>
  </w:footnote>
  <w:footnote w:id="6">
    <w:p>
      <w:pPr>
        <w:pStyle w:val="Footnote"/>
        <w:rPr/>
      </w:pPr>
      <w:r>
        <w:rPr>
          <w:rStyle w:val="FootnoteCharacters"/>
        </w:rPr>
        <w:footnoteRef/>
      </w:r>
      <w:r>
        <w:rPr/>
        <w:t xml:space="preserve">  </w:t>
      </w:r>
      <w:r>
        <w:rPr>
          <w:rFonts w:eastAsia="MS Sans Serif" w:cs="MS Sans Serif" w:ascii="MS Sans Serif" w:hAnsi="MS Sans Serif"/>
        </w:rPr>
        <w:t>Jis buvo pasiraðytas 1991m. gruodþio 5d.</w:t>
      </w:r>
    </w:p>
  </w:footnote>
  <w:footnote w:id="7">
    <w:p>
      <w:pPr>
        <w:pStyle w:val="Footnote"/>
        <w:rPr/>
      </w:pPr>
      <w:r>
        <w:rPr>
          <w:rStyle w:val="FootnoteCharacters"/>
        </w:rPr>
        <w:footnoteRef/>
      </w:r>
      <w:r>
        <w:rPr/>
        <w:t xml:space="preserve">  </w:t>
      </w:r>
      <w:r>
        <w:rPr>
          <w:rFonts w:eastAsia="MS Sans Serif" w:cs="MS Sans Serif" w:ascii="MS Sans Serif" w:hAnsi="MS Sans Serif"/>
        </w:rPr>
        <w:t>“</w:t>
      </w:r>
      <w:r>
        <w:rPr>
          <w:rFonts w:eastAsia="MS Sans Serif" w:cs="MS Sans Serif" w:ascii="MS Sans Serif" w:hAnsi="MS Sans Serif"/>
        </w:rPr>
        <w:t>Lietuvos aidas”, 1992m., balandþio 25d., 4psl.</w:t>
      </w:r>
    </w:p>
  </w:footnote>
  <w:footnote w:id="8">
    <w:p>
      <w:pPr>
        <w:pStyle w:val="Footnote"/>
        <w:rPr/>
      </w:pPr>
      <w:r>
        <w:rPr>
          <w:rStyle w:val="FootnoteCharacters"/>
        </w:rPr>
        <w:footnoteRef/>
      </w:r>
      <w:r>
        <w:rPr/>
        <w:t xml:space="preserve">  </w:t>
      </w:r>
      <w:r>
        <w:rPr>
          <w:rFonts w:eastAsia="MS Sans Serif" w:cs="MS Sans Serif" w:ascii="MS Sans Serif" w:hAnsi="MS Sans Serif"/>
        </w:rPr>
        <w:t>Tai buvo atsiliepimas á “Niezavysimaja gazieta” palyginimà Rusijos su drambliu porceliano parduotuvëje.</w:t>
      </w:r>
    </w:p>
  </w:footnote>
  <w:footnote w:id="9">
    <w:p>
      <w:pPr>
        <w:pStyle w:val="Footnote"/>
        <w:rPr/>
      </w:pPr>
      <w:r>
        <w:rPr>
          <w:rStyle w:val="FootnoteCharacters"/>
        </w:rPr>
        <w:footnoteRef/>
      </w:r>
      <w:r>
        <w:rPr/>
        <w:t xml:space="preserve">  </w:t>
      </w:r>
      <w:r>
        <w:rPr>
          <w:rFonts w:eastAsia="MS Sans Serif" w:cs="MS Sans Serif" w:ascii="MS Sans Serif" w:hAnsi="MS Sans Serif"/>
        </w:rPr>
        <w:t>“</w:t>
      </w:r>
      <w:r>
        <w:rPr>
          <w:rFonts w:eastAsia="MS Sans Serif" w:cs="MS Sans Serif" w:ascii="MS Sans Serif" w:hAnsi="MS Sans Serif"/>
        </w:rPr>
        <w:t>Tiesa”, 1993m. sausio 15d., 1psl.</w:t>
      </w:r>
    </w:p>
  </w:footnote>
  <w:footnote w:id="10">
    <w:p>
      <w:pPr>
        <w:pStyle w:val="Footnote"/>
        <w:rPr/>
      </w:pPr>
      <w:r>
        <w:rPr>
          <w:rStyle w:val="FootnoteCharacters"/>
        </w:rPr>
        <w:footnoteRef/>
      </w:r>
      <w:r>
        <w:rPr/>
        <w:t xml:space="preserve">  </w:t>
      </w:r>
      <w:r>
        <w:rPr>
          <w:rFonts w:eastAsia="MS Sans Serif" w:cs="MS Sans Serif" w:ascii="MS Sans Serif" w:hAnsi="MS Sans Serif"/>
        </w:rPr>
        <w:t>“</w:t>
      </w:r>
      <w:r>
        <w:rPr>
          <w:rFonts w:eastAsia="MS Sans Serif" w:cs="MS Sans Serif" w:ascii="MS Sans Serif" w:hAnsi="MS Sans Serif"/>
        </w:rPr>
        <w:t>Lietuvos rytas”, 1993m. birþelio 17d., 2psl.</w:t>
      </w:r>
    </w:p>
  </w:footnote>
  <w:footnote w:id="11">
    <w:p>
      <w:pPr>
        <w:pStyle w:val="Footnote"/>
        <w:rPr/>
      </w:pPr>
      <w:r>
        <w:rPr>
          <w:rStyle w:val="FootnoteCharacters"/>
        </w:rPr>
        <w:footnoteRef/>
      </w:r>
      <w:r>
        <w:rPr/>
        <w:t xml:space="preserve">  </w:t>
      </w:r>
      <w:r>
        <w:rPr>
          <w:rFonts w:eastAsia="MS Sans Serif" w:cs="MS Sans Serif" w:ascii="MS Sans Serif" w:hAnsi="MS Sans Serif"/>
        </w:rPr>
        <w:t>“</w:t>
      </w:r>
      <w:r>
        <w:rPr>
          <w:rFonts w:eastAsia="MS Sans Serif" w:cs="MS Sans Serif" w:ascii="MS Sans Serif" w:hAnsi="MS Sans Serif"/>
        </w:rPr>
        <w:t>Voruta”, 1993m. liepos 1-15d., 5ps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170"/>
        </w:tabs>
        <w:ind w:left="170" w:hanging="170"/>
      </w:pPr>
    </w:lvl>
    <w:lvl w:ilvl="1">
      <w:start w:val="1"/>
      <w:numFmt w:val="decimal"/>
      <w:lvlText w:val=""/>
      <w:lvlJc w:val="left"/>
      <w:pPr>
        <w:tabs>
          <w:tab w:val="num" w:pos="227"/>
        </w:tabs>
        <w:ind w:left="227" w:hanging="227"/>
      </w:pPr>
    </w:lvl>
    <w:lvl w:ilvl="2">
      <w:start w:val="1"/>
      <w:numFmt w:val="lowerLetter"/>
      <w:lvlText w:val=""/>
      <w:lvlJc w:val="left"/>
      <w:pPr>
        <w:tabs>
          <w:tab w:val="num" w:pos="340"/>
        </w:tabs>
        <w:ind w:left="340" w:hanging="34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07:50:00Z</dcterms:created>
  <dc:creator>Adomas TM</dc:creator>
  <dc:description>Prancuzija - tokia valstybe kur visi prancuziskai kalba.</dc:description>
  <cp:keywords>Geriau zvirblis rankoj negu vanagas danguj</cp:keywords>
  <dc:language>en-US</dc:language>
  <cp:lastModifiedBy>Adomas TM</cp:lastModifiedBy>
  <cp:lastPrinted>1995-05-11T13:09:00Z</cp:lastPrinted>
  <dcterms:modified xsi:type="dcterms:W3CDTF">1995-05-11T14:01:00Z</dcterms:modified>
  <cp:revision>13</cp:revision>
  <dc:subject>apie Lietuvos-Prancuzijos tarpt. santyk.</dc:subject>
  <dc:title>Referatas</dc:title>
</cp:coreProperties>
</file>