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MPIUTERIØ TECHNINË ÁRANG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lausim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K struktûrinë schem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as apsprendþia PK galingumà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okius procesorius þinote ir kokie mûsø klasëje esanèiø PK procesoriai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uo matuojamas procesoriaus greitis? Koks procesoriaus greitis mûsø klasës kompiuteriuos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Ar gali PK veikti be sisteminio blok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Ar iðjungus kompiuterá, vidinëje atmintyje informacija iðliek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uo matuojama atminties talp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okia klaviatûros, pelës, displëjaus, spausdintuvo, braiþytuvo paskirti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Kokio tipo spausdintuvus þinot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Iðvardykite iðorinës atminties árenginius. Kam jie naudojami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lausimai.doc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10:19:00Z</dcterms:created>
  <dc:creator>Mokykla</dc:creator>
  <dc:description/>
  <dc:language>en-US</dc:language>
  <cp:lastModifiedBy>Mokykla</cp:lastModifiedBy>
  <dcterms:modified xsi:type="dcterms:W3CDTF">1999-09-14T06:01:00Z</dcterms:modified>
  <cp:revision>8</cp:revision>
  <dc:subject/>
  <dc:title>1</dc:title>
</cp:coreProperties>
</file>