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6"/>
        </w:rPr>
        <w:t xml:space="preserve">Vartotojiška paskola </w:t>
        <w:br/>
      </w:r>
      <w:r>
        <w:rPr>
          <w:rFonts w:cs="TimesLT; Arial" w:ascii="TimesLT; Arial" w:hAnsi="TimesLT; Arial"/>
          <w:sz w:val="24"/>
        </w:rPr>
        <w:t>Paskolos privatiems asmenim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Pastovios palūkano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Fiksuoti mokėjimai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Greitas banko sprendimas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Nereikia užstato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 xml:space="preserve">Patogus grąžinimas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ažiausia paskolos suma – 1 000 Lt</w:t>
        <w:br/>
        <w:t>Didžiausia paskolos suma – 20 000 Lt</w:t>
        <w:br/>
        <w:t>Paskolos terminas – nuo 3 iki 12 mėn.</w:t>
        <w:br/>
        <w:t>Metų palūkanos – 16 %.</w:t>
        <w:br/>
        <w:t xml:space="preserve">Paskola išduodama litais. </w:t>
      </w:r>
    </w:p>
    <w:p>
      <w:pPr>
        <w:pStyle w:val="Normal"/>
        <w:spacing w:lineRule="auto" w:line="360"/>
        <w:rPr/>
      </w:pPr>
      <w:r>
        <w:rPr>
          <w:b/>
          <w:color w:val="008080"/>
          <w:sz w:val="28"/>
        </w:rPr>
        <w:t>Norint gauti paskolą reikia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Būti Lietuvos Respublikos piliečiu ir turėti  21 metus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Būti banko klientu ir turiti jame mokėjimo kortelės arba einamąją sąskaitas, į kurias ne trumpiau kaip 6 mėn. yra pastoviai pervedamas darbo užmokestis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Kad mėnesio darbo užmokestis, atskaičius pajamų ir socialinio draudimo mokesčius, būtų ne mažesnis kaip 800 Lt. </w:t>
      </w:r>
    </w:p>
    <w:p>
      <w:pPr>
        <w:pStyle w:val="Normal"/>
        <w:spacing w:lineRule="auto" w:line="360"/>
        <w:rPr>
          <w:sz w:val="24"/>
        </w:rPr>
      </w:pPr>
      <w:r>
        <w:rPr>
          <w:b/>
          <w:color w:val="FFFFFF"/>
          <w:sz w:val="24"/>
        </w:rPr>
        <w:t>I PASKOLĄ?</w:t>
      </w:r>
      <w:r>
        <w:rPr>
          <w:color w:val="FFFFFF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Reikia pateikti bankui užpildytą paskolos paraišką. Gavus teigiamą atsakymą, reikia pateikti šiuos dokumentus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LR pasą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ocialinio draudimo pažymėjimą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komunalinių mokesčių knygelę arba gyvenamųjų namų bendrijos pažymą, kad neturite skolų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pažymas apie savo ir sutuoktinio(ės) paskutinių 6 mėn. darbo užmokestį arba pajamų deklaraciją, jei Jūs esate individualios įmonės savininkas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sutarčių kopijas, jei Jūs turite finansinių įsipareigojimų kitoms finansų institucijoms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gyvybės draudimo polisą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Be to, Jūs turėsite pateikti bankui laidavimo sutartį tarp Jūsų darbdavio ir banko. Tai bus paskolos grąžinimo garantija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Jeigu Jūsų darbo užmokestis pervedamas į kortelės sąskaitą daugiau kaip 12 mėn. ir Jūs neturite jokių įsiskolinimų bankui, paskola gali būti suteikta ir be šios garantijos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kolindamiesi 9-12 mėn., pateiksite gyvybės draudimo polisą. Tai bus papildoma garantija, kad Jūs galėsite grąžinti paskolą ligos ar nelaimingo atsitikimo atveju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askola bus pervesta į Jūsų mokėjimo kortelės sąskaitą arba bus apmokėtos Jūsų pateiktos bankui įsigijimo sąskaitos. </w:t>
      </w:r>
    </w:p>
    <w:p>
      <w:pPr>
        <w:pStyle w:val="DefinitionTerm"/>
        <w:spacing w:lineRule="auto" w:line="360"/>
        <w:rPr>
          <w:sz w:val="24"/>
          <w:lang w:val="en-AU" w:eastAsia="en-US"/>
        </w:rPr>
      </w:pPr>
      <w:r>
        <w:rPr>
          <w:sz w:val="24"/>
          <w:lang w:val="en-AU"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 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lt-LT" w:eastAsia="en-US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lt-LT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2:11:00Z</dcterms:created>
  <dc:creator>major</dc:creator>
  <dc:description/>
  <dc:language>en-US</dc:language>
  <cp:lastModifiedBy>major</cp:lastModifiedBy>
  <dcterms:modified xsi:type="dcterms:W3CDTF">1998-12-11T09:08:00Z</dcterms:modified>
  <cp:revision>1</cp:revision>
  <dc:subject/>
  <dc:title>Vartotojiška paskola </dc:title>
</cp:coreProperties>
</file>