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oratorinis darbas Nr.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SUSIPAŽINIMAS</w:t>
      </w:r>
      <w:r>
        <w:rPr>
          <w:rFonts w:cs="Times New Roman" w:ascii="Times New Roman" w:hAnsi="Times New Roman"/>
          <w:b/>
          <w:sz w:val="24"/>
        </w:rPr>
        <w:t xml:space="preserve"> SU TURBO PASKALIO APLINKA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Išmokti įeiti į  Turbo Paskalio aplinką iš     WINDOWS'95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Įsisąvinti integruotos Paskalio aplinkos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)Redaktorių;2)Kompiliatorių;3)Komponuotoj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usipažinti su Paskalio algoritminės kalbos sintakse, programos forma, struktūr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ŽDUOTIS</w:t>
        <w:tab/>
        <w:tab/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Įeikite į D:\DARBINE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škviekite darbui (užleiskite) programą &lt;</w:t>
      </w:r>
      <w:r>
        <w:rPr>
          <w:rFonts w:cs="Times New Roman" w:ascii="Times New Roman" w:hAnsi="Times New Roman"/>
          <w:b/>
          <w:sz w:val="24"/>
        </w:rPr>
        <w:t>bendroji.exe&gt;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lt-LT"/>
        </w:rPr>
        <w:t>šnagrinėkite kaip ji parašyta (žiūr.”Info-2-teo” 67pusl.). Tam tikslui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Įeikite į Turbo-Paskalį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1. Įėjimui naudojama Windows'95 ikona "TURBO PASCAL7"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Šiuo atveju Jus iš karto atsirasite  direktorijoje DARBINE ir galėsite suvedinėti (redaguoti) programas, jas kompiliuoti ir iškviesti darbui. </w:t>
      </w:r>
    </w:p>
    <w:p>
      <w:pPr>
        <w:pStyle w:val="PlainText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Turbo  Paskalio aplinka  charakteringa "užuolaidėle" visam ekranui ir pagrindinio meniu eilute ekrano viršuje.Pagrindiniame meniu  yra tokie skyriai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le Edit Search Run Compile Debug Tools Options Windows Help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ab/>
        <w:t>2.2. Aplinka turi būti sukonfigūruota taip, kad Turbo Paskalis kompiliuotų ir iškviest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</w:rPr>
        <w:t xml:space="preserve"> darbui failus  </w:t>
      </w:r>
      <w:r>
        <w:rPr>
          <w:rFonts w:cs="Times New Roman" w:ascii="Times New Roman" w:hAnsi="Times New Roman"/>
          <w:b/>
          <w:sz w:val="24"/>
        </w:rPr>
        <w:t>&lt;*.pas&gt;</w:t>
      </w:r>
      <w:r>
        <w:rPr>
          <w:rFonts w:cs="Times New Roman" w:ascii="Times New Roman" w:hAnsi="Times New Roman"/>
          <w:sz w:val="24"/>
        </w:rPr>
        <w:t xml:space="preserve"> iš katalogo D:\DARBIN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Jeigu taip nėra,tai: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.3. Pagrindiniame meniu išrinkti skyrių &lt;File&gt;.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Atsidariusiame kabanančiame lange išrinkti opciją &lt;Change dir&gt; ir pasirodžiusiame katalogų sąraše išrinkti &lt;DARBINE&gt;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tai</w:t>
        <w:tab/>
        <w:t xml:space="preserve">     patvirtinti pelytes spragtelėjimu dešinėje esančiame langelyj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&lt;Chdir&gt;, o vėliau ir langelyje &lt;OK&gt;. 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Dabar, jeigu Jus vėl išrinksite pagrindinio meniu skyrelį &lt;File&gt; ir toliau opciją &lt;Open&gt;,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     tai ekrane matysite, kurie &lt;*.pas&gt; failai yra kataloge &lt;DARBINE&gt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ir kuriuos Paskalio kompiliatorius gali pasiimti apdorojimui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     (pvz. &lt;</w:t>
      </w:r>
      <w:r>
        <w:rPr>
          <w:rFonts w:cs="Times New Roman" w:ascii="Times New Roman" w:hAnsi="Times New Roman"/>
          <w:b/>
          <w:sz w:val="24"/>
        </w:rPr>
        <w:t>bendroji.pas</w:t>
      </w:r>
      <w:r>
        <w:rPr>
          <w:rFonts w:cs="Times New Roman" w:ascii="Times New Roman" w:hAnsi="Times New Roman"/>
          <w:sz w:val="24"/>
        </w:rPr>
        <w:t>&gt;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4.Nusiuskite į redaktoriaus buferį &lt;</w:t>
      </w:r>
      <w:r>
        <w:rPr>
          <w:rFonts w:cs="Times New Roman" w:ascii="Times New Roman" w:hAnsi="Times New Roman"/>
          <w:b/>
          <w:sz w:val="24"/>
        </w:rPr>
        <w:t>bendroji.pas</w:t>
      </w:r>
      <w:r>
        <w:rPr>
          <w:rFonts w:cs="Times New Roman" w:ascii="Times New Roman" w:hAnsi="Times New Roman"/>
          <w:sz w:val="24"/>
        </w:rPr>
        <w:t>&gt; ir paredaguokite išvedamą į ekraną tekstą</w:t>
      </w:r>
      <w:r>
        <w:rPr>
          <w:rFonts w:cs="Times New Roman" w:ascii="Times New Roman" w:hAnsi="Times New Roman"/>
          <w:sz w:val="24"/>
          <w:lang w:val="lt-LT"/>
        </w:rPr>
        <w:t>(pagal savo skonį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Susipažinimas su TP7 kompiliatoriumi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 3.1. Sukompiliuokite  programą </w:t>
      </w:r>
      <w:r>
        <w:rPr>
          <w:rFonts w:cs="Times New Roman" w:ascii="Times New Roman" w:hAnsi="Times New Roman"/>
          <w:b/>
          <w:sz w:val="24"/>
        </w:rPr>
        <w:t>bendroji.pas</w:t>
      </w:r>
      <w:r>
        <w:rPr>
          <w:rFonts w:cs="Times New Roman" w:ascii="Times New Roman" w:hAnsi="Times New Roman"/>
          <w:sz w:val="24"/>
        </w:rPr>
        <w:t xml:space="preserve">. Tam tikslui naudokitės pagrindinio meniu </w:t>
      </w:r>
      <w:r>
        <w:rPr>
          <w:rFonts w:cs="Times New Roman" w:ascii="Times New Roman" w:hAnsi="Times New Roman"/>
          <w:b/>
          <w:sz w:val="24"/>
        </w:rPr>
        <w:t>Compile</w:t>
      </w:r>
      <w:r>
        <w:rPr>
          <w:rFonts w:cs="Times New Roman" w:ascii="Times New Roman" w:hAnsi="Times New Roman"/>
          <w:sz w:val="24"/>
        </w:rPr>
        <w:t xml:space="preserve"> skyrelį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Susipažinimas su TP7 komponuotoju (vadinamuoju "linkeriu")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  4.1. Sukomponuokite programą </w:t>
      </w:r>
      <w:r>
        <w:rPr>
          <w:rFonts w:cs="Times New Roman" w:ascii="Times New Roman" w:hAnsi="Times New Roman"/>
          <w:b/>
          <w:sz w:val="24"/>
        </w:rPr>
        <w:t>bendroji.pas</w:t>
      </w:r>
      <w:r>
        <w:rPr>
          <w:rFonts w:cs="Times New Roman" w:ascii="Times New Roman" w:hAnsi="Times New Roman"/>
          <w:sz w:val="24"/>
        </w:rPr>
        <w:t xml:space="preserve"> (tuo pačiu iškviesite ją darbui). Čia naudokitės pagrindinio meniu </w:t>
      </w:r>
      <w:r>
        <w:rPr>
          <w:rFonts w:cs="Times New Roman" w:ascii="Times New Roman" w:hAnsi="Times New Roman"/>
          <w:b/>
          <w:sz w:val="24"/>
        </w:rPr>
        <w:t xml:space="preserve">Run </w:t>
      </w:r>
      <w:r>
        <w:rPr>
          <w:rFonts w:cs="Times New Roman" w:ascii="Times New Roman" w:hAnsi="Times New Roman"/>
          <w:sz w:val="24"/>
        </w:rPr>
        <w:t>skyreliu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>5.Įeikite į D:\DARBINE ir “užleiskite” programą &lt;</w:t>
      </w:r>
      <w:r>
        <w:rPr>
          <w:rFonts w:cs="Times New Roman" w:ascii="Times New Roman" w:hAnsi="Times New Roman"/>
          <w:b/>
          <w:sz w:val="24"/>
        </w:rPr>
        <w:t>plyta.exe</w:t>
      </w:r>
      <w:r>
        <w:rPr>
          <w:rFonts w:cs="Times New Roman" w:ascii="Times New Roman" w:hAnsi="Times New Roman"/>
          <w:sz w:val="24"/>
        </w:rPr>
        <w:t>&gt;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6.Sudarykite sprendimo algoritmą uždaviniui:” Nustatyti, ar galima įkišti plytą su matmenimis </w:t>
      </w:r>
      <w:r>
        <w:rPr>
          <w:rFonts w:cs="Times New Roman" w:ascii="Times New Roman" w:hAnsi="Times New Roman"/>
          <w:b/>
          <w:sz w:val="24"/>
        </w:rPr>
        <w:t>a, b, c</w:t>
      </w:r>
      <w:r>
        <w:rPr>
          <w:rFonts w:cs="Times New Roman" w:ascii="Times New Roman" w:hAnsi="Times New Roman"/>
          <w:sz w:val="24"/>
        </w:rPr>
        <w:t xml:space="preserve"> į stačiakampę angą, kurios kraštinės </w:t>
      </w:r>
      <w:r>
        <w:rPr>
          <w:rFonts w:cs="Times New Roman" w:ascii="Times New Roman" w:hAnsi="Times New Roman"/>
          <w:b/>
          <w:sz w:val="24"/>
        </w:rPr>
        <w:t>x ir y</w:t>
      </w:r>
      <w:r>
        <w:rPr>
          <w:rFonts w:cs="Times New Roman" w:ascii="Times New Roman" w:hAnsi="Times New Roman"/>
          <w:sz w:val="24"/>
        </w:rPr>
        <w:t xml:space="preserve"> ”. Parašyti šiam uždaviniui sręsti Paskalio programą vardu &lt;</w:t>
      </w:r>
      <w:r>
        <w:rPr>
          <w:rFonts w:cs="Times New Roman" w:ascii="Times New Roman" w:hAnsi="Times New Roman"/>
          <w:b/>
          <w:sz w:val="24"/>
        </w:rPr>
        <w:t>plyta.pas</w:t>
      </w:r>
      <w:r>
        <w:rPr>
          <w:rFonts w:cs="Times New Roman" w:ascii="Times New Roman" w:hAnsi="Times New Roman"/>
          <w:sz w:val="24"/>
        </w:rPr>
        <w:t>&gt; (žiūr.”Info-2-teo” 3pusl.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7. Susipažinimas su TP7 redaktoriumi.     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7.1. Pagrindiniame "meniu" išrinkite skyrių &lt;FILE&gt;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>Pasirodžiusiame "submeniu" išrinkite opciją &lt;NEW&gt; (tai reiškia naujo failo sukūrimą) ir suvęskite į kompiuterį programą &lt;</w:t>
      </w:r>
      <w:r>
        <w:rPr>
          <w:rFonts w:cs="Times New Roman" w:ascii="Times New Roman" w:hAnsi="Times New Roman"/>
          <w:b/>
          <w:sz w:val="24"/>
        </w:rPr>
        <w:t>plyta.pas</w:t>
      </w:r>
      <w:r>
        <w:rPr>
          <w:rFonts w:cs="Times New Roman" w:ascii="Times New Roman" w:hAnsi="Times New Roman"/>
          <w:sz w:val="24"/>
        </w:rPr>
        <w:t>&gt;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8.Sukompiliuokite įvesta programą ir ištaisykite klaidas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>9.Sukomponuokite programą &lt;</w:t>
      </w:r>
      <w:r>
        <w:rPr>
          <w:rFonts w:cs="Times New Roman" w:ascii="Times New Roman" w:hAnsi="Times New Roman"/>
          <w:b/>
          <w:sz w:val="24"/>
        </w:rPr>
        <w:t>plyta.pas</w:t>
      </w:r>
      <w:r>
        <w:rPr>
          <w:rFonts w:cs="Times New Roman" w:ascii="Times New Roman" w:hAnsi="Times New Roman"/>
          <w:sz w:val="24"/>
        </w:rPr>
        <w:t>&gt;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>10. Ataskaitai pateikti programos &lt;</w:t>
      </w:r>
      <w:r>
        <w:rPr>
          <w:rFonts w:cs="Times New Roman" w:ascii="Times New Roman" w:hAnsi="Times New Roman"/>
          <w:b/>
          <w:sz w:val="24"/>
        </w:rPr>
        <w:t xml:space="preserve">plyta.pas&gt; </w:t>
      </w:r>
      <w:r>
        <w:rPr>
          <w:rFonts w:cs="Times New Roman" w:ascii="Times New Roman" w:hAnsi="Times New Roman"/>
          <w:sz w:val="24"/>
        </w:rPr>
        <w:t>algoritmo blokinę schemą ir paskalinį failą.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  <w:t>Laboratorinis darbas Nr. 2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 E N D R A S  D I D Ž I A U S I A S  D A L I K L I 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sipažinti su uždavinio sprendimo algoritmo sudarymu.Pagal algoritmo blokschemą parašyti programą Paskalio algoritmine kalba.Algoritmą ir programą "suderinti" taip, kad uždavinys turėtų atsakymą prie bet kokių pradinių reikšmių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lygis.(0.8 balo)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agal Euklido algoritmą parašyti programą dviejū sveikų skaičių bendram didžiausiam dalikliui rasti, ją suvęsti į kompiuterį, sukompiliuoti ir iškviesti darbu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ieną iš dviejų skaičių paimti lygų nuliui. Nustatyti, kas šiuo atveju įvyks. Pataisyti algoritmą taip, kad procesorius patikrinęs pradinius duomeny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 radęs vieną iš įvestųjų skaičių lygu nuliui, nesiūstų tokių duomenų Euklido blokui, o BDD priskirtų skaičių, kuris nelygus nuliui ir baigtų progra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ieną iš dviejų skaičių įvęsti neigiamą. Nustatyti, kas ir kodėl atsitinka šiuo atveju. Pataisyti algoritmą taip, kad įvęstieji neigiami skaičiai nesutrikdytų programos darbo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Įdėti dar vieną "saugiklį" tam atvejui, jeigu nepatyręs vartotojas įvęstų abu nulinius skaičius. Šiuo atveju reikia išvęsti pranešimą, kad BDD ieškojimas dabar neturi prasmė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 lygis.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Įvęsti į algoritmą papildomą skaitiklį, rodantį kiek ciklų "prasisuka" iki surandamas BDD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asiūlyti efektyvesnį BDD radimo algoritmą (pvz., naudojant dalybos veiksmą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C lygis.(1.0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apildomai parašyti REKURSINĘ BDD radimo progra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L aboratorinis darbas Nr.3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</w:rPr>
        <w:t>M A X - M I N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agal paskaitose išnagrinėtus atsitiktinių skaičių masyvo sudarymo ir maksimalaus bei minimalaus masyvo elementų radimo  algoritmus, parašyti programą ir įsisąvinti masyvo tipo duomenų aprašymą bei selektorius atskiriems masyvo nariam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 lygis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Parašyti  vienmačio atsitiktinių sveikų skaičių masyv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su atsitiktiniais ženklais) generavimo ir išvedimo į ekraną progra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rogramos aprašomojoje dalyje aprašyti dvi procedūras: GENER ir PRI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rocedūroje GENER užtikrinti minėto masyvo (elemento reikšmės ribos nuo 0 iki 10, o elementų skaičius N=10) generavimą, naudojant procedūrą RANDOMIZE ir funkciją RANDOM(X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rocedûroje PRINT aprašyti sugeneruoto masyvo išvedimą į ekraną eilute, nurodant masyvo elemento selektorių ir elemento reikšmę, pvz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A[1]=6;A[2]=-2;A[3]=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rogramos vykdomojoje dalyje numatyti jos kartojimo ir stabdymo galimybes. Programą sukomoiliuoti ir iškviesti darbui, peržiūrėti keletą masyvo realizacijų su RANDOMIZE ir be j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Papildyti jau veikiančią programą dar viena procedūra MAXMIN, kurioje užprogramuoti nuoseklią visų masyvo narių peržiūrą tikslu rasti maksimalią ir minimalią reikšmes, jas išvęsti į ekran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Užprogramuoti ekstremalių elementų vietų nustatymą ir jų išvedimą į ekran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 lygis.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asiūlyti ir įgyvendinti naujus skaičiaus ženklo generavimo algoritm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Laboratorinis darbas Nr. 4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  MASYV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LEMENTŲ RIKIAVIM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  Susipažinti su masyvo elementų rikiavimo algoritm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 lygis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Laboratorinio darbo Nr. 3 užduotyje esamą procedūrą MAXMIN pakeisti procedura MARIKI, kurioje užprogramuoti sugeneruoto masyvo rikiavimą didėjimo (arba mažėjimo) tvarka (vienas iš rikiavimo algoritmų nagrinėtas  per paskaitas). Užtikrinti surikiuoto ir nesurikiuoto masyvų išvedimą į ekraną. Numatyti programos kartojimo galimybę, tikslu gauti nau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jas  masyvų realizacij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 lygis.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asiūlyti kitokių rikiavimo algoritmų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ASKAITAI pateikti naudotų algoritmų blok-schemas ir veikiančias programas. 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Laboratorinis darbas Nr.5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M A T R I C A 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Susipažinti su matricomis, jų formavimu,užpildymu,išvedimu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 xml:space="preserve">       Susipažinti su kai kuriais veiksmais, atliekamais su matricomis.</w:t>
        <w:tab/>
        <w:tab/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A lygis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Sugeneruoti stačiakampę E-eilučių ir S-stulpelių matricą su atsitiktiniais trupmeniniais  atsitiktinio ženklo skaičiais (E ir S imti neviršijant reikšmės 6). Aprašyti tai kaip procedūrą MGEN. Pagrindinóje programoje numatyti dialogą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Kelių eilučių matricą generuoti?(E=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-Kelių stulpelių matricą generuoti?(S=).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ašyti matricos išvedimo į ekranÝ procedūrą PRIN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tab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kaičius išvedinėti dviejų ženklų po kablelio tikslum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B lygis.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apildomai sugeneruoti sveikų skaičių 3x3 matricą ir rasti jo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determinant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C lygis.(1.0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apildomai sugeneruoti dvi sveikų skaičių 3x3 matricas A ir B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asti jų sandaugos matricą C = A * B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ASKAITAI pateikti naudotų algoritmų blok-schemas ir veikiančias programas. 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oratorinis darbas Nr.6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b/>
          <w:sz w:val="24"/>
        </w:rPr>
        <w:t>C I K L I N I S  S U M A V I M A 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usipažinti ir įsisąvinti ciklinį sumavi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ü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,B,C lygiai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ugeneruoti 3x3 matricą (žiūr. lab. darbą Nr.5) ir, vieno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vigubo ciklo metu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a) suskaičiuoti kiek matricoje yra neigiamų narių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b) suskaičiuoti visų teigiamų narių su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rane parodyti sugeneruotąją matricą ir suskaičiuotas suma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ASKAITAI pateikti naudotų algoritmų blok-schemas ir veikiančias programas. 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otatorinis darbas Nr.7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>C I K L I N Ė  D A U G Y B A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usipažinti  su ciklinės daugybos princip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 lygis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arašyti Paskalio funciją sveiko skaičiaus faktorialui rast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pvz., naudojant ciklą FOR). Pagrindinėje programoje numatyti dialogą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-įvęskite sveiką skaičių N= (5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..............................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Skaßiaus 5!=120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statyti, kokio didžiausio sveiko skaičiaus faktorialą gali teisingai suskaičiuoti kompiuteris, jeigu faktorialo kintąmąjį aprašyti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a) integer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) longint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iem atvejais numatyti "saugiklius", kad būtų skaičiuojami tik neperpildantys nurodyto kintamojo lastelės skaičia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B lygis.(0.9 balo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Papildomai parašyti faktorialo skaičiavimo funkcijas su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ILE ir REPEAT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klais ir faktorialo kintamojo lastelės  tipu &lt;real&gt;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C lygis. (1.0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pildomai parašyti rekursinę faktorialo skaičiavimo progra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Laboratorinis darbas Nr.8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V ĖL I A V Ė L Ė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usipažinti su "vėliavėlių"  panaudojimu nustatant "trasą" algoritmo "kaliuose"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 lygis. 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Pagal paskaitose išnagrinėtą algoritmą parašyti programą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sitiktinio vienmačio sveikų skaičių su atsitiktiniais ženklais masyvo teigiamų narių, jeigu jie didesni už pirmą teigiamą masyvo narį sumavimu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krane parodyti sugeneruotąjį masyvą, pirmą teigiamą masyvo narį ir sumą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Numatyti priemones programos kartojimui, tikslu patikrinti rezul-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tus keliose masyvo realizacijos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 lygis.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apildomai parašyti programą minėto masyvo teigiamų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ių sumavimui, jeigu jie didesni už antrą teigia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C lygis.(1.0 balo)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apildomai parašyti programą minėto masyvo teigiamų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rių sumavimui, jeigu jie didesni už bet kurį  (nurodomą) teigia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oratorinis darbas Nr.9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T E K S T O  Š I F R A V I M A 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Susipaýinti su failinio tipo kintamaisiais, failų "pririšimu" prie procesoriaus, jų atidarymu skaitymui ir rašymui,jų uždarymu, funkcijomi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EOLN ir EOF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Susipaýinti su CHAR tipo kintamaisiais, funkcijomis CH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ir ORD.Susipažinti su SEKOS sąvoka ir sekų programavimu Paskalyj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 lygis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1. Sukurkite tekstinį failą vardu &lt;Original.txt&gt;, kur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rinį užpildykite šitokiu trieiliu (ASCII kodais)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Kol jaunas, o broli,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ek paselio grud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r dirvos neapleisk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Naudodamiesi programa &lt;dsufil.pas&gt; sukurkite algoritmą minėto trieilio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kodavimui. Koduoti galima įvairiai, pvz., taip: Visą lotyniškų radžių abėcėlę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suskirstyti į kelias (3-4) grupes (if ch IN ['a'..'i','A'..'I'] THEN  ELSE; )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aitant nuosekliai po vieną simbolį iš originalo, nustatyti kuriai grupei jis priklauso, ir, atitinkamai, keliais vienetais pakeisti (padidinti arba sumaýinti)to simbolio kodą. Tą simbolį (su nauju kodu) įrašyti į naują failą, tarkime vardu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Sifruote.txt&gt;. Taip, perskaitę, užkodavę ir įrašę naują tekstą, gausime originalo šifruotę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Sukurkite algoritmą, tame pačiame ekrane parodantį užšifruotą tekst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B,C lygiai.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Papildomai pasiūlykite kitus kodavimo algoritmu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TASKAITAI pateikti naudotų algoritmų blok-schemas ir veikiančias programas. 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oratorinis darbas Nr.1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</w:rPr>
        <w:t>T E K S T O  D E Š I F R A V I M A S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Susipažinti su failinio tipo kintamaisiais, failų "pririšimu" prie procesoriaus, jų atidarymu skaitymui ir rašymui,jų uždarymu, funkcijomi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EOLN ir EOF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sipažinti su CHAR tipo kintamaisiais, funkcijomis CHR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ir ORD.Susipažinti su SEKOS sąvoka ir sekų programavimu Paskalyj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ü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 lygis.(0.8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Sukurti algoritmą užšifruoto teksto atkodavimui ir jį realizuot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papidomai žiūr.&lt;užduotis009&gt;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B ir C lygiai. (0.9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Parašyti jungtinę programą, leidžiančią dialogo režime pasirinkti, kokį darbą vartotojas pageidaus (naudoti "meniu" algoritmo principus)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1)užšifravimą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2)dešifravimą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Laboratorinis darbas Nr.11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  P R O G R A M A   "M E N I U"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sipažinti su "meniu" programų sudarymo principai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 C lygiai. (2.0 balai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agal pakaitose nagrinėtą meniu algoritmą-tipo "KĄ DARYTI" sukurti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goritmą-tipo "KAIP DARYTI". Parašyti programą taip, kad ji veiktų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neblogiau, už demonstracinę programą </w:t>
      </w:r>
      <w:r>
        <w:rPr>
          <w:rFonts w:cs="Times New Roman" w:ascii="Times New Roman" w:hAnsi="Times New Roman"/>
          <w:b/>
          <w:sz w:val="24"/>
        </w:rPr>
        <w:t>&lt;meniu.exe&gt;.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ListNumber2"/>
        <w:numPr>
          <w:ilvl w:val="0"/>
          <w:numId w:val="0"/>
        </w:numPr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Number2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boratorinis darbas Nr.1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GRAFINIS MENIU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KSLA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usipažinti su kompiūterio darbu grafiniame režime(atsakyti į žemiau pateiktus klausimus)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) Kokius žinote grafinius draiverius?Kas tai yra grafinio draiverio modė?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) Grafinio režimo inicializavimas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3) Pagrindinės modulio GRAPH procedūro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4) Teksto ir skaičių išvedimas grafiniame reži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ŽDUOTI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C lygis.(3.0 balo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Naudojant paskaitose nagrinėtą polinomo šaknų radimo algoritmą sudaryti   algoritmo blok-schemą nurodytam polinomui analizuoti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Parašyti programą, kad ji veiktų neblogiau už demonstracinę </w:t>
      </w:r>
      <w:r>
        <w:rPr>
          <w:rFonts w:cs="Times New Roman" w:ascii="Times New Roman" w:hAnsi="Times New Roman"/>
          <w:b/>
          <w:sz w:val="24"/>
        </w:rPr>
        <w:t>&lt;uzduot12.exe&gt;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8391" w:h="11906"/>
          <w:pgMar w:left="1134" w:right="851" w:gutter="0" w:header="567" w:top="794" w:footer="720" w:bottom="902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ASKAITAI pateikti naudotų algoritmų blok-schemas ir veikiančias programas.</w:t>
      </w:r>
    </w:p>
    <w:p>
      <w:pPr>
        <w:pStyle w:val="ListBullet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</w:t>
    </w:r>
    <w:r>
      <w:rPr>
        <w:lang w:val="lt-LT"/>
      </w:rPr>
      <w:t>Paruošė A. Kunigeli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  </w:t>
    </w:r>
    <w:r>
      <w:rPr>
        <w:lang w:val="lt-LT"/>
      </w:rPr>
      <w:t>Paruošė A. Kunigel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7" w:hanging="0"/>
      <w:rPr>
        <w:lang w:val="en-US"/>
      </w:rPr>
    </w:pPr>
    <w:r>
      <w:rPr>
        <w:lang w:val="en-US"/>
      </w:rPr>
      <w:t>Informatika-2  laboratoriniai darbai</w:t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7" w:hanging="0"/>
      <w:rPr>
        <w:lang w:val="en-US"/>
      </w:rPr>
    </w:pPr>
    <w:r>
      <w:rPr>
        <w:lang w:val="en-US"/>
      </w:rPr>
      <w:t>2. Personalinio kompiuterio techninė įranga</w:t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624" w:hanging="6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72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4" w:leader="none"/>
        <w:tab w:val="left" w:pos="567" w:leader="none"/>
      </w:tabs>
      <w:spacing w:before="180" w:after="120"/>
      <w:ind w:left="454" w:hanging="45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4" w:leader="none"/>
      </w:tabs>
      <w:spacing w:before="180" w:after="120"/>
      <w:outlineLvl w:val="2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5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LT" w:hAnsi="TIMESLT" w:cs="TIMESLT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0"/>
    </w:rPr>
  </w:style>
  <w:style w:type="character" w:styleId="WW8Num32z0">
    <w:name w:val="WW8Num3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5z0">
    <w:name w:val="WW8Num35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TIMESLT" w:hAnsi="TIMESLT" w:cs="TIMESLT"/>
      <w:b w:val="false"/>
      <w:i w:val="false"/>
      <w:sz w:val="20"/>
    </w:rPr>
  </w:style>
  <w:style w:type="character" w:styleId="WW8Num57z0">
    <w:name w:val="WW8Num57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TIMESLT" w:hAnsi="TIMESLT" w:cs="TIMESLT"/>
      <w:b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05z0">
    <w:name w:val="WW8Num105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6z0">
    <w:name w:val="WW8Num176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LT" w:hAnsi="TIMESLT" w:cs="TIMESLT"/>
      <w:b/>
      <w:i w:val="false"/>
      <w:sz w:val="22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117z0">
    <w:name w:val="WW8NumSt117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19z0">
    <w:name w:val="WW8NumSt11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21z0">
    <w:name w:val="WW8NumSt12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26z0">
    <w:name w:val="WW8NumSt126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28z0">
    <w:name w:val="WW8NumSt12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36z0">
    <w:name w:val="WW8NumSt136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38z0">
    <w:name w:val="WW8NumSt13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42z0">
    <w:name w:val="WW8NumSt14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6z0">
    <w:name w:val="WW8NumSt146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48z0">
    <w:name w:val="WW8NumSt14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51z0">
    <w:name w:val="WW8NumSt15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5z0">
    <w:name w:val="WW8NumSt185z0"/>
    <w:qFormat/>
    <w:rPr>
      <w:rFonts w:ascii="TIMESLT" w:hAnsi="TIMESLT" w:cs="TIMESLT"/>
      <w:b w:val="false"/>
      <w:i w:val="false"/>
      <w:sz w:val="20"/>
    </w:rPr>
  </w:style>
  <w:style w:type="character" w:styleId="WW8NumSt249z0">
    <w:name w:val="WW8NumSt2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tabs>
        <w:tab w:val="clear" w:pos="720"/>
        <w:tab w:val="left" w:pos="567" w:leader="none"/>
      </w:tabs>
      <w:jc w:val="both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tabs>
        <w:tab w:val="clear" w:pos="720"/>
        <w:tab w:val="left" w:pos="794" w:leader="none"/>
      </w:tabs>
      <w:ind w:left="794" w:hanging="227"/>
      <w:jc w:val="both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sz w:val="20"/>
    </w:rPr>
  </w:style>
  <w:style w:type="paragraph" w:styleId="Numeravimas">
    <w:name w:val="Numeravimas"/>
    <w:basedOn w:val="ListNumber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0"/>
      <w:jc w:val="both"/>
    </w:pPr>
    <w:rPr>
      <w:sz w:val="22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sz w:val="22"/>
      <w:lang w:val="lt-LT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jc w:val="both"/>
    </w:pPr>
    <w:rPr>
      <w:sz w:val="22"/>
    </w:rPr>
  </w:style>
  <w:style w:type="paragraph" w:styleId="Paveikslpavadinimai">
    <w:name w:val="Paveikslų_pavadinimai"/>
    <w:basedOn w:val="Tekstas1aeilutpatraukta"/>
    <w:qFormat/>
    <w:pPr>
      <w:spacing w:before="60" w:after="120"/>
      <w:ind w:hanging="0"/>
      <w:jc w:val="center"/>
    </w:pPr>
    <w:rPr/>
  </w:style>
  <w:style w:type="paragraph" w:styleId="Tekstas">
    <w:name w:val="Tekstas"/>
    <w:basedOn w:val="Tekstas1aeilutpatraukta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3:12:00Z</dcterms:created>
  <dc:creator>PL</dc:creator>
  <dc:description/>
  <dc:language>en-US</dc:language>
  <cp:lastModifiedBy>d08AKunigelis</cp:lastModifiedBy>
  <dcterms:modified xsi:type="dcterms:W3CDTF">1999-02-12T12:09:00Z</dcterms:modified>
  <cp:revision>8</cp:revision>
  <dc:subject/>
  <dc:title>1</dc:title>
</cp:coreProperties>
</file>