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1336892986"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4844908"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2097391686"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2042869797"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