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center"/>
        <w:rPr>
          <w:rFonts w:ascii="TimesLT" w:hAnsi="TimesLT" w:eastAsia="TimesLT" w:cs="TimesLT"/>
          <w:b/>
          <w:b/>
          <w:bCs/>
          <w:sz w:val="32"/>
          <w:szCs w:val="32"/>
        </w:rPr>
      </w:pPr>
      <w:r>
        <w:rPr>
          <w:rFonts w:eastAsia="TimesLT" w:cs="TimesLT" w:ascii="TimesLT" w:hAnsi="TimesLT"/>
          <w:b/>
          <w:bCs/>
          <w:sz w:val="32"/>
          <w:szCs w:val="32"/>
        </w:rPr>
        <w:t>VILNIAUS UNIVERSITETAS</w:t>
      </w:r>
    </w:p>
    <w:p>
      <w:pPr>
        <w:pStyle w:val="Normal"/>
        <w:spacing w:lineRule="atLeast" w:line="360"/>
        <w:ind w:firstLine="851"/>
        <w:jc w:val="center"/>
        <w:rPr>
          <w:rFonts w:ascii="TimesLT" w:hAnsi="TimesLT" w:eastAsia="TimesLT" w:cs="TimesLT"/>
          <w:sz w:val="24"/>
          <w:szCs w:val="24"/>
        </w:rPr>
      </w:pPr>
      <w:r>
        <w:rPr>
          <w:rFonts w:eastAsia="TimesLT" w:cs="TimesLT" w:ascii="TimesLT" w:hAnsi="TimesLT"/>
          <w:b/>
          <w:bCs/>
          <w:sz w:val="32"/>
          <w:szCs w:val="32"/>
        </w:rPr>
        <w:t>EKONOMIKOS FAKULTET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left="3969" w:hanging="0"/>
        <w:rPr>
          <w:rFonts w:ascii="TimesLT" w:hAnsi="TimesLT" w:eastAsia="TimesLT" w:cs="TimesLT"/>
          <w:sz w:val="24"/>
          <w:szCs w:val="24"/>
        </w:rPr>
      </w:pPr>
      <w:r>
        <w:rPr>
          <w:rFonts w:eastAsia="TimesLT" w:cs="TimesLT" w:ascii="TimesLT" w:hAnsi="TimesLT"/>
          <w:sz w:val="24"/>
          <w:szCs w:val="24"/>
        </w:rPr>
      </w:r>
    </w:p>
    <w:p>
      <w:pPr>
        <w:pStyle w:val="Normal"/>
        <w:spacing w:lineRule="atLeast" w:line="360"/>
        <w:ind w:left="3969" w:hanging="0"/>
        <w:jc w:val="right"/>
        <w:rPr>
          <w:rFonts w:ascii="TimesLT" w:hAnsi="TimesLT" w:eastAsia="TimesLT" w:cs="TimesLT"/>
          <w:sz w:val="28"/>
          <w:szCs w:val="28"/>
        </w:rPr>
      </w:pPr>
      <w:r>
        <w:rPr>
          <w:rFonts w:eastAsia="TimesLT" w:cs="TimesLT" w:ascii="TimesLT" w:hAnsi="TimesLT"/>
          <w:sz w:val="28"/>
          <w:szCs w:val="28"/>
        </w:rPr>
        <w:t>VILNIAUS GEDIMINO TECHNIKOS</w:t>
      </w:r>
    </w:p>
    <w:p>
      <w:pPr>
        <w:pStyle w:val="Normal"/>
        <w:spacing w:lineRule="atLeast" w:line="360"/>
        <w:ind w:left="3969" w:hanging="0"/>
        <w:jc w:val="right"/>
        <w:rPr>
          <w:rFonts w:ascii="TimesLT" w:hAnsi="TimesLT" w:eastAsia="TimesLT" w:cs="TimesLT"/>
          <w:sz w:val="28"/>
          <w:szCs w:val="28"/>
        </w:rPr>
      </w:pPr>
      <w:r>
        <w:rPr>
          <w:rFonts w:eastAsia="TimesLT" w:cs="TimesLT" w:ascii="TimesLT" w:hAnsi="TimesLT"/>
          <w:sz w:val="28"/>
          <w:szCs w:val="28"/>
        </w:rPr>
        <w:t>UNIVERSITETO TRANSPORTO INÞINERIJOS SPECIALYBËS III KURSO STUDENTO MARIAUS JOGËLOS DARBAS</w:t>
      </w:r>
    </w:p>
    <w:p>
      <w:pPr>
        <w:pStyle w:val="Normal"/>
        <w:spacing w:lineRule="atLeast" w:line="360"/>
        <w:ind w:firstLine="851"/>
        <w:jc w:val="both"/>
        <w:rPr>
          <w:rFonts w:ascii="TimesLT" w:hAnsi="TimesLT" w:eastAsia="TimesLT" w:cs="TimesLT"/>
          <w:sz w:val="28"/>
          <w:szCs w:val="28"/>
        </w:rPr>
      </w:pPr>
      <w:r>
        <w:rPr>
          <w:rFonts w:eastAsia="TimesLT" w:cs="TimesLT" w:ascii="TimesLT" w:hAnsi="TimesLT"/>
          <w:sz w:val="28"/>
          <w:szCs w:val="28"/>
        </w:rPr>
      </w:r>
    </w:p>
    <w:p>
      <w:pPr>
        <w:pStyle w:val="Normal"/>
        <w:spacing w:lineRule="atLeast" w:line="360"/>
        <w:ind w:firstLine="851"/>
        <w:jc w:val="both"/>
        <w:rPr>
          <w:rFonts w:ascii="TimesLT" w:hAnsi="TimesLT" w:eastAsia="TimesLT" w:cs="TimesLT"/>
          <w:sz w:val="28"/>
          <w:szCs w:val="28"/>
        </w:rPr>
      </w:pPr>
      <w:r>
        <w:rPr>
          <w:rFonts w:eastAsia="TimesLT" w:cs="TimesLT" w:ascii="TimesLT" w:hAnsi="TimesLT"/>
          <w:sz w:val="28"/>
          <w:szCs w:val="28"/>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b/>
          <w:bCs/>
          <w:sz w:val="32"/>
          <w:szCs w:val="32"/>
        </w:rPr>
        <w:t xml:space="preserve">                                        </w:t>
      </w:r>
      <w:r>
        <w:rPr>
          <w:rFonts w:eastAsia="TimesLT" w:cs="TimesLT" w:ascii="TimesLT" w:hAnsi="TimesLT"/>
          <w:b/>
          <w:bCs/>
          <w:sz w:val="32"/>
          <w:szCs w:val="32"/>
        </w:rPr>
        <w:t>REFERAT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8"/>
          <w:szCs w:val="28"/>
        </w:rPr>
        <w:t xml:space="preserve"> </w:t>
      </w:r>
    </w:p>
    <w:p>
      <w:pPr>
        <w:pStyle w:val="Normal"/>
        <w:spacing w:lineRule="atLeast" w:line="360"/>
        <w:ind w:firstLine="851"/>
        <w:jc w:val="center"/>
        <w:rPr>
          <w:rFonts w:ascii="TimesLT" w:hAnsi="TimesLT" w:eastAsia="TimesLT" w:cs="TimesLT"/>
          <w:b/>
          <w:b/>
          <w:bCs/>
          <w:sz w:val="32"/>
          <w:szCs w:val="32"/>
        </w:rPr>
      </w:pPr>
      <w:r>
        <w:rPr>
          <w:rFonts w:eastAsia="TimesLT" w:cs="TimesLT" w:ascii="TimesLT" w:hAnsi="TimesLT"/>
          <w:b/>
          <w:bCs/>
          <w:sz w:val="32"/>
          <w:szCs w:val="32"/>
        </w:rPr>
        <w:t>VERTYBINIØ POPIERIØ RINKA</w:t>
      </w:r>
    </w:p>
    <w:p>
      <w:pPr>
        <w:pStyle w:val="Normal"/>
        <w:spacing w:lineRule="atLeast" w:line="360"/>
        <w:ind w:firstLine="851"/>
        <w:jc w:val="both"/>
        <w:rPr>
          <w:rFonts w:ascii="TimesLT" w:hAnsi="TimesLT" w:eastAsia="TimesLT" w:cs="TimesLT"/>
          <w:b/>
          <w:b/>
          <w:bCs/>
          <w:sz w:val="24"/>
          <w:szCs w:val="24"/>
        </w:rPr>
      </w:pPr>
      <w:r>
        <w:rPr>
          <w:rFonts w:eastAsia="TimesLT" w:cs="TimesLT" w:ascii="TimesLT" w:hAnsi="TimesLT"/>
          <w:b/>
          <w:bCs/>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center"/>
        <w:rPr>
          <w:rFonts w:ascii="TimesLT" w:hAnsi="TimesLT" w:eastAsia="TimesLT" w:cs="TimesLT"/>
          <w:b/>
          <w:b/>
          <w:bCs/>
          <w:sz w:val="32"/>
          <w:szCs w:val="32"/>
        </w:rPr>
      </w:pPr>
      <w:r>
        <w:rPr>
          <w:rFonts w:eastAsia="TimesLT" w:cs="TimesLT" w:ascii="TimesLT" w:hAnsi="TimesLT"/>
          <w:b/>
          <w:bCs/>
          <w:sz w:val="32"/>
          <w:szCs w:val="32"/>
        </w:rPr>
        <w:t>VILNIUS 1996</w:t>
      </w:r>
    </w:p>
    <w:p>
      <w:pPr>
        <w:pStyle w:val="Normal"/>
        <w:spacing w:lineRule="atLeast" w:line="360"/>
        <w:ind w:firstLine="851"/>
        <w:jc w:val="both"/>
        <w:rPr>
          <w:rFonts w:ascii="TimesLT" w:hAnsi="TimesLT" w:eastAsia="TimesLT" w:cs="TimesLT"/>
          <w:b/>
          <w:b/>
          <w:bCs/>
          <w:sz w:val="24"/>
          <w:szCs w:val="24"/>
        </w:rPr>
      </w:pPr>
      <w:r>
        <w:rPr>
          <w:rFonts w:eastAsia="TimesLT" w:cs="TimesLT" w:ascii="TimesLT" w:hAnsi="TimesLT"/>
          <w:b/>
          <w:bCs/>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480"/>
        <w:ind w:firstLine="851"/>
        <w:jc w:val="center"/>
        <w:rPr/>
      </w:pPr>
      <w:r>
        <w:rPr>
          <w:rFonts w:eastAsia="TimesLT" w:cs="TimesLT" w:ascii="TimesLT" w:hAnsi="TimesLT"/>
          <w:b/>
          <w:bCs/>
          <w:sz w:val="32"/>
          <w:szCs w:val="32"/>
        </w:rPr>
        <w:t>VERTYBINIØ POPIERIØ RINKA</w:t>
      </w:r>
      <w:r>
        <w:rPr>
          <w:rFonts w:eastAsia="TimesLT" w:cs="TimesLT" w:ascii="TimesLT" w:hAnsi="TimesLT"/>
          <w:sz w:val="24"/>
          <w:szCs w:val="24"/>
        </w:rPr>
        <w:t xml:space="preserve"> </w:t>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480"/>
        <w:ind w:firstLine="851"/>
        <w:jc w:val="center"/>
        <w:rPr>
          <w:rFonts w:ascii="TimesLT" w:hAnsi="TimesLT" w:eastAsia="TimesLT" w:cs="TimesLT"/>
          <w:sz w:val="24"/>
          <w:szCs w:val="24"/>
        </w:rPr>
      </w:pPr>
      <w:r>
        <w:rPr>
          <w:rFonts w:eastAsia="TimesLT" w:cs="TimesLT" w:ascii="TimesLT" w:hAnsi="TimesLT"/>
          <w:sz w:val="28"/>
          <w:szCs w:val="28"/>
        </w:rPr>
        <w:t>TURINYS</w:t>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t>Ávadas................................................................................................................3</w:t>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t>1. Finansø rinka................................................................................................4</w:t>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t>1.1. Pinigø rinka................................................................................................5</w:t>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t>1.2. Kapitalo rinka............................................................................................8</w:t>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t>2. Vertybiniø popieriø rinka...........................................................................10</w:t>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t>3. Vertybiniø popieriø rinka Lietuvoje...........................................................20</w:t>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t>4. Vertybiniø popieriø rinkos vystymosi prognozë 1995-97 metams..............24</w:t>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t>Iðvados.............................................................................................................26</w:t>
      </w:r>
    </w:p>
    <w:p>
      <w:pPr>
        <w:pStyle w:val="Normal"/>
        <w:tabs>
          <w:tab w:val="clear" w:pos="720"/>
          <w:tab w:val="left" w:pos="5812" w:leader="none"/>
        </w:tabs>
        <w:spacing w:lineRule="atLeast" w:line="480"/>
        <w:ind w:firstLine="851"/>
        <w:jc w:val="both"/>
        <w:rPr>
          <w:rFonts w:ascii="TimesLT" w:hAnsi="TimesLT" w:eastAsia="TimesLT" w:cs="TimesLT"/>
          <w:sz w:val="24"/>
          <w:szCs w:val="24"/>
        </w:rPr>
      </w:pPr>
      <w:r>
        <w:rPr>
          <w:rFonts w:eastAsia="TimesLT" w:cs="TimesLT" w:ascii="TimesLT" w:hAnsi="TimesLT"/>
          <w:sz w:val="24"/>
          <w:szCs w:val="24"/>
        </w:rPr>
        <w:t>Literatûros sàraðas..........................................................................................27</w:t>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480"/>
        <w:ind w:firstLine="851"/>
        <w:jc w:val="center"/>
        <w:rPr>
          <w:rFonts w:ascii="TimesLT" w:hAnsi="TimesLT" w:eastAsia="TimesLT" w:cs="TimesLT"/>
          <w:b/>
          <w:b/>
          <w:bCs/>
          <w:sz w:val="32"/>
          <w:szCs w:val="32"/>
        </w:rPr>
      </w:pPr>
      <w:r>
        <w:rPr>
          <w:rFonts w:eastAsia="TimesLT" w:cs="TimesLT" w:ascii="TimesLT" w:hAnsi="TimesLT"/>
          <w:b/>
          <w:bCs/>
          <w:sz w:val="32"/>
          <w:szCs w:val="32"/>
        </w:rPr>
        <w:t>ÁVADAS</w:t>
      </w:r>
    </w:p>
    <w:p>
      <w:pPr>
        <w:pStyle w:val="Normal"/>
        <w:spacing w:lineRule="atLeast" w:line="480"/>
        <w:ind w:firstLine="851"/>
        <w:jc w:val="both"/>
        <w:rPr>
          <w:rFonts w:ascii="TimesLT" w:hAnsi="TimesLT" w:eastAsia="TimesLT" w:cs="TimesLT"/>
          <w:b/>
          <w:b/>
          <w:bCs/>
          <w:sz w:val="24"/>
          <w:szCs w:val="24"/>
        </w:rPr>
      </w:pPr>
      <w:r>
        <w:rPr>
          <w:rFonts w:eastAsia="TimesLT" w:cs="TimesLT" w:ascii="TimesLT" w:hAnsi="TimesLT"/>
          <w:b/>
          <w:bCs/>
          <w:sz w:val="24"/>
          <w:szCs w:val="24"/>
        </w:rPr>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t>Vertybiniø popieriø rinka - neatsiejama valstybës, su iðvystyta ekonomika, dalis. Paprastai situacija vertybiniø popieriø rinkoje atspindi visos ekonomikos bûklæ. Ir tai rodo jos svarbà valstybës, o tuo paèiu ir jos gyventojø gerovei.</w:t>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t>Að manau, kad vertybiniø popieriø rinka yra labai ádomi sistema, kuri veikia kaip laikrodis, bet ið kitos pusës, ji daþnai pateikia siurprizus, kurie verèia susimàstyti, priimti atsakingus sprendimus. Bûtent, norëdama geriau iðsiaiðkinti jos veikimo principus, pasirinkau ðià temà.</w:t>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t>Daþnai literatûroje, ypaè iðleistoje tarybiniais metais, vertybiniø popieriø rinkos apibûdinimas apsiriboja tik vertybiniø popieriø birþos veiklos apraðymu, tad ðiame kursiniame darbe að norëèiau parodyti vertybiniø popieriø rinkos vietà finansø rinkoje. Todël pirmojoje dalyje að ið pradþiø bendrai apþvelgsiu finansø rinkà, o vëliau skirstysiu jà pagal skolø apmokëjimo laikotarpá, t.y. atskirai nagrinësiu pinigø ir kapitalo rinkas.</w:t>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t>Antrajame skyriuje jau nagrinësiu vertybiniø popieriø rinkà, kuri ir funkcionuoja pinigø ir kapitalo rinkø rëmuose. Ðiame skyriuje trumpai aptarsiu visas vertybiniø popieriø rûðis, ið jø smulkiau nagrinësiu dvi pagrindines jø rûðis - akcijas ir obligacijas. Taip pat aptarsiu brokeriø ir dileriø vaidmená vertybiniø popieriø rinkoje. Dar apibrëðiu pirminæ ir antrinæ vertybiniø popieriø rinkas, bei jø pagrindinius bruoþus.</w:t>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t>Treèiàjà dalá að skirsiu Lietuvos vertybiniø popieriø rinkai. Joje að taip pat apraðysiu vertybiniø popieriø birþos kûrimàsi ir veiklà. Skyriaus pabaigoje trumpai paminësiu pagrindinius ávykius, turëjusius átakos vertybiniø popieriø rinkos vystymuisi 1994 metais bei dar likusias vertybiniø popieriø rinkos problemas.</w:t>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t>Paskutiniame skirsnyje, tikëdama Lietuvos vertybiniø popieriø rinkos ateitimi, norëèiau aptarti ðios rinkos vystymosi prognozæ 1995-97 metams.</w:t>
      </w:r>
    </w:p>
    <w:p>
      <w:pPr>
        <w:pStyle w:val="Normal"/>
        <w:spacing w:lineRule="atLeast" w:line="48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Symbol" w:hAnsi="Symbol"/>
          <w:b/>
          <w:bCs/>
          <w:sz w:val="32"/>
          <w:szCs w:val="32"/>
        </w:rPr>
        <w:t>1</w:t>
      </w:r>
      <w:r>
        <w:rPr>
          <w:rFonts w:eastAsia="TimesLT" w:cs="TimesLT" w:ascii="TimesLT" w:hAnsi="TimesLT"/>
          <w:b/>
          <w:bCs/>
          <w:sz w:val="32"/>
          <w:szCs w:val="32"/>
        </w:rPr>
        <w:t>. FINANSØ RINKA</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Uþsienio literatûroje finansø rinka apibûdinama ávairiai. Profesorius C.Pat Obi nurodo, kad finansø rinka yra sistema, kurioje prekiaujama finansiniais aktyvais. Finansiniams aktyvams priskiriama skola ir nuosavo kapitalo vertybiniai popieriai. Profesorius Paul McGrath mano, kad finansø rinkos yra tokios , kuriose yra mainomi pinigø iðtekliai. Pasaulio banko þodyne finansø rinka suprantama kaip pinigø rinka ir kapitalo rinka.</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Manau, kad pilniausiai finansø rinka yra apibûdinta Pasaulio banko þodyne ir ðia samprata toliau vadovausiuos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Finansø rinkoje, kaip ir bet kurioje kitoje rinkoje, veikia pasiûlos ir paklausos dësningumai. Nuo finansiniø iðtekliø pasiûlos ir paklausos priklauso ðiø iðtekliø kainos (palûkanø norma, vertybiniø popieriø kursas ir pan.). Esant pasiûlos ir paklausos pusiausvyrai, rinkoje susidaro finansiniø iðtekliø pusiausvyros kainos ir kiekiai. Ðiuo atveju finansiniø iðtekliø vartotojai yra pajëgûs ásigyti reikiamà kieká iðtekliø pusiausvyros kaina, o ðiø iðtekliø tiekëjai gali ir nori finansinius iðteklius pateikti rinkai uþ tà paèià pusiausvyros kainà, nes pusiausvyroje nëra nei pertekliaus, nei trûkumo.</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raktikoje juridiniai ir fiziniai asmenys susiduria su finansiniø iðtekliø trûkumu ar jø pertekliumi. Jeigu minëti asmenys bûtø apriboti galimybe iðleisti tik savo pajamas, tai jie ne visada darytø pakankamai efektyvius sprendimus ir visumoje imant piniginiai iðtekliai bûtø paskirstomi taip pat nepakankamai racionaliai. Derinant rinkoje finansiniø iðtekliø trûkumus su jø pertekliumi, iðtekliø perskirstymas bei jø panaudojimas yra daug efektyvesni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Taigi, finansø rinkos vaidmuo rinkos ekonomikos sàlygomis ir yra svarbus tuo, kad joje perskirstomi ðalies finansiniai iðtekliai, siekiant efektyvesnio jø panaudojimo.</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Finansø rinkos gali bûti skirstomos pagal ávairius poþymius.</w:t>
      </w:r>
    </w:p>
    <w:p>
      <w:pPr>
        <w:pStyle w:val="Normal"/>
        <w:spacing w:lineRule="atLeast" w:line="360"/>
        <w:ind w:firstLine="851"/>
        <w:jc w:val="both"/>
        <w:rPr/>
      </w:pPr>
      <w:r>
        <w:rPr>
          <w:rFonts w:eastAsia="TimesLT" w:cs="TimesLT" w:ascii="Symbol" w:hAnsi="Symbol"/>
          <w:sz w:val="24"/>
          <w:szCs w:val="24"/>
        </w:rPr>
        <w:t>1</w:t>
      </w:r>
      <w:r>
        <w:rPr>
          <w:rFonts w:eastAsia="TimesLT" w:cs="TimesLT" w:ascii="TimesLT" w:hAnsi="TimesLT"/>
          <w:sz w:val="24"/>
          <w:szCs w:val="24"/>
        </w:rPr>
        <w:t>. Pagal skolø apmokëjimo laikotarpá.</w:t>
      </w:r>
    </w:p>
    <w:p>
      <w:pPr>
        <w:pStyle w:val="Normal"/>
        <w:spacing w:lineRule="atLeast" w:line="360"/>
        <w:ind w:firstLine="851"/>
        <w:jc w:val="both"/>
        <w:rPr/>
      </w:pPr>
      <w:r>
        <w:rPr>
          <w:rFonts w:eastAsia="TimesLT" w:cs="TimesLT" w:ascii="Symbol" w:hAnsi="Symbol"/>
          <w:sz w:val="24"/>
          <w:szCs w:val="24"/>
        </w:rPr>
        <w:t>2</w:t>
      </w:r>
      <w:r>
        <w:rPr>
          <w:rFonts w:eastAsia="TimesLT" w:cs="TimesLT" w:ascii="TimesLT" w:hAnsi="TimesLT"/>
          <w:sz w:val="24"/>
          <w:szCs w:val="24"/>
        </w:rPr>
        <w:t>. Pagal finansiniø iðtekliø pardavimo eiliðkumà.</w:t>
      </w:r>
    </w:p>
    <w:p>
      <w:pPr>
        <w:pStyle w:val="Normal"/>
        <w:spacing w:lineRule="atLeast" w:line="360"/>
        <w:ind w:firstLine="851"/>
        <w:jc w:val="both"/>
        <w:rPr/>
      </w:pPr>
      <w:r>
        <w:rPr>
          <w:rFonts w:eastAsia="TimesLT" w:cs="TimesLT" w:ascii="Symbol" w:hAnsi="Symbol"/>
          <w:sz w:val="24"/>
          <w:szCs w:val="24"/>
        </w:rPr>
        <w:t>3</w:t>
      </w:r>
      <w:r>
        <w:rPr>
          <w:rFonts w:eastAsia="TimesLT" w:cs="TimesLT" w:ascii="TimesLT" w:hAnsi="TimesLT"/>
          <w:sz w:val="24"/>
          <w:szCs w:val="24"/>
        </w:rPr>
        <w:t>. Pagal finansinës rinkos prigimtá.</w:t>
      </w:r>
    </w:p>
    <w:p>
      <w:pPr>
        <w:pStyle w:val="Normal"/>
        <w:spacing w:lineRule="atLeast" w:line="360"/>
        <w:ind w:firstLine="851"/>
        <w:jc w:val="both"/>
        <w:rPr/>
      </w:pPr>
      <w:r>
        <w:rPr>
          <w:rFonts w:eastAsia="TimesLT" w:cs="TimesLT" w:ascii="Symbol" w:hAnsi="Symbol"/>
          <w:sz w:val="24"/>
          <w:szCs w:val="24"/>
        </w:rPr>
        <w:t>4</w:t>
      </w:r>
      <w:r>
        <w:rPr>
          <w:rFonts w:eastAsia="TimesLT" w:cs="TimesLT" w:ascii="TimesLT" w:hAnsi="TimesLT"/>
          <w:sz w:val="24"/>
          <w:szCs w:val="24"/>
        </w:rPr>
        <w:t>. Pagal finansiniø iðtekliø pateikimo laikà.</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agal skolø apmokëjimo laikotarpá finansø rinkos skirstomos ðitaip:</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A. Pinigø rinka (prekiaujama trumpalaikiais finansiniais iðtekliais, kuriø apmokëjimo laikotarpis yra vieneri metai ar maþesnis, pavyzdþiui indëliø sertifikatai, iþdo vekseliai, komerciniai vekseliai ir kit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B. Kapitalo rinka (prekiaujama ilgalaikiais finansiniais iðtekliais, kuriø apmokëjimo laikotarpis yra daugiau nei vieneri metai, pavyzdþiui obligacijo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agal finansiniø iðtekliø pardavimo eiliðkumà finansø rinkos skirstomos taip:</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A. Pirminë rinka (naujai iðleistø vertybiniø popieriø rinka. Pajamos tenka kompanijai, iðleidusiai vertybinius popieriu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B. Antrinë rinka (esamø vertybiniø popieriø rinka. Pavyzdþiui, asmuo, turintis akcijà ar obligacijà, norintis ir galintis jà parduot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agal finansinës rinkos prigimtá fiansø rinkos skirstomos ðitaip:</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A. Organizuotos rinkos (birþos). Prekyba vertybiniais popieriais vyksta fizinëje vietoje. Pavyzdþiui, Niujorko vertybiniø popieriø birþoje, Londono birþoje, Tokijo birþoje. Norint parduoti akcijà uþ komisiná mokestá pasamdomas brokeris, turintis vietà birþoje. Brokeris pateiks akcijà pardavimui pagal siûlomà konkurencinæ kainà.</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B. Uþbirþinë rinka. Ði rinka veikia neapibrëþtoje fizinëje vietoje, èia dirba daug dileriø ir brokeriø, su kuriais bendraujama ryðio priemonëmis (telefonais, kompiuteriais). Ðioje rinkoje prekiaujama vertybiniais popieriais, neáraðytais nei vienoje organizuotoje birþoje. Paprastai tokiu bûdu yra parduodamos maþesniø firmø akcijos, kurioms yra brangu skelbtis organizuotose birþose.</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Abiejose minëtose rinkose prekiaujama esamais vertybiniais popieriais, ir sandoriai sudaromi per siûlomas konkurencines kain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agal finansiniø iðtekliø pateikimo laikà finansø rinkos skirstomos taip:</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A. Uþbaigtø sandoriø rinkos. Finansiniø iðtekliø pateikimas ir apmokëjimas vyksta praktiðkai vienu metu (gali bûti uþdelsiama vienà ar kelias dien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B. Bûsimøjø sandoriø rinkos. Finansø iðtekliø pateikimas ir apmokëjimas vyksta ið anksto þinomu laiku ateityje pagal sutartà iðtekliø pateikimo metu tam tikrà kainà, tam tikrà iðtekliø kieká ir kokybæ.</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Symbol" w:hAnsi="Symbol"/>
          <w:b/>
          <w:bCs/>
          <w:sz w:val="24"/>
          <w:szCs w:val="24"/>
        </w:rPr>
        <w:t>1</w:t>
      </w:r>
      <w:r>
        <w:rPr>
          <w:rFonts w:eastAsia="TimesLT" w:cs="TimesLT" w:ascii="TimesLT" w:hAnsi="TimesLT"/>
          <w:b/>
          <w:bCs/>
          <w:sz w:val="24"/>
          <w:szCs w:val="24"/>
        </w:rPr>
        <w:t>.</w:t>
      </w:r>
      <w:r>
        <w:rPr>
          <w:rFonts w:eastAsia="TimesLT" w:cs="TimesLT" w:ascii="Symbol" w:hAnsi="Symbol"/>
          <w:b/>
          <w:bCs/>
          <w:sz w:val="24"/>
          <w:szCs w:val="24"/>
        </w:rPr>
        <w:t>1</w:t>
      </w:r>
      <w:r>
        <w:rPr>
          <w:rFonts w:eastAsia="TimesLT" w:cs="TimesLT" w:ascii="TimesLT" w:hAnsi="TimesLT"/>
          <w:b/>
          <w:bCs/>
          <w:sz w:val="24"/>
          <w:szCs w:val="24"/>
        </w:rPr>
        <w:t>. PINIGØ RINKA</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inigø rinka - tai mechanizmas, kurá naudojant ið vienos pusës teikiami, o ið kitos ásigyjami finansiniai iðtekliai trumpam laiko tarpui (nuo vienos dienos iki vieneriø metø). Ðiomis trumpalaikëmis operacijomis pagrinde aptarnaujamas apyvartinio kapitalo judëjimas. Þinoma, praktikoje nëra grieþtos ribos tarp trumpalaikiø ir vidutinio ilgumo bei ilgalaikiø finansiniø-kreditiniø operacijø (jø metu aptarnaujamas pagrindinio kapitalo judëjimas), nes vyksta nepertraukiamas kapitalo persiliejimas ið vienos rinkos á kità.</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inigø rinkos (taip pat ir kapitalo rinkos) svarbiausi vystymosi veikniai yra privatinë nuosavybë ir konkurencija, dël kuriø vienose veiklos grandyse susikaupia laikinai laisvi finansiniai iðtekliai, o kitose grandyse trûksta lëðø ir tenka jas skolintis. Ûkio subjektai, veikiantis laisvos rinkos sàlygomis, gerai þino, kad piniginës lëðos, nedalyvaujanèios apyvartoje, jø savininkui yra labai nuostolingos. Tai skatina laisvas lëðas kuo skubiau leisti á apyvartà ir gauti finansinæ naudà. Pinigø rinka naudinga tiems kuriems reikia trumpalaikiø paskolø, nes jie paskolas gaus greitai. Kartu ji naudinga ir paskolø teikëjams, nes jie lengvai galës savo finansinius iðteklius paversti pinigai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inigø rinkos vaidmuo bei svarba kraðto ekonomikoje pasireiðkia tuo, kad:</w:t>
      </w:r>
    </w:p>
    <w:p>
      <w:pPr>
        <w:pStyle w:val="Normal"/>
        <w:spacing w:lineRule="atLeast" w:line="360"/>
        <w:ind w:firstLine="851"/>
        <w:jc w:val="both"/>
        <w:rPr/>
      </w:pPr>
      <w:r>
        <w:rPr>
          <w:rFonts w:eastAsia="TimesLT" w:cs="TimesLT" w:ascii="Symbol" w:hAnsi="Symbol"/>
          <w:sz w:val="24"/>
          <w:szCs w:val="24"/>
        </w:rPr>
        <w:t>1</w:t>
      </w:r>
      <w:r>
        <w:rPr>
          <w:rFonts w:eastAsia="TimesLT" w:cs="TimesLT" w:ascii="TimesLT" w:hAnsi="TimesLT"/>
          <w:sz w:val="24"/>
          <w:szCs w:val="24"/>
        </w:rPr>
        <w:t xml:space="preserve">) efektyvios pinigø rinkos egzistavimas reiðkia, kad trumpalaikiai finansiniai iðtekliai gali bûti </w:t>
      </w:r>
      <w:r>
        <w:rPr>
          <w:rFonts w:eastAsia="TimesLT" w:cs="TimesLT" w:ascii="Symbol" w:hAnsi="Symbol"/>
          <w:sz w:val="24"/>
          <w:szCs w:val="24"/>
        </w:rPr>
        <w:t>²</w:t>
      </w:r>
      <w:r>
        <w:rPr>
          <w:rFonts w:eastAsia="TimesLT" w:cs="TimesLT" w:ascii="TimesLT" w:hAnsi="TimesLT"/>
          <w:sz w:val="24"/>
          <w:szCs w:val="24"/>
        </w:rPr>
        <w:t>akimirksniu</w:t>
      </w:r>
      <w:r>
        <w:rPr>
          <w:rFonts w:eastAsia="TimesLT" w:cs="TimesLT" w:ascii="Symbol" w:hAnsi="Symbol"/>
          <w:sz w:val="24"/>
          <w:szCs w:val="24"/>
        </w:rPr>
        <w:t>²</w:t>
      </w:r>
      <w:r>
        <w:rPr>
          <w:rFonts w:eastAsia="TimesLT" w:cs="TimesLT" w:ascii="TimesLT" w:hAnsi="TimesLT"/>
          <w:sz w:val="24"/>
          <w:szCs w:val="24"/>
        </w:rPr>
        <w:t xml:space="preserve"> paversti pinigais, su kuriais po to galima atlikti ávairius mokëjimus;</w:t>
      </w:r>
    </w:p>
    <w:p>
      <w:pPr>
        <w:pStyle w:val="Normal"/>
        <w:spacing w:lineRule="atLeast" w:line="360"/>
        <w:ind w:firstLine="851"/>
        <w:jc w:val="both"/>
        <w:rPr/>
      </w:pPr>
      <w:r>
        <w:rPr>
          <w:rFonts w:eastAsia="TimesLT" w:cs="TimesLT" w:ascii="Symbol" w:hAnsi="Symbol"/>
          <w:sz w:val="24"/>
          <w:szCs w:val="24"/>
        </w:rPr>
        <w:t>2</w:t>
      </w:r>
      <w:r>
        <w:rPr>
          <w:rFonts w:eastAsia="TimesLT" w:cs="TimesLT" w:ascii="TimesLT" w:hAnsi="TimesLT"/>
          <w:sz w:val="24"/>
          <w:szCs w:val="24"/>
        </w:rPr>
        <w:t xml:space="preserve">) Centrinis bankas pinigø rinkoje veikia siekdamas padidinti arba sumaþinti banko rezervus ir tai turi átakà palûkanø normø dydþiams. Pinigø rinkoje labiausiai pasireiðkia Centrinio banko </w:t>
      </w:r>
      <w:r>
        <w:rPr>
          <w:rFonts w:eastAsia="TimesLT" w:cs="TimesLT" w:ascii="Symbol" w:hAnsi="Symbol"/>
          <w:sz w:val="24"/>
          <w:szCs w:val="24"/>
        </w:rPr>
        <w:t>²</w:t>
      </w:r>
      <w:r>
        <w:rPr>
          <w:rFonts w:eastAsia="TimesLT" w:cs="TimesLT" w:ascii="TimesLT" w:hAnsi="TimesLT"/>
          <w:sz w:val="24"/>
          <w:szCs w:val="24"/>
        </w:rPr>
        <w:t>finansinë intervencija</w:t>
      </w:r>
      <w:r>
        <w:rPr>
          <w:rFonts w:eastAsia="TimesLT" w:cs="TimesLT" w:ascii="Symbol" w:hAnsi="Symbol"/>
          <w:sz w:val="24"/>
          <w:szCs w:val="24"/>
        </w:rPr>
        <w:t>²</w:t>
      </w:r>
      <w:r>
        <w:rPr>
          <w:rFonts w:eastAsia="TimesLT" w:cs="TimesLT" w:ascii="TimesLT" w:hAnsi="TimesLT"/>
          <w:sz w:val="24"/>
          <w:szCs w:val="24"/>
        </w:rPr>
        <w:t>, siekiant átakoti ir valdyti pinigø politikà.</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inigø rinka neturi specifinës operacijø vietos. Ji paprasèiausiai susideda ið visumos tø, kurie skolina ir skolinasi trumpam laiku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inigø rinkos pagrindiniai subjektai, imantys paskolas, yra iþdas, komerciniai bankai, nedepozitinës finansø institucijos, vertybiniø popieriø dileriai, firmos. Pavyzdþiui, finansinës ir verslo firmos paprastai iðleidþia komercinius vekselius su palyginti þema palûkanø norma tam, kad ásigytø piniginiø fondø ávairiems atsiskaitymams bei apyvartiniam kapitalui sukaupti. Komerciniai bankai paprastai iðleidþia depozitinius sertifikatus ir tokiu bûdu gauna papildomø lëðø paskoloms teikt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inigø rinkoje pagrindiniai skolintojai (piniginiø dokumentø pirkëjai) yra komerciniai bankai, kompanijos ir kiti verslo subjektai, nedepozitinës finansø institucijos, Centriniai bankai, valstybë ir federaliniø vienetø (þemiø, valstijø) vadovybë, privaèios institucijos, uþsienio ðaliø vyriausybës. Ðiuo atveju jø skolinamas lëðas vienija tai, kad jos yra laikinai bei trumpam periodui laisvos. Paprastai praëjus ðiam periodui (nuo vienos dienos iki metø) ásigyti piniginiai dokumentai pinigø rinkoje vël paverèiami pinigais, kad bûtø galima atlikti ávairius mokëjimus: sumokëti mokesèius, mokëti indëlininkams palûkanas, sukaupti pinigus ilgalaikëms investicijoms, pirkti kitus piniginius dokumentus vidaus ir uþsienio finansø rinkose.</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Vadinasi, pinigø rinkoje tie patys subjektai gali bûti tiek skolintojais, tiek skolininkai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inigø rinkoje veikia pirminë ir antrinë rinkos. Pirminëje pinigø rinkoje yra ásigyjami piniginiai fondai, esant ávairioms palûkanø normoms, kurios priklauso nuo skolinimo ðaltinio, skolininko finansinës padëties ir pan. Antrinëje pinigø rinkoje jau prekiaujama trumpalaikiais piniginiais dokumentais.  Ðiuo atveju palûkanø normos nustatomos pagal minëtø finansiniø lëðø pasiûlà ir paklausà. Antrinëje rinkoje piniginiai dokumentai cirkuliuoja daþniausiai tarp fiziniø asmenø, nesanèiø pirminiais kreditoriais ar kredito ëmëjais. Praktikoje daþniausiai susiduriame su antrine pinigø rinka, ji yra labiau iðsivysèius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irminë pinigø rinka pasiþymi tuo, kad tie, kuriems reikia piniginiø fondø, daþniausiai gali juos ir ásigyti. Antrinës pinigø rinkos iðskirtinis bruoþas - jos likvidumas, t.y. greitas finansiniø lëðø pirkimo - pardavimo vykdymas. Tai ágalina kreditorius skolinti lëðas su þemesnëmis palûkanø normomis. Skolintojai palûkanø normø nemaþintø, jeigu þinotø, kad jie laikys piniginius dokumentus iki ateis jø iðpirkimo laik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aþymëtina, kad pirminës pinigø rinkos vystymasis bûtø komplikuotas, jeigu tuo paèiu metu nesivystytø ir antrinë pinigø rinka.</w:t>
      </w:r>
    </w:p>
    <w:p>
      <w:pPr>
        <w:pStyle w:val="Normal"/>
        <w:spacing w:lineRule="atLeast" w:line="360"/>
        <w:ind w:firstLine="851"/>
        <w:jc w:val="both"/>
        <w:rPr/>
      </w:pPr>
      <w:r>
        <w:rPr>
          <w:rFonts w:eastAsia="TimesLT" w:cs="TimesLT" w:ascii="TimesLT" w:hAnsi="TimesLT"/>
          <w:sz w:val="24"/>
          <w:szCs w:val="24"/>
        </w:rPr>
        <w:t xml:space="preserve">Antrinë pinigø rinka daþnai vadinama </w:t>
      </w:r>
      <w:r>
        <w:rPr>
          <w:rFonts w:eastAsia="TimesLT" w:cs="TimesLT" w:ascii="Symbol" w:hAnsi="Symbol"/>
          <w:sz w:val="24"/>
          <w:szCs w:val="24"/>
        </w:rPr>
        <w:t>²</w:t>
      </w:r>
      <w:r>
        <w:rPr>
          <w:rFonts w:eastAsia="TimesLT" w:cs="TimesLT" w:ascii="TimesLT" w:hAnsi="TimesLT"/>
          <w:sz w:val="24"/>
          <w:szCs w:val="24"/>
        </w:rPr>
        <w:t>prekybos telefonu</w:t>
      </w:r>
      <w:r>
        <w:rPr>
          <w:rFonts w:eastAsia="TimesLT" w:cs="TimesLT" w:ascii="Symbol" w:hAnsi="Symbol"/>
          <w:sz w:val="24"/>
          <w:szCs w:val="24"/>
        </w:rPr>
        <w:t>²</w:t>
      </w:r>
      <w:r>
        <w:rPr>
          <w:rFonts w:eastAsia="TimesLT" w:cs="TimesLT" w:ascii="TimesLT" w:hAnsi="TimesLT"/>
          <w:sz w:val="24"/>
          <w:szCs w:val="24"/>
        </w:rPr>
        <w:t xml:space="preserve"> rinka. Antrinës rinkos svarbiausi veikëjai yra komerciniai bankai (prekiaujama iþdo vekseliais, komerciniais vekseliais ir kitais dokumentais), valstybiniø vertybiniø popieriø dileriai, kitø komerciniø popieriø dileriai, brokeriai, tarpininkaujantys ásigyjant ir parduodant vertybinius popierius, Centrinis bankas, kuris dalinai formuoja ðalies piniginæ politikà, panaudodamas pinigø rinkà.</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Iðsivysèiusiose uþsienio ðalyse paplitæ ir pinigø rinkoje cirkuliuoja tokie trumpalaikiai piniginiai dokumenta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iþdo vekselia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komerciniai vekselia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vertybiniø popieriø iðpirkimo sutarty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bankø akcepta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apyvartiniai depozitiniai sertifikata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vekseliai, èekiai, akcijos, obligacijos.</w:t>
      </w:r>
    </w:p>
    <w:p>
      <w:pPr>
        <w:pStyle w:val="Normal"/>
        <w:spacing w:lineRule="atLeast" w:line="360"/>
        <w:ind w:firstLine="851"/>
        <w:jc w:val="both"/>
        <w:rPr/>
      </w:pPr>
      <w:r>
        <w:rPr>
          <w:rFonts w:eastAsia="TimesLT" w:cs="TimesLT" w:ascii="TimesLT" w:hAnsi="TimesLT"/>
          <w:sz w:val="24"/>
          <w:szCs w:val="24"/>
        </w:rPr>
        <w:t xml:space="preserve">Iþdo vekselis yra trumpalaikis vyriausybinis skolos dokumentas (daþnai </w:t>
      </w:r>
      <w:r>
        <w:rPr>
          <w:rFonts w:eastAsia="TimesLT" w:cs="TimesLT" w:ascii="Symbol" w:hAnsi="Symbol"/>
          <w:sz w:val="24"/>
          <w:szCs w:val="24"/>
        </w:rPr>
        <w:t>3</w:t>
      </w:r>
      <w:r>
        <w:rPr>
          <w:rFonts w:eastAsia="TimesLT" w:cs="TimesLT" w:ascii="TimesLT" w:hAnsi="TimesLT"/>
          <w:sz w:val="24"/>
          <w:szCs w:val="24"/>
        </w:rPr>
        <w:t>-</w:t>
      </w:r>
      <w:r>
        <w:rPr>
          <w:rFonts w:eastAsia="TimesLT" w:cs="TimesLT" w:ascii="Symbol" w:hAnsi="Symbol"/>
          <w:sz w:val="24"/>
          <w:szCs w:val="24"/>
        </w:rPr>
        <w:t>6</w:t>
      </w:r>
      <w:r>
        <w:rPr>
          <w:rFonts w:eastAsia="TimesLT" w:cs="TimesLT" w:ascii="TimesLT" w:hAnsi="TimesLT"/>
          <w:sz w:val="24"/>
          <w:szCs w:val="24"/>
        </w:rPr>
        <w:t xml:space="preserve"> mën.), reguliariai patenkantis á cirkuliacijà ir vyraujantis pinigø rinkoje. JAV iþdo vekselius daþniausiai iðleidþia </w:t>
      </w:r>
      <w:r>
        <w:rPr>
          <w:rFonts w:eastAsia="TimesLT" w:cs="TimesLT" w:ascii="Symbol" w:hAnsi="Symbol"/>
          <w:sz w:val="24"/>
          <w:szCs w:val="24"/>
        </w:rPr>
        <w:t>91</w:t>
      </w:r>
      <w:r>
        <w:rPr>
          <w:rFonts w:eastAsia="TimesLT" w:cs="TimesLT" w:ascii="TimesLT" w:hAnsi="TimesLT"/>
          <w:sz w:val="24"/>
          <w:szCs w:val="24"/>
        </w:rPr>
        <w:t xml:space="preserve"> dienai. Iþdo vekseliai iðleidþiami laikinoms valstybës iðlaidoms padengti. Centriniai bankai, iðleisdami iþdo vekselius, kartu reguliuoja kreditinës sistemos likvidumà ir palûkanø normas. Iþdo vekseliai pirmà kartà buvo iðleisti </w:t>
      </w:r>
      <w:r>
        <w:rPr>
          <w:rFonts w:eastAsia="TimesLT" w:cs="TimesLT" w:ascii="Symbol" w:hAnsi="Symbol"/>
          <w:sz w:val="24"/>
          <w:szCs w:val="24"/>
        </w:rPr>
        <w:t>1877</w:t>
      </w:r>
      <w:r>
        <w:rPr>
          <w:rFonts w:eastAsia="TimesLT" w:cs="TimesLT" w:ascii="TimesLT" w:hAnsi="TimesLT"/>
          <w:sz w:val="24"/>
          <w:szCs w:val="24"/>
        </w:rPr>
        <w:t xml:space="preserve"> m. Didþiojoje Britanijoje.</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Komerciniai vekseliai yra naudojami prekybiniuose sandoriuose. Jeigu komerciniai vekseliai atitinka reikalavimus (trumpalaikiai, su dviem ir daugiau paraðø) yra priimami bankø ir teikiami klientams kaip paskola. Komerciniai bankai gali pateikti komercinius vekselius Centriniam bankui, kur jie perkami bei apskaitom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Vertybiniø popieriø iðpirkimo sutartimis daþniausiai parduodami iþdo vertybiniai popieriai. Ðiuo atveju susitariama, kad pardavëjas vertybinius popierius iðpirks tam tikra kaina ir numatyta data.</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Bankø akceptai yra bankø sutikimas apmokëti mokëjimo dokumentus, pavyzdþiui vekselius. Tai mokëjimo garantija. Tokiu bûdu bankai teikia paskolas tarptautinës prekybos mokëjimams vykdyti. Vekselius á bankus pateikia importuotojai ir eksportuotojai. Bankø paskolos daþniausiai ya trumpalaikë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Depozitiniai sertifikatai - tai kreditinës ástaigos raðytinë paþyma apie piniginiø lëðø perdavimà á ðià ástaigà terminuotam naudojimui ir indëlininko teisæ gauti ðá depozità. Depozitiniai sertifikatai gali bûti iki pareikalavimo ir terminuoti, kuriems nurodytas indëlio iðëmimo laikas bei priskaityti procenta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Vekselis - ástatymo nustatyta forma suraðytas dokumentas, duodantis teisæ vienam asmeniui (vekselio gavëjui) reikalauti ið kito asmens (vekselio davëjo) sumokëti vekselyje nurodytà sumà tam tikru laiku ir tam tikroje vietoje.</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Èekis - piniginis dokumentas, pagal kurá bankas iðduoda grynus pinigus ið asmens einamosios sàskaitos èekyje nurodytam asmeniu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inigø rinkoje (taip pat ir kapitalo rinkoje) svarbø vaidmená vaidina palûkanø normos, jø dinamika, veikiant ávairiems veiksniam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aþymëtina, kad palûkanø normos pinigø rinkoje svyruoja platesniame diapazone ir yra aukðtenës nei kapitalo rinkoje. Taip pat pinigø rinkos pokyèiai, ið jø ir palûkanø normø pakitimai turi didelës átakos kraðto piniginiams santykiam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Symbol" w:hAnsi="Symbol"/>
          <w:b/>
          <w:bCs/>
          <w:sz w:val="24"/>
          <w:szCs w:val="24"/>
        </w:rPr>
        <w:t>1</w:t>
      </w:r>
      <w:r>
        <w:rPr>
          <w:rFonts w:eastAsia="TimesLT" w:cs="TimesLT" w:ascii="TimesLT" w:hAnsi="TimesLT"/>
          <w:b/>
          <w:bCs/>
          <w:sz w:val="24"/>
          <w:szCs w:val="24"/>
        </w:rPr>
        <w:t>.</w:t>
      </w:r>
      <w:r>
        <w:rPr>
          <w:rFonts w:eastAsia="TimesLT" w:cs="TimesLT" w:ascii="Symbol" w:hAnsi="Symbol"/>
          <w:b/>
          <w:bCs/>
          <w:sz w:val="24"/>
          <w:szCs w:val="24"/>
        </w:rPr>
        <w:t>2</w:t>
      </w:r>
      <w:r>
        <w:rPr>
          <w:rFonts w:eastAsia="TimesLT" w:cs="TimesLT" w:ascii="TimesLT" w:hAnsi="TimesLT"/>
          <w:b/>
          <w:bCs/>
          <w:sz w:val="24"/>
          <w:szCs w:val="24"/>
        </w:rPr>
        <w:t>. KAPITALO RINKA</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Kapitalo rinka yra mechanizmas, kurá naudojant ið vienos pusës teikiama, o ið kitos pusës ásigyjama finansiniai iðtekliai ilgesniam nei vieneriø metø laikotarpiu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Kapitalo rinkoje kreditoriø ir investoriø bei skolininkø rolëje yra nacionaliniai bankai, firmos, valstybë, gyventojai, uþsienio valstybiø fiziniai ir juridiniai asmenys. Kapitalo rinkos operacijø vykdymui yra susiformavusi institucinë struktûra, pagrindinai apjungianti nacionalines finansines-kreditines ástaigas, fondø birþas, taip pat tarptautines finansines organizacij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Aukðèiau minëtas kiekvienas finansiniø institucijø tipas gali vykdyti savo iðskirtinæ finansinæ politikà, darydamas átakà kapitalo rinkos dinamikai. Pavyzdþiui, investicijos á kapitalo rinkà gali didëti ar maþëti priklausomai nuo naujai iðleidþiamø akcijø ir esamø apyvarto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Kapitalo rinkoje prekiaujama obligacijomis, ipotekiniø operacijø vekseliais ar sertifikatais, akcijomis ir kt. vertybiniais popieriais. Individualûs asmenys gali pirkti visus ið aukðèiau paminëtø vertybiniø popieriø, taèiau uþsienio praktika rodo, kad gyventojai ne visus vertybinius popierius vienodai perka ir laiko. Pavyzdþiui, ipotekiniø operacijø rinkoje individualûs pirkëjai turi maþiau kaip 10 procentø visø iðleistø vekseliø (sertifikatø). Tokià paèià dalá (10 procentø) sudaro ir ávairûs vyriausybiniai vertybiniai popieriai, perkami individualiø asmenø. Ipotekiniø ir vyriausybiniø vertybiniø popieriø pirkëjai yra ávairios institucijos. Individualûs investitoriai labiau pasitiki akcijomis ir perka bei laiko vidutiniðkai apie 3/4 iðleistø akcijø.</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Kapitalo rinkoje, kaip ir pinigø rinkoje, iðskiriama pirminë rinka (prekiaujama naujai iðleistais vertybiniais popieriais) ir antrinë rinka (prekiaujama jau esamais rinkoje vertybiniais popieriais). Pirminëje rinkoje pirkëjai ir pardavëjai derasi dël piniginiø fondø pavertimo á vertybinius popierius, o antrinë rinka skirta uþtikrinti jau anksèiau iðleistø vertybiniø popieriø likvidumà. Jei nebûtø organizuota antrinë rinka, tai institucija ar individualus asmuo, pavyzdþiui, nusipirkæ skolos ilgalaiká vertybiná popieriø turëtø laikyti já iki iðpirkimo dienos, o akcijas laikyti iki ámonë bûtø likviduota ar bankrutuotø. Jeigu investitoriai ar kreditoriai vertybinius popierius parduotø ið karto po jø pirkimo, tai patirtø nuostoliu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Tokiu bûdu, kapitalo antrinës rinkos vaidmuo yra labai svarbus ir atskirais atvejais antrinë rinka gali bûti svarbesnë nei pirminë rinka. Þinoma, ne visose uþsienio ðalyse antrinë vertybiniø popieriø rinka yra vienodai iðsivysèius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Specialistai nurodo, kad iðvystyta kapitalo rinka turi ðiuos poþymiu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uþsakymai pirkti ir parduoti ateina á rinkà ið ávairiø veikëjø grupiø (rinkos ploti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uþsakymai pirkti ir parduoti ateina á rinkà aukðtesnëmis ir þemesnëmis nei rinkos kainomis (rinkos gyli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nauji dideli uþsakymai pirkti ar parduoti ateina á rinkà, o kainos rinkoje svyruoja.</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Kapitalo rinkos su ðiomis charakteristikomis uþtikrina vertybiniø popieriø likvidumà, investitoriai ar kreditoriai skatinami laikyti nupirktus vertybinius popierius, nes rizika minimali, o tie veikëjai, kuriems reikia piniginiø lëðø, jas lengvai ásigyja.</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Rinkos ekonomikos ðaliø pavyzdþiu kapitalo rinkà galima suskirstyti á dvi stambias sritis, t.y. skolos (ásipareigojimø) vertybiniø popieriø rinkà ir nuosavybës vertybiniø popieriø rinkà.</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Kapitalo rinkos ásipareigojimø srièiai priskiriama nekilnojamo turto (ipotekos), obligacijø ir kitø ilgalaikiø ásipareigojimø (kredito) rinkos, o nuosavybës rinkà sudaro ávairiø akcijø rinka.</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Ipotekos rinkoje ið vienos pusës akumuliuojamos ilgalaikës piniginës lëðos, iðleidþiant ipotekos obligacijas ar panaudojant kitus skolos dokumentus (vekselius, sertifikatus), o ið kitos pusës laisvos piniginës lëðos naudojamos suteikiant ipotekiná kredità, kuriam gauti reikalinga sàlyga - turto uþstatas.</w:t>
      </w:r>
    </w:p>
    <w:p>
      <w:pPr>
        <w:pStyle w:val="Normal"/>
        <w:spacing w:lineRule="atLeast" w:line="360"/>
        <w:ind w:firstLine="851"/>
        <w:jc w:val="both"/>
        <w:rPr/>
      </w:pPr>
      <w:r>
        <w:rPr>
          <w:rFonts w:eastAsia="TimesLT" w:cs="TimesLT" w:ascii="TimesLT" w:hAnsi="TimesLT"/>
          <w:sz w:val="24"/>
          <w:szCs w:val="24"/>
        </w:rPr>
        <w:t xml:space="preserve">Terminas </w:t>
      </w:r>
      <w:r>
        <w:rPr>
          <w:rFonts w:eastAsia="TimesLT" w:cs="TimesLT" w:ascii="Symbol" w:hAnsi="Symbol"/>
          <w:sz w:val="24"/>
          <w:szCs w:val="24"/>
        </w:rPr>
        <w:t>²</w:t>
      </w:r>
      <w:r>
        <w:rPr>
          <w:rFonts w:eastAsia="TimesLT" w:cs="TimesLT" w:ascii="TimesLT" w:hAnsi="TimesLT"/>
          <w:sz w:val="24"/>
          <w:szCs w:val="24"/>
        </w:rPr>
        <w:t>Ipoteka</w:t>
      </w:r>
      <w:r>
        <w:rPr>
          <w:rFonts w:eastAsia="TimesLT" w:cs="TimesLT" w:ascii="Symbol" w:hAnsi="Symbol"/>
          <w:sz w:val="24"/>
          <w:szCs w:val="24"/>
        </w:rPr>
        <w:t>²</w:t>
      </w:r>
      <w:r>
        <w:rPr>
          <w:rFonts w:eastAsia="TimesLT" w:cs="TimesLT" w:ascii="TimesLT" w:hAnsi="TimesLT"/>
          <w:sz w:val="24"/>
          <w:szCs w:val="24"/>
        </w:rPr>
        <w:t xml:space="preserve"> yra kilæs ið graikø kalbos þodþio </w:t>
      </w:r>
      <w:r>
        <w:rPr>
          <w:rFonts w:eastAsia="TimesLT" w:cs="TimesLT" w:ascii="Symbol" w:hAnsi="Symbol"/>
          <w:sz w:val="24"/>
          <w:szCs w:val="24"/>
        </w:rPr>
        <w:t>²</w:t>
      </w:r>
      <w:r>
        <w:rPr>
          <w:rFonts w:eastAsia="TimesLT" w:cs="TimesLT" w:ascii="TimesLT" w:hAnsi="TimesLT"/>
          <w:sz w:val="24"/>
          <w:szCs w:val="24"/>
        </w:rPr>
        <w:t>hypotheke</w:t>
      </w:r>
      <w:r>
        <w:rPr>
          <w:rFonts w:eastAsia="TimesLT" w:cs="TimesLT" w:ascii="Symbol" w:hAnsi="Symbol"/>
          <w:sz w:val="24"/>
          <w:szCs w:val="24"/>
        </w:rPr>
        <w:t>²</w:t>
      </w:r>
      <w:r>
        <w:rPr>
          <w:rFonts w:eastAsia="TimesLT" w:cs="TimesLT" w:ascii="TimesLT" w:hAnsi="TimesLT"/>
          <w:sz w:val="24"/>
          <w:szCs w:val="24"/>
        </w:rPr>
        <w:t xml:space="preserve"> ir reiðkia uþstatà. Uþstatu gali bûti ir kilnojamas, ir nekilnojamas turtas (þemë, gamybiniai ir gyvenamieji statiniai ar pan.).</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Ipoteka suteikia kreditoriui teisæ pirmoje eilëje susigràþinti skolà, uþregistruotà uþstato sumos ribose. Esant skolininkui nemokiam, kreditoriø reikalavimai tenkinami ið realizuoto turto gautomis áplaukomis pagal uþstato registravimo eiliðkumà. Ðiuo atveju turtas pereina á kito savininko (daþniausiai banko) rankas. Jeigu skolininkas mokus, uþstatytas turtas lieka jo rankose.</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aþymëtina, kad uþstato registravimas knygose, kurias tvarko valstybinës ar privaèios ástaigos, yra privalomas, nes tas pats turtas gali bûti uþstatytas kelis kartu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Ipotekos rinka apjungia privaèias ir valstybines finansines-kreditines institucijas: ipotekas, komercijos ir taupomuosius bankus, draudimo kompanijas, paskolø-taupymo asociacijas bei kitas institucij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Ipotekos rinkos finansiniø iðtekliø svarbiausias ðaltinis yra korporacijø, valstybës, gyventojø sankaupos, esanèios finansiniø-kreditiniø ástaigø sàskaitose.</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Dabartiniu metu ipotekos rinkos finansiniai iðtekliai aktyviai naudojami prekybos bei pramonës korporacijø kapitalo atnaujinimui ir didinimui, taip pat þemës ûkio gamybos ir gyvenamøjø namø statybos finansavimui. Prekybos bei pramonës korporacijos iðleidþia ipotekos obligacijas, kuriø pirkëjai yra ávairios finansinës-kreditinës institucijos, gaunanèios garantines pajamas.</w:t>
      </w:r>
    </w:p>
    <w:p>
      <w:pPr>
        <w:pStyle w:val="Normal"/>
        <w:spacing w:lineRule="atLeast" w:line="360"/>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b/>
          <w:b/>
          <w:bCs/>
          <w:sz w:val="32"/>
          <w:szCs w:val="32"/>
        </w:rPr>
      </w:pPr>
      <w:r>
        <w:rPr>
          <w:rFonts w:eastAsia="TimesLT" w:cs="TimesLT" w:ascii="TimesLT" w:hAnsi="TimesLT"/>
          <w:b/>
          <w:bCs/>
          <w:sz w:val="32"/>
          <w:szCs w:val="32"/>
        </w:rPr>
        <w:t>2. VERTYBINIØ POPIERIØ RINKA</w:t>
      </w:r>
    </w:p>
    <w:p>
      <w:pPr>
        <w:pStyle w:val="Normal"/>
        <w:spacing w:lineRule="atLeast" w:line="360"/>
        <w:ind w:firstLine="851"/>
        <w:jc w:val="both"/>
        <w:rPr>
          <w:rFonts w:ascii="TimesLT" w:hAnsi="TimesLT" w:eastAsia="TimesLT" w:cs="TimesLT"/>
          <w:b/>
          <w:b/>
          <w:bCs/>
          <w:sz w:val="32"/>
          <w:szCs w:val="32"/>
        </w:rPr>
      </w:pPr>
      <w:r>
        <w:rPr>
          <w:rFonts w:eastAsia="TimesLT" w:cs="TimesLT" w:ascii="TimesLT" w:hAnsi="TimesLT"/>
          <w:b/>
          <w:bCs/>
          <w:sz w:val="32"/>
          <w:szCs w:val="32"/>
        </w:rPr>
      </w:r>
    </w:p>
    <w:p>
      <w:pPr>
        <w:pStyle w:val="Normal"/>
        <w:spacing w:lineRule="atLeast" w:line="360"/>
        <w:ind w:firstLine="851"/>
        <w:jc w:val="both"/>
        <w:rPr>
          <w:rFonts w:ascii="TimesLT" w:hAnsi="TimesLT" w:eastAsia="TimesLT" w:cs="TimesLT"/>
          <w:b/>
          <w:b/>
          <w:bCs/>
          <w:sz w:val="24"/>
          <w:szCs w:val="24"/>
        </w:rPr>
      </w:pPr>
      <w:r>
        <w:rPr>
          <w:rFonts w:eastAsia="TimesLT" w:cs="TimesLT" w:ascii="TimesLT" w:hAnsi="TimesLT"/>
          <w:b/>
          <w:bCs/>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Uþsienio specialistai ávairiai apibûdina vertybiniø popieriø rinkà. Vieni jø ðià rinkà vadina potencialiø mainø sfera, kiti - institutas arba mechanizmas, suvedantis pirkëjus (paklausa) ir pardavëjus (pasiûla), siûlanèius atskiras prekes bei paslaug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Að vertybiniø popieriø rinkà nagrinësiu kaip vietà ir mechanizmà, kurá taikant parduodami ir perkami vertybiniai popieriai. Vertybiniø popieriø rinka yra finansø rinkos dalis, taip pat turi ir pinigø rinkos, ir kapitalo rinkos bruoþø (tai matyti 2.1 paveiksle).</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Be vertybiniø popieriø minëtos rinkos dar apima tiesioginá bankø kreditø judëjimà, piniginiø iðtekliø paskirstymà per draudimo sferà, tarp firminius kreditus ir pan. Pinigø rinkos apyvartoje dalyvauja trumpalaikiai vertybiniai popieriai, o kapitalo rinkos apyvartoje - ilgalaikiai vertybiniai popieriai. Iðleidþiant ilgalaikius vertybinius popierius galima gauti pinigus keliems deðimtmeèiams (pavyzdþiui obligacijas) arba neterminuotam naudojimui (pavyzdþiui akcijas). Vertybiniø popieriø rinka papildo bankinio kredito sistemà ir kartu turi glaudø ryðá su ja. Pavyzdþiui, komerciniai bankai vertybiniø popieriø rinkos tarpininkams suteikia paskolas naujai iðleidþiamø vertybiniø popieriø pirkimui, o tarpininkai parduoda bankams stambius vertybiniø popieriø paketus perpardavimui rinkoje.</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Be nacionalinës vertybiniø popieriø rinkos ámonës ir ypaè akcinës neturëtø galimybës sukaupti pakankamai finansiniø iðtekliø savo veiklai vystyti ir kartu slopintø viso kraðto ekonomikos kilimà.</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Efektyviai veikianti vertybiniø popieriø rinka turi tenkinti ðias sàlyg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vertybiniø popieriø sandoriai turi bûti sudaromi lengvai ir greita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sandoriø sudarymas turi bûti kontroliuojamas ir ypatingai tose srityse, kur lengva prasiskverbti suktybëms ir korupcija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tam tikro vertybinio popieriaus rinka turi bûti plati, kad jo kursas susiformuotø esant pakankamai paklausai ir pasiûlai ir uþtikrintø investitoriams maksimalø likvidumà;</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nustatytas vertybiniø popieriø kursas turi bûti visada ir greitai skelbiamas, taip pat teikiamos þinios apie vertybiniø popieriø skaièiø ir kita informacija.</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Svarbus vertybiniø popieriø rinkos uþdavinys - uþtikrinti galimai pilnà ir greità piniginiø sankaupø persiliejimà á investicijas pagal kainà, priimtinà pirkëjui ir pardavëjui. Tuo uþtikrinamas laisvas ir greitas kapitalo persiliejimas á efektyviausias veiklos sferas. Ðio uþdavinio sprendimas ðiandien negalimas be vertybiniø popieriø rinkos tarnautojø - brokeriø ir dileriø (dar vadinamø makleriai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Brokeriø ir dileriø vaidmuo vertybiniø popieriø rinkoje labai svarbus, nes jie geriausiai þino, kokioje bûklëje yra rinka, kada ir kokiomis sàlygomis ir kokius vertybinius popierius iðleisti, taip pat jie moka laiku pasitraukti ið pasyvios rinkos ir spëja gráþti á aktyvià rinkà, kai pradeda kilti kainos. Daþniausiai brokeris tik suveda vertybiniø popieriø pirkëjà ir pardavëjà ir gauna uþ tai komisiná mokestá, o dileris dar ir perka savo vardu ir savomis lëðomis vertybinius popierius, kuriuos vëliau tikisi perparduoti palankiomis sàlygomis. Vertybiniø popieriø perpardavimo áplaukos, minusavus iðlaidas, sudaro dilerio pelnà. Tai spekuliacinë operacija geràja prasme, nes tai yra vertybiniø popieriø rinkos vystymo ir jos likvidumo uþtikrinimo pagrindas. Esant ilgalaikiam investavimui, kai norima tik dalyvauti valdyme, gauti dividendus, t.y. be spekuliaciniø operacijø ir trumpalaikio investavimo rinkos konjuktûros tikslais, galima tikëtis, kad vertybiniø popieriø rinka vystysis lëta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Uþsienio ðalyse brokeriø ir dileriø profesija yra prestiþinë ir gerai apmokama. Ðia veikla uþsiima atskiri asmenys ir specializuotos firmos. Specializuotos firmos neturi vieningo, visiems priimtino, pavadinimo. Daþnai ðias firmas vadina investicijø bankais, reèiau investicijø dileriais, investicijø namais (siekiama nepainioti su komerciniais bankais), kartais vadina birþø firmomis (visos jos yra fondø birþos nariai) arba paprasèiausiai brokeriø firmomi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Investitorius á vertybinius popierius bei jø pirkëjas ar pardavëjas daþnai nori patarimo, nes sudëtingoje rinkos aplinkoje pats negali nuspræsti, kokius vertybinius popierius ðiuo metu tikslinga pirkti, kokiø nepirkti, kuriuos naudinga parduoti. Vertybiniø popieriø rinkos tarpininkas (brokeris, dileris), naudodamas tos rinkos tam tikrà informacinio - analitinio pobûdþio medþiagà, prognozuoja vertybiniø popieriø rinkos perspektyvà, ávertindaams dienos tendencijas. Be to, vertybiniø popieriø rinkos tarpininkas prieð duodamas patarimà dar tyrinëja kliento tikslus ir psichologijà, o po to ið didelio vertybiniø popieriø skaièiaus parenka tuos, kurie geriausiai atitinka kliento poreikiu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Vertybiniams popieriams, kaip specifinei prekei, bûdingas rizikingumas. Paskolos ar investicijos pajamos priklausys ne tik nuo tarpininko sumanumo bei profesionalumo, bet ir nuo rinkos rizikos, nes, kaip praktika rodo, galima gauti ne tik pajamø, bet neatgauti ir ádëto kapitalo. Maþiausiai rizikingi yra valstybiniai vertybiniai popieria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Vertybiniø popieriø rinka gali bûti segmentuojama pagal atskirø vertybiniø popieriø rûðis, t.y. á ûkio subjektø akcijø ir obligacijø, bankø depozitiniø sertifikatø, iþdo ásipareigojimø ir kitø vertybiniø popieriø rinkas. 2.2 paveiksle nurodyti vertybiniai popieriai gali bûti priskiriami pinigø rinkai (mokëjimo terminas iki vieneriø metø) ir kapitalo rinkai (mokëjimo terminas daugiau nei vieneri meta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Kai ámonë iðleidþia vertybinius popierius, iðkyla klausimas, kokia jø forma yra tinkamiausia? Kaip bus iðreikðtas investuotojo nuosavybës teisës á akcijas árodymas, kadangi akcijos, kaip ámonës dalis, savo esme yra nematerialus finansinis turtas. Ðis, ið pirmo þvilgsnio paprastas, klausimas gali turëti svarbiø pasekmiø rinkos organizacijai ir investuotojø saugumu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Optimali vertybiniø popieriø forma turi tenkinti ðias sàlyg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uþtikrinti nuosavybës teisës apsaugà (pametimai, vagystës, falsifikacijos turi bûti neámanomo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greito pervedimo galimybë: pirkëjai ir pardavëjai tarpusavyje turi per trumpà laikà apsikeisti vertybiniais popieriais ir pinigai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minimalios saugojimo ir tvarkymo iðlaidos bankams, finansø makleriams ir paèioms ámonëm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Emitento poþiûriu vertybinius popierius galima suskirstyti á valstybinius ir privaèius fondø rinkos vertybinius popierius. Fondø rinkoje svarbø vaidmená vaidina iþdo ásipareigojimai. Iðleidus vertybinius popierius, ið vienos pusës operatyviai ir pastoviai á valstybës iþdà patenka grynieji pinigai, o ið kitos pusës sudaroma galimybë korporacijoms ir atskiriems asmenims gauti pajamas ið jø ðiuo metu turimø laisvø piniginiø lëðø. Valstybiniai ásipareigojimai neiðreiðkia nuosavybës santykiø ir egzistuoja tik kaip kreditinës fondinës vertybës. Valstybinius vertybinius popierius gali iðleisti centrinë valdþia, vietiniai valdþios organai ir valstybinës ar dalinai valstybinës ámonës bei ástaigo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Teoriðkai vertybiniø popieriø emitentas yra apibrëþiamas kaip subjektas, savo vardu iðleidþiantis vertybinius popierius. Bet yra svarbu iðskirti, kas tuo subjektu gali bûti ir kokius vertybinius popierius jis gali emituot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Vertybiniø popieriø emitentas iðleidþia vertybinius popierius siekdamas ðiø tikslø:</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1. Suformuoti arba padidinti jau suformuotà ástatiná kapitalà.</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2. Suformuoti arba padidinti skolintà kapitalà.</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Lëðos, gautos uþ iðplatintus pirminëje vertybiniø popieriø rinkoje vertybinius popierius, yra naudojamos emitento veiklai vystyti arba jo skoloms padengt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Apie vertybiniø popieriø emisijos tikslà lengviausia yra spræsti pagal emituojamo vertybinio popieriaus rûðá. Vertybinius popierius galime suskirstyti á dvi stambias grupe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irmajai grupei priklauso vertybiniai popieriai, dalyvaujantys emitento ástatiniame kapitale. Tai yra akcijos. Jø emitentu gali bûti tik akcinë bendrovë. Akcijas jø emitentas iðleidþia norëdamas suformuoti arba padidinti savo ástatiná kapitalà. Pagal dabar veikiantá akciniø bendroviø ástatymà savo vertybinius popierius iðleisti gali ir uþdarosios akcinës bendrovës, ir akcinës bendrovës. Taèiau uþdarøjø akciniø bendroviø iðleisti vertybiniai popieriai nëra vieðosios apyvartos objektai, todël, kalbant apie vertybiniø popieriø emitentus, galvoje turimos tik akcinës bendrovë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Labiausiai apibûdinantis vertybinius popierius poþymis yra jø suteikiamos teisës. Akcijos jø savininkui suteikia ðias teise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1. Teisæ dalyvauti akcinës bendrovës valdyme. Tokiu bûdu kiekvienas akcijos savininkas yra akcininkas visuotiniame akcininkø susirinkime, balsuodamas uþ vienà ar kità kokio nors klausimo sprendimo variantà, realizuoja savo teisæ dalyvauti valdyme.  Akcininkas, ásigijæs kontroliná akcijø paketà, gali bûti iðrinktas á bendrovës stebëtojø tarybà arba valdybà ir tokiu bûdu ne tik visuotinio akcininkø susirinkimo metu realizuoti savo teisæ dalyvauti bendrovës valdyme.</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2. Teisë á bendrovës turto dalá. Kiekvienas akcininkas ágyja teisæ á bendrovës turto dalá proporcingai jo turimø akcijø skaièiu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3. Teisë á bendrovës pelno dalá, kuri yra realizuojama mokant dividendus. Kiekvienas akcininkas gali gauti dalá bendrovës pelno, iðmokant dividendus, kuri bus proporcinga jo turimø akcijø skaièiu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Akcijos yra skirstomos á dvi pagrindines grupe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1. Paprastosios akcijos. Jos nuolat uþtikrina akcininkui teisæ dalyvauti bendrovës valdyme ir teisæ á bendrovës turto dalá. Taèiau teisë á bendrovës turto dalá priklauso nuo bendrovës veiklos rezultatø, t.y. dividendai gali bûti nemokami, jeigu bendrovës gautas pelnas neleidþia to atlikti arba buvo nuspræsta pelnà panaudoti kitiems tikslam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2. Privilegijuotos akcijos. Jos nesuteikia teisës dalyvauti ámonës valdyme. Tokios akcijos savininkas visada privalës gauti fiksuoto arba didesnio dydþio dividendus. Tokiu bûdu dividendai tokios akcijos savininkui turi bûti mokami nepriklausomai nuo bendrovës veiklos rezultatø.</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Antrajai vertybiniø popieriø grupei priklauso vertybiniai popieriai, kurie nedalyvauja emitento ástatiniame kapitale, taèiau patvirtina teises, kylanèias ið kreditiniø santykiø. Tai yra obligacijos. Obligacija - tai terminuotas kredito vertybinis popierius, suteikiantis jo savininkui teisæ á metines palûkanas, bei kitas teises, kurios yra nurodomos obligacijoje arba nutarime iðleisti ðias obligacijas. Pasibaigus obligacijos terminui, ji suteikia teisæ gauti pinigø sumà, lygià obligacijos nominaliai vertei. Oblgacijos savininkui metinës palûkanos nemokamos, jei taip nurodyta obligacijoje (ar nutarime iðleisti obligacijas) ir jos emisijos kaina yra maþesnë uþ nominalià vertæ. Pagrindiniai obligacijø tipai ir rûðys, kurios naudojamos pasaulinëje praktikoje, pateikiamos 2.1 lentelëje.</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Obligacijos yra skirstomos:</w:t>
      </w:r>
    </w:p>
    <w:p>
      <w:pPr>
        <w:pStyle w:val="Normal"/>
        <w:spacing w:lineRule="atLeast" w:line="360"/>
        <w:ind w:firstLine="851"/>
        <w:jc w:val="both"/>
        <w:rPr/>
      </w:pPr>
      <w:r>
        <w:rPr>
          <w:rFonts w:eastAsia="TimesLT" w:cs="TimesLT" w:ascii="TimesLT" w:hAnsi="TimesLT"/>
          <w:sz w:val="24"/>
          <w:szCs w:val="24"/>
        </w:rPr>
        <w:t xml:space="preserve">1. Pagal mokëjimø formà. Paprastai obligacijø nominali vertë yra lygi 100 arba 1000. Pasaulinëje praktikoje yra sutinkamos obligacijos ir su maþesniu nominalu. Jos vadinamos </w:t>
      </w:r>
      <w:r>
        <w:rPr>
          <w:rFonts w:eastAsia="TimesLT" w:cs="TimesLT" w:ascii="Symbol" w:hAnsi="Symbol"/>
          <w:sz w:val="24"/>
          <w:szCs w:val="24"/>
        </w:rPr>
        <w:t>²</w:t>
      </w:r>
      <w:r>
        <w:rPr>
          <w:rFonts w:eastAsia="TimesLT" w:cs="TimesLT" w:ascii="TimesLT" w:hAnsi="TimesLT"/>
          <w:sz w:val="24"/>
          <w:szCs w:val="24"/>
        </w:rPr>
        <w:t>vaikiðkomis</w:t>
      </w:r>
      <w:r>
        <w:rPr>
          <w:rFonts w:eastAsia="TimesLT" w:cs="TimesLT" w:ascii="Symbol" w:hAnsi="Symbol"/>
          <w:sz w:val="24"/>
          <w:szCs w:val="24"/>
        </w:rPr>
        <w:t>²</w:t>
      </w:r>
      <w:r>
        <w:rPr>
          <w:rFonts w:eastAsia="TimesLT" w:cs="TimesLT" w:ascii="TimesLT" w:hAnsi="TimesLT"/>
          <w:sz w:val="24"/>
          <w:szCs w:val="24"/>
        </w:rPr>
        <w:t xml:space="preserve"> ir jos skirtos pritraukti platesná investuotojø ratà. Daþniausiai tokios obligacijos á vertybiniø popieriø birþø prekybos sàraðus nëra átraukiamos. Nominali obligacijos vertë gali sutapti - arba ne - su iðperkamàja kaina. Tai priklauso nuo emisijos sàlygø. Obligacija gali bûti iðperkama ið karto, suëjus nustatytam terminui ir sumokant palûkanas. Taèiau yra taikomas ir periodinis palûkanø iðmokëjimas pagal obligacijø kuponus. Kuponas - tai iðkerpamas talonas su atspausdinta ant jo skaitine kupono norma. Palûkanos yra iðmokamos iðkerpant atitinkamà kuponà ið obligacijos lapo. Priklausomai nuo emisijos sàlygø, palûkanos gali bûti mokamos kartà per metus, kas pusmetá, ar netgi kas ketvirtá. Kuo daþniau yra mokamos palûkanos, tuo didesnë yra tokios obligacijos rinkos kaina ir tuo ji naudingesnë investuotojams. Kuponiniø mokëjimø taikymas labai paávairina obligacijø rûðis. Pagal kuponinius mokëjimus uþsienio praktikoje obligacijos skirstomos á tokias rûði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obligacijos su fiksuota mokëjimø norma;</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obligacijos su kintama mokëjimø norma, kuri priklauso nuo bankiniø palûkanø lygio;</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obligacijos su tolygiai auganèiais mokëjimais. Kai palûkanø norma priklauso nuo mokëjimo metø. Tokios obligacijos investuotojams labai patrauklios infliacijos sàlygomi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obligacijos su nuliniu kuponu. Iðleidþiant obligacijas su nuliniu kuponu, emisinë kaina yra nustatoma þemiau nominalo ir palûkanos yra sumokamos ið karto, o ne uþ ketvirtá, pusmetá ar metu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miðraus tipo obligacija, kai dalá obligacijø termino palûkanos mokamos pagal fiksuotà normà, o dalá - pagal kintamà.</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2. Pagal padengimà. Pagal padengimà turtu ar garantijas obligacijos gali bûti skirstomos á:</w:t>
      </w:r>
    </w:p>
    <w:p>
      <w:pPr>
        <w:pStyle w:val="Normal"/>
        <w:spacing w:lineRule="atLeast" w:line="360"/>
        <w:ind w:firstLine="851"/>
        <w:jc w:val="both"/>
        <w:rPr/>
      </w:pPr>
      <w:r>
        <w:rPr>
          <w:rFonts w:eastAsia="TimesLT" w:cs="TimesLT" w:ascii="TimesLT" w:hAnsi="TimesLT"/>
          <w:sz w:val="24"/>
          <w:szCs w:val="24"/>
        </w:rPr>
        <w:t xml:space="preserve">- obligacijas, padengtas turtu, kuris gali bûti labai ávairus. Tai ir </w:t>
      </w:r>
      <w:r>
        <w:rPr>
          <w:rFonts w:eastAsia="TimesLT" w:cs="TimesLT" w:ascii="Symbol" w:hAnsi="Symbol"/>
          <w:sz w:val="24"/>
          <w:szCs w:val="24"/>
        </w:rPr>
        <w:t>²</w:t>
      </w:r>
      <w:r>
        <w:rPr>
          <w:rFonts w:eastAsia="TimesLT" w:cs="TimesLT" w:ascii="TimesLT" w:hAnsi="TimesLT"/>
          <w:sz w:val="24"/>
          <w:szCs w:val="24"/>
        </w:rPr>
        <w:t>auksinës obligacijos</w:t>
      </w:r>
      <w:r>
        <w:rPr>
          <w:rFonts w:eastAsia="TimesLT" w:cs="TimesLT" w:ascii="Symbol" w:hAnsi="Symbol"/>
          <w:sz w:val="24"/>
          <w:szCs w:val="24"/>
        </w:rPr>
        <w:t>²</w:t>
      </w:r>
      <w:r>
        <w:rPr>
          <w:rFonts w:eastAsia="TimesLT" w:cs="TimesLT" w:ascii="TimesLT" w:hAnsi="TimesLT"/>
          <w:sz w:val="24"/>
          <w:szCs w:val="24"/>
        </w:rPr>
        <w:t>, kurios padengtos valstybës aukso ir valiutiniais iðtekliais; obligacijos, kurioms garantijas suteikia ne jas iðleidusi, o kita korporacija; obligacijos , padengtos visu turtu ar tik jo dalim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obligacijas, garantuotas bûsimosiomis pajamomis. Tai daþniausiai valstybinës ir municipalinës obligacijo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obligacijas, kuriø palûkanø procentinë norma priklauso nuo bûsimosios ûkinës veiklos rezultatø. Plûkanø iðmokëjimà lemia emitento gautas veiklos peln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obligacijos su atitinkamais garantiniais ásipareigojimais. Tai yra obligacijos su trasto garantija, t.y. padengtos kitais vertybiniais popieriais, saugomais finansø ástaigoje pagal ágaliojimà (trastà), o taip pat obligacijos, kuriø turëjimas suteikia teisæ ásigyti naujø emisijø akcij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3. Pagal apyvartos tipà. Pagal obligacijø apyvartos tipà, jos skirstomos á:</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paprastas obligacij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konvertuojamas obligacijas, kurios jø savininkui suteikia teisæ pakeisti jas á to paties emitento akcijas. Jos yra tarsi tarpinis variantas tarp nuosavo ir kreditinio kapitalo formø. Tarp ðios rûðies obligacijø yra iðskiriamos keitimo obligacijos ir obligacijos su opcionu.</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Keitimo obligacijos gali bûti pakeistos á atitinkamà paprastøjø akcijø kieká. Tuo bûdu jø savininkai gali balansuoti tarp obligacijø ir akcijø rinkø, priklausomai nuo ðiø rinkø konjunktûros. Ið vienos pusës, investuotojai turi garantuotas pajamas ir kartu yra apsaugoti nuo daþnø kriziø akcijø rinkoje, o ið kitos pusës, jie turi puikià galimybæ pereiti á akcijø rinkà, esant teigiamiems kojunktûros pokyèiams. Bet uþ visus privalumus tenka mokëti, todël ðiuo atveju, procentinë palûkanø norma ðios rûðies vertybiniams popieriams yra maþesnë. Taèiau kadangi ðios obligacijos yra tiesiogiai susijusios su akcijomis, jø ásigijimo rizika gali pasiteisinti. Iðaugus akcijø kursams ir konvertavus ðias obligacijas á akcijas, galima gauti nemaþas pajamas, kurios bûtø artimos aukðèiausio pajamingumo korporacijø obligacijø pajamø lygiui. Tokioms obligacijoms, kaip vienos ið svarbiausiø charakteristikø, yra nurodoma data, kada jas galima pakeisti á akcijas ir premija. Premija yra iðreikðta procentais nuo einamojo akcijos kurso sumos, kaip teisë keièiant vienà obligacijà á vienà paprastàjà akcijà. Akcijø kainø pokytis gali labai skirtis: nuo neigiamo, kai akcija yra pigesnë, iki 200 ir daugiau procentø, kai akcijos kursas aukðtas. Vidutinis keitimo premijos dydis yra 10-20 procentø. Kuo ði premija yra maþesnë, tuo maþesnis ir vertybiniø popieriø pelningumas, taèiau tuo paèiu ir didesnë galimybë pakeisti jà á akcijà. Ir atvirkðèiai - didelë premija liudija apie aukðtà pelningumà ir maþà galimybæ pakeisti á akcijà.</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Obligacijos su opcionu suteikia teisæ, augant palûkanø normoms, priduoti jas emitentui nominalo kaina po ið anksto nustatyto termino.</w:t>
      </w:r>
    </w:p>
    <w:p>
      <w:pPr>
        <w:pStyle w:val="Normal"/>
        <w:spacing w:lineRule="atLeast" w:line="360"/>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pPr>
      <w:r>
        <w:rPr>
          <w:rFonts w:eastAsia="TimesLT" w:cs="TimesLT" w:ascii="TimesLT" w:hAnsi="TimesLT"/>
          <w:sz w:val="24"/>
          <w:szCs w:val="24"/>
        </w:rPr>
        <w:t xml:space="preserve">Vertybiniø popieriø </w:t>
      </w:r>
      <w:r>
        <w:rPr>
          <w:rFonts w:eastAsia="TimesLT" w:cs="TimesLT" w:ascii="Symbol" w:hAnsi="Symbol"/>
          <w:sz w:val="24"/>
          <w:szCs w:val="24"/>
        </w:rPr>
        <w:t>²</w:t>
      </w:r>
      <w:r>
        <w:rPr>
          <w:rFonts w:eastAsia="TimesLT" w:cs="TimesLT" w:ascii="TimesLT" w:hAnsi="TimesLT"/>
          <w:sz w:val="24"/>
          <w:szCs w:val="24"/>
        </w:rPr>
        <w:t>gyvenimo</w:t>
      </w:r>
      <w:r>
        <w:rPr>
          <w:rFonts w:eastAsia="TimesLT" w:cs="TimesLT" w:ascii="Symbol" w:hAnsi="Symbol"/>
          <w:sz w:val="24"/>
          <w:szCs w:val="24"/>
        </w:rPr>
        <w:t>²</w:t>
      </w:r>
      <w:r>
        <w:rPr>
          <w:rFonts w:eastAsia="TimesLT" w:cs="TimesLT" w:ascii="TimesLT" w:hAnsi="TimesLT"/>
          <w:sz w:val="24"/>
          <w:szCs w:val="24"/>
        </w:rPr>
        <w:t xml:space="preserve"> ciklas susideda ið trijø nevienodø pagal laikà faziø:</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1. Dvi-trys savaitës skiriamos naujai iðleidþiamø vertybiniø popieriø projektavimu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2. Dvi-trys savaitës reikalingos vertybiniø popieriø pirminiam pardavimui (pirminë rinka).</w:t>
      </w:r>
    </w:p>
    <w:p>
      <w:pPr>
        <w:pStyle w:val="Normal"/>
        <w:spacing w:lineRule="atLeast" w:line="360"/>
        <w:ind w:firstLine="851"/>
        <w:jc w:val="both"/>
        <w:rPr/>
      </w:pPr>
      <w:r>
        <w:rPr>
          <w:rFonts w:eastAsia="TimesLT" w:cs="TimesLT" w:ascii="TimesLT" w:hAnsi="TimesLT"/>
          <w:sz w:val="24"/>
          <w:szCs w:val="24"/>
        </w:rPr>
        <w:t xml:space="preserve">3. Vertybiniø popieriø </w:t>
      </w:r>
      <w:r>
        <w:rPr>
          <w:rFonts w:eastAsia="TimesLT" w:cs="TimesLT" w:ascii="Symbol" w:hAnsi="Symbol"/>
          <w:sz w:val="24"/>
          <w:szCs w:val="24"/>
        </w:rPr>
        <w:t>²</w:t>
      </w:r>
      <w:r>
        <w:rPr>
          <w:rFonts w:eastAsia="TimesLT" w:cs="TimesLT" w:ascii="TimesLT" w:hAnsi="TimesLT"/>
          <w:sz w:val="24"/>
          <w:szCs w:val="24"/>
        </w:rPr>
        <w:t>ilgas gyvenimas</w:t>
      </w:r>
      <w:r>
        <w:rPr>
          <w:rFonts w:eastAsia="TimesLT" w:cs="TimesLT" w:ascii="Symbol" w:hAnsi="Symbol"/>
          <w:sz w:val="24"/>
          <w:szCs w:val="24"/>
        </w:rPr>
        <w:t>²</w:t>
      </w:r>
      <w:r>
        <w:rPr>
          <w:rFonts w:eastAsia="TimesLT" w:cs="TimesLT" w:ascii="TimesLT" w:hAnsi="TimesLT"/>
          <w:sz w:val="24"/>
          <w:szCs w:val="24"/>
        </w:rPr>
        <w:t xml:space="preserve"> antrinëje rinkoje.</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irminë rinka yra vertybiniø popieriø pirminës emisijos rinka, kurioje ávyksta piniginiø dokumentø pirminis paskirstymas investitoriø ir kreditoriø tarpe. Antrinëje rinkoje vyksta emituotø pirminëje rinkoje vertybiniø popieriø apyvarta. Pirminës vertybiniø popieriø rinkos svarbiausias bruoþas - pilnas informacijos pateikimas apie emitento finansinæ bûklæ, vertybiniø popieriø rodiklius, kurie leistø investitoriui ar kreditoriui daryti pagrástus savo laisvø piniginiø lëðø panaudojimo sprendimus. Informacija gaunama ið paruoðto bei iðleisto vertybiniø popieriø emisijos prospekto, kurá registruoja valstybiniai organai, taip pat jie kontroliuoja ir duomenø pilnumà. Uþsienio ðaliø ástatymai leidþia vertybinius popierius platinti ir privaèiai (pardavinëja juos dileriai), kai emisijos prospektas neprivalom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Antrinës vertybiniø popieriø rinkos svarbiausias bruoþas, kaip minëjau, yra jos likvidumas, t.y. galimybë per trumpà laikà vertybinius popierius paversti grynais pinigais ir atvirkðèiai, ávertinant jø kurso svyravimus ir siekiant kuo maþesniø realizavimo kaðtø. Jeigu sandoriø skaièius per laiko vienetà didëja, tai tam tikras akcijos likvidumas taip pat didëja. Vadinasi, kuo daugiau kartø ta pati akcija perkama ir parduodama, tuo didesnë akcininkø galimybë susigràþinti pinigus, o emitento galimybë - padidinti ðios akcijos kainà arba didinti kapitalà, vykdant naujø akcijø emisijà. Apraðyta finansinë operacija gali vykti ir atvirkðèia tvarka.</w:t>
      </w:r>
    </w:p>
    <w:p>
      <w:pPr>
        <w:pStyle w:val="Normal"/>
        <w:spacing w:lineRule="atLeast" w:line="360"/>
        <w:ind w:firstLine="851"/>
        <w:jc w:val="both"/>
        <w:rPr/>
      </w:pPr>
      <w:r>
        <w:rPr>
          <w:rFonts w:eastAsia="TimesLT" w:cs="TimesLT" w:ascii="TimesLT" w:hAnsi="TimesLT"/>
          <w:sz w:val="24"/>
          <w:szCs w:val="24"/>
        </w:rPr>
        <w:t xml:space="preserve">Iðsivysèiusiose uþsienio ðalyse prekybos vertybiniais popieriais mechanizmas antrinëje rinkoje parengtas taip, kad palaikytø stabilià rinkà ir apribotø spekuliacijà, nors praktikoje veikia ir </w:t>
      </w:r>
      <w:r>
        <w:rPr>
          <w:rFonts w:eastAsia="TimesLT" w:cs="TimesLT" w:ascii="Symbol" w:hAnsi="Symbol"/>
          <w:sz w:val="24"/>
          <w:szCs w:val="24"/>
        </w:rPr>
        <w:t>²</w:t>
      </w:r>
      <w:r>
        <w:rPr>
          <w:rFonts w:eastAsia="TimesLT" w:cs="TimesLT" w:ascii="TimesLT" w:hAnsi="TimesLT"/>
          <w:sz w:val="24"/>
          <w:szCs w:val="24"/>
        </w:rPr>
        <w:t>savi birþø ástatymai</w:t>
      </w:r>
      <w:r>
        <w:rPr>
          <w:rFonts w:eastAsia="TimesLT" w:cs="TimesLT" w:ascii="Symbol" w:hAnsi="Symbol"/>
          <w:sz w:val="24"/>
          <w:szCs w:val="24"/>
        </w:rPr>
        <w:t>²</w:t>
      </w:r>
      <w:r>
        <w:rPr>
          <w:rFonts w:eastAsia="TimesLT" w:cs="TimesLT" w:ascii="TimesLT" w:hAnsi="TimesLT"/>
          <w:sz w:val="24"/>
          <w:szCs w:val="24"/>
        </w:rPr>
        <w:t>.</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Uþsienio ðalyse veikia daugelis rinkø, kuriose galima sudaryti vertybiniø popieriø pirkimo - pardavimo sandorius. Rinkos ekonomikos sàlygomis tokios vertybiniø popieriø rinkos (antrinës) pagal naudojamas prekybos technologijas skirstomos taip:</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stichinës rinko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paprastos aukcioninës rinko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dvigubo aukciono rinka;</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dileriø rinko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Stichinë rinka yra rinkos vieta, kurioje atsitiktinai susitinka vertybiniø popieriø pirkëjas ir pardavëjas. Pastarieji sudaro finansinës prekës pirkimo - pardavimo sandorá, þinomà tik jiems abiems. Sandorio sëkmë priklauso nuo daugelio subjektyviø ir objektyviø veiksniø.</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Vystantis mainams, stichines fondø rinkas keitë organizuotos rinkos, pavyzdþiui aukcioninës rinkos. Esant paprastai aukcioninei rinkai, vieno pardavëjo vertybinius popierius nori ásigyti daug mokiø pirkëjø. Pirkëjø pageidavimai áraðomi kotiravimo biuletenyje ir aukcione jie varþosi dël finansinës prekës ásigijimo. Vertybiná popieriø nuperka tas pirkëjas, kuris sutinka mokëti aukðèiausià kainà. Paprastos aukcioninës rinkos iðsivysèiusiose uþsienio ðalyse nepaplitusios dël ávairiø prieþasèiø. Viena ið jø yra tai, kad vienodø prekiø pardavëjai tik pirmieji laimi ðioje rinkoje, nes labiausiai suinteresuoti pirkëjai (pirmieji) palieka aukcionà (gali prekes nupirkti santykinai aukðtesne kaina), o likæ pardavëjai yra blogesnëje padëtyje, nes savo prekes daþniausiai gali parduoti tik uþ maþesnæ kainà.</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Dvigubo aukciono rinkose yra didelis skaièius pirkëjø ir pardavëjø, tarp kuriø sudaromi sandoriai vienodoms prekëms. Ðioje rinkoje lenktyniauja ne tik pirkëjai, norëdami ásigyti tà paèià prekæ, bet ir pardavëjai, norëdami parduoti prekæ.</w:t>
      </w:r>
    </w:p>
    <w:p>
      <w:pPr>
        <w:pStyle w:val="Normal"/>
        <w:spacing w:lineRule="atLeast" w:line="360"/>
        <w:ind w:firstLine="851"/>
        <w:jc w:val="both"/>
        <w:rPr/>
      </w:pPr>
      <w:r>
        <w:rPr>
          <w:rFonts w:eastAsia="TimesLT" w:cs="TimesLT" w:ascii="TimesLT" w:hAnsi="TimesLT"/>
          <w:sz w:val="24"/>
          <w:szCs w:val="24"/>
        </w:rPr>
        <w:t>Paþymëtina, kad ne visi vertybiniai popieriai turi didelæ paklausà ir galima bûtø juos parduoti dvigubo aukciono rinkose. Todël didelë dalis vertybiniø popieriø patenka á dileriø rinkà. Kaip minëjau, dileriai (atskiri asmenys ar jø firmos) savomis lëðomis superka vertybinius popierius, o po to juos perparduoda birþinëje rinkoje ar uþbirþinëje (</w:t>
      </w:r>
      <w:r>
        <w:rPr>
          <w:rFonts w:eastAsia="TimesLT" w:cs="TimesLT" w:ascii="Symbol" w:hAnsi="Symbol"/>
          <w:sz w:val="24"/>
          <w:szCs w:val="24"/>
        </w:rPr>
        <w:t>²</w:t>
      </w:r>
      <w:r>
        <w:rPr>
          <w:rFonts w:eastAsia="TimesLT" w:cs="TimesLT" w:ascii="TimesLT" w:hAnsi="TimesLT"/>
          <w:sz w:val="24"/>
          <w:szCs w:val="24"/>
        </w:rPr>
        <w:t>gatvës</w:t>
      </w:r>
      <w:r>
        <w:rPr>
          <w:rFonts w:eastAsia="TimesLT" w:cs="TimesLT" w:ascii="Symbol" w:hAnsi="Symbol"/>
          <w:sz w:val="24"/>
          <w:szCs w:val="24"/>
        </w:rPr>
        <w:t>²</w:t>
      </w:r>
      <w:r>
        <w:rPr>
          <w:rFonts w:eastAsia="TimesLT" w:cs="TimesLT" w:ascii="TimesLT" w:hAnsi="TimesLT"/>
          <w:sz w:val="24"/>
          <w:szCs w:val="24"/>
        </w:rPr>
        <w:t>) rinkoje. Dileriai vieðai paskelbia vertybiniø popieriø, kuriais jie prekiauja, kainas, pagal kurias sutinka pirkti atitinkamas finansines prekes, ir kainas, kuriomis ðios prekës bus parduodamos. Po to dileriai privalo sudaryti sandorius su bet kuriais asmenimis pagal kainas, kurias jie vieðai paskelbë.</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Birþinë rinka yra organizuota rinka, kurioje vyksta aukðtos kokybës vertybiniø popieriø apyvarta ir finansines operacijas organizuoja bei vykdo profesionalûs ðiø prekiø þinovai. Prekiø kainos formuojamos pagal pasiûlos ir paklausos dësningumus. Fondø birþoje kiekvienas investitorius suranda tai, ko ieðko, o ið kitos pusës piniginiø iðtekliø srautas atitenka toms kompanijoms, kuriø vertybiniai popieriai yra aukðtos kokybës. Tokiu bûdu, fondø birþa uþtikrina laisvà vertybiniø popieriø judëjimà, kurio metu perskirstomi finansiniai iðtekliai ir patenka á tø fiziniø ar juridiniø asmenø rankas, kurie juos geriausiai panaudoja.</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Svarbiausi vertybiniø popieriø prekybos fondø birþoje privaluma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tiksliau bei realiau nustatomas akcijø kurs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padidëja vertybiniø popieriø likvidum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visuomenë daugiau gauna informacijos apie eminentà, rinkos bûklæ, o tai palengvina priimti sprendimu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didëja emitento prestiþas, papildoma reklama.</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Fondø birþose prekiauja brokeriø firmos bei jø atstovai birþos prekybos zonoje, taèiau prieð tai jie turi tapti birþos nariais. Tai sunki procedûra. Pavyzdþiui, birþos vadovybë gali pareikalauti, kad ne maþiau kaip 40 procentø brokeriø firmos direktoriø ir partneriø aktyviai dalyvautø investicinëje veikloje, o asmenys, neturintys su tuo ryðio, valdytø ne daugiau kaip 10 procentø firmos akcijø.</w:t>
      </w:r>
    </w:p>
    <w:p>
      <w:pPr>
        <w:pStyle w:val="Normal"/>
        <w:spacing w:lineRule="atLeast" w:line="360"/>
        <w:ind w:firstLine="851"/>
        <w:jc w:val="both"/>
        <w:rPr/>
      </w:pPr>
      <w:r>
        <w:rPr>
          <w:rFonts w:eastAsia="TimesLT" w:cs="TimesLT" w:ascii="TimesLT" w:hAnsi="TimesLT"/>
          <w:sz w:val="24"/>
          <w:szCs w:val="24"/>
        </w:rPr>
        <w:t xml:space="preserve">Dabar pasaulyje veikia apie 200 birþø daugiau nei 60 ðaliø, ið jø Ðiaurës Amerikoje 15 birþø, áskaitant 5 Kanados birþas, Europoje daugiau kaip 100, Centrinëje ir Pietø Amerikoje - 20, o likusios yra Afrikoje, Azijoje ir Australijoje. Didþiausios pasaulyje fondø birþos yra Niujorke, Londone, Paryþiuje, Tokijuje, Bazelyje, Ciuriche, Frankfurte prie Maino ir kitur. Viena ið prestiþiniø pasaulio birþø yra Niujorko fondø birþa, ákurta 1817 m., dar vadinama </w:t>
      </w:r>
      <w:r>
        <w:rPr>
          <w:rFonts w:eastAsia="TimesLT" w:cs="TimesLT" w:ascii="Symbol" w:hAnsi="Symbol"/>
          <w:sz w:val="24"/>
          <w:szCs w:val="24"/>
        </w:rPr>
        <w:t>²</w:t>
      </w:r>
      <w:r>
        <w:rPr>
          <w:rFonts w:eastAsia="TimesLT" w:cs="TimesLT" w:ascii="TimesLT" w:hAnsi="TimesLT"/>
          <w:sz w:val="24"/>
          <w:szCs w:val="24"/>
        </w:rPr>
        <w:t>Didþioji praneðimø lenta</w:t>
      </w:r>
      <w:r>
        <w:rPr>
          <w:rFonts w:eastAsia="TimesLT" w:cs="TimesLT" w:ascii="Symbol" w:hAnsi="Symbol"/>
          <w:sz w:val="24"/>
          <w:szCs w:val="24"/>
        </w:rPr>
        <w:t>²</w:t>
      </w:r>
      <w:r>
        <w:rPr>
          <w:rFonts w:eastAsia="TimesLT" w:cs="TimesLT" w:ascii="TimesLT" w:hAnsi="TimesLT"/>
          <w:sz w:val="24"/>
          <w:szCs w:val="24"/>
        </w:rPr>
        <w:t>. Niujorko birþos finansinës operacijos komentuojamos svarbiausiuose pasaulio informacijos leidiniuose. Á ðià birþà patenka tik prestiþiniø firmø aukðtai kotiruojami vertybiniai popieriai. Galima sakyti, kad èia vienu metu cirkuliuoja dauguma pasaulinio masto akciniø kapitalø.</w:t>
      </w:r>
    </w:p>
    <w:p>
      <w:pPr>
        <w:pStyle w:val="Normal"/>
        <w:spacing w:lineRule="atLeast" w:line="360"/>
        <w:ind w:firstLine="851"/>
        <w:jc w:val="both"/>
        <w:rPr/>
      </w:pPr>
      <w:r>
        <w:rPr>
          <w:rFonts w:eastAsia="TimesLT" w:cs="TimesLT" w:ascii="TimesLT" w:hAnsi="TimesLT"/>
          <w:sz w:val="24"/>
          <w:szCs w:val="24"/>
        </w:rPr>
        <w:t xml:space="preserve">Iðsivysèiusiø ðaliø fondø birþos tipinë operacija gali bûti vykdoma tokia organizacine seka. Gavus pirkëjo uþsakymà, investicinio dilerio firmos ápareigotas asmuo (sakykime pirkëjas yra regione) perduos já apdorojimui á centrà, kur uþsakymas patenka tiesiai á prekybos skyriø. Jeigu perkamas vertybinis popierius ájungtas á birþos sàraðus, tai uþsakymas perduodamas vykdyti firmos tarnautojui, dirbanèiam birþoje. Jeigu klientas nori pirkti finansinæ prekæ uþbirþinëje rinkoje, tai ájungiamas </w:t>
      </w:r>
      <w:r>
        <w:rPr>
          <w:rFonts w:eastAsia="TimesLT" w:cs="TimesLT" w:ascii="Symbol" w:hAnsi="Symbol"/>
          <w:sz w:val="24"/>
          <w:szCs w:val="24"/>
        </w:rPr>
        <w:t>²</w:t>
      </w:r>
      <w:r>
        <w:rPr>
          <w:rFonts w:eastAsia="TimesLT" w:cs="TimesLT" w:ascii="TimesLT" w:hAnsi="TimesLT"/>
          <w:sz w:val="24"/>
          <w:szCs w:val="24"/>
        </w:rPr>
        <w:t>gatvës</w:t>
      </w:r>
      <w:r>
        <w:rPr>
          <w:rFonts w:eastAsia="TimesLT" w:cs="TimesLT" w:ascii="Symbol" w:hAnsi="Symbol"/>
          <w:sz w:val="24"/>
          <w:szCs w:val="24"/>
        </w:rPr>
        <w:t>²</w:t>
      </w:r>
      <w:r>
        <w:rPr>
          <w:rFonts w:eastAsia="TimesLT" w:cs="TimesLT" w:ascii="TimesLT" w:hAnsi="TimesLT"/>
          <w:sz w:val="24"/>
          <w:szCs w:val="24"/>
        </w:rPr>
        <w:t xml:space="preserve"> rinkos mechanizmas. Ðioje rinkoje daþniausiai prekiaujama jaunø kompanijø bei maþø firmø vertybiniais popieriais. Þinoma, </w:t>
      </w:r>
      <w:r>
        <w:rPr>
          <w:rFonts w:eastAsia="TimesLT" w:cs="TimesLT" w:ascii="Symbol" w:hAnsi="Symbol"/>
          <w:sz w:val="24"/>
          <w:szCs w:val="24"/>
        </w:rPr>
        <w:t>²</w:t>
      </w:r>
      <w:r>
        <w:rPr>
          <w:rFonts w:eastAsia="TimesLT" w:cs="TimesLT" w:ascii="TimesLT" w:hAnsi="TimesLT"/>
          <w:sz w:val="24"/>
          <w:szCs w:val="24"/>
        </w:rPr>
        <w:t>gatvës</w:t>
      </w:r>
      <w:r>
        <w:rPr>
          <w:rFonts w:eastAsia="TimesLT" w:cs="TimesLT" w:ascii="Symbol" w:hAnsi="Symbol"/>
          <w:sz w:val="24"/>
          <w:szCs w:val="24"/>
        </w:rPr>
        <w:t>²</w:t>
      </w:r>
      <w:r>
        <w:rPr>
          <w:rFonts w:eastAsia="TimesLT" w:cs="TimesLT" w:ascii="TimesLT" w:hAnsi="TimesLT"/>
          <w:sz w:val="24"/>
          <w:szCs w:val="24"/>
        </w:rPr>
        <w:t xml:space="preserve"> rinkoje galima pirkti vertybinius popierius ir seniai veikianèiø firmø, kuriø vadovybës dël vienø ar kitø prieþasèiø vengia birþos. Paþymëtina, kad birþinë apyvarta yra apie deðimt kartø maþesnë nei uþbirþinë apyvarta. Uþsienio specialistai teigia, kad </w:t>
      </w:r>
      <w:r>
        <w:rPr>
          <w:rFonts w:eastAsia="TimesLT" w:cs="TimesLT" w:ascii="Symbol" w:hAnsi="Symbol"/>
          <w:sz w:val="24"/>
          <w:szCs w:val="24"/>
        </w:rPr>
        <w:t>²</w:t>
      </w:r>
      <w:r>
        <w:rPr>
          <w:rFonts w:eastAsia="TimesLT" w:cs="TimesLT" w:ascii="TimesLT" w:hAnsi="TimesLT"/>
          <w:sz w:val="24"/>
          <w:szCs w:val="24"/>
        </w:rPr>
        <w:t>gatvës</w:t>
      </w:r>
      <w:r>
        <w:rPr>
          <w:rFonts w:eastAsia="TimesLT" w:cs="TimesLT" w:ascii="Symbol" w:hAnsi="Symbol"/>
          <w:sz w:val="24"/>
          <w:szCs w:val="24"/>
        </w:rPr>
        <w:t>²</w:t>
      </w:r>
      <w:r>
        <w:rPr>
          <w:rFonts w:eastAsia="TimesLT" w:cs="TimesLT" w:ascii="TimesLT" w:hAnsi="TimesLT"/>
          <w:sz w:val="24"/>
          <w:szCs w:val="24"/>
        </w:rPr>
        <w:t>rinkos apyvartà praktiðkai praeina beveik visos obligacijos. Ðioje rinkoje taip pat pardavinëjamos ir akcijos, nes visada gali bûti prieþasèiø, kurios kompanijas skatina atsisakyti birþos paslaugø (uþ paslaugà reikia daug mokëti, per þemas akcijø kursas ir pan.).</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Reikëtø þinoti, kad birþinë ir uþbirþinë rinkos praktikoje nëra grieþtai atsiskyrusios. Iðsivysèiusiose uþsienio ðalyse uþbirþinë vertybiniø popieriø apyvarta gali bûti vykdoma profesionaliø dalyviø organizuotose sistemose taikant kompiuterius bei elektroninius ryðius. Tokios uþbirþinës sistemos yra, pavyzdþiui, Nacionalinë vertybiniø popieriø prekybos agentø asociacijos automatizuoto kotiravimo sistema, Nacionalinë vertybiniø popieriø rinkos sistema ir kitos JAV investiciniø dileriø nacionaliniø asociacijø uþbirþinës sistemo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Vertybiniø popieriø rinka, kaip ir bet kuri sudëtinga organizacinë struktûra, privalo turëti iðvystytà infrastruktûrà, kuri uþtikrintø rinkos funkcijø vykdymà. Vertybiniø popieriø rinkos infrastruktûros elementai atsispindi 2.3 paveiksle.</w:t>
      </w:r>
    </w:p>
    <w:p>
      <w:pPr>
        <w:pStyle w:val="Normal"/>
        <w:spacing w:lineRule="atLeast" w:line="360"/>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b/>
          <w:bCs/>
          <w:sz w:val="32"/>
          <w:szCs w:val="32"/>
        </w:rPr>
        <w:t>3. VERTYBINIØ POPIERIØ RINKA LIETUVOJE</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Lietuvos Respublikoje finansinio ûkininkavimo mechanizmas, nors ir lëtai, bet visgi pertvarkomas pagal rinkos ekonomikos poreikius. Ðiuo metu formuojasi Lietuvos bankø sistema, veikia vertybiniø popieriø birþa, kurioje vyksta ðiø prekiø tam tikras judëjimas. Nuo 1993 m. liepos 30 d. Lietuvos bankas turi vietà Roiterio informacijos sistemoje ir gali per penkias minutes informuoti pasaulá apie Lietuvos valiutø rinkà ir bankø veiklos pasikeitimus, nes Roiterio agentûra per pasaulinæ bankø informacijos sistemà pradëjo platinti ir Lietuvos banko informacijà.</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Taèiau finansø rinkos santykiø kûrimas ir netgi jø palaikymo struktûrø egzistavimas dar neuþtikrina ðios rinkos kryptingo plëtojimosi bei jos veiksmingumo kraðto ekonomikai. Lyginant su iðsivysèiusiomis uþsienio ðalimis, Lietuvos finansø rinka dar tik formuojasi ir ðioje veiklos srityje yra daug problemø. Visø pirma, nëra pakankamos patirties vykdyti ávairiapusiðkas finansines operacijas, nepakankama personalo kvalifikacija ir nëra tinkamø mûsø sàlygomis sukurtø bei iðvystytø ðiø operacijø vykdymo technologijø, finansinæ veiklà daþnai trukdo ástatymø netobulumai bei prieðtaringumai ir kitos prieþasty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Dabar Lietuvoje kiek plaèiau iðvystyta pinigø rinka ir ypaè bankø trumpalaikiø kreditø rinka, á apyvartà pradedamos leisti trumpalaikës paskolos valstybinës obligacijos, silpna kapitalo rinka, realiai neveikia nekilnojamo turto rinka. Bûdingi Lietuvos finansø rinkos bruoþai yra maþas aktyvumas ir nestabilum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Siekiant valiutø kursà formuoti pinigø pasiûlos ir paklausos pagrindu, buvo ásteigta Tarpbankinë valiutø birþa. Tokios birþos uþsienio ðalyse veikia seniai, o Lietuvoje anksèiau jos funkcijas atliko Lietuvos bankas. Iki Tarpbankinës birþos atidarymo, oficialø valiutø kursà nustatydavo ir valiutos pirkimo aukcionus rengdavo Lietuvos bankas. Tuo daþniausiai buvo nepatenkinti valiutos savininkai, nes komerciniø bankø valiutos kursas skirdavosi nuo oficialaus ir ðis skirtumas duodavo bankininkams dideles pajamas. Komerciniai bankai taip pat reiðkë nepasitenkinimà, kad jie negali bûti birþos steigëjais ir ásigyti akcijø.</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Tarpbankinëje valiutø birþoje pinigø prekybos apyvarta nëra didelë, o prekiaujamø valiutø kursas beveik stabilu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Lietuvos kredito rinkà galima suskirstyti á du sektoriu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Lietuvos banko lengvatiniø kreditø sistema ir jø paskirstym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komerciniø bankø ir kitø finansiniø struktûrø kreditiniai iðteklia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Lietuvos Respublikoje lengvatinius kreditus pagrindinai teikia valstybë smulkiam verslui skatinti, gyvenamøjø namø statybai, ûkininkams remt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Nacionalinë vertybiniø popieriø birþa áregistruota Lietuvos vertybiniø popieriø komisijoje 1993 m. geguþës 11 d., oficialiai atidaryta rugsëjo 14 d. Nacionalinæ vertybiniø popieriø birþà ásteigë Lietuvos investicijø bankas, Lietuvos birþa, Baltijos birþa ir Finansø ministerija. Birþos ástatinis kapitalas yra 1,23 mln. Lt., kuris padalytas á 246 paprastas akcijas, turinèias balsavimo teisæ, bet neturinèias teisës gauti dividendø. Viena akcija suteikia vienà vietà prekybai birþoje. Nacionalinës vertybiniø popieriø birþos nariu gali bûti bet kuris Lietuvos Respublikos ar uþsienio fizinis ar juridinis asmuo, ámokëjæs ánaðà á birþos ástatiná kapitalà ir tapæs jos akcininku.</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Nacionalinës vertybiniø popieriø birþos veikla yra nekomercinë, ji yra pelno nesiekianti ámonë. Birþos nariai nëra suinteresuoti gauti pelnà ið ádëto kapitalo, o uþsiima vieða vertybiniø popieriø apyvarta. Birþos institucija atsakinga uþ tai, kad jos nariai prisilaikytø teisiniø normø, apsaugotø investitoriø interesus.</w:t>
      </w:r>
    </w:p>
    <w:p>
      <w:pPr>
        <w:pStyle w:val="Normal"/>
        <w:spacing w:lineRule="atLeast" w:line="360"/>
        <w:ind w:firstLine="851"/>
        <w:jc w:val="both"/>
        <w:rPr/>
      </w:pPr>
      <w:r>
        <w:rPr>
          <w:rFonts w:eastAsia="TimesLT" w:cs="TimesLT" w:ascii="TimesLT" w:hAnsi="TimesLT"/>
          <w:sz w:val="24"/>
          <w:szCs w:val="24"/>
        </w:rPr>
        <w:t>Steigiant nacionalinæ birþà, pasirinktas Prancûzijos birþos modelis. Birþos steigimo projektà ágyvendino Prancûzijos birþø bendrovë (Societe des Bourses Francais</w:t>
      </w:r>
      <w:r>
        <w:rPr>
          <w:sz w:val="24"/>
          <w:szCs w:val="24"/>
        </w:rPr>
        <w:t>è</w:t>
      </w:r>
      <w:r>
        <w:rPr>
          <w:rFonts w:eastAsia="TimesLT" w:cs="TimesLT" w:ascii="TimesLT" w:hAnsi="TimesLT"/>
          <w:sz w:val="24"/>
          <w:szCs w:val="24"/>
        </w:rPr>
        <w:t>s - SBF) bei Prancûzijos depozitoriumas (SIC OVAM). Europos bendrijos vertinimu ðis modelis yra vienas paþangiausiø pasaulyje. Toká projektà SBF jau ágyvendino Varðuvos ir Prahos vertybiniø popieriø birþose, taip pat Budapeðto birþoje. Lietuvoje bus ketvirta europinio modelio birþa visoje Rytø Europoje. Privalomas ðio modelio elementas yra vertybiniø popieriø dematerializacija (vertybiniø popieriø materiali forma keièiama á áraðus kompiuteryje). Lietuvos Respublikos Vyriausybë 1993 m. geguþës 20 d. nutarimu Nr.352, pakeièiant ankstesná nutarimà, Lietuvoje áteisino vertybiniø popieriø dematerializacijà ir jø cirkuliacijos apskaitos principus. Dematerializuotà vertybiniø popieriø apskaità vykdo nauja specializuota ne pelno ámonë - Centrinis depozitoriumas, kurio steigëjai yra Finansø ministerija, Lietuvos bankas, Nacionalinë vertybiniø popieriø birþa.</w:t>
      </w:r>
    </w:p>
    <w:p>
      <w:pPr>
        <w:pStyle w:val="Normal"/>
        <w:spacing w:lineRule="atLeast" w:line="360"/>
        <w:ind w:firstLine="851"/>
        <w:jc w:val="both"/>
        <w:rPr/>
      </w:pPr>
      <w:r>
        <w:rPr>
          <w:rFonts w:eastAsia="TimesLT" w:cs="TimesLT" w:ascii="TimesLT" w:hAnsi="TimesLT"/>
          <w:sz w:val="24"/>
          <w:szCs w:val="24"/>
        </w:rPr>
        <w:t xml:space="preserve">Vertybiniø popieriø kainà prekybos dienà nustato rinka. Jà automatiðkai fiksuoja kompiuterinë sistema, sulyginusi makleriø pavedimus (vertybiniø popieriø pasiûlà ir paklausà). Toks vertybiniø popieriø kotiravimas yra paprastesnis ir saugesnis, nors praktika rodo, kad galimi nukrypimai nuo ðios tvarkos. Pavyzdþiui, 1994 m. geguþës mënesá Nacionalinëje vertybiniø popieriø birþoje 208 </w:t>
      </w:r>
      <w:r>
        <w:rPr>
          <w:rFonts w:eastAsia="TimesLT" w:cs="TimesLT" w:ascii="Symbol" w:hAnsi="Symbol"/>
          <w:sz w:val="24"/>
          <w:szCs w:val="24"/>
        </w:rPr>
        <w:t>²</w:t>
      </w:r>
      <w:r>
        <w:rPr>
          <w:rFonts w:eastAsia="TimesLT" w:cs="TimesLT" w:ascii="TimesLT" w:hAnsi="TimesLT"/>
          <w:sz w:val="24"/>
          <w:szCs w:val="24"/>
        </w:rPr>
        <w:t>Hermio</w:t>
      </w:r>
      <w:r>
        <w:rPr>
          <w:rFonts w:eastAsia="TimesLT" w:cs="TimesLT" w:ascii="Symbol" w:hAnsi="Symbol"/>
          <w:sz w:val="24"/>
          <w:szCs w:val="24"/>
        </w:rPr>
        <w:t>²</w:t>
      </w:r>
      <w:r>
        <w:rPr>
          <w:rFonts w:eastAsia="TimesLT" w:cs="TimesLT" w:ascii="TimesLT" w:hAnsi="TimesLT"/>
          <w:sz w:val="24"/>
          <w:szCs w:val="24"/>
        </w:rPr>
        <w:t xml:space="preserve"> banko akcijos tiesioginiu sandoriu buvo parduotos po 24.04 Lt, nors nominali jø kaina 500 Lt. Þinoma, kuo maþesnë sandorio suma, tuo maþesni ir mokesèiai. Pagal birþos taisykles, esant tiesioginiam sandoriui, pirkëjas ir pardavëjas turi sumokëti po 0,2 procento sandorio sumos. Vadinasi, sandoryje dalyvavusios pusës galëjo susitarti tikslingai maþinti akcijø kainà ir gauti pajam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Lietuvos gyventojai, norintys Nacionalinëje vertybiniø popieriø birþoje pirkti ar parduoti vertybinius popierius, turi Finansinio maklerio ámonëje atidaryti savo vertybiniø popieriø ir pinigø sàskaitas. Teigiama yra tai, kad maklerá galima pasirinkti ir jis uþ savo klaidas atsako materialiai. Jeigu vertybiniø popieriø komisijoje akcijos neáregistruotos, tai akcininkas jø negali Nacionalinëje vertybiniø popieriø birþoje parduot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agal veikianèius ástatymus, akcijø registracijai reikia pateikti prospektà, kuriame nurodomi duomenys apie turtà, valdymo organus, ar vadovai dalyvauja kitø ámoniø veikloje, taip pat duomenys apie savo gamybinæ bei finansinæ veiklà. Taip pat emitentams privalu pateikti ketvirtinæ, pusmetinæ ir metinæ periodinæ informacijà apie savo veiklà pagal Lietuvos Respublikos vertybiniø popieriø komisijos 1994 m. sausio 7 d. posëdyje patvirtintas taisykles. Tai labai svarbi informacija akcininkams ir potencialiems akcijø pirkëjam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agal Lietuvos privatizavimo koncepcijà buvo siekiama visiems Lietuvos pilieèiams sudaryti vienodas galimybes tapti savininkais (visi dovanai gavome investiciniø èekiø sumà) ir kartu buvo sukurtas neracionalus turto paskirstymo mechanizmas. Praktikoje vyko nelegalus investiciniø èekiø pardavimas, nes vieni ðitaip atsikratë èekiø, kiti pirko akcijas, butus, treti kaupë asmeniná turtà, steigdami investicines akcines bendroves. Valstybë, norëdama spartinti privatizacijà, legalizavo investiciniø bendroviø veiklà, bet kartu nesirûpino akcininkø interesais. Ðiose bendrovëse daþniausiai naudà turëjo ir tebeturi tik grupë asmenø - bendrovës vadovai, kurie taip pat daþnai neefektyviai naudoja ásigytà turtà, teikia akcininkams netikrà informacijà, beveik nemoka dividendø.</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Be to, ásigyjant akcijø sudarytos ne visiems pilieèiams vienodos sàlygos (uþdaras akcijø pasiraðymas, pirmumo teisë darbuotojams ásigyti akcijø) ir tai lemia, kad daþnai valdyti turto negali sumanesnis savinink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Neracionali privatizavimo koncepcija didele dalimi nulemia ir kapitalo rinkos maþà aktyvumà. Tiesa, jau yra ir gerø rezultatø: vykdoma Vyriausybës trumpalaikës paskolos obligacijø emisija. Iðleidþiant vis daugiau valstybiniø vertybiniø popieriø, Lietuvos bankas galës juos panaudoti pinigø kiekiui reguliuoti, t.y. papildomai iðleisti ar supirkti jau esanèius rinkoje, taip pat sumaþëtø komerciniø bankø monopolizmas.</w:t>
      </w:r>
    </w:p>
    <w:p>
      <w:pPr>
        <w:pStyle w:val="Normal"/>
        <w:spacing w:lineRule="atLeast" w:line="360"/>
        <w:ind w:firstLine="851"/>
        <w:jc w:val="both"/>
        <w:rPr/>
      </w:pPr>
      <w:r>
        <w:rPr>
          <w:rFonts w:eastAsia="TimesLT" w:cs="TimesLT" w:ascii="TimesLT" w:hAnsi="TimesLT"/>
          <w:sz w:val="24"/>
          <w:szCs w:val="24"/>
        </w:rPr>
        <w:t xml:space="preserve">Finansiniø struktûrø monopolizmas sumaþëtø, atsiradus kredito draugijoms Lietuvos finansø rinkoje. Kredito draugijos paprastai formuojasi sunkiais ekonomikos laikais, o bankai ima uþ paskolas didelius procentus. Ðios draugijos geriau atitinka individo interesus, nes jos valdomos paèiø draugijos nariø. Kartu yra geriausias bûdas panaudoti þmoniø asmenines santaupas Lietuvos ekonomikos plëtojimui, nes, manau, kad dël dabar vykstanèiø finansiniø skandalø didelë dalis santaupø yra </w:t>
      </w:r>
      <w:r>
        <w:rPr>
          <w:rFonts w:eastAsia="TimesLT" w:cs="TimesLT" w:ascii="Symbol" w:hAnsi="Symbol"/>
          <w:sz w:val="24"/>
          <w:szCs w:val="24"/>
        </w:rPr>
        <w:t>²</w:t>
      </w:r>
      <w:r>
        <w:rPr>
          <w:rFonts w:eastAsia="TimesLT" w:cs="TimesLT" w:ascii="TimesLT" w:hAnsi="TimesLT"/>
          <w:sz w:val="24"/>
          <w:szCs w:val="24"/>
        </w:rPr>
        <w:t>áðaldytos</w:t>
      </w:r>
      <w:r>
        <w:rPr>
          <w:rFonts w:eastAsia="TimesLT" w:cs="TimesLT" w:ascii="Symbol" w:hAnsi="Symbol"/>
          <w:sz w:val="24"/>
          <w:szCs w:val="24"/>
        </w:rPr>
        <w:t>²</w:t>
      </w:r>
      <w:r>
        <w:rPr>
          <w:rFonts w:eastAsia="TimesLT" w:cs="TimesLT" w:ascii="TimesLT" w:hAnsi="TimesLT"/>
          <w:sz w:val="24"/>
          <w:szCs w:val="24"/>
        </w:rPr>
        <w:t>. Nacionalinë valiuta - litas taip pat sudaro sàlygas pradëti kaupti pinigines lëðas. Kredito draugijos verstø esanèias finansines struktûras konkuruoti ir kartu stiprintø kraðto finansinæ sistemà.</w:t>
      </w:r>
    </w:p>
    <w:p>
      <w:pPr>
        <w:pStyle w:val="Normal"/>
        <w:spacing w:lineRule="atLeast" w:line="360"/>
        <w:ind w:firstLine="851"/>
        <w:jc w:val="both"/>
        <w:rPr/>
      </w:pPr>
      <w:r>
        <w:rPr>
          <w:rFonts w:eastAsia="TimesLT" w:cs="TimesLT" w:ascii="TimesLT" w:hAnsi="TimesLT"/>
          <w:sz w:val="24"/>
          <w:szCs w:val="24"/>
        </w:rPr>
        <w:t xml:space="preserve">Lietuvos finansø rinkos normaliam funkcionavimui svarbu ir pinigø savininko saugumas joje. Skandalingos situacijos </w:t>
      </w:r>
      <w:r>
        <w:rPr>
          <w:rFonts w:eastAsia="TimesLT" w:cs="TimesLT" w:ascii="Symbol" w:hAnsi="Symbol"/>
          <w:sz w:val="24"/>
          <w:szCs w:val="24"/>
        </w:rPr>
        <w:t>²</w:t>
      </w:r>
      <w:r>
        <w:rPr>
          <w:rFonts w:eastAsia="TimesLT" w:cs="TimesLT" w:ascii="TimesLT" w:hAnsi="TimesLT"/>
          <w:sz w:val="24"/>
          <w:szCs w:val="24"/>
        </w:rPr>
        <w:t>Kredito firmose</w:t>
      </w:r>
      <w:r>
        <w:rPr>
          <w:rFonts w:eastAsia="TimesLT" w:cs="TimesLT" w:ascii="Symbol" w:hAnsi="Symbol"/>
          <w:sz w:val="24"/>
          <w:szCs w:val="24"/>
        </w:rPr>
        <w:t>²</w:t>
      </w:r>
      <w:r>
        <w:rPr>
          <w:rFonts w:eastAsia="TimesLT" w:cs="TimesLT" w:ascii="TimesLT" w:hAnsi="TimesLT"/>
          <w:sz w:val="24"/>
          <w:szCs w:val="24"/>
        </w:rPr>
        <w:t>, Lietuvos bankuose, kurie suteikë dideles paskolas fiziniams asmenims ir neturi realiø galimybiø jas susigràþinti, pinigø savininkams sudaro daug keblumø daryti normaliai rizikingus savarakiðkus sprendimu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Taigi, siekiant suaktyvinti nacionalinæ finansø rinkà bei apsaugoti pinigø savininkus joje, taip pat suinteresuoti asmeniniø santaupø savininkus investuoti á patikimà veiklà grynuosius pinigus, reikëtø, panaudojus uþsienio praktikà, sukurti efektyvesnæ bankø kontrolës sistemà bei kelti didesnius reikalavimus jø likvidumui, kartu ástatymais reglamentuoti valstybës atsakomybæ indëlininkams, visokeriopai spartinti valstybiniø ámoniø privatizavimà, priimant ástatymais grieþtas bei vieðai skelbiamas bausmes paþeidëjams, spartinti piniginiø dokumentø cirkuliavimà finansø rinkoje.</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Baigiant ðá skyriø, norëèiau iðvardinti pagrindinius ávykius, turëjusius átakos vertybiniø popieriø rinkos vystymuisi 1994 metais, ir pagrindines Lietuvos vertybiniø popieriø rinkos problem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Taigi, pagrindiniai ávykiai, turëjæ átakos vertybiniø popieriø rinkos vystymuis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1. Vyriausybës vertybiniø popieriø iðleidimas ir prekyba jais antrinëje rinkoje.</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2. Naujo Akciniø bendroviø ástatymo priëmimas, kuris panaikino galimybæ varþyti vertybiniø popieriø nuosavybës perleidimà tarp rinkos subjektø bei ástatymiðkai átvirtino nematerialios vertybiniø popieriø rinkos modelá Lietuvoje.</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3. Naujo Komerciniø bankø ástatymo priëmimas, sudaræs galimybæ komerciniams bankams tapti aktyviais vertybiniø popieriø rinkos dalyviai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4. Lietuvos centrinio vertybiniø popieriø depozitoriumo kaip savarankiðkos institucijos ásteigimas, ágalinæs centralizuoti vertybiniø popieriø apskaitos ir atsiskaitymo funkcijas vienoje bazëje.</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Vertybiniø popieriø rinkos problemo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1. Uþsitæsusi privatizacija ir neigiami jos padariniai, kurie pablogino privatizuotø ámoniø finansinæ padëtá.</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2. Investicijø á vertybinius popierius rizikingumas ir þemas vertybiniø popieriø rinkos likvidum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3. Nedidelës uþsienio investicijø á vertybinius popierius apimty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4. Lëtas vertybiniø popieriø teisinës bazës formavimasi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5. Varþymai ir apribojimai, parduodant privatizuotose ámonëse likusià valstybës kapitalo dalá.</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b/>
          <w:bCs/>
          <w:sz w:val="32"/>
          <w:szCs w:val="32"/>
        </w:rPr>
        <w:t>4. VERTYBINIØ POPIERIØ RINKOS VYSTYMOSI PROGNOZË 1995-97 METAM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Vertybiniø popieriø rinka ðalyse su rinkos ekonomika egzistuoja jau daugelá metø. Populiarus ðios rinkos bruoþas - jos vystymosi prognozës. Jas atlieka tiek atskiri ðios rinkos analitikai, tiek specializuotos kompanijos, tiek tiesioginiai ðios rinkos profesionalai - makleriai. Þinoma, klysta net ir didþiausi orakulai, kadangi vertybiniø popieriø rinkos ypatumai yra þinomi tik ilgai ðioje rinkoje dirbantiems asmenims. Taèiau ðios prognozës bûtinos. Ir visø pirma investuotojams. Nors prognozës ne visada tiksliai atitinka tikrovæ, bet daþniausiai áspëja gresianèias krizes, nuosmukius ar pakilimus. Tuo labiau, kad nuomoniø ávairovë investuotojui leidþia apsvarstyti visus pliusus ir minusus investuojant á vertybinius popierius. Dël ðios prieþasties, pabandysiu apþvelgti Lietuvos vertybiniø popieriø rinkos vystymosi tendencijas artimiausiems trejiems metams. Þinoma, kad ði prognozë yra tik preliminaraus pobûdþio.</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Ávertinant tai, kad uþsienio investuotojai jau yra ásisavinæ Centrinës Europos ðaliø (Vengrijos, Èekijos, Lenkijos) vertybiniø popieriø rinkas, galima tikëtis, kad bus susidomëta Lietuvos vertybiniø popieriø rinka, nes èia yra sudarytos palankios sàlygos investicijoms per vertybinius popierius. Ði tendencija dar labiau sustiprëtø, jei Baltijos ðalys sukurtø vieningà vertybiniø popieriø rinkà, t.y. suvienodintø vertybiniø popieriø registracijos reikalavimus, vertybiniø popieriø rinkà reguliuojanèius ástatymus, bei vadovautøsi tais paèiais principais prekiaujant ir apskaitant vertybinius popieriu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Lenkijos patirtis parodë, kad nominaliai birþos veiklai (Varðuvos vertybiniø popieriø birþa ákurta 1991 metø lapkritá) reikia atitinkamø sàlygø. 1992 metø pabaigoje infliacija Lenkijoje sumaþëjo iki 40-50 procentø per metus, iki ðio lygio nusileido ir bankiniø indëliø metinës palûkanos. Padidëjo privaèiø kompanijø ir gyventojø investicinës galimybës. Lenkijoje prasidëjo vertybiniø popieriø pirkimo bumas. Á rinkà atëjo smulkûs bei vidutiniai investuotojai. Daugelio analitikø nuomone, ðá augimà lëmë 1992 metø ûkinës veiklos rezultatai, kai pirmà kartà per reformø metus buvo uþfiksuotas 1 procento pramonës augimas.</w:t>
      </w:r>
    </w:p>
    <w:p>
      <w:pPr>
        <w:pStyle w:val="Normal"/>
        <w:spacing w:lineRule="atLeast" w:line="360"/>
        <w:ind w:firstLine="851"/>
        <w:jc w:val="both"/>
        <w:rPr/>
      </w:pPr>
      <w:r>
        <w:rPr>
          <w:rFonts w:eastAsia="TimesLT" w:cs="TimesLT" w:ascii="TimesLT" w:hAnsi="TimesLT"/>
          <w:sz w:val="24"/>
          <w:szCs w:val="24"/>
        </w:rPr>
        <w:t xml:space="preserve">Lietuvoje taip pat pastebimi kai kurie ið ðiø poþymiø: sumaþëjusi infliacija, kritusios bankø depozitø palûkanos. Lietuvos ámoniø vertybiniai popieriai, kaip ir Lenkijos vertybiniai popieriai 1993 metø pradþioje, pagal P/E rodiklá yra nepakankamai ávertinti. Lietuvoje ðis rodiklis svyruoja apie 10, o iðsivysèiusiø ðaliø rinkose jis siekia 10-30. Artëjanti èekinës privatizacijos pabaiga ir numatomas valstybei priklausanèiø akcijø iðpardavimas per birþà turëtø lemti prekybos apyvartos augimà 1995 metais. Taip  baigsis kapitalo koncentravimo procesas, kuris leis naujiesiems savininkams apsispræsti, kà daryti su naujai ásigytomis ámonëmis. Tikëtina, kad pasikeitus ámoniø savininkø struktûrai, pagerës ir jø veikla. Tai rodo ámoniø, kuriose dalyvauja stambus Lietuvos kapitalas (pvz., </w:t>
      </w:r>
      <w:r>
        <w:rPr>
          <w:rFonts w:eastAsia="TimesLT" w:cs="TimesLT" w:ascii="Symbol" w:hAnsi="Symbol"/>
          <w:sz w:val="24"/>
          <w:szCs w:val="24"/>
        </w:rPr>
        <w:t>²</w:t>
      </w:r>
      <w:r>
        <w:rPr>
          <w:rFonts w:eastAsia="TimesLT" w:cs="TimesLT" w:ascii="TimesLT" w:hAnsi="TimesLT"/>
          <w:sz w:val="24"/>
          <w:szCs w:val="24"/>
        </w:rPr>
        <w:t>Audëjas</w:t>
      </w:r>
      <w:r>
        <w:rPr>
          <w:rFonts w:eastAsia="TimesLT" w:cs="TimesLT" w:ascii="Symbol" w:hAnsi="Symbol"/>
          <w:sz w:val="24"/>
          <w:szCs w:val="24"/>
        </w:rPr>
        <w:t>²</w:t>
      </w:r>
      <w:r>
        <w:rPr>
          <w:rFonts w:eastAsia="TimesLT" w:cs="TimesLT" w:ascii="TimesLT" w:hAnsi="TimesLT"/>
          <w:sz w:val="24"/>
          <w:szCs w:val="24"/>
        </w:rPr>
        <w:t xml:space="preserve">) arba uþsienio investuotojai (pvz., </w:t>
      </w:r>
      <w:r>
        <w:rPr>
          <w:rFonts w:eastAsia="TimesLT" w:cs="TimesLT" w:ascii="Symbol" w:hAnsi="Symbol"/>
          <w:sz w:val="24"/>
          <w:szCs w:val="24"/>
        </w:rPr>
        <w:t>²</w:t>
      </w:r>
      <w:r>
        <w:rPr>
          <w:rFonts w:eastAsia="TimesLT" w:cs="TimesLT" w:ascii="TimesLT" w:hAnsi="TimesLT"/>
          <w:sz w:val="24"/>
          <w:szCs w:val="24"/>
        </w:rPr>
        <w:t>Philip Morris</w:t>
      </w:r>
      <w:r>
        <w:rPr>
          <w:rFonts w:eastAsia="TimesLT" w:cs="TimesLT" w:ascii="Symbol" w:hAnsi="Symbol"/>
          <w:sz w:val="24"/>
          <w:szCs w:val="24"/>
        </w:rPr>
        <w:t>²</w:t>
      </w:r>
      <w:r>
        <w:rPr>
          <w:rFonts w:eastAsia="TimesLT" w:cs="TimesLT" w:ascii="TimesLT" w:hAnsi="TimesLT"/>
          <w:sz w:val="24"/>
          <w:szCs w:val="24"/>
        </w:rPr>
        <w:t>) darbas. Tikëtis, kad á vertybiniø popieriø rinkà greitai ateis vidutiniai ir smulkûs Lietuvos investuotojai nëra labai realu. Tai rodo ir birþos prekybos rezultatai, kai pagrindinæ sandoriø dalá sudaro stambûs tiesioginiai sandoriai. Prognozuotina, kad 1995 metø antroje pusëje iðryðkës tø ámoniø vertybiniai popieriai, kuriais prekiaujama nuolatos. Susidarys prielaidos sudaryti oficialøjá prekybos sàraðà. 1995 metais turëtø bûti priimti visi ástatymai, reglamentuojantys veiklà vertybiniø popieriø rinkoje. Kitais metais turëtø toliau didëti uþsienio investicijo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Prognozuotina, kad 1996-97 metais birþos darbas turëtø tapti ritmingu. Tai yra bûtø pasiektos tam tikros prekybos apimtys, kurias átakotø rinkos konjuktûros veiksniai - ûkiniø metø pabaigoje paskelbti ámoniø veiklos rodikliai, politiniai - ekonominiai faktoriai, psichologiniai veiksniai. Tais metais galima tikëtis, kad stabilizuosis ir pradës augti pramonë, tuo paèiu nulemdama akcijø kainø augimà ir investicijø á gamybà per vertybiniø popieriø emisijas padidëjimà.</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Jei nagrinësime obligacijø rinkos vystymàsi per ateinanèius trejus metus, tai ði rinka turëtø plëstis - tiek dël didëjanèio valstybinio biudþeto deficito, tiek dël didëjanèio ðios investicijø rûðies populiarumo.</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center"/>
        <w:rPr>
          <w:rFonts w:ascii="TimesLT" w:hAnsi="TimesLT" w:eastAsia="TimesLT" w:cs="TimesLT"/>
          <w:sz w:val="24"/>
          <w:szCs w:val="24"/>
        </w:rPr>
      </w:pPr>
      <w:r>
        <w:rPr>
          <w:rFonts w:eastAsia="TimesLT" w:cs="TimesLT" w:ascii="TimesLT" w:hAnsi="TimesLT"/>
          <w:b/>
          <w:bCs/>
          <w:sz w:val="32"/>
          <w:szCs w:val="32"/>
        </w:rPr>
        <w:t>IÐVADO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xml:space="preserve">Ðis kursinis darbas - tai bandymas apraðyti vertybiniø popieriø rinkà, jos bruoþus, vietà finansø rinkoje ir ekonomikoje. </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Ðiame darbe pagrindinæ dalá uþima pirmieji du skyriai - tai pinigø, kapitalo rinkos ir apibendrinantis paèios vertybiniø popieriø rinkos apraðymai. Raðydama apie pinigø rinkà, apraðiau trumpo laikotarpio vertybinius popierius, jø emitentus ir pirkëjus, apie kapitalo rinkà - ilgo laikotarpio vertybinius popierius, jø emitentus ir pirkëjus. Vëliau tai man padëjo raðyti apie paèià vertybiniø popieriø rinkà, jungtinæ pinigø rinkos ir kapitalo rinkos dalá.</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Taip pat, að manau, svarbu buvo paminëti vertybiniø popieriø dematerializacijà. Ji sudaro patogias ir saugias sàlygas vertybiniø popieriø vieðajai apyvarta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Nenorëdama, kad ðis darbas liktø tik grynai teorinis, að paskutinius du skyrius paskyriau Lietuvai. Kaip tik dabar ir norëèiau paraðyti, ko visgi reikia, kad mûsø vertybiniø popieriø rinka vystytøsi. Yra daug veiksniø, taèiau èia noriu paminëti svarbiausià - reikia, kad visuomenëje bûtø grupë þmoniø, aktyviai spekuliuojanèiø vertybiniais popieriai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Spekuliacija, nuolatinis pirkimas ir pardavimas, tikintis iðloðti svyruojant akcijø kursui - pats tvirèiausias pamatas vertybiniø popieriø likvidumui uþtikrinti ir vertybiniø popieriø rinkai vystyti. Kol nëra spekuliantø vertybiniø popieriø rinkoje, kol visi investitoriai investuoja ne spekuliacijos tikslais, o tam, kad gautø dividendus, dalyvautø valdyme ar pan., t.y. kol egzistuoja tik ilgalaikis investavimas á vertybinius popierius, ði rinka vystysis sunkiai. Rinkos plëtotei reikalingas investitoriø mobilumas, trumpalaikis investavimas. Reikalingos spekuliacijos tradicijos.</w:t>
      </w:r>
    </w:p>
    <w:p>
      <w:pPr>
        <w:pStyle w:val="Normal"/>
        <w:spacing w:lineRule="atLeast" w:line="360"/>
        <w:ind w:firstLine="851"/>
        <w:jc w:val="both"/>
        <w:rPr/>
      </w:pPr>
      <w:r>
        <w:rPr>
          <w:rFonts w:eastAsia="TimesLT" w:cs="TimesLT" w:ascii="TimesLT" w:hAnsi="TimesLT"/>
          <w:sz w:val="24"/>
          <w:szCs w:val="24"/>
        </w:rPr>
        <w:t xml:space="preserve">Kas tuo galëtø uþsiimti? Praktiðkai visi verslo þmonës, kurie mëgsta azartinius þaidimus, sugeba prognozuoti, kurie norëtø iðbandyti savo protà bei sugebëjimus vertybiniø popieriø rinkoje. Taèiau daugiausia vilties, kad tokiais trumpalaikiais investitoriais taps patys ðios rinkos specialistai - finansiniai makleriai. Todël naujos verslo profesijos - finansiniø makleriø - atsiradimas reikðmingas ne tik aptarnaujant klientus, tarpininkaujant vertybiniø popieriø rinkoje, bet ir dël to, kad ðioje rinkoje susikuria pirminis </w:t>
      </w:r>
      <w:r>
        <w:rPr>
          <w:rFonts w:eastAsia="TimesLT" w:cs="TimesLT" w:ascii="Symbol" w:hAnsi="Symbol"/>
          <w:sz w:val="24"/>
          <w:szCs w:val="24"/>
        </w:rPr>
        <w:t>²</w:t>
      </w:r>
      <w:r>
        <w:rPr>
          <w:rFonts w:eastAsia="TimesLT" w:cs="TimesLT" w:ascii="TimesLT" w:hAnsi="TimesLT"/>
          <w:sz w:val="24"/>
          <w:szCs w:val="24"/>
        </w:rPr>
        <w:t>profesionaliø spekuliantø</w:t>
      </w:r>
      <w:r>
        <w:rPr>
          <w:rFonts w:eastAsia="TimesLT" w:cs="TimesLT" w:ascii="Symbol" w:hAnsi="Symbol"/>
          <w:sz w:val="24"/>
          <w:szCs w:val="24"/>
        </w:rPr>
        <w:t>²</w:t>
      </w:r>
      <w:r>
        <w:rPr>
          <w:rFonts w:eastAsia="TimesLT" w:cs="TimesLT" w:ascii="TimesLT" w:hAnsi="TimesLT"/>
          <w:sz w:val="24"/>
          <w:szCs w:val="24"/>
        </w:rPr>
        <w:t xml:space="preserve"> sluoksnis. Tad palinkëkime naujo verslo þmonëms - finansiniams makleriams - sëkmës gana sudëtingame bei dël ávairiø prieþasèiø komplikuotame versle. Ir ðio verslo vystymasis neiðvengiamai atneð naudà visai ekonomikai.</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center"/>
        <w:rPr>
          <w:rFonts w:ascii="TimesLT" w:hAnsi="TimesLT" w:eastAsia="TimesLT" w:cs="TimesLT"/>
          <w:sz w:val="24"/>
          <w:szCs w:val="24"/>
        </w:rPr>
      </w:pPr>
      <w:r>
        <w:rPr>
          <w:rFonts w:eastAsia="TimesLT" w:cs="TimesLT" w:ascii="TimesLT" w:hAnsi="TimesLT"/>
          <w:b/>
          <w:bCs/>
          <w:sz w:val="32"/>
          <w:szCs w:val="32"/>
        </w:rPr>
        <w:t>LITERATÛROS SÀRAÐAS</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1. Bartkus E., Buðkevièiûtë E. Finansø institucijos ir finansø rinkos // Kaunas. Technologija. 1994.</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2. Gaston Defosse, Pierre Balley. Vertybiniø popieriø birþa ir birþos operacijos // Kaunas. Vada. 1994.</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3. Lietuvoje, kaip ir visame pasaulyje, emitentas yra pagrindinis vertybiniø popieriø rinkos dalyvis // Lietuvos rytas. - 1994 m. balandþio 8.</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4. Nematerialiø vertybiniø popieriø pranaðumai prieð materialius // Lietuvos rytas. - 1994 m. kovo 25.</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 xml:space="preserve"> </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5. Peèiulis S. Ko reikia vertybiniø popieriø rinkai? // Aljansas. - 1993. - Nr.10.</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6. Vertybiniø popieriø pasaulio gidas // Naujasis Kapitalas. - 1994 m. lapkrièio 3-9.</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7. Vertybiniø popieriø rinka. Lietuvos Respublikos ástatymai ir norminiai aktai // Vilnius. Informacijos ir leidybos centras. 1994.</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t>8. Vertybiniø popieriø rinkos vystymosi prognozë 1995-97 metams // Naujasis Kapitalas. - 1994 m. spalio 20-26.</w:t>
      </w:r>
    </w:p>
    <w:p>
      <w:pPr>
        <w:pStyle w:val="Normal"/>
        <w:spacing w:lineRule="atLeast" w:line="360"/>
        <w:ind w:firstLine="851"/>
        <w:jc w:val="both"/>
        <w:rPr>
          <w:rFonts w:ascii="TimesLT" w:hAnsi="TimesLT" w:eastAsia="TimesLT" w:cs="TimesLT"/>
          <w:sz w:val="24"/>
          <w:szCs w:val="24"/>
        </w:rPr>
      </w:pPr>
      <w:r>
        <w:rPr>
          <w:rFonts w:eastAsia="TimesLT" w:cs="TimesLT" w:ascii="TimesLT" w:hAnsi="TimesLT"/>
          <w:sz w:val="24"/>
          <w:szCs w:val="24"/>
        </w:rPr>
      </w:r>
    </w:p>
    <w:sectPr>
      <w:footerReference w:type="default" r:id="rId2"/>
      <w:footerReference w:type="first" r:id="rId3"/>
      <w:type w:val="nextPage"/>
      <w:pgSz w:w="11906" w:h="16838"/>
      <w:pgMar w:left="1418" w:right="1134" w:gutter="0" w:header="0" w:top="851"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12:21:00Z</dcterms:created>
  <dc:creator>Danielius Bunkus</dc:creator>
  <dc:description/>
  <dc:language>en-US</dc:language>
  <cp:lastModifiedBy>Danielius Bunkus</cp:lastModifiedBy>
  <dcterms:modified xsi:type="dcterms:W3CDTF">1996-11-19T12:21:00Z</dcterms:modified>
  <cp:revision>2</cp:revision>
  <dc:subject>ekonomikos teorija</dc:subject>
  <dc:title>vertybiniai popieriai</dc:title>
</cp:coreProperties>
</file>