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LT Helvetica;Times New Roman" w:hAnsi="LT Helvetica;Times New Roman" w:cs="LT Helvetica;Times New Roman"/>
          <w:b/>
          <w:b/>
          <w:i/>
          <w:i/>
          <w:sz w:val="24"/>
        </w:rPr>
      </w:pPr>
      <w:r>
        <w:rPr>
          <w:rFonts w:cs="LT Helvetica;Times New Roman" w:ascii="LT Helvetica;Times New Roman" w:hAnsi="LT Helvetica;Times New Roman"/>
          <w:b/>
          <w:i/>
          <w:sz w:val="24"/>
        </w:rPr>
        <w:t>VILNIAUS UNIVERSITETAS</w:t>
      </w:r>
    </w:p>
    <w:p>
      <w:pPr>
        <w:pStyle w:val="Normal"/>
        <w:ind w:firstLine="720"/>
        <w:jc w:val="center"/>
        <w:rPr>
          <w:rFonts w:ascii="LT Helvetica;Times New Roman" w:hAnsi="LT Helvetica;Times New Roman" w:cs="LT Helvetica;Times New Roman"/>
          <w:sz w:val="24"/>
        </w:rPr>
      </w:pPr>
      <w:r>
        <w:rPr>
          <w:rFonts w:cs="LT Helvetica;Times New Roman" w:ascii="LT Helvetica;Times New Roman" w:hAnsi="LT Helvetica;Times New Roman"/>
          <w:b/>
          <w:i/>
          <w:sz w:val="24"/>
        </w:rPr>
        <w:t>KAUNO HUMANITARINIS FAKULTETAS</w:t>
      </w:r>
    </w:p>
    <w:p>
      <w:pPr>
        <w:pStyle w:val="Normal"/>
        <w:ind w:firstLine="720"/>
        <w:jc w:val="both"/>
        <w:rPr>
          <w:rFonts w:ascii="LT Helvetica;Times New Roman" w:hAnsi="LT Helvetica;Times New Roman" w:cs="LT Helvetica;Times New Roman"/>
          <w:sz w:val="24"/>
        </w:rPr>
      </w:pPr>
      <w:r>
        <w:rPr>
          <w:rFonts w:cs="LT Helvetica;Times New Roman" w:ascii="LT Helvetica;Times New Roman" w:hAnsi="LT Helvetica;Times New Roman"/>
          <w:sz w:val="24"/>
        </w:rPr>
      </w:r>
    </w:p>
    <w:p>
      <w:pPr>
        <w:pStyle w:val="Normal"/>
        <w:ind w:firstLine="720"/>
        <w:jc w:val="both"/>
        <w:rPr>
          <w:rFonts w:ascii="LT Helvetica;Times New Roman" w:hAnsi="LT Helvetica;Times New Roman" w:eastAsia="LT Helvetica;Times New Roman" w:cs="LT Helvetica;Times New Roman"/>
          <w:sz w:val="24"/>
        </w:rPr>
      </w:pPr>
      <w:r>
        <w:rPr>
          <w:rFonts w:eastAsia="LT Helvetica;Times New Roman" w:cs="LT Helvetica;Times New Roman" w:ascii="LT Helvetica;Times New Roman" w:hAnsi="LT Helvetica;Times New Roman"/>
          <w:sz w:val="24"/>
        </w:rPr>
        <w:t xml:space="preserve">           </w:t>
      </w:r>
    </w:p>
    <w:p>
      <w:pPr>
        <w:pStyle w:val="Normal"/>
        <w:ind w:firstLine="720"/>
        <w:jc w:val="both"/>
        <w:rPr>
          <w:rFonts w:ascii="LT Helvetica;Times New Roman" w:hAnsi="LT Helvetica;Times New Roman" w:eastAsia="LT Helvetica;Times New Roman" w:cs="LT Helvetica;Times New Roman"/>
          <w:sz w:val="24"/>
        </w:rPr>
      </w:pPr>
      <w:r>
        <w:rPr>
          <w:rFonts w:eastAsia="LT Helvetica;Times New Roman" w:cs="LT Helvetica;Times New Roman" w:ascii="LT Helvetica;Times New Roman" w:hAnsi="LT Helvetica;Times New Roman"/>
          <w:sz w:val="24"/>
        </w:rPr>
        <w:t xml:space="preserve">          </w:t>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t>Filosofijos ir politologijos katedra</w:t>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Helvetica;Times New Roman" w:hAnsi="LT Helvetica;Times New Roman" w:cs="LT Helvetica;Times New Roman"/>
          <w:b/>
          <w:b/>
          <w:sz w:val="24"/>
        </w:rPr>
      </w:pPr>
      <w:r>
        <w:rPr>
          <w:rFonts w:cs="LT Helvetica;Times New Roman" w:ascii="LT Helvetica;Times New Roman" w:hAnsi="LT Helvetica;Times New Roman"/>
          <w:b/>
          <w:sz w:val="24"/>
        </w:rPr>
      </w:r>
    </w:p>
    <w:p>
      <w:pPr>
        <w:pStyle w:val="Normal"/>
        <w:ind w:firstLine="720"/>
        <w:jc w:val="center"/>
        <w:rPr>
          <w:rFonts w:ascii="LT Times;Times New Roman" w:hAnsi="LT Times;Times New Roman" w:cs="LT Times;Times New Roman"/>
          <w:b/>
          <w:b/>
          <w:sz w:val="36"/>
        </w:rPr>
      </w:pPr>
      <w:r>
        <w:rPr>
          <w:rFonts w:cs="LT Times;Times New Roman" w:ascii="LT Times;Times New Roman" w:hAnsi="LT Times;Times New Roman"/>
          <w:b/>
          <w:sz w:val="36"/>
        </w:rPr>
        <w:t>Studentų ir dėstytojų klausymosi įgūdžių tyrimas.</w:t>
      </w:r>
    </w:p>
    <w:p>
      <w:pPr>
        <w:pStyle w:val="Normal"/>
        <w:ind w:firstLine="720"/>
        <w:jc w:val="center"/>
        <w:rPr>
          <w:rFonts w:ascii="LT Times;Times New Roman" w:hAnsi="LT Times;Times New Roman" w:cs="LT Times;Times New Roman"/>
          <w:b/>
          <w:b/>
          <w:sz w:val="24"/>
        </w:rPr>
      </w:pPr>
      <w:r>
        <w:rPr>
          <w:rFonts w:cs="LT Times;Times New Roman" w:ascii="LT Times;Times New Roman" w:hAnsi="LT Times;Times New Roman"/>
          <w:b/>
          <w:sz w:val="24"/>
        </w:rPr>
      </w:r>
    </w:p>
    <w:p>
      <w:pPr>
        <w:pStyle w:val="Normal"/>
        <w:ind w:firstLine="720"/>
        <w:rPr>
          <w:rFonts w:ascii="LT Times;Times New Roman" w:hAnsi="LT Times;Times New Roman" w:cs="LT Times;Times New Roman"/>
          <w:b/>
          <w:b/>
          <w:sz w:val="24"/>
        </w:rPr>
      </w:pPr>
      <w:r>
        <w:rPr>
          <w:rFonts w:cs="LT Times;Times New Roman" w:ascii="LT Times;Times New Roman" w:hAnsi="LT Times;Times New Roman"/>
          <w:b/>
          <w:sz w:val="24"/>
        </w:rPr>
      </w:r>
    </w:p>
    <w:p>
      <w:pPr>
        <w:pStyle w:val="Normal"/>
        <w:ind w:firstLine="720"/>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spacing w:val="20"/>
          <w:sz w:val="24"/>
        </w:rPr>
        <w:t>Bendravimo psichologijos kursinis darbas</w:t>
      </w:r>
    </w:p>
    <w:p>
      <w:pPr>
        <w:pStyle w:val="Normal"/>
        <w:ind w:firstLine="720"/>
        <w:jc w:val="both"/>
        <w:rPr>
          <w:rFonts w:ascii="LT Helvetica;Times New Roman" w:hAnsi="LT Helvetica;Times New Roman" w:cs="LT Helvetica;Times New Roman"/>
          <w:spacing w:val="20"/>
          <w:sz w:val="24"/>
        </w:rPr>
      </w:pPr>
      <w:r>
        <w:rPr>
          <w:rFonts w:cs="LT Helvetica;Times New Roman" w:ascii="LT Helvetica;Times New Roman" w:hAnsi="LT Helvetica;Times New Roman"/>
          <w:spacing w:val="20"/>
          <w:sz w:val="24"/>
        </w:rPr>
      </w:r>
    </w:p>
    <w:p>
      <w:pPr>
        <w:pStyle w:val="Normal"/>
        <w:ind w:firstLine="720"/>
        <w:jc w:val="both"/>
        <w:rPr>
          <w:rFonts w:ascii="LT Helvetica;Times New Roman" w:hAnsi="LT Helvetica;Times New Roman" w:cs="LT Helvetica;Times New Roman"/>
          <w:sz w:val="24"/>
        </w:rPr>
      </w:pPr>
      <w:r>
        <w:rPr>
          <w:rFonts w:cs="LT Helvetica;Times New Roman" w:ascii="LT Helvetica;Times New Roman" w:hAnsi="LT Helvetica;Times New Roman"/>
          <w:sz w:val="24"/>
        </w:rPr>
      </w:r>
    </w:p>
    <w:p>
      <w:pPr>
        <w:pStyle w:val="Normal"/>
        <w:ind w:firstLine="720"/>
        <w:rPr/>
      </w:pPr>
      <w:r>
        <w:rPr/>
        <w:t>Atliko:</w:t>
      </w:r>
    </w:p>
    <w:p>
      <w:pPr>
        <w:pStyle w:val="Normal"/>
        <w:ind w:firstLine="720"/>
        <w:rPr/>
      </w:pPr>
      <w:r>
        <w:rPr/>
        <w:t>II kurso</w:t>
      </w:r>
    </w:p>
    <w:p>
      <w:pPr>
        <w:pStyle w:val="Normal"/>
        <w:ind w:firstLine="720"/>
        <w:rPr/>
      </w:pPr>
      <w:r>
        <w:rPr/>
        <w:t>VAVv73 grupės</w:t>
      </w:r>
    </w:p>
    <w:p>
      <w:pPr>
        <w:pStyle w:val="Normal"/>
        <w:ind w:firstLine="720"/>
        <w:rPr/>
      </w:pPr>
      <w:r>
        <w:rPr/>
        <w:t xml:space="preserve">studentas                    </w:t>
        <w:tab/>
        <w:tab/>
        <w:tab/>
        <w:t xml:space="preserve"> __________               </w:t>
        <w:tab/>
        <w:tab/>
        <w:t xml:space="preserve">   </w:t>
      </w:r>
      <w:r>
        <w:rPr>
          <w:u w:val="single"/>
        </w:rPr>
        <w:t>A. BALIŪNAS</w:t>
      </w:r>
    </w:p>
    <w:p>
      <w:pPr>
        <w:pStyle w:val="Normal"/>
        <w:ind w:firstLine="720"/>
        <w:rPr/>
      </w:pPr>
      <w:r>
        <w:rPr/>
        <w:t xml:space="preserve">1999 06 24                    </w:t>
        <w:tab/>
        <w:tab/>
        <w:tab/>
        <w:tab/>
        <w:tab/>
        <w:tab/>
        <w:tab/>
        <w:t xml:space="preserve">      (v.pavardė)</w:t>
      </w:r>
    </w:p>
    <w:p>
      <w:pPr>
        <w:pStyle w:val="Normal"/>
        <w:ind w:firstLine="720"/>
        <w:jc w:val="both"/>
        <w:rPr/>
      </w:pPr>
      <w:r>
        <w:rPr/>
      </w:r>
    </w:p>
    <w:p>
      <w:pPr>
        <w:pStyle w:val="Normal"/>
        <w:ind w:firstLine="720"/>
        <w:jc w:val="both"/>
        <w:rPr/>
      </w:pPr>
      <w:r>
        <w:rPr/>
      </w:r>
    </w:p>
    <w:p>
      <w:pPr>
        <w:pStyle w:val="Normal"/>
        <w:ind w:firstLine="720"/>
        <w:jc w:val="both"/>
        <w:rPr/>
      </w:pPr>
      <w:r>
        <w:rPr/>
        <w:t xml:space="preserve">Vadovė:                       </w:t>
        <w:tab/>
        <w:tab/>
        <w:tab/>
        <w:t xml:space="preserve"> __________                 </w:t>
        <w:tab/>
        <w:tab/>
        <w:t xml:space="preserve">  </w:t>
      </w:r>
      <w:r>
        <w:rPr>
          <w:u w:val="single"/>
        </w:rPr>
        <w:t>D.SOKOLOVIENĖ</w:t>
      </w:r>
    </w:p>
    <w:p>
      <w:pPr>
        <w:pStyle w:val="Normal"/>
        <w:ind w:firstLine="720"/>
        <w:jc w:val="both"/>
        <w:rPr>
          <w:spacing w:val="20"/>
          <w:sz w:val="24"/>
        </w:rPr>
      </w:pPr>
      <w:r>
        <w:rPr/>
        <w:t xml:space="preserve">1999 06 24                        </w:t>
        <w:tab/>
        <w:tab/>
        <w:tab/>
        <w:tab/>
        <w:tab/>
        <w:tab/>
        <w:tab/>
        <w:t xml:space="preserve">      (v.pavardė)</w:t>
      </w:r>
    </w:p>
    <w:p>
      <w:pPr>
        <w:pStyle w:val="Heading1"/>
        <w:spacing w:before="0" w:after="0"/>
        <w:ind w:firstLine="720"/>
        <w:jc w:val="both"/>
        <w:rPr>
          <w:spacing w:val="20"/>
          <w:sz w:val="24"/>
        </w:rPr>
      </w:pPr>
      <w:r>
        <w:rPr>
          <w:spacing w:val="20"/>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Heading1"/>
        <w:spacing w:before="0" w:after="0"/>
        <w:ind w:firstLine="72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720"/>
        <w:jc w:val="both"/>
        <w:rPr>
          <w:sz w:val="24"/>
        </w:rPr>
      </w:pPr>
      <w:r>
        <w:rPr>
          <w:sz w:val="24"/>
        </w:rPr>
      </w:r>
    </w:p>
    <w:p>
      <w:pPr>
        <w:pStyle w:val="Normal"/>
        <w:ind w:firstLine="720"/>
        <w:jc w:val="center"/>
        <w:rPr>
          <w:sz w:val="24"/>
        </w:rPr>
      </w:pPr>
      <w:r>
        <w:rPr>
          <w:sz w:val="24"/>
        </w:rPr>
        <w:t>Kaunas</w: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t>1999</w:t>
      </w:r>
    </w:p>
    <w:p>
      <w:pPr>
        <w:pStyle w:val="Normal"/>
        <w:numPr>
          <w:ilvl w:val="0"/>
          <w:numId w:val="0"/>
        </w:numPr>
        <w:ind w:firstLine="720"/>
        <w:jc w:val="center"/>
        <w:rPr>
          <w:rFonts w:ascii="LT Times;Times New Roman" w:hAnsi="LT Times;Times New Roman" w:cs="LT Times;Times New Roman"/>
          <w:sz w:val="24"/>
        </w:rPr>
      </w:pPr>
      <w:r>
        <w:rPr>
          <w:rFonts w:cs="LT Times;Times New Roman" w:ascii="LT Times;Times New Roman" w:hAnsi="LT Times;Times New Roman"/>
          <w:sz w:val="24"/>
        </w:rPr>
      </w:r>
      <w:r>
        <w:br w:type="page"/>
      </w:r>
      <w:r>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899795</wp:posOffset>
                </wp:positionV>
                <wp:extent cx="457200" cy="274320"/>
                <wp:effectExtent l="0" t="0" r="0" b="0"/>
                <wp:wrapNone/>
                <wp:docPr id="1"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0.85pt;mso-position-vertical-relative:text;margin-left:20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r>
    </w:p>
    <w:p>
      <w:pPr>
        <w:pStyle w:val="Heading1"/>
        <w:spacing w:before="0" w:after="0"/>
        <w:ind w:firstLine="720"/>
        <w:jc w:val="center"/>
        <w:rPr/>
      </w:pPr>
      <w:bookmarkStart w:id="0" w:name="__RefHeading___Toc454948063"/>
      <w:bookmarkEnd w:id="0"/>
      <w:r>
        <w:rPr/>
        <w:t>Turinys</w:t>
      </w:r>
    </w:p>
    <w:sdt>
      <w:sdtPr>
        <w:docPartObj>
          <w:docPartGallery w:val="Table of Contents"/>
          <w:docPartUnique w:val="true"/>
        </w:docPartObj>
      </w:sdtPr>
      <w:sdtContent>
        <w:p>
          <w:pPr>
            <w:pStyle w:val="Contents1"/>
            <w:tabs>
              <w:tab w:val="clear" w:pos="720"/>
              <w:tab w:val="right" w:pos="9247" w:leader="dot"/>
            </w:tabs>
            <w:rPr>
              <w:lang w:val="en-US"/>
            </w:rPr>
          </w:pPr>
          <w:r>
            <w:fldChar w:fldCharType="begin"/>
          </w:r>
          <w:r>
            <w:rPr>
              <w:rFonts w:cs="LT Times;Times New Roman" w:ascii="LT Times;Times New Roman" w:hAnsi="LT Times;Times New Roman"/>
              <w:lang w:val="en-US"/>
            </w:rPr>
            <w:instrText xml:space="preserve"> TOC \o "1-1" </w:instrText>
          </w:r>
          <w:r>
            <w:rPr>
              <w:rFonts w:cs="LT Times;Times New Roman" w:ascii="LT Times;Times New Roman" w:hAnsi="LT Times;Times New Roman"/>
              <w:lang w:val="en-US"/>
            </w:rPr>
            <w:fldChar w:fldCharType="separate"/>
          </w:r>
          <w:r>
            <w:rPr>
              <w:rFonts w:cs="LT Times;Times New Roman" w:ascii="LT Times;Times New Roman" w:hAnsi="LT Times;Times New Roman"/>
              <w:lang w:val="en-US"/>
            </w:rPr>
            <w:t>Turinys</w:t>
          </w:r>
          <w:r>
            <w:rPr>
              <w:lang w:val="en-US"/>
            </w:rPr>
            <w:tab/>
          </w:r>
          <w:hyperlink w:anchor="__RefHeading___Toc454948063">
            <w:r>
              <w:rPr>
                <w:rStyle w:val="IndexLink"/>
                <w:lang w:val="en-US"/>
              </w:rPr>
              <w:t>2</w:t>
            </w:r>
          </w:hyperlink>
        </w:p>
        <w:p>
          <w:pPr>
            <w:pStyle w:val="Contents1"/>
            <w:tabs>
              <w:tab w:val="clear" w:pos="720"/>
              <w:tab w:val="right" w:pos="9247" w:leader="dot"/>
            </w:tabs>
            <w:rPr>
              <w:lang w:val="en-US"/>
            </w:rPr>
          </w:pPr>
          <w:r>
            <w:rPr>
              <w:lang w:val="en-US"/>
            </w:rPr>
            <w:t>Įvadas</w:t>
            <w:tab/>
          </w:r>
          <w:hyperlink w:anchor="__RefHeading___Toc454948064">
            <w:r>
              <w:rPr>
                <w:rStyle w:val="IndexLink"/>
                <w:lang w:val="en-US"/>
              </w:rPr>
              <w:t>3</w:t>
            </w:r>
          </w:hyperlink>
        </w:p>
        <w:p>
          <w:pPr>
            <w:pStyle w:val="Contents1"/>
            <w:tabs>
              <w:tab w:val="clear" w:pos="720"/>
              <w:tab w:val="right" w:pos="9247" w:leader="dot"/>
            </w:tabs>
            <w:rPr>
              <w:lang w:val="en-US"/>
            </w:rPr>
          </w:pPr>
          <w:r>
            <w:rPr>
              <w:rFonts w:cs="LT Times;Times New Roman" w:ascii="LT Times;Times New Roman" w:hAnsi="LT Times;Times New Roman"/>
              <w:lang w:val="en-US"/>
            </w:rPr>
            <w:t>1. Bendravimo ir komunikacijos apibūdinimas.</w:t>
          </w:r>
          <w:r>
            <w:rPr>
              <w:lang w:val="en-US"/>
            </w:rPr>
            <w:tab/>
          </w:r>
          <w:hyperlink w:anchor="__RefHeading___Toc454948065">
            <w:r>
              <w:rPr>
                <w:rStyle w:val="IndexLink"/>
                <w:lang w:val="en-US"/>
              </w:rPr>
              <w:t>4</w:t>
            </w:r>
          </w:hyperlink>
        </w:p>
        <w:p>
          <w:pPr>
            <w:pStyle w:val="Contents1"/>
            <w:tabs>
              <w:tab w:val="clear" w:pos="720"/>
              <w:tab w:val="right" w:pos="9247" w:leader="dot"/>
            </w:tabs>
            <w:rPr>
              <w:lang w:val="en-US"/>
            </w:rPr>
          </w:pPr>
          <w:r>
            <w:rPr>
              <w:rFonts w:cs="LT Times;Times New Roman" w:ascii="LT Times;Times New Roman" w:hAnsi="LT Times;Times New Roman"/>
              <w:lang w:val="en-US"/>
            </w:rPr>
            <w:t>2. Bendravimas kaip  socialinė komunikacija.</w:t>
          </w:r>
          <w:r>
            <w:rPr>
              <w:lang w:val="en-US"/>
            </w:rPr>
            <w:tab/>
          </w:r>
          <w:hyperlink w:anchor="__RefHeading___Toc454948066">
            <w:r>
              <w:rPr>
                <w:rStyle w:val="IndexLink"/>
                <w:lang w:val="en-US"/>
              </w:rPr>
              <w:t>6</w:t>
            </w:r>
          </w:hyperlink>
        </w:p>
        <w:p>
          <w:pPr>
            <w:pStyle w:val="Contents1"/>
            <w:tabs>
              <w:tab w:val="clear" w:pos="720"/>
              <w:tab w:val="right" w:pos="9247" w:leader="dot"/>
            </w:tabs>
            <w:rPr>
              <w:lang w:val="en-US"/>
            </w:rPr>
          </w:pPr>
          <w:r>
            <w:rPr>
              <w:rFonts w:cs="LT Times;Times New Roman" w:ascii="LT Times;Times New Roman" w:hAnsi="LT Times;Times New Roman"/>
              <w:lang w:val="en-US"/>
            </w:rPr>
            <w:t>3. Klausymasis kaip socialinės komunikacijos dalis.</w:t>
          </w:r>
          <w:r>
            <w:rPr>
              <w:lang w:val="en-US"/>
            </w:rPr>
            <w:tab/>
          </w:r>
          <w:hyperlink w:anchor="__RefHeading___Toc454948067">
            <w:r>
              <w:rPr>
                <w:rStyle w:val="IndexLink"/>
                <w:lang w:val="en-US"/>
              </w:rPr>
              <w:t>8</w:t>
            </w:r>
          </w:hyperlink>
        </w:p>
        <w:p>
          <w:pPr>
            <w:pStyle w:val="Contents1"/>
            <w:tabs>
              <w:tab w:val="clear" w:pos="720"/>
              <w:tab w:val="right" w:pos="9247" w:leader="dot"/>
            </w:tabs>
            <w:rPr>
              <w:lang w:val="en-US"/>
            </w:rPr>
          </w:pPr>
          <w:r>
            <w:rPr>
              <w:rFonts w:cs="LT Times;Times New Roman" w:ascii="LT Times;Times New Roman" w:hAnsi="LT Times;Times New Roman"/>
              <w:lang w:val="en-US"/>
            </w:rPr>
            <w:t>4. Praktinis dėstytojų ir studentų klausymosi įgūdžių tyrimas.</w:t>
          </w:r>
          <w:r>
            <w:rPr>
              <w:lang w:val="en-US"/>
            </w:rPr>
            <w:tab/>
          </w:r>
          <w:hyperlink w:anchor="__RefHeading___Toc454948068">
            <w:r>
              <w:rPr>
                <w:rStyle w:val="IndexLink"/>
                <w:lang w:val="en-US"/>
              </w:rPr>
              <w:t>13</w:t>
            </w:r>
          </w:hyperlink>
        </w:p>
        <w:p>
          <w:pPr>
            <w:pStyle w:val="Contents1"/>
            <w:tabs>
              <w:tab w:val="clear" w:pos="720"/>
              <w:tab w:val="right" w:pos="9247" w:leader="dot"/>
            </w:tabs>
            <w:rPr>
              <w:lang w:val="en-US"/>
            </w:rPr>
          </w:pPr>
          <w:r>
            <w:rPr>
              <w:rFonts w:cs="LT Times;Times New Roman" w:ascii="LT Times;Times New Roman" w:hAnsi="LT Times;Times New Roman"/>
              <w:lang w:val="en-US"/>
            </w:rPr>
            <w:t>Išvados</w:t>
          </w:r>
          <w:r>
            <w:rPr>
              <w:lang w:val="en-US"/>
            </w:rPr>
            <w:tab/>
          </w:r>
          <w:hyperlink w:anchor="__RefHeading___Toc454948069">
            <w:r>
              <w:rPr>
                <w:rStyle w:val="IndexLink"/>
                <w:lang w:val="en-US"/>
              </w:rPr>
              <w:t>19</w:t>
            </w:r>
          </w:hyperlink>
        </w:p>
        <w:p>
          <w:pPr>
            <w:pStyle w:val="Contents1"/>
            <w:tabs>
              <w:tab w:val="clear" w:pos="720"/>
              <w:tab w:val="right" w:pos="9247" w:leader="dot"/>
            </w:tabs>
            <w:rPr>
              <w:lang w:val="en-US"/>
            </w:rPr>
          </w:pPr>
          <w:r>
            <w:rPr>
              <w:rFonts w:cs="LT Times;Times New Roman" w:ascii="LT Times;Times New Roman" w:hAnsi="LT Times;Times New Roman"/>
              <w:lang w:val="en-US"/>
            </w:rPr>
            <w:t>Literatūra</w:t>
          </w:r>
          <w:r>
            <w:rPr>
              <w:lang w:val="en-US"/>
            </w:rPr>
            <w:tab/>
          </w:r>
          <w:hyperlink w:anchor="__RefHeading___Toc454948070">
            <w:r>
              <w:rPr>
                <w:rStyle w:val="IndexLink"/>
                <w:lang w:val="en-US"/>
              </w:rPr>
              <w:t>20</w:t>
            </w:r>
          </w:hyperlink>
          <w:r>
            <w:rPr>
              <w:rStyle w:val="IndexLink"/>
              <w:lang w:val="en-US"/>
            </w:rPr>
            <w:fldChar w:fldCharType="end"/>
          </w:r>
        </w:p>
      </w:sdtContent>
    </w:sdt>
    <w:p>
      <w:pPr>
        <w:pStyle w:val="Heading1"/>
        <w:spacing w:before="0" w:after="0"/>
        <w:rPr>
          <w:sz w:val="24"/>
          <w:lang w:val="en-US"/>
        </w:rPr>
      </w:pPr>
      <w:r>
        <w:rPr>
          <w:sz w:val="24"/>
          <w:lang w:val="en-US"/>
        </w:rPr>
      </w:r>
      <w:r>
        <w:br w:type="page"/>
      </w:r>
    </w:p>
    <w:p>
      <w:pPr>
        <w:pStyle w:val="Heading1"/>
        <w:spacing w:before="0" w:after="0"/>
        <w:ind w:firstLine="720"/>
        <w:jc w:val="center"/>
        <w:rPr>
          <w:rFonts w:ascii="TimesLT" w:hAnsi="TimesLT" w:cs="TimesLT"/>
          <w:sz w:val="24"/>
        </w:rPr>
      </w:pPr>
      <w:bookmarkStart w:id="1" w:name="__RefHeading___Toc454948064"/>
      <w:bookmarkEnd w:id="1"/>
      <w:r>
        <w:rPr>
          <w:rFonts w:cs="TimesLT" w:ascii="TimesLT" w:hAnsi="TimesLT"/>
          <w:sz w:val="24"/>
        </w:rPr>
        <w:t>Įvadas</w:t>
      </w:r>
    </w:p>
    <w:p>
      <w:pPr>
        <w:pStyle w:val="Normal"/>
        <w:ind w:firstLine="720"/>
        <w:jc w:val="both"/>
        <w:rPr>
          <w:rFonts w:ascii="LT Times;Times New Roman" w:hAnsi="LT Times;Times New Roman" w:cs="LT Times;Times New Roman"/>
          <w:color w:val="FFFFFF"/>
          <w:spacing w:val="20"/>
          <w:sz w:val="24"/>
        </w:rPr>
      </w:pPr>
      <w:r>
        <w:rPr>
          <w:rFonts w:cs="LT Times;Times New Roman" w:ascii="LT Times;Times New Roman" w:hAnsi="LT Times;Times New Roman"/>
          <w:color w:val="FFFFFF"/>
          <w:spacing w:val="20"/>
          <w:sz w:val="24"/>
        </w:rPr>
        <w:t>ąčęėįšųūž</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odėl mums yra labai svarbu mokėti klausytis? Mes bendraujame, kalbamės, klausomės. Tik kažkodėl daugiau dėmesio bendraudami skiriame kalbėjimui nei klausymuisi. O juk klausymasis yra tiek pat svarbi bendravimo dalis kaip ir kalbėjim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Jei mes bendraudami tik kalbame, nesirūpindami, ar esame išgirsti ir teisingai suprasti, o taip pat nesirūpindami, ar mes patys iš tiesų išgirdome ir teisingai supratome savo pašnekovą,- vargu ar toks bendravimas ilgai tęstųsi ir būtų vaisingas.Greičiausiai tokio bendravimo rezultatas - namus palikęs mylimas vyras, dėl "vienatvės dviese" besikamuojanti žmona, į tėvus kaip į didžiausius priešus žiūrintys vaikai... Nesistengdami ir nemokėdami klausytis, žmonės kenčia patys ir skaudina kitu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mokėjimas klausytis lygiai taip pat kenkia ir dalykiniams santykiams. Blogai parašyta darbo ataskaita, netiksliai suderintas susitikimo laikas, netiksliu adresu pasiųsta informacija - visa tai tik dėl to, kad kažkas kažko nesugebėjo tiksliai išgirsti  ir suprast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tudentų ir dėstytojų bendravime mokėjimas klausytis taip pat yra labai svarbus, padedąs išvengti daugelio didesnių ir mažesnių nesusipratimų. Tikslus klausymasis studentams ir dėstytojams padeda ne tik tiksliau suvokti gaunamą dalykinę informaciją, bet ir geriau suprasti ir geriau atlikti gaunamas užduotis, geriau suprasti pašnekovo motyvus ir tikslus. Labai svarbu ir tai, kad tinkamai klausydamiesi, mes parodome pagarbą pašnekovui jo asmenybei ir nuomonei, o tai yra viena svarbiausių sėkmingo bendravimo, tame tarpe ir studentų bei dėstytojų sąlygų.</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Dvi ausys ir vienas liežuvis mums duoti tam,</w:t>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kad daugiau klausytume ir mažiau kalbėtume"</w:t>
      </w:r>
    </w:p>
    <w:p>
      <w:pPr>
        <w:pStyle w:val="Normal"/>
        <w:ind w:firstLine="720"/>
        <w:jc w:val="right"/>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Zenonas Stoikas</w:t>
      </w:r>
    </w:p>
    <w:p>
      <w:pPr>
        <w:pStyle w:val="Normal"/>
        <w:ind w:firstLine="720"/>
        <w:jc w:val="right"/>
        <w:rPr>
          <w:rFonts w:ascii="LT Times;Times New Roman" w:hAnsi="LT Times;Times New Roman" w:cs="LT Times;Times New Roman"/>
          <w:spacing w:val="20"/>
          <w:sz w:val="24"/>
        </w:rPr>
      </w:pPr>
      <w:r>
        <w:rPr>
          <w:rFonts w:cs="LT Times;Times New Roman" w:ascii="LT Times;Times New Roman" w:hAnsi="LT Times;Times New Roman"/>
          <w:spacing w:val="20"/>
          <w:sz w:val="24"/>
        </w:rPr>
        <w:t>(Graikų filosofas)</w:t>
      </w:r>
      <w:r>
        <w:br w:type="page"/>
      </w:r>
    </w:p>
    <w:p>
      <w:pPr>
        <w:pStyle w:val="Heading1"/>
        <w:spacing w:before="0" w:after="0"/>
        <w:ind w:firstLine="720"/>
        <w:jc w:val="center"/>
        <w:rPr>
          <w:rFonts w:ascii="LT Times;Times New Roman" w:hAnsi="LT Times;Times New Roman" w:cs="LT Times;Times New Roman"/>
          <w:b w:val="false"/>
          <w:b w:val="false"/>
          <w:sz w:val="24"/>
        </w:rPr>
      </w:pPr>
      <w:bookmarkStart w:id="2" w:name="__RefHeading___Toc454948065"/>
      <w:bookmarkEnd w:id="2"/>
      <w:r>
        <w:rPr>
          <w:rFonts w:cs="LT Times;Times New Roman" w:ascii="LT Times;Times New Roman" w:hAnsi="LT Times;Times New Roman"/>
          <w:sz w:val="24"/>
        </w:rPr>
        <w:t>1. Bendravimo ir komunikacijos apibūdinimas.</w:t>
      </w:r>
    </w:p>
    <w:p>
      <w:pPr>
        <w:pStyle w:val="Normal"/>
        <w:ind w:firstLine="72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dangi klausymasis yra bendravimo ir komunikacijos dalis, pirmiausia reikėtų išsiaiškinti, ką reiškia šios dvi sąvokos ir koks yra tarp jų ryšy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Večkienė ir kiti autoriai (8,p.42) nurodo, kad lietuvių mokslinėje literatūroje vartojamų bendravimo ir komunikacijos sąvokų aiškinimas yra problematiškas. Painiava pirmiausia kyla dėl to, kad mokslinėje literatūroje anglų ir vokiečių kalba "bendravimo" sąvokos apskritai nėra : paprastai čia vartojama "komunikacijos" sąvoka (angl. communication, vok. Komunikation). Be to, pačioje lietuvių psichologinėje, pedagoginėje, vadybinėje literatūroje nėra iki galo aiškus komunikacijos ir bendravimo apibrėžimas. Todėl vienais atvejais šios sąvokos vartoja mos kaip sinonimai, o kitais - jos išskiriamos.</w:t>
      </w:r>
    </w:p>
    <w:p>
      <w:pPr>
        <w:pStyle w:val="Normal"/>
        <w:ind w:firstLine="720"/>
        <w:jc w:val="both"/>
        <w:rPr/>
      </w:pPr>
      <w:r>
        <w:rPr>
          <w:rFonts w:cs="LT Times;Times New Roman" w:ascii="LT Times;Times New Roman" w:hAnsi="LT Times;Times New Roman"/>
          <w:spacing w:val="20"/>
          <w:sz w:val="24"/>
        </w:rPr>
        <w:t xml:space="preserve">Šiame darbe remiamasi požiūriu, kad bendravimas ir komunikacija nėra tapatūs reiškiniai (8) </w:t>
      </w:r>
    </w:p>
    <w:p>
      <w:pPr>
        <w:pStyle w:val="Normal"/>
        <w:ind w:firstLine="720"/>
        <w:jc w:val="both"/>
        <w:rPr/>
      </w:pPr>
      <w:r>
        <w:rPr>
          <w:rFonts w:cs="LT Times;Times New Roman" w:ascii="LT Times;Times New Roman" w:hAnsi="LT Times;Times New Roman"/>
          <w:spacing w:val="20"/>
          <w:sz w:val="24"/>
        </w:rPr>
        <w:t xml:space="preserve">Plačiausias, įvairiausius požiūrius apimantis komunikacijos apibrėžimas būtų toks : </w:t>
      </w:r>
      <w:r>
        <w:rPr>
          <w:rFonts w:cs="LT Times;Times New Roman" w:ascii="LT Times;Times New Roman" w:hAnsi="LT Times;Times New Roman"/>
          <w:i/>
          <w:spacing w:val="20"/>
          <w:sz w:val="24"/>
        </w:rPr>
        <w:t>komunikacija yra keitimosi informacija procesas</w:t>
      </w:r>
      <w:r>
        <w:rPr>
          <w:rFonts w:cs="LT Times;Times New Roman" w:ascii="LT Times;Times New Roman" w:hAnsi="LT Times;Times New Roman"/>
          <w:spacing w:val="20"/>
          <w:sz w:val="24"/>
        </w:rPr>
        <w:t xml:space="preserve"> (8,p.45). Šis procesas apima labai plačią sritį - visą gyvąją gamtą, pradedant primityviais organizmais ir baigiant žmogumi, bei jo paties sukurtomis komunikacijos sistemomis. Pats lotyniškas terminas communicatio reiškia pranešimą, susisiekimą, ryšius, susižinojimą (7,p405).</w:t>
      </w:r>
    </w:p>
    <w:p>
      <w:pPr>
        <w:pStyle w:val="TextBodyIndent"/>
        <w:rPr/>
      </w:pPr>
      <w:r>
        <w:rPr/>
        <w:t>Bendravimą galima apibūdinti kaip kontaktų tarp žmonių užmezgimo ir palaikymo procesą, pasireiškiantį komunikacija kaip pasikeitimu psichinės veiklos rezultatais (žiniomis,mintimis,sprendimais,vaizdiniais, patirtimi, jausmais,nuostatomis ir kt.), sąveika kaip tarpusavio poveikiu bei keitimusi veiksmais, tarpusavio suvokimu bei supratimu (8,p46).</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Šiame bendravimo apibrėžime išskiriami trys jo aspektai - komunikacinis, sąveikos ir percepcinis. Socialinė komunikacija reiškia keitimasis informacija, tarp dviejų ar daugiau žmonių. Nurodoma, kad keitimasis informacija yra ne šiaip sau jos judėjimas, o žmonių nuomonių, kuriomis žmonės keičiasi, tikslinimas ir plėtimas (8,p46). Komunikacinį bendravimo aspektą vėliau aptarsime plačiau, nes būtent komunikacijos dalis - informacijos priėmimas, t.y. klausymasis yra mūsų tyrimo objekt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ntrasis bendravimo aspektas - socialinė sąveika - apibūdina komunikacijos pagalba realizuojamą individų ar grupių abipusių poveikių vienas kitam sistemą, siekiant suderinti, koreguoti, keisti bendravimo partnerių veiksmus, elgesį, mintis, pažiūras, jausmus ir kt. Čia pabrėžiami du socialinės sąveikos momentai : 1) bendravimo partnerių abipusis poveikis , vienas kito keitimas ir 2) abipusių veiksmų derinimas, bendrų veiksmų organizavimas , suvienijant individualias pastangas (8,p48)</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Galiausiai, bendravimas kaip socialinė percepcija apima kito žmogaus vaizdinio susidarymo procesą. Socialinis suvokimas apima ne tik tai, kaip žmogus suvokia kitą žmogų, bet ir tai, kaip jis suvokia grupę, kaip grupė suvokia atskirą asmenybę, taip pat tarpusavio suvokimo reiškiniu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Ryšys tarp šių bendravimo komponentų yra labai glaudus. Iš vienos pusės socialinė komunikacija ir socialinė percepcija yra būtinos žmonių sąveikos sąlygos : sąveiką įgalina jos metu vykstantis keitimasis informacija ir tarpusavio suvokimas Kita vertus, ir komunikacijos, ir percepcijos procesuose neišvengiamai reiškiasi tam tikra tarpusavio įtaka ir sąveika. Todėl galima sakyti, kad sąveikos procesas iš dalies sutampa su komunikacijos ir percepcijos procesai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nalogiškai socialinė komunikacija ir socialinė percepcija neįmanoma viena be kitos. Jos yra būtina viena kitos sąlyga ir taip pat iš dalies sutampa.</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Trijų bendravimo komponentų tarpusavio santykis atsispindi šioje bendravimo integralinio modelio schemoje (1pav.)</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drawing>
          <wp:inline distT="0" distB="0" distL="0" distR="0">
            <wp:extent cx="4036695" cy="2581910"/>
            <wp:effectExtent l="0" t="0" r="0" b="0"/>
            <wp:docPr id="2" name="6p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pav" descr=""/>
                    <pic:cNvPicPr>
                      <a:picLocks noChangeAspect="1" noChangeArrowheads="1"/>
                    </pic:cNvPicPr>
                  </pic:nvPicPr>
                  <pic:blipFill>
                    <a:blip r:embed="rId2"/>
                    <a:srcRect l="-9" t="-15" r="-9" b="-15"/>
                    <a:stretch>
                      <a:fillRect/>
                    </a:stretch>
                  </pic:blipFill>
                  <pic:spPr bwMode="auto">
                    <a:xfrm>
                      <a:off x="0" y="0"/>
                      <a:ext cx="4036695" cy="25819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051560</wp:posOffset>
                </wp:positionH>
                <wp:positionV relativeFrom="paragraph">
                  <wp:posOffset>2221230</wp:posOffset>
                </wp:positionV>
                <wp:extent cx="2926080" cy="365760"/>
                <wp:effectExtent l="0" t="0" r="0" b="0"/>
                <wp:wrapNone/>
                <wp:docPr id="3" name="Frame2"/>
                <a:graphic xmlns:a="http://schemas.openxmlformats.org/drawingml/2006/main">
                  <a:graphicData uri="http://schemas.microsoft.com/office/word/2010/wordprocessingShape">
                    <wps:wsp>
                      <wps:cNvSpPr txBox="1"/>
                      <wps:spPr>
                        <a:xfrm>
                          <a:off x="0" y="0"/>
                          <a:ext cx="2926080" cy="365760"/>
                        </a:xfrm>
                        <a:prstGeom prst="rect"/>
                        <a:solidFill>
                          <a:srgbClr val="969696">
                            <a:alpha val="50000"/>
                          </a:srgbClr>
                        </a:solidFill>
                      </wps:spPr>
                      <wps:txbx>
                        <w:txbxContent>
                          <w:p>
                            <w:pPr>
                              <w:pStyle w:val="Normal"/>
                              <w:shd w:fill="B2B2B2" w:val="clear"/>
                              <w:rPr>
                                <w:rFonts w:ascii="LT Times;Times New Roman" w:hAnsi="LT Times;Times New Roman" w:cs="LT Times;Times New Roman"/>
                              </w:rPr>
                            </w:pPr>
                            <w:r>
                              <w:rPr>
                                <w:rFonts w:cs="LT Times;Times New Roman" w:ascii="LT Times;Times New Roman" w:hAnsi="LT Times;Times New Roman"/>
                              </w:rPr>
                              <w:t>1pav. Bendravimo ir integralinio modelio schema</w:t>
                            </w:r>
                          </w:p>
                          <w:p>
                            <w:pPr>
                              <w:pStyle w:val="Normal"/>
                              <w:shd w:fill="B2B2B2" w:val="clear"/>
                              <w:rPr>
                                <w:rFonts w:ascii="LT Times;Times New Roman" w:hAnsi="LT Times;Times New Roman" w:cs="LT Times;Times New Roman"/>
                              </w:rPr>
                            </w:pPr>
                            <w:r>
                              <w:rPr>
                                <w:rFonts w:cs="LT Times;Times New Roman" w:ascii="LT Times;Times New Roman" w:hAnsi="LT Times;Times New Roman"/>
                              </w:rPr>
                              <w:t>(pagal N.Večkienę ir kt., 1996m.)</w:t>
                            </w:r>
                          </w:p>
                        </w:txbxContent>
                      </wps:txbx>
                      <wps:bodyPr anchor="t" lIns="92075" tIns="46355" rIns="92075" bIns="46355">
                        <a:noAutofit/>
                      </wps:bodyPr>
                    </wps:wsp>
                  </a:graphicData>
                </a:graphic>
              </wp:anchor>
            </w:drawing>
          </mc:Choice>
          <mc:Fallback>
            <w:pict>
              <v:rect fillcolor="#969696" style="position:absolute;rotation:-0;width:230.4pt;height:28.8pt;mso-wrap-distance-left:9.05pt;mso-wrap-distance-right:9.05pt;mso-wrap-distance-top:0pt;mso-wrap-distance-bottom:0pt;margin-top:174.9pt;mso-position-vertical-relative:text;margin-left:82.8pt;mso-position-horizontal-relative:text">
                <v:fill opacity="32767.5f"/>
                <v:textbox inset="0.100694444444444in,0.0506944444444444in,0.100694444444444in,0.0506944444444444in">
                  <w:txbxContent>
                    <w:p>
                      <w:pPr>
                        <w:pStyle w:val="Normal"/>
                        <w:shd w:fill="B2B2B2" w:val="clear"/>
                        <w:rPr>
                          <w:rFonts w:ascii="LT Times;Times New Roman" w:hAnsi="LT Times;Times New Roman" w:cs="LT Times;Times New Roman"/>
                        </w:rPr>
                      </w:pPr>
                      <w:r>
                        <w:rPr>
                          <w:rFonts w:cs="LT Times;Times New Roman" w:ascii="LT Times;Times New Roman" w:hAnsi="LT Times;Times New Roman"/>
                        </w:rPr>
                        <w:t>1pav. Bendravimo ir integralinio modelio schema</w:t>
                      </w:r>
                    </w:p>
                    <w:p>
                      <w:pPr>
                        <w:pStyle w:val="Normal"/>
                        <w:shd w:fill="B2B2B2" w:val="clear"/>
                        <w:rPr>
                          <w:rFonts w:ascii="LT Times;Times New Roman" w:hAnsi="LT Times;Times New Roman" w:cs="LT Times;Times New Roman"/>
                        </w:rPr>
                      </w:pPr>
                      <w:r>
                        <w:rPr>
                          <w:rFonts w:cs="LT Times;Times New Roman" w:ascii="LT Times;Times New Roman" w:hAnsi="LT Times;Times New Roman"/>
                        </w:rPr>
                        <w:t>(pagal N.Večkienę ir kt., 1996m.)</w:t>
                      </w:r>
                    </w:p>
                  </w:txbxContent>
                </v:textbox>
                <w10:wrap type="none"/>
              </v:rect>
            </w:pict>
          </mc:Fallback>
        </mc:AlternateConten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Įvertinant pateiktus komunikacijos ir bendravimo apibrėžimus, galima daryti išvadą, kad bendravimas apima tik socialinių santykių sferą, o komunikacija vyksta ir socialinėse, arba žmonių, sistemose (socialinė komunikacija), į nesocialinėse (nesocialinė komunikacija). Tokiu būdu sritis, kurioje bendravimas ir komunikacija sutampa, yra socialinė komunikacija. Pastaroji pasireiškia kaip sudedamoji bendravimo dalis ir kaip komunikacijos plačiąją prasme tipas (2pav.):</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733925" cy="28098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3" r="-8" b="-13"/>
                    <a:stretch>
                      <a:fillRect/>
                    </a:stretch>
                  </pic:blipFill>
                  <pic:spPr bwMode="auto">
                    <a:xfrm>
                      <a:off x="0" y="0"/>
                      <a:ext cx="4733925" cy="2809875"/>
                    </a:xfrm>
                    <a:prstGeom prst="rect">
                      <a:avLst/>
                    </a:prstGeom>
                  </pic:spPr>
                </pic:pic>
              </a:graphicData>
            </a:graphic>
          </wp:anchor>
        </w:drawing>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r>
        <w:br w:type="page"/>
      </w:r>
    </w:p>
    <w:p>
      <w:pPr>
        <w:pStyle w:val="Heading1"/>
        <w:spacing w:before="0" w:after="0"/>
        <w:ind w:firstLine="720"/>
        <w:jc w:val="center"/>
        <w:rPr>
          <w:rFonts w:ascii="LT Times;Times New Roman" w:hAnsi="LT Times;Times New Roman" w:cs="LT Times;Times New Roman"/>
          <w:sz w:val="24"/>
        </w:rPr>
      </w:pPr>
      <w:bookmarkStart w:id="3" w:name="__RefHeading___Toc454948066"/>
      <w:bookmarkEnd w:id="3"/>
      <w:r>
        <w:rPr>
          <w:rFonts w:cs="LT Times;Times New Roman" w:ascii="LT Times;Times New Roman" w:hAnsi="LT Times;Times New Roman"/>
          <w:sz w:val="24"/>
        </w:rPr>
        <w:t>2. Bendravimas kaip  socialinė komunikacija.</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ad geriau suprastumėme socialinę komunikaciją, pirmiausia panagrinėkime patį komunikacijos procesą.</w:t>
      </w:r>
    </w:p>
    <w:p>
      <w:pPr>
        <w:pStyle w:val="Normal"/>
        <w:ind w:firstLine="720"/>
        <w:rPr/>
      </w:pPr>
      <w:r>
        <w:rPr>
          <w:rFonts w:cs="LT Times;Times New Roman" w:ascii="LT Times;Times New Roman" w:hAnsi="LT Times;Times New Roman"/>
          <w:i/>
          <w:sz w:val="24"/>
        </w:rPr>
        <w:t>Komunikacija kaip procesas.</w:t>
      </w:r>
      <w:r>
        <w:rPr>
          <w:rFonts w:cs="LT Times;Times New Roman" w:ascii="LT Times;Times New Roman" w:hAnsi="LT Times;Times New Roman"/>
          <w:sz w:val="24"/>
        </w:rPr>
        <w:t xml:space="preserve"> Komunikacija yra nenutrūkstamas procesas. Neįmanoma tiksliai fiksuoti komunikacijos pradžios ir pabaigos, galima tik stebėti ir analizuoti ją įvairiose laiko atkarpose. Tai, kad sunku išskirti šio proceso sudedamąsias dalis ir kintamuosius, labai apsunkina komunikacijos analizę.</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eitimosi informacija procesą, vykstantį tarp dviejų dalyvių, bando perteikti įvairūs tarpasmeninės komunikacijos modeliai (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Interakcinio požiūrio atstovai komunikaciją lygina su teniso žaidimu (3 pav.). Vienas praneša, kitas atsako, pirmasis priduria, ir taip toliau. Abu dalyviai be paliovos keičiasi siuntėjo ir priėmėjo pozicijomis. Tačiau čia priėmėjas nėra suprantamas kaip potencialus grįžtamojo ryšio davėjas. Komunikacinis procesas suprantamas kaip atitinkantis formulę "stimulas - reakcija" (8,p.44).</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rPr>
          <w:rFonts w:ascii="LT Times;Times New Roman" w:hAnsi="LT Times;Times New Roman" w:cs="LT Times;Times New Roman"/>
          <w:sz w:val="24"/>
          <w:lang w:val="en-US"/>
        </w:rPr>
      </w:pPr>
      <w:r>
        <w:rPr>
          <w:rFonts w:cs="LT Times;Times New Roman" w:ascii="LT Times;Times New Roman" w:hAnsi="LT Times;Times New Roman"/>
          <w:sz w:val="24"/>
          <w:lang w:val="en-US"/>
        </w:rPr>
        <w:drawing>
          <wp:anchor behindDoc="0" distT="0" distB="0" distL="114935" distR="114935" simplePos="0" locked="0" layoutInCell="0" allowOverlap="1" relativeHeight="4">
            <wp:simplePos x="0" y="0"/>
            <wp:positionH relativeFrom="column">
              <wp:posOffset>594360</wp:posOffset>
            </wp:positionH>
            <wp:positionV relativeFrom="paragraph">
              <wp:posOffset>41910</wp:posOffset>
            </wp:positionV>
            <wp:extent cx="5191125" cy="18573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9" r="-7" b="-19"/>
                    <a:stretch>
                      <a:fillRect/>
                    </a:stretch>
                  </pic:blipFill>
                  <pic:spPr bwMode="auto">
                    <a:xfrm>
                      <a:off x="0" y="0"/>
                      <a:ext cx="5191125" cy="1857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1596390</wp:posOffset>
                </wp:positionV>
                <wp:extent cx="2103120" cy="274320"/>
                <wp:effectExtent l="0" t="0" r="0" b="0"/>
                <wp:wrapNone/>
                <wp:docPr id="6" name="Frame3"/>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rPr>
                                <w:rFonts w:ascii="LT Times;Times New Roman" w:hAnsi="LT Times;Times New Roman" w:cs="LT Times;Times New Roman"/>
                              </w:rPr>
                            </w:pPr>
                            <w:r>
                              <w:rPr>
                                <w:rFonts w:cs="LT Times;Times New Roman" w:ascii="LT Times;Times New Roman" w:hAnsi="LT Times;Times New Roman"/>
                              </w:rPr>
                              <w:t>(cit. iš N.Večkienės ir kt., 1996m.)</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25.7pt;mso-position-vertical-relative:text;margin-left:313.2pt;mso-position-horizontal-relative:text">
                <v:textbox inset="0.100694444444444in,0.0506944444444444in,0.100694444444444in,0.0506944444444444in">
                  <w:txbxContent>
                    <w:p>
                      <w:pPr>
                        <w:pStyle w:val="Normal"/>
                        <w:rPr>
                          <w:rFonts w:ascii="LT Times;Times New Roman" w:hAnsi="LT Times;Times New Roman" w:cs="LT Times;Times New Roman"/>
                        </w:rPr>
                      </w:pPr>
                      <w:r>
                        <w:rPr>
                          <w:rFonts w:cs="LT Times;Times New Roman" w:ascii="LT Times;Times New Roman" w:hAnsi="LT Times;Times New Roman"/>
                        </w:rPr>
                        <w:t>(cit. iš N.Večkienės ir kt., 1996m.)</w:t>
                      </w:r>
                    </w:p>
                  </w:txbxContent>
                </v:textbox>
                <w10:wrap type="none"/>
              </v:rect>
            </w:pict>
          </mc:Fallback>
        </mc:AlternateConten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iti tarpasmeninės komunikacijos modeliai, akcentuodami grįžtamąjį ryšį, demonstruoja siuntėjo ir priėmėjo keitimąsi vaidmenimis kaip ėjimą ratu. Vienas iš jų vaizduoja, kad komunikacijos procesas nuolatos grįžta į išeities tašką, o tai realiai neįmanoma. Atsižvelgiant į tai buvo pasiūlytas spiralinis komunikacijos modelis, kuriame komunikacijos procesas vaizduojamas kaip atviras, judantis į priekį ir kartu veikiamas jo dalyvių individualios patirties. Vėliau šis modelis patobulintas, įtraukiant dar ir tokius veiksnius kaip socialinės ir kultūrinės aplinkos poveikis, t.y. įvedant dar vieną komunikacijos proceso elementą - aplinkos poveikį.</w:t>
      </w:r>
    </w:p>
    <w:p>
      <w:pPr>
        <w:pStyle w:val="Normal"/>
        <w:ind w:firstLine="720"/>
        <w:rPr/>
      </w:pPr>
      <w:r>
        <w:rPr>
          <w:rFonts w:cs="LT Times;Times New Roman" w:ascii="LT Times;Times New Roman" w:hAnsi="LT Times;Times New Roman"/>
          <w:i/>
          <w:sz w:val="24"/>
        </w:rPr>
        <w:t>Verbalinė ir neverbalinė socialinė komunikacija.</w:t>
      </w:r>
      <w:r>
        <w:rPr>
          <w:rFonts w:cs="LT Times;Times New Roman" w:ascii="LT Times;Times New Roman" w:hAnsi="LT Times;Times New Roman"/>
          <w:sz w:val="24"/>
        </w:rPr>
        <w:t xml:space="preserve"> Žmonės komunikuoja žodžiu ir raštu, tai yra vienas kitam perduoda simbolius, kuriems priskiriama tam tikra reikšmė. Socialinėje komunikacijoje naudojami ir kiti simboliai : mimika, gestai, judesiai,  veido išraiška, ir kt. Visa tai sudaro neverbalinę komunikaciją. Neįmanoma naudoti verbalinę komunikaciją, nenaudojant vienos ar kitos neverbalinės komunikacijos formos. Neverbalinė komunikacija visada veikia verbalinę komunikaciją.(8,p.47)</w:t>
      </w:r>
    </w:p>
    <w:p>
      <w:pPr>
        <w:pStyle w:val="Normal"/>
        <w:ind w:firstLine="720"/>
        <w:rPr/>
      </w:pPr>
      <w:r>
        <w:rPr>
          <w:rFonts w:cs="LT Times;Times New Roman" w:ascii="LT Times;Times New Roman" w:hAnsi="LT Times;Times New Roman"/>
          <w:i/>
          <w:sz w:val="24"/>
        </w:rPr>
        <w:t>Vidinė ir išorinė socialinė komunikacija komunikacija.</w:t>
      </w:r>
      <w:r>
        <w:rPr>
          <w:rFonts w:cs="LT Times;Times New Roman" w:ascii="LT Times;Times New Roman" w:hAnsi="LT Times;Times New Roman"/>
          <w:sz w:val="24"/>
        </w:rPr>
        <w:t xml:space="preserve"> Socialinėje komunikacijoje yra išskiriami tokie lygmenys : vidinis - intrapersonalinis ir išorinis - tarpasmeninis, asmenų - grupės, tarpgrupinis, grupės viduje, masinis (kultūrinis)(8,p.4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Čia tikslinga plačiau aptarti intrapersonalinį (vidinį) lygmenį, be kurio negalima išorinė socialinė komunikacija, ir tarpasmeninį lygmenį kaip pagrindą visų kitų komunikacijos lygių analizei.</w:t>
      </w:r>
    </w:p>
    <w:p>
      <w:pPr>
        <w:pStyle w:val="Normal"/>
        <w:ind w:firstLine="720"/>
        <w:rPr/>
      </w:pPr>
      <w:r>
        <w:rPr>
          <w:rFonts w:cs="LT Times;Times New Roman" w:ascii="LT Times;Times New Roman" w:hAnsi="LT Times;Times New Roman"/>
          <w:i/>
          <w:sz w:val="24"/>
        </w:rPr>
        <w:t>Intrapersonalinė socialinė komunikacija.</w:t>
      </w:r>
      <w:r>
        <w:rPr>
          <w:rFonts w:cs="LT Times;Times New Roman" w:ascii="LT Times;Times New Roman" w:hAnsi="LT Times;Times New Roman"/>
          <w:sz w:val="24"/>
        </w:rPr>
        <w:t xml:space="preserve"> Žmonės kuria, gauna, apdoroja informaciją savo vidinėje sistemoje, tai yra komunikuoja su pačiu savimi. Taip plėtojasi intrapersonalinė komunikacija, kurioje siuntėjas ir gavėjas yra tas pats asmuo. Reikšmių kūrimą galima pavadinti užkodavimu, o informacijos interpretavimą - dekodavimu. Užkodavimo procese interpretuojamos savo reikšmės apie tam tikrą situaciją, tai yra kuriama informacija. Dekodavimo metu informacija interpretuojama reikšmėmis. Užkodavimo ir dekodavimo procesai suteikia galimybę žmonėms siųsti ir gauti informaciją.</w:t>
      </w:r>
    </w:p>
    <w:p>
      <w:pPr>
        <w:pStyle w:val="Normal"/>
        <w:ind w:firstLine="720"/>
        <w:rPr/>
      </w:pPr>
      <w:r>
        <w:rPr>
          <w:rFonts w:cs="LT Times;Times New Roman" w:ascii="LT Times;Times New Roman" w:hAnsi="LT Times;Times New Roman"/>
          <w:i/>
          <w:sz w:val="24"/>
        </w:rPr>
        <w:t>Tarpasmeninė socialinė komunikacija.</w:t>
      </w:r>
      <w:r>
        <w:rPr>
          <w:rFonts w:cs="LT Times;Times New Roman" w:ascii="LT Times;Times New Roman" w:hAnsi="LT Times;Times New Roman"/>
          <w:sz w:val="24"/>
        </w:rPr>
        <w:t xml:space="preserve"> Ši komunikacija vyksta tarp dviejų ir daugiau asmenų. Ji pagrįsta intrapersonaline komunikacija, nes asmuo pirmiausia komunikuoja su savimi, o tik po to su kitu asmeniu. Šioje komunikacijoje būtinas dvipusis ryšys. Tarpasmeninės komunikacijos dalyvis, naudodamas intrapersonalinę komunikaciją (užkoduoja ir dekoduoja informaciją, kurią būtina perduoti kitam asmeniui), perduoda informaciją įvairiais simboliais kitam asmeniui, o šis dekoduoja gautą informaciją ir užkoduoja naują, kurią nori perduoti kaip atsakymą (grįžtamasis ryšys)(8,p.48).</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r>
        <w:br w:type="page"/>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Heading1"/>
        <w:spacing w:before="0" w:after="0"/>
        <w:ind w:firstLine="720"/>
        <w:jc w:val="center"/>
        <w:rPr>
          <w:rFonts w:ascii="LT Times;Times New Roman" w:hAnsi="LT Times;Times New Roman" w:cs="LT Times;Times New Roman"/>
          <w:sz w:val="24"/>
        </w:rPr>
      </w:pPr>
      <w:bookmarkStart w:id="4" w:name="__RefHeading___Toc454948067"/>
      <w:bookmarkEnd w:id="4"/>
      <w:r>
        <w:rPr>
          <w:rFonts w:cs="LT Times;Times New Roman" w:ascii="LT Times;Times New Roman" w:hAnsi="LT Times;Times New Roman"/>
          <w:sz w:val="24"/>
        </w:rPr>
        <w:t>3. Klausymasis kaip socialinės komunikacijos dalis.</w:t>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omunikacija yra informacijos perdavimo, t.y. kalbėjimo, ir informacijos priėmimo, t.y. klausymosi, procesas</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Nagrinėdamas klausymosi ypatumus, A.Istvud'as nurodo , kad yra didelis skirtumas tarp "girdėti" ir "klausytis"(2,p18). Nors iš pirmo žvilgsnio šios dvi sąvokos atrodo beveik niekuo nesiskiriančios, tačiau jos visiškai skirtingos.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Girdėti" reiškia mūsų ausies sandaros mechanizmo pagalba priimti į ausį mums siunčiamus garsus. Tai fiziologinė ypatybė. Kitaip tariant sugebėjimas įvairius garsus pagauti ausimi. Šie ausies pagauti garsai eina į vidinę ausį, kuri atrodo kaip apverstas trimitas. Ja garsas nueina iki ausies būgnelio, o iš ten toliau eina trejomis vidinės ausies atkarpomis iki "įrenginio", kuris atrodo ir veikia kaip arfa.Jis pakeičia garsą (akustinį impulsą) nerviniu dirginimu, o šis eina į tam tikrą smegenų dalį. Ten pranešama, kad kažkas yra girdima.</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Klausytis" reiškia įsisavinti tam tikrus  mums reikalingus vertingus garsus, juos apibendrinti, analizuoti ir suprasti. Klausymasis  yra susijęs su girdėjimu, bet tai jau ne fiziologinė, o psichologinė ypatybė. Čia svarbiausia išgirstos informacijos supratimas. Kitaip tariant, interpretacija to , ką girdime. Interpretuoti šiuo atveju reiškia išdėstyti, išsiaiškinti, išreikšti tam tikru būdu ir t.t.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lbant apie tai, kaip žmonės supranta tai , ką išgirsta, skiriamos kelios šio proceso fazės (3,p.16)</w:t>
      </w:r>
    </w:p>
    <w:p>
      <w:pPr>
        <w:pStyle w:val="Normal"/>
        <w:numPr>
          <w:ilvl w:val="0"/>
          <w:numId w:val="12"/>
        </w:numPr>
        <w:ind w:left="0" w:firstLine="720"/>
        <w:jc w:val="both"/>
        <w:rPr/>
      </w:pPr>
      <w:r>
        <w:rPr>
          <w:rFonts w:cs="LT Times;Times New Roman" w:ascii="LT Times;Times New Roman" w:hAnsi="LT Times;Times New Roman"/>
          <w:i/>
          <w:spacing w:val="20"/>
          <w:sz w:val="24"/>
        </w:rPr>
        <w:t>Tikslas</w:t>
      </w:r>
      <w:r>
        <w:rPr>
          <w:rFonts w:cs="LT Times;Times New Roman" w:ascii="LT Times;Times New Roman" w:hAnsi="LT Times;Times New Roman"/>
          <w:spacing w:val="20"/>
          <w:sz w:val="24"/>
        </w:rPr>
        <w:t>. Viso klausymosi proceso pradžioje kalbėtojas turi tam tikrą tikslą (intenciją). Žodžiu "tikslas" įvardijama motyvacija, noras, prašymas,poreikis ir t.t. Tas tikslas gali turėti daugelį prasmių. Tai gali reikšti, kad tas, kas turi tam tikrą tikslą, pasako ir jį atitinkantį žodį.</w:t>
      </w:r>
    </w:p>
    <w:p>
      <w:pPr>
        <w:pStyle w:val="Normal"/>
        <w:numPr>
          <w:ilvl w:val="0"/>
          <w:numId w:val="12"/>
        </w:numPr>
        <w:ind w:left="0" w:firstLine="720"/>
        <w:jc w:val="both"/>
        <w:rPr/>
      </w:pPr>
      <w:r>
        <w:rPr>
          <w:rFonts w:cs="LT Times;Times New Roman" w:ascii="LT Times;Times New Roman" w:hAnsi="LT Times;Times New Roman"/>
          <w:i/>
          <w:spacing w:val="20"/>
          <w:sz w:val="24"/>
        </w:rPr>
        <w:t>Žodis.</w:t>
      </w:r>
      <w:r>
        <w:rPr>
          <w:rFonts w:cs="LT Times;Times New Roman" w:ascii="LT Times;Times New Roman" w:hAnsi="LT Times;Times New Roman"/>
          <w:spacing w:val="20"/>
          <w:sz w:val="24"/>
        </w:rPr>
        <w:t xml:space="preserve"> Klausytojas turi suprasti, ką tam tikru žodžiu norėta pasakyti, ir šis žodis abiem pusėms turi reikšti tą patį dalyką, turėti tą pačią prasmę.</w:t>
      </w:r>
    </w:p>
    <w:p>
      <w:pPr>
        <w:pStyle w:val="Normal"/>
        <w:numPr>
          <w:ilvl w:val="0"/>
          <w:numId w:val="12"/>
        </w:numPr>
        <w:ind w:left="0" w:firstLine="720"/>
        <w:jc w:val="both"/>
        <w:rPr/>
      </w:pPr>
      <w:r>
        <w:rPr>
          <w:rFonts w:cs="LT Times;Times New Roman" w:ascii="LT Times;Times New Roman" w:hAnsi="LT Times;Times New Roman"/>
          <w:i/>
          <w:spacing w:val="20"/>
          <w:sz w:val="24"/>
        </w:rPr>
        <w:t>Aiškinimasis.</w:t>
      </w:r>
      <w:r>
        <w:rPr>
          <w:rFonts w:cs="LT Times;Times New Roman" w:ascii="LT Times;Times New Roman" w:hAnsi="LT Times;Times New Roman"/>
          <w:spacing w:val="20"/>
          <w:sz w:val="24"/>
        </w:rPr>
        <w:t xml:space="preserve"> Kad pasakytas žodis būtų teisingai suprastas, reikalinga teisinga jo interpretacija - išsiaiškinimas. Tai, ką girdi, klausytojas sulygina su tuo, ką žino, ir bando surasti tam tikrą panašumą.</w:t>
      </w:r>
    </w:p>
    <w:p>
      <w:pPr>
        <w:pStyle w:val="Normal"/>
        <w:numPr>
          <w:ilvl w:val="0"/>
          <w:numId w:val="12"/>
        </w:numPr>
        <w:ind w:left="0" w:firstLine="720"/>
        <w:jc w:val="both"/>
        <w:rPr/>
      </w:pPr>
      <w:r>
        <w:rPr>
          <w:rFonts w:cs="LT Times;Times New Roman" w:ascii="LT Times;Times New Roman" w:hAnsi="LT Times;Times New Roman"/>
          <w:i/>
          <w:spacing w:val="20"/>
          <w:sz w:val="24"/>
        </w:rPr>
        <w:t>Supratimas.</w:t>
      </w:r>
      <w:r>
        <w:rPr>
          <w:rFonts w:cs="LT Times;Times New Roman" w:ascii="LT Times;Times New Roman" w:hAnsi="LT Times;Times New Roman"/>
          <w:spacing w:val="20"/>
          <w:sz w:val="24"/>
        </w:rPr>
        <w:t xml:space="preserve"> Kai klausytojas išsiaiškina išgirstą žodį ir suvokia jį, lieka paskutinė ir sunkiausia fazė : suprasti kalbėtojo tikslą, t.y. ką jis tuo pasakymu norėjo pasiekt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Klausymasis taip pat priklauso nuo mums pateiktos informacijos greičio ir mūsų protinio sugebėjimo  gautą informaciją apdoroti. Normaliai žmogus kalba maždaug 25 žodžių per minutę greičiu, nors gali kalbėti ir 400 žodžių per minutę greičiu. Skirtumas tarp kalbėjimo ir informacijos suvokimo greičio gali tapti nesiklausymo priežastimi, ypač kai kalbama per lėtai ar per greitai.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 xml:space="preserve">Taigi, klausymasis yra gan sudėtingas ir reikalaujantis daug pastangų procesas, sunkus darbas, gal dėl to ne daug kas iš mūsų sugeba klausytis ar išklausyti. </w:t>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b/>
          <w:i/>
          <w:spacing w:val="20"/>
          <w:sz w:val="24"/>
        </w:rPr>
        <w:t>Klausymosi stili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uo mūsų laikysena, akių kontaktas, sutelkiamas į pašnekovą dėmesys padeda mums efektyviau klausytis pašnekovo. Tačiau kiekvienas žmogus skirtingai naudojasi šiais sugebėjimais. Klausymo stilių apsprendžia žmogaus asmenybė, charakteris, interesai ir ketinimai, padėtis visuomenėje, lytis, amžius. Daug kas priklauso ir nuo pokalbio situacijos ir atmosferos: vienaip bendraujama su mylimu žmogumi, kitaip su namiškiais, dar kitaip darbe, ir visiškai skirtingai su viršininku. Todėl galima išskirti kelis klausymosi stilius(2,p.25):</w:t>
      </w:r>
    </w:p>
    <w:p>
      <w:pPr>
        <w:pStyle w:val="Normal"/>
        <w:ind w:firstLine="720"/>
        <w:jc w:val="both"/>
        <w:rPr/>
      </w:pPr>
      <w:r>
        <w:rPr>
          <w:rFonts w:cs="LT Times;Times New Roman" w:ascii="LT Times;Times New Roman" w:hAnsi="LT Times;Times New Roman"/>
          <w:i/>
          <w:spacing w:val="20"/>
          <w:sz w:val="24"/>
        </w:rPr>
        <w:t>Kategoriškasis pašnekovas</w:t>
      </w:r>
      <w:r>
        <w:rPr>
          <w:rFonts w:cs="LT Times;Times New Roman" w:ascii="LT Times;Times New Roman" w:hAnsi="LT Times;Times New Roman"/>
          <w:spacing w:val="20"/>
          <w:sz w:val="24"/>
        </w:rPr>
        <w:t xml:space="preserve"> - klausosi vertindamas ir klausydamas vertina: "Na, tai, ką tu sakai, yra gerai..." arba "Tai yra netiesa ..."</w:t>
      </w:r>
    </w:p>
    <w:p>
      <w:pPr>
        <w:pStyle w:val="Normal"/>
        <w:ind w:firstLine="720"/>
        <w:jc w:val="both"/>
        <w:rPr/>
      </w:pPr>
      <w:r>
        <w:rPr>
          <w:rFonts w:cs="LT Times;Times New Roman" w:ascii="LT Times;Times New Roman" w:hAnsi="LT Times;Times New Roman"/>
          <w:i/>
          <w:spacing w:val="20"/>
          <w:sz w:val="24"/>
        </w:rPr>
        <w:t>Interpretuojantis pašnekovas</w:t>
      </w:r>
      <w:r>
        <w:rPr>
          <w:rFonts w:cs="LT Times;Times New Roman" w:ascii="LT Times;Times New Roman" w:hAnsi="LT Times;Times New Roman"/>
          <w:spacing w:val="20"/>
          <w:sz w:val="24"/>
        </w:rPr>
        <w:t xml:space="preserve"> -  klausydamasis galvoja: "Jūs taip sakote tik todėl, kad aš jausčiausi kaltas dėl ..." arba "Man dabar aišku kodėl Jūs tai pasakėte..."</w:t>
      </w:r>
    </w:p>
    <w:p>
      <w:pPr>
        <w:pStyle w:val="Normal"/>
        <w:ind w:firstLine="720"/>
        <w:jc w:val="both"/>
        <w:rPr/>
      </w:pPr>
      <w:r>
        <w:rPr>
          <w:rFonts w:cs="LT Times;Times New Roman" w:ascii="LT Times;Times New Roman" w:hAnsi="LT Times;Times New Roman"/>
          <w:i/>
          <w:spacing w:val="20"/>
          <w:sz w:val="24"/>
        </w:rPr>
        <w:t>Užjaučiantis pašnekovas</w:t>
      </w:r>
      <w:r>
        <w:rPr>
          <w:rFonts w:cs="LT Times;Times New Roman" w:ascii="LT Times;Times New Roman" w:hAnsi="LT Times;Times New Roman"/>
          <w:spacing w:val="20"/>
          <w:sz w:val="24"/>
        </w:rPr>
        <w:t xml:space="preserve"> -  labai greitai sutinka su tuo, kas jam sakoma arba išreiškia savo užuojautą kalbančiajam, sakydamas tokias pastabas : "Jūs visiškai teisus..." arba "Aš jus užjaučiu...".</w:t>
      </w:r>
    </w:p>
    <w:p>
      <w:pPr>
        <w:pStyle w:val="Normal"/>
        <w:ind w:firstLine="720"/>
        <w:jc w:val="both"/>
        <w:rPr/>
      </w:pPr>
      <w:r>
        <w:rPr>
          <w:rFonts w:cs="LT Times;Times New Roman" w:ascii="LT Times;Times New Roman" w:hAnsi="LT Times;Times New Roman"/>
          <w:i/>
          <w:spacing w:val="20"/>
          <w:sz w:val="24"/>
        </w:rPr>
        <w:t>Analizuojantis pašnekovas</w:t>
      </w:r>
      <w:r>
        <w:rPr>
          <w:rFonts w:cs="LT Times;Times New Roman" w:ascii="LT Times;Times New Roman" w:hAnsi="LT Times;Times New Roman"/>
          <w:spacing w:val="20"/>
          <w:sz w:val="24"/>
        </w:rPr>
        <w:t xml:space="preserve"> - klausydamasis linkęs užduoti klausimus : "Kada tai įvyko?"  arba "Pateikite man, prašau, konkretų pavyzdį."</w:t>
      </w:r>
    </w:p>
    <w:p>
      <w:pPr>
        <w:pStyle w:val="Normal"/>
        <w:ind w:firstLine="720"/>
        <w:jc w:val="both"/>
        <w:rPr/>
      </w:pPr>
      <w:r>
        <w:rPr>
          <w:rFonts w:cs="LT Times;Times New Roman" w:ascii="LT Times;Times New Roman" w:hAnsi="LT Times;Times New Roman"/>
          <w:spacing w:val="20"/>
          <w:sz w:val="24"/>
        </w:rPr>
        <w:t>Klausymosi stiliai priklauso ir nuo kalbėtojo bei klausytojo užimamos padėties. Dažniausiai dėmesingai klausosi tų,  kurie užima aukštas pareigas ar visuomeninę padėtį, o ypač tais atvejais, kai iš vadovo kalbos norima išgauti kokios nors naudos  sau. Ir atvirkščiai, žmonės užimantys aukštas pareigas, nėra tokie dėmesingi kaip jų pavaldini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lausymosi stilių apsprendžia ir tai, kas yra mūsų pašnekovas - vyras ar moteris. Atlikti tyrimai parodė, kad kuomet kalba vyras su vyru arba moteris su moterimi kalbama nepertraukiant vienas kito minčių. Tačiau kai kalba moterys ir vyras, vyras pertraukia moters kalbą du kartus dažniau. Nustatyta, kad vyrai daugiau dėmesio skiria pašnekovui ir jo temai, o moterys daugiau dėmesio skiria pačiam bendravimui(2,p.27).</w:t>
      </w:r>
    </w:p>
    <w:p>
      <w:pPr>
        <w:pStyle w:val="Normal"/>
        <w:ind w:firstLine="720"/>
        <w:jc w:val="center"/>
        <w:rPr>
          <w:rFonts w:ascii="LT Times;Times New Roman" w:hAnsi="LT Times;Times New Roman" w:cs="LT Times;Times New Roman"/>
          <w:spacing w:val="20"/>
          <w:sz w:val="24"/>
        </w:rPr>
      </w:pPr>
      <w:r>
        <w:rPr>
          <w:rFonts w:cs="LT Times;Times New Roman" w:ascii="LT Times;Times New Roman" w:hAnsi="LT Times;Times New Roman"/>
          <w:b/>
          <w:i/>
          <w:spacing w:val="20"/>
          <w:sz w:val="24"/>
        </w:rPr>
        <w:t>Klausymosi būdai.</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Istvud'as išskiria tris pagrindinius klausymosi būdus(2,p.25) :</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yvus klausymasis;</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ktyvus klausymasis;</w:t>
      </w:r>
    </w:p>
    <w:p>
      <w:pPr>
        <w:pStyle w:val="Normal"/>
        <w:numPr>
          <w:ilvl w:val="0"/>
          <w:numId w:val="20"/>
        </w:numPr>
        <w:tabs>
          <w:tab w:val="clear" w:pos="720"/>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Empatiškas klausymasis.</w:t>
      </w:r>
    </w:p>
    <w:p>
      <w:pPr>
        <w:pStyle w:val="Normal"/>
        <w:ind w:firstLine="720"/>
        <w:jc w:val="both"/>
        <w:rPr/>
      </w:pPr>
      <w:r>
        <w:rPr>
          <w:rFonts w:cs="LT Times;Times New Roman" w:ascii="LT Times;Times New Roman" w:hAnsi="LT Times;Times New Roman"/>
          <w:i/>
          <w:spacing w:val="20"/>
          <w:sz w:val="24"/>
        </w:rPr>
        <w:t>Pasyvus klausymasis.</w:t>
      </w:r>
      <w:r>
        <w:rPr>
          <w:rFonts w:cs="LT Times;Times New Roman" w:ascii="LT Times;Times New Roman" w:hAnsi="LT Times;Times New Roman"/>
          <w:spacing w:val="20"/>
          <w:sz w:val="24"/>
        </w:rPr>
        <w:t xml:space="preserve"> yra pats papraščiauisas iš klausymosi būdų. Jam būdingas mokėjimas įdėmiai tylėti ir klausytis nenutraukiant pašnekovo savo pastebėjimais. Pasyviai klausantis reikia tiesiog įdėmiai klausytis pašnekovo, leisti jam suprasti, kad  jo klausomasi, kad jis ne vienas bendrauja, kad jį supranta ir gali jam padėti. Pasyvus klausymasis reikalauja tam tikro dvasinio darbo, nes reikia sugebėti pokalbio metu išgirsti būtent tą pašnekovo emociją ar jausmą, kurį jis norėjo perduoti. </w:t>
      </w:r>
    </w:p>
    <w:p>
      <w:pPr>
        <w:pStyle w:val="Normal"/>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yvus klausymas yra tinkamas tada, kai pašnekovas yra emocionalus, įsiaudrinęs, arba jam sunku išreikšti savo mintis, kai jis nori būti išklausytas ir tuo momentu jo nedomina klausytojo nuomonė. Bendraujant su tokiu pašnekovu reikėtų leisti jam išsišnekėti, laikas nuo laiko įsiterpiant tokiais pranešimais : "Aha..."; "Aš jus suprantu..."; "Taip ...", taip leidžiant pašnekovui suprasti, kad jo klausomasi.</w:t>
      </w:r>
    </w:p>
    <w:p>
      <w:pPr>
        <w:pStyle w:val="Normal"/>
        <w:ind w:firstLine="720"/>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spacing w:val="20"/>
          <w:sz w:val="24"/>
        </w:rPr>
        <w:t xml:space="preserve"> </w:t>
      </w:r>
      <w:r>
        <w:rPr>
          <w:rFonts w:cs="LT Times;Times New Roman" w:ascii="LT Times;Times New Roman" w:hAnsi="LT Times;Times New Roman"/>
          <w:spacing w:val="20"/>
          <w:sz w:val="24"/>
        </w:rPr>
        <w:t xml:space="preserve">Kadangi dauguma žmonių linkę kalbėti, o ne klausytis verta plačiau aptarti situacijas, kuriose naudinga panaudoti pasyvaus klausymosi būdus(2,p.33) :  </w:t>
      </w:r>
    </w:p>
    <w:p>
      <w:pPr>
        <w:pStyle w:val="Normal"/>
        <w:numPr>
          <w:ilvl w:val="0"/>
          <w:numId w:val="17"/>
        </w:numPr>
        <w:ind w:left="0" w:firstLine="720"/>
        <w:jc w:val="both"/>
        <w:rPr/>
      </w:pPr>
      <w:r>
        <w:rPr>
          <w:rFonts w:cs="LT Times;Times New Roman" w:ascii="LT Times;Times New Roman" w:hAnsi="LT Times;Times New Roman"/>
          <w:spacing w:val="20"/>
          <w:sz w:val="24"/>
        </w:rPr>
        <w:t>Kai pašnekovas nori gan aistringai pasisakyti kokiu nors klausimu arba pareikšti savo nuomonę. Dauguma psichoterapeutų pradžioje pašnekesio su savo pacientais pradžioje naudoja pasyvų klausymosi būdą. Pasyvus klausymosi būdas tinka žurnalistikoje imant interviu iš  pašnekovo ar priimant į darbą naują darbininką, kai norima apie pašnekovą sužinoti kuo daugiau informacijos. Pasyvus klausymasis labai naudingas, kai norime išklausyti pašnekovo pažiūrį apie vieną ar kitą jo mintį ar pasiūlymą. Tai labai naudinga komercinio pašnekesio metu, situacijoje, kai per trumpą laiko tarpą reikalingas tikslus abipusis supratimas.</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i pašnekovas nori aptarti jam rūpimus ar jį varginančius klausimus. Pavyzdžiui kai pašnekovas niekaip neišsprendžia kažkokios jam svarbios problemos, arba jaučiasi pašnekesio metu įžeistas, arba jaučia jaudulį, baimę, nusivylimą, neapykantą. Tokiais atvejais pokalbio metu yra labai svarbu ir naudinga neįsiterpti į pokalbį, suteikiant pašnekovui galimybę  išsakyti savo jausmus. Pasyvus klausymasis tinka įtemptose situacijose.</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Kaip pašnekovui sunku išreikšti savo rūpesčius ir problemas. Šiuo atveju pasyviai klausantis būtina minimaliai įsiterpti į pokalbį ir tuo pačiu padėti pašnekovui išreikšti savo mintis.</w:t>
      </w:r>
    </w:p>
    <w:p>
      <w:pPr>
        <w:pStyle w:val="Normal"/>
        <w:numPr>
          <w:ilvl w:val="0"/>
          <w:numId w:val="17"/>
        </w:numPr>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Bendraujant su žmogumi užimančiu aukštą postą ar visuomeninę padėtį, reikia sulaikyti emocijas pašnekesio metu. Labai dažnai žmonės, užimantys aukštus postus, jaučiasi gana laisvai pokalbio metu, pertraukia pašnekovą, tokiu tonu rodydami savo aukštesnę poziciją. Taigi pasyvus klausymasis labai tinka bendrauti su vadovu kritiško ar lemiamo pokalbio metu.</w:t>
      </w:r>
    </w:p>
    <w:p>
      <w:pPr>
        <w:pStyle w:val="Normal"/>
        <w:tabs>
          <w:tab w:val="clear" w:pos="720"/>
          <w:tab w:val="left" w:pos="993" w:leader="none"/>
        </w:tabs>
        <w:ind w:firstLine="720"/>
        <w:jc w:val="both"/>
        <w:rPr/>
      </w:pPr>
      <w:r>
        <w:rPr>
          <w:rFonts w:cs="LT Times;Times New Roman" w:ascii="LT Times;Times New Roman" w:hAnsi="LT Times;Times New Roman"/>
          <w:i/>
          <w:spacing w:val="20"/>
          <w:sz w:val="24"/>
        </w:rPr>
        <w:t>Aktyvus klausymasis.</w:t>
      </w:r>
      <w:r>
        <w:rPr>
          <w:rFonts w:cs="LT Times;Times New Roman" w:ascii="LT Times;Times New Roman" w:hAnsi="LT Times;Times New Roman"/>
          <w:spacing w:val="20"/>
          <w:sz w:val="24"/>
        </w:rPr>
        <w:t xml:space="preserve"> Tai toks klausymosi būdas kaip pokalbio metu leidžiama pašnekovui  žinoti, jog jo klausomasi ir jis suprantamas teisingai. Pagrindinis aktyvaus klausymosi bruožas yra pastovus išsiaiškinimas, ar teisingai suprantama pašnekovo perduodama informacija. Aktyvus klausymasis pasireiškia tokiomis frazėmis : "Ar teisingai aš Jus supratau,kad ...?";"Tuo tu nori pasakyti,kad..."Kitaip sakant, tu turėjai galvoje..." </w:t>
      </w:r>
    </w:p>
    <w:p>
      <w:pPr>
        <w:pStyle w:val="Normal"/>
        <w:tabs>
          <w:tab w:val="clear" w:pos="720"/>
          <w:tab w:val="left" w:pos="993"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Labai svarbu yra tai ,kad aktyvusis klausymosi būdas padeda tiksliai suprasti pašnekovo siunčiamą informaciją. Sugebėjimas aktyviai klausytis labai sudėtingas, norint efektyviai ir tiksliai bendrauti, nepaisant visų sunkumų, kylančių bendravimo procese. Aptarsime kai kuriuos iš šių sunkumų (2,p.43) :</w:t>
      </w:r>
      <w:bookmarkStart w:id="5" w:name="Taisymasnebaigtas"/>
      <w:bookmarkEnd w:id="5"/>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Vieno žodžio dvireikšmiškumas</w:t>
      </w:r>
      <w:r>
        <w:rPr>
          <w:rFonts w:cs="LT Times;Times New Roman" w:ascii="LT Times;Times New Roman" w:hAnsi="LT Times;Times New Roman"/>
          <w:spacing w:val="20"/>
          <w:sz w:val="24"/>
        </w:rPr>
        <w:t>. Visose kalbose yra žodžių, kuriuos galime suprasti dvireikšmiškai. Kartais bendraujant būna sunku nustatyti, ką tiksliai pasakytais žodžiais ar frazėmis norėta pasakyti. Siunčiantis signalą gali jį suprasti vienaip, o gaunantis signalą priimti ir suprasti jį kita reikšme. Bus gaištamas laikas, kol abu pokalbio dalyviai išsiaiškins to žodžio prasmę. Todėl aktyviai bendraujant kartais klausiama " Ką Jūs šiuo žodžiu norėjote pasakyti ?"Taigi daug nesusipratimų vyksta tik dėl to, kad vieną ir tą patį žodį galima suprasti skirtingai.</w:t>
      </w:r>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Kalbėtojo siunčiamų pranešimų "užkodavimas".</w:t>
      </w:r>
      <w:r>
        <w:rPr>
          <w:rFonts w:cs="LT Times;Times New Roman" w:ascii="LT Times;Times New Roman" w:hAnsi="LT Times;Times New Roman"/>
          <w:spacing w:val="20"/>
          <w:sz w:val="24"/>
        </w:rPr>
        <w:t>Suteikiant tam tikrą prasmę siunčiamai informacijai, pašnekovui perduodama užkoduota informacija. Ne visada pavyksta išreikšti siunčiamą informaciją taip, kad gaunantis asmuo ją suprastų teisingai, t.y. taip, kaip ją supranta siuntėjas. Tai viena iš priežasčių, kodėl "užkoduotam" pranešimui iššifruoti pašnekovas turi naudotis grįžtamuoju ryšiu, t.y. pasitikslinti gautą informaciją.</w:t>
      </w:r>
    </w:p>
    <w:p>
      <w:pPr>
        <w:pStyle w:val="Normal"/>
        <w:numPr>
          <w:ilvl w:val="0"/>
          <w:numId w:val="8"/>
        </w:numPr>
        <w:tabs>
          <w:tab w:val="clear" w:pos="720"/>
          <w:tab w:val="left" w:pos="993" w:leader="none"/>
        </w:tabs>
        <w:ind w:left="0" w:firstLine="720"/>
        <w:jc w:val="both"/>
        <w:rPr/>
      </w:pPr>
      <w:r>
        <w:rPr>
          <w:rFonts w:cs="LT Times;Times New Roman" w:ascii="LT Times;Times New Roman" w:hAnsi="LT Times;Times New Roman"/>
          <w:i/>
          <w:spacing w:val="20"/>
          <w:sz w:val="24"/>
        </w:rPr>
        <w:t>Sunkumas atvirai ir tiksliai išsireikšti</w:t>
      </w:r>
      <w:r>
        <w:rPr>
          <w:rFonts w:cs="LT Times;Times New Roman" w:ascii="LT Times;Times New Roman" w:hAnsi="LT Times;Times New Roman"/>
          <w:spacing w:val="20"/>
          <w:sz w:val="24"/>
        </w:rPr>
        <w:t>. Dėl visuomenės nuostatų, normų ir reikalavimų paprastai kalbėtojas pradeda pašnekesį "aplinkiniu keliu", todėl neretai sunku suprasti jo pokalbio temą ar ketinimus. Pavyzdžiui pas psichologą atėjęs pacientas pradeda spręsti problemą kuri nėra jam labai svarbi, ir nėra tikroji  jo atėjimo priežastis. Tik po kelių seansų, kai pašnekovas ima jaustis saugus ir ima pasitiki konsultantu, įsitikina, kad jį supranta, tada pradeda spręsti iš tiesų jam rūpimą problemą.</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Istvud'as nurodo tokius pagrindinius aktyvaus klausymosi tipus (2,p.45)</w:t>
      </w:r>
    </w:p>
    <w:p>
      <w:pPr>
        <w:pStyle w:val="Normal"/>
        <w:numPr>
          <w:ilvl w:val="0"/>
          <w:numId w:val="19"/>
        </w:numPr>
        <w:tabs>
          <w:tab w:val="clear" w:pos="720"/>
          <w:tab w:val="left" w:pos="0" w:leader="none"/>
        </w:tabs>
        <w:ind w:left="0" w:firstLine="720"/>
        <w:jc w:val="both"/>
        <w:rPr/>
      </w:pPr>
      <w:r>
        <w:rPr>
          <w:rFonts w:cs="LT Times;Times New Roman" w:ascii="LT Times;Times New Roman" w:hAnsi="LT Times;Times New Roman"/>
          <w:i/>
          <w:spacing w:val="20"/>
          <w:sz w:val="24"/>
        </w:rPr>
        <w:t>Pasitikslinimas</w:t>
      </w:r>
      <w:r>
        <w:rPr>
          <w:rFonts w:cs="LT Times;Times New Roman" w:ascii="LT Times;Times New Roman" w:hAnsi="LT Times;Times New Roman"/>
          <w:spacing w:val="20"/>
          <w:sz w:val="24"/>
        </w:rPr>
        <w:t xml:space="preserve"> - tai kreipimasis į pašnekovą klausimu siekiant geresnio jo supratimo. Tai leidžia gautą informaciją suprasti kuo tiksliau. Pasitikslinant gautą informaciją, taip pat gaunama naujų duomenų apie jau suteiktą informaciją. "Prašau patikslinti, ką Jūs turėjote omenyje ?", "Ar čia ta problemos dalis kuri Jus jaudina?" Tokie klausimai ir kartu informacijos patikslinimas priverčia išgirsti ir patikslinti siunčiamą pašnekovo informaciją. Tuo pačiu metu pašnekovas supranta, jog jis buvo suprastas teisingai.</w:t>
      </w:r>
    </w:p>
    <w:p>
      <w:pPr>
        <w:pStyle w:val="Normal"/>
        <w:numPr>
          <w:ilvl w:val="0"/>
          <w:numId w:val="19"/>
        </w:numPr>
        <w:tabs>
          <w:tab w:val="clear" w:pos="720"/>
          <w:tab w:val="left" w:pos="0" w:leader="none"/>
        </w:tabs>
        <w:ind w:left="0" w:firstLine="720"/>
        <w:jc w:val="both"/>
        <w:rPr/>
      </w:pPr>
      <w:r>
        <w:rPr>
          <w:rFonts w:cs="LT Times;Times New Roman" w:ascii="LT Times;Times New Roman" w:hAnsi="LT Times;Times New Roman"/>
          <w:i/>
          <w:spacing w:val="20"/>
          <w:sz w:val="24"/>
        </w:rPr>
        <w:t>Perfrazavimas.</w:t>
      </w:r>
      <w:r>
        <w:rPr>
          <w:rFonts w:cs="LT Times;Times New Roman" w:ascii="LT Times;Times New Roman" w:hAnsi="LT Times;Times New Roman"/>
          <w:spacing w:val="20"/>
          <w:sz w:val="24"/>
        </w:rPr>
        <w:t xml:space="preserve"> Perfrazavimas - tai išgirstos minties suformulavimas kitais žodžiais. Tai pašnekovo minčių formulavimas savais žodžiais, norint pasitikslinti, ar gerai suprasta jo mintis. A.Istvud,as pabrėžia, kad perfrazavimas, reikalingas ypač tada kai pašnekovo žodžiai mums atrodo aiškūs: "Ar gerai aš Jus supratau...", "Kaip aš supratau ...", "Jūs sakote...".Perfrazuojant yra ypač svarbu atrinkti tik pačias pagrindines mintis, pačius svarbiausius pašnekesio momentus, kadangi vietoj patikslinimo perfrazavimas gali tapti konflikto priežastimi. Perfrazuojant turi dominti pašnekesio esmė ir idėjos. Perfrazavimas leidžia suprasti pašnekovui, jog jo klausomasi ir jis suprastas, pasijutęs nesuprastas, pašnekovas neatidėliodamas gali pataisyti klausytojo minčių eigą.</w:t>
      </w:r>
    </w:p>
    <w:p>
      <w:pPr>
        <w:pStyle w:val="Normal"/>
        <w:tabs>
          <w:tab w:val="clear" w:pos="720"/>
          <w:tab w:val="left" w:pos="0" w:leader="none"/>
        </w:tabs>
        <w:ind w:firstLine="720"/>
        <w:jc w:val="both"/>
        <w:rPr/>
      </w:pPr>
      <w:r>
        <w:rPr>
          <w:rFonts w:cs="LT Times;Times New Roman" w:ascii="LT Times;Times New Roman" w:hAnsi="LT Times;Times New Roman"/>
          <w:b/>
          <w:i/>
          <w:spacing w:val="20"/>
          <w:sz w:val="24"/>
        </w:rPr>
        <w:t>Empatiškas klausymosi būdas.</w:t>
      </w:r>
      <w:r>
        <w:rPr>
          <w:rFonts w:cs="LT Times;Times New Roman" w:ascii="LT Times;Times New Roman" w:hAnsi="LT Times;Times New Roman"/>
          <w:spacing w:val="20"/>
          <w:sz w:val="24"/>
        </w:rPr>
        <w:t xml:space="preserve"> Empatija reiškia kito žmogaus išreikšto jausmo, nuotaikos, išgyvenimo supratimą (neapykantos, nuoskaudos, džiaugsmo),ir atitinkamą reagavimą, išreiškiant savo jausmus tolygius pašnekovo jausmams. Būdamas empatiškas žmogus kito žmogaus jausmus išgyvena kaip savus, tarsi tie jausmai būtų jo paties. Empatiškas klausymosi būdas yra toks, kuris leidžia : 1) išgyventi ir jausti tuos pačius jausmus, kuriuos jaučia ir išgyvena pašnekovas; 2) išreikšti, atvaizduoti tuos jausmus, suprasti pašnekovo būklę ir pasidalinti ja su pašnekovu. Empatiško klausymosi būdo tikslas - suprasti emocinę kito žmogaus būklę ir tos būsenos reikšmę jam, įsiskverbti į kito žmogaus vidinių jausmų sistemą ir suprasti, kokius jausmus išgyvena pašnekovas, suteikdamas informaciją pašnekesio metu.</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Empatiškas klausymosi būdas - tai labai intymus klausymosi būdas, reikalaujantis didelio aktyvumo,pasiaukojimo, supratimo, netgi įsijautimo į vienas  kito vaidmenis. Empatiškas klausymasis yra žymiai sudėtingesnis nei aktyvus klausymasis, kadangi reikalauja žymiai daugiau pastangų bendraujant. Šis klausymosi būdas būtinas situacijose kurios yra emociškai įtemptos, pavyzdžiui .: sprendžiant tarpusavio konfliktus, sprendžiant problemas ar vedant derybas. Empatinis klausymasis yra labai svarbus šalinant tarpusavyje atsiradusias priešingas nuomones ir reguliuojant iškilusius konfliktus. Pasirengimas suprasti teiginius tų, su kuriais nesutariama, mums gali padėti tęsti bendravimą ir sumažinti konflikto grėsmę.</w:t>
      </w:r>
    </w:p>
    <w:p>
      <w:pPr>
        <w:pStyle w:val="Normal"/>
        <w:tabs>
          <w:tab w:val="clear" w:pos="720"/>
          <w:tab w:val="left" w:pos="0" w:leader="none"/>
        </w:tabs>
        <w:ind w:firstLine="720"/>
        <w:jc w:val="both"/>
        <w:rPr/>
      </w:pPr>
      <w:r>
        <w:rPr>
          <w:rFonts w:cs="LT Times;Times New Roman" w:ascii="LT Times;Times New Roman" w:hAnsi="LT Times;Times New Roman"/>
          <w:i/>
          <w:spacing w:val="20"/>
          <w:sz w:val="24"/>
        </w:rPr>
        <w:t>Pagrindiniai efektyvūs klausymosi principai ir įgūdžiai.</w:t>
      </w:r>
      <w:r>
        <w:rPr>
          <w:rFonts w:cs="LT Times;Times New Roman" w:ascii="LT Times;Times New Roman" w:hAnsi="LT Times;Times New Roman"/>
          <w:spacing w:val="20"/>
          <w:sz w:val="24"/>
        </w:rPr>
        <w:t xml:space="preserve"> </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ptariant efektyvų klausymąsi, J.Krivohlavy grindžia jį tiksliais principais :</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avo laiko skyrimas pašnekovui;</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os parodymas jam;</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kyrimas pašnekovo mintims vietos savo mintyse ir jausmuose;</w:t>
      </w:r>
    </w:p>
    <w:p>
      <w:pPr>
        <w:pStyle w:val="Normal"/>
        <w:numPr>
          <w:ilvl w:val="0"/>
          <w:numId w:val="7"/>
        </w:numPr>
        <w:tabs>
          <w:tab w:val="clear" w:pos="720"/>
          <w:tab w:val="left" w:pos="0" w:leader="none"/>
        </w:tabs>
        <w:ind w:left="108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sitikėjimo partneriu parodymas (3,p.13).</w:t>
      </w:r>
    </w:p>
    <w:p>
      <w:pPr>
        <w:pStyle w:val="Normal"/>
        <w:tabs>
          <w:tab w:val="clear" w:pos="720"/>
          <w:tab w:val="left" w:pos="0" w:leader="none"/>
        </w:tabs>
        <w:ind w:firstLine="720"/>
        <w:jc w:val="both"/>
        <w:rPr/>
      </w:pPr>
      <w:r>
        <w:rPr>
          <w:rFonts w:cs="LT Times;Times New Roman" w:ascii="LT Times;Times New Roman" w:hAnsi="LT Times;Times New Roman"/>
          <w:spacing w:val="20"/>
          <w:sz w:val="24"/>
        </w:rPr>
        <w:t xml:space="preserve">R.Razauskas taip pat nurodo, kad mokėjimas klausytis - tai pirmiausia </w:t>
      </w:r>
      <w:r>
        <w:rPr>
          <w:rFonts w:cs="LT Times;Times New Roman" w:ascii="LT Times;Times New Roman" w:hAnsi="LT Times;Times New Roman"/>
          <w:i/>
          <w:spacing w:val="20"/>
          <w:sz w:val="24"/>
        </w:rPr>
        <w:t>pagarba savo bendrakalbiui</w:t>
      </w:r>
      <w:r>
        <w:rPr>
          <w:rFonts w:cs="LT Times;Times New Roman" w:ascii="LT Times;Times New Roman" w:hAnsi="LT Times;Times New Roman"/>
          <w:spacing w:val="20"/>
          <w:sz w:val="24"/>
        </w:rPr>
        <w:t xml:space="preserve"> (4,p.98). Pagarba bendrakalbiui, pasak šio autoriaus, reiškia pagarbą jo asmeniui, svarstomam klausimui, jo nuomonei net ir tuo atveju, kai argumentai pašnekovui nepriimtini. Niekas taip neapsunkina pokalbio, kaip nepagarba pašnekovui, požiūris iš "aukšto" į partnerį.</w:t>
      </w:r>
    </w:p>
    <w:p>
      <w:pPr>
        <w:pStyle w:val="Normal"/>
        <w:tabs>
          <w:tab w:val="clear" w:pos="720"/>
          <w:tab w:val="left" w:pos="0" w:leader="none"/>
        </w:tabs>
        <w:ind w:firstLine="720"/>
        <w:jc w:val="both"/>
        <w:rPr/>
      </w:pPr>
      <w:r>
        <w:rPr>
          <w:rFonts w:cs="LT Times;Times New Roman" w:ascii="LT Times;Times New Roman" w:hAnsi="LT Times;Times New Roman"/>
          <w:spacing w:val="20"/>
          <w:sz w:val="24"/>
        </w:rPr>
        <w:t xml:space="preserve">Šalia pagarbos būtina ir išankstinė </w:t>
      </w:r>
      <w:r>
        <w:rPr>
          <w:rFonts w:cs="LT Times;Times New Roman" w:ascii="LT Times;Times New Roman" w:hAnsi="LT Times;Times New Roman"/>
          <w:i/>
          <w:spacing w:val="20"/>
          <w:sz w:val="24"/>
        </w:rPr>
        <w:t>teigiama nuostata pašnekovo ar jo aptariamos temos atžvilgiu</w:t>
      </w:r>
      <w:r>
        <w:rPr>
          <w:rFonts w:cs="LT Times;Times New Roman" w:ascii="LT Times;Times New Roman" w:hAnsi="LT Times;Times New Roman"/>
          <w:spacing w:val="20"/>
          <w:sz w:val="24"/>
        </w:rPr>
        <w:t>, klausytojas turintis ypač neigiamą išankstinį nusistatymą, tampa pernelyg kritiškas kalbėtojui, linkęs neįvertinti informacijos.</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A. Rean tarp efektyvaus bendravimo ir tuo pačiu klausymosi principų ir taisyklių akcentuoja : 1) pagarbos rodymą partneriui, jo reikšmingumo pabrėžimą ir 2) suinteresuotumo partnerio problemomis parodymą.(5,p.247-277)</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Tokiu būdu, apibendrinant įvairių autorių mintis, galima daryti išvadą, kad svarbiausi efektyvaus klausymosi principai yra :</w:t>
      </w:r>
    </w:p>
    <w:p>
      <w:pPr>
        <w:pStyle w:val="Normal"/>
        <w:numPr>
          <w:ilvl w:val="0"/>
          <w:numId w:val="16"/>
        </w:numPr>
        <w:tabs>
          <w:tab w:val="clear" w:pos="720"/>
          <w:tab w:val="left" w:pos="0" w:leader="none"/>
          <w:tab w:val="left" w:pos="1005" w:leader="none"/>
          <w:tab w:val="left" w:pos="1155"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a pašnekovui;</w:t>
      </w:r>
    </w:p>
    <w:p>
      <w:pPr>
        <w:pStyle w:val="Normal"/>
        <w:numPr>
          <w:ilvl w:val="0"/>
          <w:numId w:val="16"/>
        </w:numPr>
        <w:tabs>
          <w:tab w:val="clear" w:pos="720"/>
          <w:tab w:val="left" w:pos="0" w:leader="none"/>
          <w:tab w:val="left" w:pos="1005" w:leader="none"/>
          <w:tab w:val="left" w:pos="1155"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uinteresuotumas ir dėmesys kalbėtojui;</w:t>
      </w:r>
    </w:p>
    <w:p>
      <w:pPr>
        <w:pStyle w:val="Normal"/>
        <w:tabs>
          <w:tab w:val="clear" w:pos="720"/>
          <w:tab w:val="left" w:pos="0" w:leader="none"/>
          <w:tab w:val="left" w:pos="1155" w:leader="none"/>
        </w:tabs>
        <w:ind w:firstLine="698"/>
        <w:jc w:val="both"/>
        <w:rPr/>
      </w:pPr>
      <w:r>
        <w:rPr>
          <w:rFonts w:cs="LT Times;Times New Roman" w:ascii="LT Times;Times New Roman" w:hAnsi="LT Times;Times New Roman"/>
          <w:spacing w:val="20"/>
          <w:sz w:val="24"/>
        </w:rPr>
        <w:t>Šie klausymosi principai realiame bendravime yra realizuojami klausymosi įgūdžiai. Remiantis S.Deriabo (1,p.55) bei R.Razausko (4,p.96) nurodytomis klausymosi klaidomis, kurios iš esmės reiškia minėtų klausymosi principų pažeidimą, galima išskirti tokius efektyvaus klausymosi įgūdžius :</w:t>
      </w:r>
    </w:p>
    <w:p>
      <w:pPr>
        <w:pStyle w:val="Normal"/>
        <w:numPr>
          <w:ilvl w:val="0"/>
          <w:numId w:val="15"/>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garba pašnekovui.</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rtinimų ir skubotų išvadų vengima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pertraukti be reikalo, užbėgti į priekį partnerio kalbant;</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kamantinėti klausant;</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ankstinio neigiamo nusiteikimo pašnekovo atžvilgiu vengima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valdomų neigiamų emocijų kalbėtojo atžvilgiu suinteresuotumo ir  Dėmesio pašnekovui vengimas;</w:t>
      </w:r>
    </w:p>
    <w:p>
      <w:pPr>
        <w:pStyle w:val="Normal"/>
        <w:tabs>
          <w:tab w:val="clear" w:pos="720"/>
          <w:tab w:val="left" w:pos="0" w:leader="none"/>
        </w:tabs>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spacing w:val="20"/>
          <w:sz w:val="24"/>
        </w:rPr>
        <w:t xml:space="preserve">        </w:t>
      </w:r>
      <w:r>
        <w:rPr>
          <w:rFonts w:cs="LT Times;Times New Roman" w:ascii="LT Times;Times New Roman" w:hAnsi="LT Times;Times New Roman"/>
          <w:spacing w:val="20"/>
          <w:sz w:val="24"/>
        </w:rPr>
        <w:t>II.      Suinteresuotumas ir dėmesys pašnekovui.</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Vengimas dirbtinai apsimesti, kad klausomasi pašnekovo.</w:t>
      </w:r>
    </w:p>
    <w:p>
      <w:pPr>
        <w:pStyle w:val="Normal"/>
        <w:numPr>
          <w:ilvl w:val="0"/>
          <w:numId w:val="18"/>
        </w:numPr>
        <w:tabs>
          <w:tab w:val="clear" w:pos="720"/>
          <w:tab w:val="left" w:pos="0" w:leader="none"/>
        </w:tabs>
        <w:jc w:val="both"/>
        <w:rPr/>
      </w:pPr>
      <w:r>
        <w:rPr>
          <w:rFonts w:cs="LT Times;Times New Roman" w:ascii="LT Times;Times New Roman" w:hAnsi="LT Times;Times New Roman"/>
          <w:spacing w:val="20"/>
          <w:sz w:val="24"/>
        </w:rPr>
        <w:t>Vengimas, klausant partnerio, apgalvoti savo replikas, pasisakymus, patarimus.</w:t>
      </w:r>
    </w:p>
    <w:p>
      <w:pPr>
        <w:pStyle w:val="Normal"/>
        <w:numPr>
          <w:ilvl w:val="0"/>
          <w:numId w:val="18"/>
        </w:numPr>
        <w:tabs>
          <w:tab w:val="clear" w:pos="720"/>
          <w:tab w:val="left" w:pos="0" w:leader="none"/>
        </w:tabs>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Žiūrėjimas pašnekovui į akis.</w:t>
      </w:r>
      <w:r>
        <w:br w:type="page"/>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Heading1"/>
        <w:spacing w:before="0" w:after="0"/>
        <w:ind w:firstLine="720"/>
        <w:jc w:val="center"/>
        <w:rPr>
          <w:rFonts w:ascii="LT Times;Times New Roman" w:hAnsi="LT Times;Times New Roman" w:cs="LT Times;Times New Roman"/>
          <w:sz w:val="24"/>
        </w:rPr>
      </w:pPr>
      <w:bookmarkStart w:id="6" w:name="__RefHeading___Toc454948068"/>
      <w:bookmarkEnd w:id="6"/>
      <w:r>
        <w:rPr>
          <w:rFonts w:cs="LT Times;Times New Roman" w:ascii="LT Times;Times New Roman" w:hAnsi="LT Times;Times New Roman"/>
          <w:sz w:val="24"/>
        </w:rPr>
        <w:t>4. Praktinis dėstytojų ir studentų klausymosi įgūdžių tyrimas.</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jc w:val="both"/>
        <w:rPr/>
      </w:pPr>
      <w:r>
        <w:rPr>
          <w:rFonts w:cs="LT Times;Times New Roman" w:ascii="LT Times;Times New Roman" w:hAnsi="LT Times;Times New Roman"/>
          <w:i/>
          <w:spacing w:val="20"/>
          <w:sz w:val="24"/>
        </w:rPr>
        <w:t>Tyrimo tikslas:</w:t>
      </w:r>
      <w:r>
        <w:rPr>
          <w:rFonts w:cs="LT Times;Times New Roman" w:ascii="LT Times;Times New Roman" w:hAnsi="LT Times;Times New Roman"/>
          <w:spacing w:val="20"/>
          <w:sz w:val="24"/>
        </w:rPr>
        <w:t xml:space="preserve"> išsiaiškinti studentų ir dėstytojų klausymosi įgūdžių susiformavimo lygį.</w:t>
      </w:r>
    </w:p>
    <w:p>
      <w:pPr>
        <w:pStyle w:val="Normal"/>
        <w:tabs>
          <w:tab w:val="clear" w:pos="720"/>
          <w:tab w:val="left" w:pos="0" w:leader="none"/>
        </w:tabs>
        <w:ind w:firstLine="720"/>
        <w:jc w:val="both"/>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Tyrimo uždaviniai:</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tirti dėstytojų klausymosi įgūdžius;</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Ištirti studentų klausymosi įgūdžius;</w:t>
      </w:r>
    </w:p>
    <w:p>
      <w:pPr>
        <w:pStyle w:val="Normal"/>
        <w:numPr>
          <w:ilvl w:val="0"/>
          <w:numId w:val="14"/>
        </w:numPr>
        <w:tabs>
          <w:tab w:val="clear" w:pos="720"/>
          <w:tab w:val="left" w:pos="0" w:leader="none"/>
          <w:tab w:val="left" w:pos="1080" w:leader="none"/>
        </w:tabs>
        <w:ind w:left="1080"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alyginti dėstytojų ir studentų klausymosi įgūdžių susiformavimo lygį.</w:t>
      </w:r>
    </w:p>
    <w:p>
      <w:pPr>
        <w:pStyle w:val="Normal"/>
        <w:tabs>
          <w:tab w:val="clear" w:pos="720"/>
          <w:tab w:val="left" w:pos="0" w:leader="none"/>
        </w:tabs>
        <w:ind w:left="720" w:hanging="0"/>
        <w:jc w:val="both"/>
        <w:rPr>
          <w:rFonts w:ascii="LT Times;Times New Roman" w:hAnsi="LT Times;Times New Roman" w:cs="LT Times;Times New Roman"/>
          <w:spacing w:val="20"/>
          <w:sz w:val="24"/>
        </w:rPr>
      </w:pPr>
      <w:r>
        <w:rPr>
          <w:rFonts w:cs="LT Times;Times New Roman" w:ascii="LT Times;Times New Roman" w:hAnsi="LT Times;Times New Roman"/>
          <w:i/>
          <w:spacing w:val="20"/>
          <w:sz w:val="24"/>
        </w:rPr>
        <w:t>Tyrimo metodika:</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Atliekant tyrima, panaudotas klausymosi įgūdžių lygio nustatymo testas (6,p.685-686). Testą sudaro teiginiai, išreiškiantys konkrečius  neigiamus klausymosi įpročius, kurie pažeidžia efektyvaus klausymosi principus :</w:t>
      </w:r>
    </w:p>
    <w:p>
      <w:pPr>
        <w:pStyle w:val="Normal"/>
        <w:numPr>
          <w:ilvl w:val="0"/>
          <w:numId w:val="10"/>
        </w:numPr>
        <w:tabs>
          <w:tab w:val="clear" w:pos="720"/>
          <w:tab w:val="left" w:pos="0" w:leader="none"/>
          <w:tab w:val="left" w:pos="1080" w:leader="none"/>
        </w:tabs>
        <w:ind w:left="1080" w:hanging="36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t>Nepagarbos rodymas klausantis partnerio :</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leidimas pašnekovui pasisakyti, nuolatinis jo nutraukinėjima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stangos prieštarauti;</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klausimas ko nors dar kartą, apsimetant, kad neišgirdo;</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Išvadų už pašnekovą daryma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šnekovo neišklausymas, užbėgant į priekį;</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Į pašnekovo klausimus atsakymas klausimai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Pašnekovo blaškymas savo klausimais ir komentarai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Žiūrėjimas į pašnekovą vertinančiu žvilgsnių;</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Nuolatinis bandymas įsiterpti į žodžiu į pašnekovo aiškinimus;</w:t>
      </w:r>
    </w:p>
    <w:p>
      <w:pPr>
        <w:pStyle w:val="Normal"/>
        <w:numPr>
          <w:ilvl w:val="0"/>
          <w:numId w:val="9"/>
        </w:numPr>
        <w:tabs>
          <w:tab w:val="clear" w:pos="720"/>
          <w:tab w:val="left" w:pos="0" w:leader="none"/>
        </w:tabs>
        <w:ind w:left="1134" w:hanging="360"/>
        <w:jc w:val="both"/>
        <w:rPr>
          <w:rFonts w:ascii="LT Times;Times New Roman" w:hAnsi="LT Times;Times New Roman" w:cs="LT Times;Times New Roman"/>
          <w:b/>
          <w:b/>
          <w:spacing w:val="20"/>
          <w:sz w:val="24"/>
        </w:rPr>
      </w:pPr>
      <w:r>
        <w:rPr>
          <w:rFonts w:cs="LT Times;Times New Roman" w:ascii="LT Times;Times New Roman" w:hAnsi="LT Times;Times New Roman"/>
          <w:spacing w:val="20"/>
          <w:sz w:val="24"/>
        </w:rPr>
        <w:t>Nuolatinis reikalavimas, kad pašnekovas su viskuo sutiktų.</w:t>
      </w:r>
    </w:p>
    <w:p>
      <w:pPr>
        <w:pStyle w:val="Normal"/>
        <w:tabs>
          <w:tab w:val="clear" w:pos="720"/>
          <w:tab w:val="left" w:pos="0" w:leader="none"/>
        </w:tabs>
        <w:ind w:left="720" w:hanging="0"/>
        <w:jc w:val="both"/>
        <w:rPr>
          <w:rFonts w:ascii="LT Times;Times New Roman" w:hAnsi="LT Times;Times New Roman" w:cs="LT Times;Times New Roman"/>
          <w:b/>
          <w:b/>
          <w:spacing w:val="20"/>
          <w:sz w:val="24"/>
        </w:rPr>
      </w:pPr>
      <w:r>
        <w:rPr>
          <w:rFonts w:cs="LT Times;Times New Roman" w:ascii="LT Times;Times New Roman" w:hAnsi="LT Times;Times New Roman"/>
          <w:b/>
          <w:spacing w:val="20"/>
          <w:sz w:val="24"/>
        </w:rPr>
        <w:t>2. Dėmesio suinteresuotumo trūkumas pašnekovo atžvilgiu :</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Nežiūrėjimas pokalbio metu į akis pašnekovui;</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okalbio metu užsiėmimas savais reikalais;</w:t>
      </w:r>
    </w:p>
    <w:p>
      <w:pPr>
        <w:pStyle w:val="Normal"/>
        <w:numPr>
          <w:ilvl w:val="0"/>
          <w:numId w:val="5"/>
        </w:numPr>
        <w:tabs>
          <w:tab w:val="clear" w:pos="720"/>
          <w:tab w:val="left" w:pos="0" w:leader="none"/>
          <w:tab w:val="left" w:pos="1080" w:leader="none"/>
        </w:tabs>
        <w:ind w:left="0" w:firstLine="720"/>
        <w:jc w:val="both"/>
        <w:rPr/>
      </w:pPr>
      <w:r>
        <w:rPr>
          <w:rFonts w:cs="LT Times;Times New Roman" w:ascii="LT Times;Times New Roman" w:hAnsi="LT Times;Times New Roman"/>
          <w:spacing w:val="20"/>
          <w:sz w:val="24"/>
        </w:rPr>
        <w:t>Pokalbio metu rašiklio sukinėjimas tarp pirštų;</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Įsiterpinėjimas linksmomis, istorijomis, juokeliais, anekdotais kalbant pašnekovui apie rimtus dalykus;</w:t>
      </w:r>
    </w:p>
    <w:p>
      <w:pPr>
        <w:pStyle w:val="Normal"/>
        <w:numPr>
          <w:ilvl w:val="0"/>
          <w:numId w:val="5"/>
        </w:numPr>
        <w:tabs>
          <w:tab w:val="clear" w:pos="720"/>
          <w:tab w:val="left" w:pos="0" w:leader="none"/>
          <w:tab w:val="left" w:pos="1080" w:leader="none"/>
        </w:tabs>
        <w:ind w:left="0"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Pokalbio metu dažnas žvilgčiojimas į laikrodį.</w:t>
      </w:r>
    </w:p>
    <w:p>
      <w:pPr>
        <w:pStyle w:val="Normal"/>
        <w:tabs>
          <w:tab w:val="clear" w:pos="720"/>
          <w:tab w:val="left" w:pos="0" w:leader="none"/>
        </w:tabs>
        <w:jc w:val="both"/>
        <w:rPr>
          <w:rFonts w:ascii="LT Times;Times New Roman" w:hAnsi="LT Times;Times New Roman" w:cs="LT Times;Times New Roman"/>
          <w:spacing w:val="20"/>
          <w:sz w:val="24"/>
        </w:rPr>
      </w:pPr>
      <w:r>
        <w:rPr>
          <w:rFonts w:eastAsia="LT Times;Times New Roman" w:cs="LT Times;Times New Roman" w:ascii="LT Times;Times New Roman" w:hAnsi="LT Times;Times New Roman"/>
          <w:b/>
          <w:spacing w:val="20"/>
          <w:sz w:val="24"/>
        </w:rPr>
        <w:t xml:space="preserve">         </w:t>
      </w:r>
      <w:r>
        <w:rPr>
          <w:rFonts w:cs="LT Times;Times New Roman" w:ascii="LT Times;Times New Roman" w:hAnsi="LT Times;Times New Roman"/>
          <w:b/>
          <w:spacing w:val="20"/>
          <w:sz w:val="24"/>
        </w:rPr>
        <w:t>3. Atskiri neigiamo klausymosi įpročiai :</w:t>
      </w:r>
    </w:p>
    <w:p>
      <w:pPr>
        <w:pStyle w:val="Normal"/>
        <w:numPr>
          <w:ilvl w:val="0"/>
          <w:numId w:val="11"/>
        </w:numPr>
        <w:tabs>
          <w:tab w:val="clear" w:pos="720"/>
          <w:tab w:val="left" w:pos="0" w:leader="none"/>
          <w:tab w:val="left" w:pos="426" w:leader="none"/>
        </w:tabs>
        <w:ind w:left="1134" w:hanging="425"/>
        <w:jc w:val="both"/>
        <w:rPr/>
      </w:pPr>
      <w:r>
        <w:rPr>
          <w:rFonts w:cs="LT Times;Times New Roman" w:ascii="LT Times;Times New Roman" w:hAnsi="LT Times;Times New Roman"/>
          <w:spacing w:val="20"/>
          <w:sz w:val="24"/>
        </w:rPr>
        <w:t>Klausantis niekada nesišypsoma;</w:t>
      </w:r>
    </w:p>
    <w:p>
      <w:pPr>
        <w:pStyle w:val="Normal"/>
        <w:numPr>
          <w:ilvl w:val="0"/>
          <w:numId w:val="11"/>
        </w:numPr>
        <w:tabs>
          <w:tab w:val="clear" w:pos="720"/>
          <w:tab w:val="left" w:pos="0" w:leader="none"/>
          <w:tab w:val="left" w:pos="426" w:leader="none"/>
        </w:tabs>
        <w:ind w:left="1134" w:hanging="425"/>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iūloma kas nors naujo, klausantysis  sako, kad jis galvoja taip pat;</w:t>
      </w:r>
    </w:p>
    <w:p>
      <w:pPr>
        <w:pStyle w:val="Normal"/>
        <w:tabs>
          <w:tab w:val="clear" w:pos="720"/>
          <w:tab w:val="left" w:pos="0" w:leader="none"/>
        </w:tabs>
        <w:ind w:firstLine="705"/>
        <w:jc w:val="both"/>
        <w:rPr/>
      </w:pPr>
      <w:r>
        <w:rPr>
          <w:rFonts w:cs="LT Times;Times New Roman" w:ascii="LT Times;Times New Roman" w:hAnsi="LT Times;Times New Roman"/>
          <w:i/>
          <w:spacing w:val="20"/>
          <w:sz w:val="24"/>
        </w:rPr>
        <w:t>Testo rezultatų įvertinimas.</w:t>
      </w:r>
      <w:r>
        <w:rPr>
          <w:rFonts w:cs="LT Times;Times New Roman" w:ascii="LT Times;Times New Roman" w:hAnsi="LT Times;Times New Roman"/>
          <w:spacing w:val="20"/>
          <w:sz w:val="24"/>
        </w:rPr>
        <w:t xml:space="preserve"> Galima surinktų taškų suma yra nuo 0 iki 20. Šis intervalas yra skaidomas :</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0-2 taškų</w:t>
      </w:r>
      <w:r>
        <w:rPr>
          <w:rFonts w:cs="LT Times;Times New Roman" w:ascii="LT Times;Times New Roman" w:hAnsi="LT Times;Times New Roman"/>
          <w:spacing w:val="20"/>
          <w:sz w:val="24"/>
        </w:rPr>
        <w:t xml:space="preserve"> - labai geras klausymosi įgūdžių lygis (l.geras klausytojas); gali būti pavyzdžiu kitiems.</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8-3 taškų</w:t>
      </w:r>
      <w:r>
        <w:rPr>
          <w:rFonts w:cs="LT Times;Times New Roman" w:ascii="LT Times;Times New Roman" w:hAnsi="LT Times;Times New Roman"/>
          <w:spacing w:val="20"/>
          <w:sz w:val="24"/>
        </w:rPr>
        <w:t xml:space="preserve"> - geras klausymosi įgūdžių lygis (geras klausytojas): kartais neskiria partneriui pakankamai dėmesio, mąsto greičiau nei kalba pašnekovas, todėl ne visada leidžia jam pasisakyti iki galo.</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14-9 taškų</w:t>
      </w:r>
      <w:r>
        <w:rPr>
          <w:rFonts w:cs="LT Times;Times New Roman" w:ascii="LT Times;Times New Roman" w:hAnsi="LT Times;Times New Roman"/>
          <w:spacing w:val="20"/>
          <w:sz w:val="24"/>
        </w:rPr>
        <w:t xml:space="preserve"> - patenkinamas klausymosi įgūdžių lygis (patenkinamas klausytojas): jis pernelyg kritiškai žiūri į jo atžvilgiu išsakytą kritiką, turi įvairių klausymosi trūkumų.</w:t>
      </w:r>
    </w:p>
    <w:p>
      <w:pPr>
        <w:pStyle w:val="Normal"/>
        <w:numPr>
          <w:ilvl w:val="0"/>
          <w:numId w:val="3"/>
        </w:numPr>
        <w:tabs>
          <w:tab w:val="clear" w:pos="720"/>
          <w:tab w:val="left" w:pos="0" w:leader="none"/>
        </w:tabs>
        <w:jc w:val="both"/>
        <w:rPr/>
      </w:pPr>
      <w:r>
        <w:rPr>
          <w:rFonts w:cs="LT Times;Times New Roman" w:ascii="LT Times;Times New Roman" w:hAnsi="LT Times;Times New Roman"/>
          <w:i/>
          <w:spacing w:val="20"/>
          <w:sz w:val="24"/>
        </w:rPr>
        <w:t>20-15 taškų</w:t>
      </w:r>
      <w:r>
        <w:rPr>
          <w:rFonts w:cs="LT Times;Times New Roman" w:ascii="LT Times;Times New Roman" w:hAnsi="LT Times;Times New Roman"/>
          <w:spacing w:val="20"/>
          <w:sz w:val="24"/>
        </w:rPr>
        <w:t xml:space="preserve"> - žemas klausymosi įgūdžių lygis (blogas klausytojas): turi smarkiai padirbėti, norėdamas išmokti klausytis.</w:t>
      </w:r>
    </w:p>
    <w:p>
      <w:pPr>
        <w:pStyle w:val="Normal"/>
        <w:tabs>
          <w:tab w:val="clear" w:pos="720"/>
          <w:tab w:val="left" w:pos="0" w:leader="none"/>
        </w:tabs>
        <w:ind w:left="705" w:hanging="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left="705" w:hanging="0"/>
        <w:jc w:val="center"/>
        <w:rPr>
          <w:rFonts w:ascii="LT Times;Times New Roman" w:hAnsi="LT Times;Times New Roman" w:cs="LT Times;Times New Roman"/>
          <w:spacing w:val="20"/>
          <w:sz w:val="24"/>
        </w:rPr>
      </w:pPr>
      <w:r>
        <w:rPr>
          <w:rFonts w:cs="LT Times;Times New Roman" w:ascii="LT Times;Times New Roman" w:hAnsi="LT Times;Times New Roman"/>
          <w:i/>
          <w:spacing w:val="20"/>
          <w:sz w:val="24"/>
        </w:rPr>
        <w:t>Rezultatai ir jų analizė.</w:t>
      </w:r>
    </w:p>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t>Tiriamieji:</w:t>
      </w:r>
    </w:p>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t>Tyrime dalyvavo Vilniaus universiteto Kauno humanitarinio fakulteto studentai (1 lentelė) ir 32 dėstytojai (2 lentelė)</w:t>
      </w:r>
    </w:p>
    <w:p>
      <w:pPr>
        <w:pStyle w:val="Normal"/>
        <w:tabs>
          <w:tab w:val="clear" w:pos="720"/>
          <w:tab w:val="left" w:pos="0" w:leader="none"/>
        </w:tabs>
        <w:ind w:firstLine="720"/>
        <w:rPr/>
      </w:pPr>
      <w:r>
        <w:rPr/>
        <w:t>1.lentelė. Duomenys apie tiriamuosius studentus</w:t>
      </w:r>
    </w:p>
    <w:tbl>
      <w:tblPr>
        <w:tblW w:w="5707" w:type="dxa"/>
        <w:jc w:val="center"/>
        <w:tblInd w:w="0" w:type="dxa"/>
        <w:tblLayout w:type="fixed"/>
        <w:tblCellMar>
          <w:top w:w="0" w:type="dxa"/>
          <w:left w:w="30" w:type="dxa"/>
          <w:bottom w:w="0" w:type="dxa"/>
          <w:right w:w="30" w:type="dxa"/>
        </w:tblCellMar>
      </w:tblPr>
      <w:tblGrid>
        <w:gridCol w:w="1325"/>
        <w:gridCol w:w="1358"/>
        <w:gridCol w:w="1008"/>
        <w:gridCol w:w="1008"/>
        <w:gridCol w:w="1008"/>
      </w:tblGrid>
      <w:tr>
        <w:trPr>
          <w:trHeight w:val="250" w:hRule="atLeast"/>
        </w:trPr>
        <w:tc>
          <w:tcPr>
            <w:tcW w:w="1325" w:type="dxa"/>
            <w:tcBorders>
              <w:top w:val="single" w:sz="12" w:space="0" w:color="000000"/>
              <w:left w:val="single" w:sz="12" w:space="0" w:color="000000"/>
              <w:right w:val="single" w:sz="12" w:space="0" w:color="000000"/>
            </w:tcBorders>
          </w:tcPr>
          <w:p>
            <w:pPr>
              <w:pStyle w:val="Normal"/>
              <w:ind w:left="426" w:hanging="426"/>
              <w:rPr>
                <w:color w:val="000000"/>
                <w:lang w:val="en-US" w:eastAsia="en-US"/>
              </w:rPr>
            </w:pPr>
            <w:r>
              <w:rPr>
                <w:color w:val="000000"/>
                <w:lang w:val="en-US" w:eastAsia="en-US"/>
              </w:rPr>
              <w:t>Mokslo sritis</w:t>
            </w:r>
          </w:p>
        </w:tc>
        <w:tc>
          <w:tcPr>
            <w:tcW w:w="1358" w:type="dxa"/>
            <w:tcBorders>
              <w:top w:val="single" w:sz="12" w:space="0" w:color="000000"/>
              <w:left w:val="single" w:sz="12" w:space="0" w:color="000000"/>
              <w:right w:val="single" w:sz="12" w:space="0" w:color="000000"/>
            </w:tcBorders>
          </w:tcPr>
          <w:p>
            <w:pPr>
              <w:pStyle w:val="Normal"/>
              <w:jc w:val="center"/>
              <w:rPr/>
            </w:pPr>
            <w:r>
              <w:rPr>
                <w:color w:val="000000"/>
                <w:lang w:val="en-US" w:eastAsia="en-US"/>
              </w:rPr>
              <w:t>Humanitar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Socialiniai</w:t>
            </w:r>
          </w:p>
        </w:tc>
        <w:tc>
          <w:tcPr>
            <w:tcW w:w="1008" w:type="dxa"/>
            <w:tcBorders>
              <w:top w:val="single" w:sz="12" w:space="0" w:color="000000"/>
            </w:tcBorders>
          </w:tcPr>
          <w:p>
            <w:pPr>
              <w:pStyle w:val="Normal"/>
              <w:jc w:val="center"/>
              <w:rPr>
                <w:color w:val="000000"/>
                <w:lang w:val="en-US" w:eastAsia="en-US"/>
              </w:rPr>
            </w:pPr>
            <w:r>
              <w:rPr>
                <w:color w:val="000000"/>
                <w:lang w:val="en-US" w:eastAsia="en-US"/>
              </w:rPr>
              <w:t>Fiz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Iš</w:t>
            </w:r>
          </w:p>
        </w:tc>
      </w:tr>
      <w:tr>
        <w:trPr>
          <w:trHeight w:val="264" w:hRule="atLeast"/>
        </w:trPr>
        <w:tc>
          <w:tcPr>
            <w:tcW w:w="1325" w:type="dxa"/>
            <w:tcBorders>
              <w:left w:val="single" w:sz="12" w:space="0" w:color="000000"/>
              <w:bottom w:val="single" w:sz="12" w:space="0" w:color="000000"/>
              <w:right w:val="single" w:sz="12" w:space="0" w:color="000000"/>
            </w:tcBorders>
          </w:tcPr>
          <w:p>
            <w:pPr>
              <w:pStyle w:val="Normal"/>
              <w:snapToGrid w:val="false"/>
              <w:jc w:val="right"/>
              <w:rPr>
                <w:color w:val="000000"/>
                <w:lang w:val="en-US" w:eastAsia="en-US"/>
              </w:rPr>
            </w:pPr>
            <w:r>
              <w:rPr>
                <w:color w:val="000000"/>
                <w:lang w:val="en-US" w:eastAsia="en-US"/>
              </w:rPr>
            </w:r>
          </w:p>
        </w:tc>
        <w:tc>
          <w:tcPr>
            <w:tcW w:w="135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bottom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viso:</w:t>
            </w:r>
          </w:p>
        </w:tc>
      </w:tr>
      <w:tr>
        <w:trPr>
          <w:trHeight w:val="264" w:hRule="atLeast"/>
        </w:trPr>
        <w:tc>
          <w:tcPr>
            <w:tcW w:w="1325"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eastAsia="en-US"/>
              </w:rPr>
            </w:pPr>
            <w:r>
              <w:rPr>
                <w:color w:val="000000"/>
                <w:lang w:val="en-US" w:eastAsia="en-US"/>
              </w:rPr>
              <w:t>II Kursas</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0</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2</w:t>
            </w:r>
          </w:p>
        </w:tc>
      </w:tr>
      <w:tr>
        <w:trPr>
          <w:trHeight w:val="264" w:hRule="atLeast"/>
        </w:trPr>
        <w:tc>
          <w:tcPr>
            <w:tcW w:w="1325" w:type="dxa"/>
            <w:tcBorders>
              <w:left w:val="single" w:sz="12" w:space="0" w:color="000000"/>
              <w:right w:val="single" w:sz="12" w:space="0" w:color="000000"/>
            </w:tcBorders>
          </w:tcPr>
          <w:p>
            <w:pPr>
              <w:pStyle w:val="Normal"/>
              <w:rPr>
                <w:color w:val="000000"/>
                <w:lang w:val="en-US" w:eastAsia="en-US"/>
              </w:rPr>
            </w:pPr>
            <w:r>
              <w:rPr>
                <w:color w:val="000000"/>
                <w:lang w:val="en-US" w:eastAsia="en-US"/>
              </w:rPr>
              <w:t>IV Kursas</w:t>
            </w:r>
          </w:p>
        </w:tc>
        <w:tc>
          <w:tcPr>
            <w:tcW w:w="1358" w:type="dxa"/>
            <w:tcBorders>
              <w:left w:val="single" w:sz="12" w:space="0" w:color="000000"/>
              <w:right w:val="single" w:sz="12" w:space="0" w:color="000000"/>
            </w:tcBorders>
          </w:tcPr>
          <w:p>
            <w:pPr>
              <w:pStyle w:val="Normal"/>
              <w:jc w:val="center"/>
              <w:rPr>
                <w:color w:val="000000"/>
                <w:lang w:val="en-US" w:eastAsia="en-US"/>
              </w:rPr>
            </w:pPr>
            <w:r>
              <w:rPr>
                <w:color w:val="000000"/>
                <w:lang w:val="en-US" w:eastAsia="en-US"/>
              </w:rPr>
              <w:t>8</w:t>
            </w:r>
          </w:p>
        </w:tc>
        <w:tc>
          <w:tcPr>
            <w:tcW w:w="1008" w:type="dxa"/>
            <w:tcBorders>
              <w:left w:val="single" w:sz="12" w:space="0" w:color="000000"/>
              <w:right w:val="single" w:sz="12" w:space="0" w:color="000000"/>
            </w:tcBorders>
          </w:tcPr>
          <w:p>
            <w:pPr>
              <w:pStyle w:val="Normal"/>
              <w:jc w:val="center"/>
              <w:rPr>
                <w:color w:val="000000"/>
                <w:lang w:val="en-US" w:eastAsia="en-US"/>
              </w:rPr>
            </w:pPr>
            <w:r>
              <w:rPr>
                <w:color w:val="000000"/>
                <w:lang w:val="en-US" w:eastAsia="en-US"/>
              </w:rPr>
              <w:t>15</w:t>
            </w:r>
          </w:p>
        </w:tc>
        <w:tc>
          <w:tcPr>
            <w:tcW w:w="1008" w:type="dxa"/>
            <w:tcBorders/>
          </w:tcPr>
          <w:p>
            <w:pPr>
              <w:pStyle w:val="Normal"/>
              <w:jc w:val="center"/>
              <w:rPr>
                <w:color w:val="000000"/>
                <w:lang w:val="en-US" w:eastAsia="en-US"/>
              </w:rPr>
            </w:pPr>
            <w:r>
              <w:rPr>
                <w:color w:val="000000"/>
                <w:lang w:val="en-US" w:eastAsia="en-US"/>
              </w:rPr>
              <w:t>9</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2</w:t>
            </w:r>
          </w:p>
        </w:tc>
      </w:tr>
      <w:tr>
        <w:trPr>
          <w:trHeight w:val="264" w:hRule="atLeast"/>
        </w:trPr>
        <w:tc>
          <w:tcPr>
            <w:tcW w:w="1325" w:type="dxa"/>
            <w:tcBorders>
              <w:top w:val="single" w:sz="12" w:space="0" w:color="000000"/>
              <w:left w:val="single" w:sz="12" w:space="0" w:color="000000"/>
              <w:bottom w:val="single" w:sz="12" w:space="0" w:color="000000"/>
              <w:right w:val="single" w:sz="12" w:space="0" w:color="000000"/>
            </w:tcBorders>
          </w:tcPr>
          <w:p>
            <w:pPr>
              <w:pStyle w:val="Normal"/>
              <w:rPr>
                <w:color w:val="000000"/>
                <w:lang w:val="en-US" w:eastAsia="en-US"/>
              </w:rPr>
            </w:pPr>
            <w:r>
              <w:rPr>
                <w:color w:val="000000"/>
                <w:lang w:val="en-US" w:eastAsia="en-US"/>
              </w:rPr>
              <w:t>Iš viso:</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8</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35</w:t>
            </w:r>
          </w:p>
        </w:tc>
        <w:tc>
          <w:tcPr>
            <w:tcW w:w="1008" w:type="dxa"/>
            <w:tcBorders>
              <w:top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1</w:t>
            </w:r>
          </w:p>
        </w:tc>
        <w:tc>
          <w:tcPr>
            <w:tcW w:w="1008" w:type="dxa"/>
            <w:tcBorders/>
          </w:tcPr>
          <w:p>
            <w:pPr>
              <w:pStyle w:val="Normal"/>
              <w:snapToGrid w:val="false"/>
              <w:rPr>
                <w:color w:val="000000"/>
                <w:lang w:val="en-US" w:eastAsia="en-US"/>
              </w:rPr>
            </w:pPr>
            <w:r>
              <w:rPr>
                <w:color w:val="000000"/>
                <w:lang w:val="en-US" w:eastAsia="en-US"/>
              </w:rPr>
            </w:r>
          </w:p>
        </w:tc>
      </w:tr>
    </w:tbl>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rPr/>
      </w:pPr>
      <w:r>
        <w:rPr/>
        <w:t>2.lentelė.Duomenys apie tiriamuosius dėstytojus.</w:t>
      </w:r>
    </w:p>
    <w:tbl>
      <w:tblPr>
        <w:tblW w:w="5707" w:type="dxa"/>
        <w:jc w:val="center"/>
        <w:tblInd w:w="0" w:type="dxa"/>
        <w:tblLayout w:type="fixed"/>
        <w:tblCellMar>
          <w:top w:w="0" w:type="dxa"/>
          <w:left w:w="30" w:type="dxa"/>
          <w:bottom w:w="0" w:type="dxa"/>
          <w:right w:w="30" w:type="dxa"/>
        </w:tblCellMar>
      </w:tblPr>
      <w:tblGrid>
        <w:gridCol w:w="1325"/>
        <w:gridCol w:w="1358"/>
        <w:gridCol w:w="1008"/>
        <w:gridCol w:w="1008"/>
        <w:gridCol w:w="1008"/>
      </w:tblGrid>
      <w:tr>
        <w:trPr>
          <w:trHeight w:val="250" w:hRule="atLeast"/>
        </w:trPr>
        <w:tc>
          <w:tcPr>
            <w:tcW w:w="1325" w:type="dxa"/>
            <w:tcBorders>
              <w:top w:val="single" w:sz="12" w:space="0" w:color="000000"/>
              <w:left w:val="single" w:sz="12" w:space="0" w:color="000000"/>
              <w:bottom w:val="single" w:sz="6" w:space="0" w:color="000000"/>
            </w:tcBorders>
          </w:tcPr>
          <w:p>
            <w:pPr>
              <w:pStyle w:val="Normal"/>
              <w:rPr>
                <w:color w:val="000000"/>
                <w:lang w:val="en-US" w:eastAsia="en-US"/>
              </w:rPr>
            </w:pPr>
            <w:r>
              <w:rPr>
                <w:color w:val="000000"/>
                <w:lang w:val="en-US" w:eastAsia="en-US"/>
              </w:rPr>
              <w:t>Mokslo kryptis</w:t>
            </w:r>
          </w:p>
        </w:tc>
        <w:tc>
          <w:tcPr>
            <w:tcW w:w="135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Humanitar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Socialiniai</w:t>
            </w:r>
          </w:p>
        </w:tc>
        <w:tc>
          <w:tcPr>
            <w:tcW w:w="1008" w:type="dxa"/>
            <w:tcBorders>
              <w:top w:val="single" w:sz="12" w:space="0" w:color="000000"/>
            </w:tcBorders>
          </w:tcPr>
          <w:p>
            <w:pPr>
              <w:pStyle w:val="Normal"/>
              <w:jc w:val="center"/>
              <w:rPr>
                <w:color w:val="000000"/>
                <w:lang w:val="en-US" w:eastAsia="en-US"/>
              </w:rPr>
            </w:pPr>
            <w:r>
              <w:rPr>
                <w:color w:val="000000"/>
                <w:lang w:val="en-US" w:eastAsia="en-US"/>
              </w:rPr>
              <w:t>Fiziniai</w:t>
            </w:r>
          </w:p>
        </w:tc>
        <w:tc>
          <w:tcPr>
            <w:tcW w:w="1008" w:type="dxa"/>
            <w:tcBorders>
              <w:top w:val="single" w:sz="12" w:space="0" w:color="000000"/>
              <w:left w:val="single" w:sz="12" w:space="0" w:color="000000"/>
              <w:right w:val="single" w:sz="12" w:space="0" w:color="000000"/>
            </w:tcBorders>
          </w:tcPr>
          <w:p>
            <w:pPr>
              <w:pStyle w:val="Normal"/>
              <w:jc w:val="center"/>
              <w:rPr>
                <w:color w:val="000000"/>
                <w:lang w:val="en-US" w:eastAsia="en-US"/>
              </w:rPr>
            </w:pPr>
            <w:r>
              <w:rPr>
                <w:color w:val="000000"/>
                <w:lang w:val="en-US" w:eastAsia="en-US"/>
              </w:rPr>
              <w:t>Iš</w:t>
            </w:r>
          </w:p>
        </w:tc>
      </w:tr>
      <w:tr>
        <w:trPr>
          <w:trHeight w:val="264" w:hRule="atLeast"/>
        </w:trPr>
        <w:tc>
          <w:tcPr>
            <w:tcW w:w="1325" w:type="dxa"/>
            <w:tcBorders>
              <w:left w:val="single" w:sz="12" w:space="0" w:color="000000"/>
              <w:bottom w:val="single" w:sz="12" w:space="0" w:color="000000"/>
            </w:tcBorders>
          </w:tcPr>
          <w:p>
            <w:pPr>
              <w:pStyle w:val="Normal"/>
              <w:rPr>
                <w:color w:val="000000"/>
                <w:lang w:val="en-US" w:eastAsia="en-US"/>
              </w:rPr>
            </w:pPr>
            <w:r>
              <w:rPr>
                <w:color w:val="000000"/>
                <w:lang w:val="en-US" w:eastAsia="en-US"/>
              </w:rPr>
              <w:t>Lytis</w:t>
            </w:r>
          </w:p>
        </w:tc>
        <w:tc>
          <w:tcPr>
            <w:tcW w:w="135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mokslai</w:t>
            </w:r>
          </w:p>
        </w:tc>
        <w:tc>
          <w:tcPr>
            <w:tcW w:w="1008" w:type="dxa"/>
            <w:tcBorders>
              <w:bottom w:val="single" w:sz="12" w:space="0" w:color="000000"/>
            </w:tcBorders>
          </w:tcPr>
          <w:p>
            <w:pPr>
              <w:pStyle w:val="Normal"/>
              <w:jc w:val="center"/>
              <w:rPr/>
            </w:pPr>
            <w:r>
              <w:rPr>
                <w:color w:val="000000"/>
                <w:lang w:val="en-US" w:eastAsia="en-US"/>
              </w:rPr>
              <w:t>mokslai</w:t>
            </w:r>
          </w:p>
        </w:tc>
        <w:tc>
          <w:tcPr>
            <w:tcW w:w="1008" w:type="dxa"/>
            <w:tcBorders>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viso:</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 xml:space="preserve">Vyrai </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2</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5</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Moterys</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6</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8</w:t>
            </w:r>
          </w:p>
        </w:tc>
        <w:tc>
          <w:tcPr>
            <w:tcW w:w="1008" w:type="dxa"/>
            <w:tcBorders>
              <w:top w:val="single" w:sz="12" w:space="0" w:color="000000"/>
              <w:bottom w:val="single" w:sz="12" w:space="0" w:color="000000"/>
            </w:tcBorders>
          </w:tcPr>
          <w:p>
            <w:pPr>
              <w:pStyle w:val="Normal"/>
              <w:jc w:val="center"/>
              <w:rPr>
                <w:color w:val="000000"/>
                <w:lang w:val="en-US" w:eastAsia="en-US"/>
              </w:rPr>
            </w:pPr>
            <w:r>
              <w:rPr>
                <w:color w:val="000000"/>
                <w:lang w:val="en-US" w:eastAsia="en-US"/>
              </w:rPr>
              <w:t>3</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27</w:t>
            </w:r>
          </w:p>
        </w:tc>
      </w:tr>
      <w:tr>
        <w:trPr>
          <w:trHeight w:val="264" w:hRule="atLeast"/>
        </w:trPr>
        <w:tc>
          <w:tcPr>
            <w:tcW w:w="1325" w:type="dxa"/>
            <w:tcBorders>
              <w:top w:val="single" w:sz="12" w:space="0" w:color="000000"/>
              <w:left w:val="single" w:sz="12" w:space="0" w:color="000000"/>
              <w:bottom w:val="single" w:sz="12" w:space="0" w:color="000000"/>
            </w:tcBorders>
          </w:tcPr>
          <w:p>
            <w:pPr>
              <w:pStyle w:val="Normal"/>
              <w:rPr>
                <w:color w:val="000000"/>
                <w:lang w:val="en-US" w:eastAsia="en-US"/>
              </w:rPr>
            </w:pPr>
            <w:r>
              <w:rPr>
                <w:color w:val="000000"/>
                <w:lang w:val="en-US" w:eastAsia="en-US"/>
              </w:rPr>
              <w:t>Iš viso:</w:t>
            </w:r>
          </w:p>
        </w:tc>
        <w:tc>
          <w:tcPr>
            <w:tcW w:w="135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7</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10</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val="en-US" w:eastAsia="en-US"/>
              </w:rPr>
            </w:pPr>
            <w:r>
              <w:rPr>
                <w:color w:val="000000"/>
                <w:lang w:val="en-US" w:eastAsia="en-US"/>
              </w:rPr>
              <w:t>5</w:t>
            </w:r>
          </w:p>
        </w:tc>
        <w:tc>
          <w:tcPr>
            <w:tcW w:w="100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lang w:val="en-US" w:eastAsia="en-US"/>
              </w:rPr>
            </w:pPr>
            <w:r>
              <w:rPr>
                <w:color w:val="000000"/>
                <w:lang w:val="en-US" w:eastAsia="en-US"/>
              </w:rPr>
              <w:t>32</w:t>
            </w:r>
          </w:p>
        </w:tc>
      </w:tr>
    </w:tbl>
    <w:p>
      <w:pPr>
        <w:pStyle w:val="Normal"/>
        <w:tabs>
          <w:tab w:val="clear" w:pos="720"/>
          <w:tab w:val="left" w:pos="0" w:leader="none"/>
        </w:tabs>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tabs>
          <w:tab w:val="clear" w:pos="720"/>
          <w:tab w:val="left" w:pos="0" w:leader="none"/>
        </w:tabs>
        <w:ind w:firstLine="720"/>
        <w:jc w:val="center"/>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t>Sutartiniai ženklai:</w:t>
      </w:r>
    </w:p>
    <w:p>
      <w:pPr>
        <w:pStyle w:val="Normal"/>
        <w:tabs>
          <w:tab w:val="clear" w:pos="720"/>
          <w:tab w:val="left" w:pos="0" w:leader="none"/>
        </w:tabs>
        <w:ind w:firstLine="720"/>
        <w:jc w:val="both"/>
        <w:rPr>
          <w:rFonts w:ascii="LT Times;Times New Roman" w:hAnsi="LT Times;Times New Roman" w:cs="LT Times;Times New Roman"/>
          <w:i/>
          <w:i/>
          <w:spacing w:val="20"/>
          <w:sz w:val="24"/>
        </w:rPr>
      </w:pPr>
      <w:r>
        <w:rPr>
          <w:rFonts w:cs="LT Times;Times New Roman" w:ascii="LT Times;Times New Roman" w:hAnsi="LT Times;Times New Roman"/>
          <w:i/>
          <w:spacing w:val="20"/>
          <w:sz w:val="24"/>
        </w:rPr>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H - Humanitariniai mokslai.</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S - Socialiniai mokslai.</w:t>
      </w:r>
    </w:p>
    <w:p>
      <w:pPr>
        <w:pStyle w:val="Normal"/>
        <w:tabs>
          <w:tab w:val="clear" w:pos="720"/>
          <w:tab w:val="left" w:pos="0" w:leader="none"/>
        </w:tabs>
        <w:ind w:firstLine="720"/>
        <w:jc w:val="both"/>
        <w:rPr>
          <w:rFonts w:ascii="LT Times;Times New Roman" w:hAnsi="LT Times;Times New Roman" w:cs="LT Times;Times New Roman"/>
          <w:spacing w:val="20"/>
          <w:sz w:val="24"/>
        </w:rPr>
      </w:pPr>
      <w:r>
        <w:rPr>
          <w:rFonts w:cs="LT Times;Times New Roman" w:ascii="LT Times;Times New Roman" w:hAnsi="LT Times;Times New Roman"/>
          <w:spacing w:val="20"/>
          <w:sz w:val="24"/>
        </w:rPr>
        <w:t>F - Fiziniai mokslai.</w:t>
      </w:r>
    </w:p>
    <w:p>
      <w:pPr>
        <w:pStyle w:val="Normal"/>
        <w:ind w:firstLine="720"/>
        <w:rPr>
          <w:rFonts w:ascii="LT Times;Times New Roman" w:hAnsi="LT Times;Times New Roman" w:cs="LT Times;Times New Roman"/>
          <w:spacing w:val="20"/>
          <w:sz w:val="24"/>
        </w:rPr>
      </w:pPr>
      <w:r>
        <w:rPr>
          <w:rFonts w:cs="LT Times;Times New Roman" w:ascii="LT Times;Times New Roman" w:hAnsi="LT Times;Times New Roman"/>
          <w:spacing w:val="20"/>
          <w:sz w:val="24"/>
        </w:rPr>
      </w:r>
    </w:p>
    <w:p>
      <w:pPr>
        <w:pStyle w:val="Normal"/>
        <w:ind w:firstLine="720"/>
        <w:rPr>
          <w:rFonts w:ascii="LT Times;Times New Roman" w:hAnsi="LT Times;Times New Roman" w:cs="LT Times;Times New Roman"/>
          <w:sz w:val="24"/>
        </w:rPr>
      </w:pPr>
      <w:r>
        <w:rPr>
          <w:rFonts w:cs="LT Times;Times New Roman" w:ascii="LT Times;Times New Roman" w:hAnsi="LT Times;Times New Roman"/>
          <w:sz w:val="24"/>
        </w:rPr>
        <w:t>Klausymosi įgūdžių tašk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0-2     - labai geri klausymosi įgūdžiai (l.gera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3-8     - geri klausymosi įgūdžiai (ger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9-14   - patenkinami klausymosi įgūdžiai (patenkinami klausytojai);</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15-20 – blogi klausymosi įgūdžiai (blogi klausytojai).</w:t>
      </w:r>
    </w:p>
    <w:p>
      <w:pPr>
        <w:pStyle w:val="Normal"/>
        <w:ind w:firstLine="720"/>
        <w:jc w:val="both"/>
        <w:rPr>
          <w:rFonts w:ascii="LT Times;Times New Roman" w:hAnsi="LT Times;Times New Roman" w:cs="LT Times;Times New Roman"/>
          <w:i/>
          <w:i/>
          <w:sz w:val="24"/>
          <w:u w:val="single"/>
        </w:rPr>
      </w:pPr>
      <w:r>
        <w:rPr>
          <w:rFonts w:cs="LT Times;Times New Roman" w:ascii="LT Times;Times New Roman" w:hAnsi="LT Times;Times New Roman"/>
          <w:i/>
          <w:sz w:val="24"/>
          <w:u w:val="single"/>
        </w:rPr>
      </w:r>
    </w:p>
    <w:p>
      <w:pPr>
        <w:pStyle w:val="Normal"/>
        <w:ind w:firstLine="720"/>
        <w:jc w:val="both"/>
        <w:rPr/>
      </w:pPr>
      <w:r>
        <w:rPr>
          <w:rFonts w:cs="LT Times;Times New Roman" w:ascii="LT Times;Times New Roman" w:hAnsi="LT Times;Times New Roman"/>
          <w:i/>
          <w:sz w:val="24"/>
          <w:u w:val="single"/>
        </w:rPr>
        <w:t>Dėstytojų ir studentų įvertinimo vidurkiai</w:t>
      </w:r>
      <w:r>
        <w:rPr>
          <w:rFonts w:cs="LT Times;Times New Roman" w:ascii="LT Times;Times New Roman" w:hAnsi="LT Times;Times New Roman"/>
          <w:sz w:val="24"/>
        </w:rPr>
        <w:t>.(4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Bendras dėstytojų įvertinimo vidurkis yra 6,4 taškai, o studentų – 6,8 taškai, t.y. dėstytojų rezultatas 0,4 taško yra geresnis. Lyginant dėstytojus pagal mokslo kryptis, matome, kad humanitarinių ir socialinių mokslų atstovams būdingas vienodas klausymosi lygis (6,2 tšk.), o fizinių mokslų atstovai nuo jų atsilieka 1 tašku (7,2 tšk.).</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Studentų tarpe geriausi rezultatai yra humanitarų  (6,35), o neigiamiausius įvertinimus gavę socialinių mokslų atstovai nuo jų atsilieka per 0,75 taško (7,1).</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Apibendrinant galima pasakyti, kad tiek dėstytojų, tiek studentų (bendras ir pagal atskirus kursus) klausymosi įgūdžių lygis yra geras (patenka į intervalą 8-3).</w: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object w:dxaOrig="896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6.5pt;height:209.25pt;mso-wrap-distance-left:9.05pt;mso-wrap-distance-right:9.05pt;mso-position-horizontal-relative:text;mso-position-vertical-relative:text" filled="f" o:ole="">
            <v:imagedata r:id="rId6" o:title=""/>
            <w10:wrap type="topAndBottom"/>
          </v:shape>
          <o:OLEObject Type="Embed" ProgID="Excel.Sheet.12" ShapeID="ole_rId5" DrawAspect="Content" ObjectID="_1997384390" r:id="rId5"/>
        </w:object>
      </w:r>
    </w:p>
    <w:p>
      <w:pPr>
        <w:pStyle w:val="Normal"/>
        <w:ind w:firstLine="720"/>
        <w:jc w:val="center"/>
        <w:rPr>
          <w:rFonts w:ascii="LT Times;Times New Roman" w:hAnsi="LT Times;Times New Roman" w:cs="LT Times;Times New Roman"/>
          <w:sz w:val="24"/>
        </w:rPr>
      </w:pPr>
      <w:r>
        <w:rPr>
          <w:rFonts w:cs="LT Times;Times New Roman" w:ascii="LT Times;Times New Roman" w:hAnsi="LT Times;Times New Roman"/>
          <w:sz w:val="24"/>
        </w:rPr>
        <w:t>4pav. Dėstytojų ir studentų įvertinimo vidurkiai: bendri ir pagal mokslo kryptis.</w:t>
      </w:r>
    </w:p>
    <w:p>
      <w:pPr>
        <w:pStyle w:val="Normal"/>
        <w:ind w:firstLine="720"/>
        <w:jc w:val="both"/>
        <w:rPr/>
      </w:pPr>
      <w:r>
        <w:rPr>
          <w:rFonts w:cs="LT Times;Times New Roman" w:ascii="LT Times;Times New Roman" w:hAnsi="LT Times;Times New Roman"/>
          <w:i/>
          <w:sz w:val="24"/>
          <w:u w:val="single"/>
        </w:rPr>
        <w:t>Dėstytojų įvertinimų pasiskirstymas procentais</w:t>
      </w:r>
      <w:r>
        <w:rPr>
          <w:rFonts w:cs="LT Times;Times New Roman" w:ascii="LT Times;Times New Roman" w:hAnsi="LT Times;Times New Roman"/>
          <w:sz w:val="24"/>
        </w:rPr>
        <w:t>. (5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Dėstytojų tarpe gerus klausymosi įgūdžius turi 80,12% (skirtumo lyginant pagal mokslo kryptis beveik nėra). Labai gerų klausytojų dauguma yra socialinių mokslų atstovų tarpe (10%) ir kiek mažiau humanitarinių mokslų atstovų tarpe (5,88%). Blogų klausytojų iš viso nėra. Taigi socialinių mokslų atstovai efektyviais klausymosi įgūdžiais lenkia kitus dėstytojus.</w:t>
      </w:r>
    </w:p>
    <w:p>
      <w:pPr>
        <w:pStyle w:val="Normal"/>
        <w:ind w:firstLine="720"/>
        <w:jc w:val="both"/>
        <w:rPr>
          <w:rFonts w:ascii="LT Times;Times New Roman" w:hAnsi="LT Times;Times New Roman" w:cs="LT Times;Times New Roman"/>
          <w:sz w:val="24"/>
        </w:rPr>
      </w:pPr>
      <w:r>
        <w:object w:dxaOrig="8960"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35pt;height:217.5pt;mso-wrap-distance-left:9.05pt;mso-wrap-distance-right:9.05pt;mso-position-horizontal-relative:text;mso-position-vertical-relative:text" filled="f" o:ole="">
            <v:imagedata r:id="rId8" o:title=""/>
            <w10:wrap type="topAndBottom"/>
          </v:shape>
          <o:OLEObject Type="Embed" ProgID="Excel.Sheet.12" ShapeID="ole_rId7" DrawAspect="Content" ObjectID="_158786259" r:id="rId7"/>
        </w:object>
      </w:r>
      <w:r>
        <w:rPr>
          <w:rFonts w:cs="LT Times;Times New Roman" w:ascii="LT Times;Times New Roman" w:hAnsi="LT Times;Times New Roman"/>
          <w:sz w:val="24"/>
        </w:rPr>
        <w:t>5pav. Dėstytojų įvertinimų pasiskirstymas procentais.</w:t>
      </w:r>
    </w:p>
    <w:p>
      <w:pPr>
        <w:pStyle w:val="Normal"/>
        <w:ind w:firstLine="720"/>
        <w:jc w:val="both"/>
        <w:rPr/>
      </w:pPr>
      <w:r>
        <w:rPr>
          <w:rFonts w:cs="LT Times;Times New Roman" w:ascii="LT Times;Times New Roman" w:hAnsi="LT Times;Times New Roman"/>
          <w:i/>
          <w:sz w:val="24"/>
          <w:u w:val="single"/>
        </w:rPr>
        <w:t>Visų studentų (II-IV k.) įvertinimų pasiskirstymas procentais</w:t>
      </w:r>
      <w:r>
        <w:rPr>
          <w:rFonts w:cs="LT Times;Times New Roman" w:ascii="LT Times;Times New Roman" w:hAnsi="LT Times;Times New Roman"/>
          <w:sz w:val="24"/>
        </w:rPr>
        <w:t>. (6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Studentų tarpe gerus klausymosi įgūdžius turi didžioji dalis – 78,88% studentų.mažiausia gerų klausytojų dalis yra tarp socialinių mokslų studentų (52,98%), o didžiausia – tarp fizinių mokslų studentų (94,44%), nuo pastarųjų nedaug atsilieka humanitarai (89,2%). Patenkinamo lygio klausytojų daugiausiai yra socialinių mokslų studentų tarpe (41,01%), o mažiausiai tarp fizinių mokslų studentų. Blogų klausytojų nėra nei vienoje grupėje. Nors labai gerų klausytojų yra tik tarp socialinių mokslų studentų (5,96%), tačiau apibendrinti rezultatai rodo, jog jų klausymosi lygis žemesnis už kitų studentų (tik 58,94% palyginus su 89,2% - 94,44%).</w:t>
      </w:r>
    </w:p>
    <w:p>
      <w:pPr>
        <w:pStyle w:val="Normal"/>
        <w:ind w:firstLine="720"/>
        <w:jc w:val="both"/>
        <w:rPr>
          <w:rFonts w:ascii="LT Times;Times New Roman" w:hAnsi="LT Times;Times New Roman" w:cs="LT Times;Times New Roman"/>
          <w:sz w:val="24"/>
        </w:rPr>
      </w:pPr>
      <w: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33.5pt;height:217.5pt;mso-wrap-distance-left:9.05pt;mso-wrap-distance-right:9.05pt;mso-position-horizontal-relative:text;mso-position-vertical-relative:text" filled="f" o:ole="">
            <v:imagedata r:id="rId10" o:title=""/>
            <w10:wrap type="topAndBottom"/>
          </v:shape>
          <o:OLEObject Type="Embed" ProgID="Excel.Sheet.12" ShapeID="ole_rId9" DrawAspect="Content" ObjectID="_278468818" r:id="rId9"/>
        </w:object>
      </w:r>
      <w:r>
        <w:rPr>
          <w:rFonts w:cs="LT Times;Times New Roman" w:ascii="LT Times;Times New Roman" w:hAnsi="LT Times;Times New Roman"/>
          <w:sz w:val="24"/>
        </w:rPr>
        <w:t>6pav. Studentų įvertinimų pasiskirstymas procentais.</w:t>
      </w:r>
    </w:p>
    <w:p>
      <w:pPr>
        <w:pStyle w:val="Normal"/>
        <w:ind w:firstLine="720"/>
        <w:jc w:val="both"/>
        <w:rPr/>
      </w:pPr>
      <w:r>
        <w:rPr>
          <w:rFonts w:cs="LT Times;Times New Roman" w:ascii="LT Times;Times New Roman" w:hAnsi="LT Times;Times New Roman"/>
          <w:i/>
          <w:sz w:val="24"/>
          <w:u w:val="single"/>
        </w:rPr>
        <w:t>II kurso studentų įvertinimų pasiskirstymas procentais</w:t>
      </w:r>
      <w:r>
        <w:rPr>
          <w:rFonts w:cs="LT Times;Times New Roman" w:ascii="LT Times;Times New Roman" w:hAnsi="LT Times;Times New Roman"/>
          <w:sz w:val="24"/>
        </w:rPr>
        <w:t>. (7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Humanitarinių ir fizinių mokslų atstovų tarpe absoliuti dauguma yra geri klausytojai (atitinkamai 90,91% ir 100%), o socialinių mokslų atstovų tarpe gerų klausytojų tik truputį daugiau nei pusė (52,63%). Tačiau tik tai tarp jų yra labai gerų klausytojų (5,26%). Taigi geri ir labai geri klausymosi įgūdžiai būdingi 57,89% socialinių mokslų studentų. Jų tarpe taip pat didžiausia dalis patenkinamų klausytojų (42,11%). Fizinių mokslų studentų tarpe patenkinamų klausytojų iš viso nėra. Apibendrinant galima pasakyti, kad sąlyginiai mažiausias klausymosi įgūdžių lygis būdingas socialinių mokslų atstovams, be to, tarpusavyje jie labai skiriasi klausymosi įgūdžių lygiu. Labiausiai vienalyčiai šiuo aspektu yra fizinių mokslų studentai (100% geri klausytojai).</w:t>
      </w:r>
    </w:p>
    <w:p>
      <w:pPr>
        <w:pStyle w:val="Normal"/>
        <w:ind w:firstLine="720"/>
        <w:jc w:val="both"/>
        <w:rPr>
          <w:rFonts w:ascii="LT Times;Times New Roman" w:hAnsi="LT Times;Times New Roman" w:cs="LT Times;Times New Roman"/>
          <w:sz w:val="24"/>
        </w:rPr>
      </w:pPr>
      <w: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2.75pt;height:217.5pt;mso-wrap-distance-left:9.05pt;mso-wrap-distance-right:9.05pt;mso-position-horizontal-relative:text;mso-position-vertical-relative:text" filled="f" o:ole="">
            <v:imagedata r:id="rId12" o:title=""/>
            <w10:wrap type="topAndBottom"/>
          </v:shape>
          <o:OLEObject Type="Embed" ProgID="Excel.Sheet.12" ShapeID="ole_rId11" DrawAspect="Content" ObjectID="_1031936457" r:id="rId11"/>
        </w:object>
      </w:r>
      <w:r>
        <w:rPr>
          <w:rFonts w:cs="LT Times;Times New Roman" w:ascii="LT Times;Times New Roman" w:hAnsi="LT Times;Times New Roman"/>
          <w:sz w:val="24"/>
        </w:rPr>
        <w:t>7pav. II Kurso studentų įvertinimų pasiskirstymas procentais.</w:t>
      </w:r>
    </w:p>
    <w:p>
      <w:pPr>
        <w:pStyle w:val="Normal"/>
        <w:ind w:firstLine="720"/>
        <w:jc w:val="both"/>
        <w:rPr/>
      </w:pPr>
      <w:r>
        <w:rPr>
          <w:rFonts w:cs="LT Times;Times New Roman" w:ascii="LT Times;Times New Roman" w:hAnsi="LT Times;Times New Roman"/>
          <w:i/>
          <w:sz w:val="24"/>
          <w:u w:val="single"/>
        </w:rPr>
        <w:t>IV kurso studentų įvertinimų pasiskirstymas procentais</w:t>
      </w:r>
      <w:r>
        <w:rPr>
          <w:rFonts w:cs="LT Times;Times New Roman" w:ascii="LT Times;Times New Roman" w:hAnsi="LT Times;Times New Roman"/>
          <w:sz w:val="24"/>
        </w:rPr>
        <w:t>. (8pav.)</w:t>
      </w:r>
    </w:p>
    <w:p>
      <w:pPr>
        <w:pStyle w:val="BodyTextIndent2"/>
        <w:rPr/>
      </w:pPr>
      <w:r>
        <w:rPr/>
        <w:t>Čia , kaip ir II kurso studentų tarpe, labiausiai tarpusavyje skiriasi klausymosi įgūdžių lygiu socialinių mokslų studentai. Jų tarpe mažiausiai yra mažiausiai gerų klausytojų (53,33% prieš 87,5% humanitarų ir 88,85% fizinių mokslų studentų), ir daugiausiai patenkinamų klausytojų (40% prieš 12,5% humanitarų ir 11,11% fizinių mokslų studentų). Jų vienintelių tarpe taip pat yra studentų su labai gerais klausymosi įgūdžiais (6,67%). Absoliuti dauguma humanitarų ir fizinių mokslų studentų yra geri klausytojai (atitinkamai 87,5% ir 88,89%), ir tik maža jų dalis turi patenkinamus klausymosi įgūdžius (82,5% ir 11,11%). Taigi IV kurso socialinių mokslų studentų tarpe yra mažiausiai gerų ir labai gerų klausytojų (60%, lyginant su 87,5%humanitarinių ir 88,89% fizinių mokslų studentų), ir daugiausiai patenkinamų klausytojų (40% lyginant su 12,5% ir 11,11% kitų mokslo krypčių studentais).</w:t>
      </w:r>
    </w:p>
    <w:p>
      <w:pPr>
        <w:pStyle w:val="BodyTextIndent2"/>
        <w:rPr/>
      </w:pPr>
      <w:r>
        <w:object w:dxaOrig="8960"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432pt;height:216pt;mso-wrap-distance-left:9.05pt;mso-wrap-distance-right:9.05pt;mso-position-horizontal-relative:text;mso-position-vertical-relative:text" filled="f" o:ole="">
            <v:imagedata r:id="rId14" o:title=""/>
            <w10:wrap type="topAndBottom"/>
          </v:shape>
          <o:OLEObject Type="Embed" ProgID="Excel.Sheet.12" ShapeID="ole_rId13" DrawAspect="Content" ObjectID="_2070037091" r:id="rId13"/>
        </w:object>
      </w:r>
      <w:r>
        <w:rPr/>
        <w:t>8pav. IV Kurso studentų įvertinimų pasiskirstymas procentais.</w:t>
      </w:r>
    </w:p>
    <w:p>
      <w:pPr>
        <w:pStyle w:val="Normal"/>
        <w:ind w:firstLine="720"/>
        <w:jc w:val="both"/>
        <w:rPr/>
      </w:pPr>
      <w:r>
        <w:rPr>
          <w:rFonts w:cs="LT Times;Times New Roman" w:ascii="LT Times;Times New Roman" w:hAnsi="LT Times;Times New Roman"/>
          <w:i/>
          <w:sz w:val="24"/>
          <w:u w:val="single"/>
        </w:rPr>
        <w:t>II ir IV kursų studentų palyginimas</w:t>
      </w:r>
      <w:r>
        <w:rPr>
          <w:rFonts w:cs="LT Times;Times New Roman" w:ascii="LT Times;Times New Roman" w:hAnsi="LT Times;Times New Roman"/>
          <w:sz w:val="24"/>
        </w:rPr>
        <w:t>. (7 ir 8 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IV kurso studentų tarpe labiausiai savo klausymosi įgūdžių lygiu skiriasi socialinių mokslų studentai : jų tarpe 40%-42,11% yra patenkinamų klausytojų (humanitarinių ir fizinių mokslų atstovų tarpe jie sudaro 0-12,5%); 52,63% -53,33% gerų klausytojų (kitų studentų tarpe tokių 87,5%-100%) ir 5,26%-6,67% labai gerų klausytojų (tokių nėra kitų studentų tarpe).</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ačiau visumoje tiek II, tiek IV kurse socialinių mokslų studentų tarpe yra mažiausia dalis gerų ir labai gerų klausytojų (57,89% - 60% lyginant su 87,5% - 90,91% humanitarinių ir 88,89% - 100% fizinių mokslų studentų) ir didesnė dalis patenkinamų klausytojų (40%-42,11% prieš 0%-12% patenkinamų klausytojų kitų studentų tarpe).</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Fizinių mokslų studentų tarpe antrakursiai turi šiek tiek geresnių klausymosi įgūdžių (100% geri klausytojai), nes ketvirtakursiai (88,89% gerų klausytojų). Humanitarai ketvirtakursiai taip pat, nors labai nežymiai, nusileidžia  antrakursiams (87,5% prieš 90,91%). Tuo tarpu socialinių mokslų studentų ketvirtakursių rezultatai yra, nors ir nežymiai, geresni už antrakursius (60% prieš 57,89%).</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Lyginant visus II ir IV kurso studentus matyti, kad nors antrakursių tarpe yra šiek tiek daugiau gerų ir labai gerų klausytojų (82,94% prieš 78,8% tarp ketvirtakursių) ir mažiau patenkinamų klausytojų (17,06% prieš 21,2% tarp ketvirtakursių).</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aigi išryškėjo, kad tirti antrakursiai turi truputį geresnius klausymosi įgūdžius, nei ketvirtakursiai ir tiek II-o, tiek IV-o kurso studentai tarpusavyje labiau skiriasi tarpusavio klausymosi įgūdžių lygiu.</w:t>
      </w:r>
    </w:p>
    <w:p>
      <w:pPr>
        <w:pStyle w:val="Normal"/>
        <w:ind w:firstLine="720"/>
        <w:jc w:val="both"/>
        <w:rPr/>
      </w:pPr>
      <w:r>
        <w:rPr>
          <w:rFonts w:cs="LT Times;Times New Roman" w:ascii="LT Times;Times New Roman" w:hAnsi="LT Times;Times New Roman"/>
          <w:i/>
          <w:sz w:val="24"/>
          <w:u w:val="single"/>
        </w:rPr>
        <w:t>Dėstytojų ir studentų rezultatų palyginimas</w:t>
      </w:r>
      <w:r>
        <w:rPr>
          <w:rFonts w:cs="LT Times;Times New Roman" w:ascii="LT Times;Times New Roman" w:hAnsi="LT Times;Times New Roman"/>
          <w:sz w:val="24"/>
        </w:rPr>
        <w:t>. (5 ir 6 pav.)</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Tiek dėstytojų, tiek studentų tarpe visai nėra blogų klausytojų. Patenkinamų klausytojų tarp studentų (19,13%) yra šiek tiek daugiau, nei tarp dėstytojų (13,93%), gerų klausytojų tarp dėstytojų (80,12%) ir tarp studentų (78,88%) yra beveik tiek pat, o labai gerų klausytojų dėstytojų tarpe yra 3,3% daugiau nei studentų tarpe. Taigi galima daryti išvadą, kad dėstytojų klausymosi įgūdžių lygis (85,41% gerų ir labai gerų klausytojų) yra truputį geresnis, nei studentų (80,87% gerų ir labai gerų klausytojų).</w:t>
      </w:r>
    </w:p>
    <w:p>
      <w:pPr>
        <w:pStyle w:val="Normal"/>
        <w:ind w:firstLine="720"/>
        <w:jc w:val="both"/>
        <w:rPr>
          <w:rFonts w:ascii="LT Times;Times New Roman" w:hAnsi="LT Times;Times New Roman" w:cs="LT Times;Times New Roman"/>
          <w:sz w:val="24"/>
        </w:rPr>
      </w:pPr>
      <w:r>
        <w:rPr>
          <w:rFonts w:cs="LT Times;Times New Roman" w:ascii="LT Times;Times New Roman" w:hAnsi="LT Times;Times New Roman"/>
          <w:sz w:val="24"/>
        </w:rPr>
        <w:t xml:space="preserve">Apibendrinant viso tyrimo rezultatus, galima teigti, kad: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Tiek dėstytojų, tiek studentų klausymosi įgūdžių lygis yra geras (įvertinimų vidurkis 6,4-6,9), visai nėra nei vieno blogo klausytojo.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Dėstytojų klausymosi įgūdžiai yra šiek tiek geresni nei studentų: jų tarpe 5,38% mažiau patenkinamų klausytojų ir 4,54% daugiau gerų klausytojų; įvertinimų vidurkis didesnis už studentų 0,5 taško.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 xml:space="preserve">Tarp visų dėstytojų truputį geresni klausymosi įgūdžiai būdingi socialinių mokslų dėstytojams. </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Socialinių mokslų studentai, priešingai negu socialinių mokslų dėstytojai, pasižymi mažesniu klausymosi įgūdžių lygiu, nei kiti studentai. Be to tarpusavyje jiems būdingas daug įvairesnis klausymosi įgūdžių lygis, nei kitiems studentams.</w:t>
      </w:r>
    </w:p>
    <w:p>
      <w:pPr>
        <w:pStyle w:val="Normal"/>
        <w:numPr>
          <w:ilvl w:val="0"/>
          <w:numId w:val="6"/>
        </w:numPr>
        <w:jc w:val="both"/>
        <w:rPr>
          <w:rFonts w:ascii="LT Times;Times New Roman" w:hAnsi="LT Times;Times New Roman" w:cs="LT Times;Times New Roman"/>
          <w:sz w:val="24"/>
        </w:rPr>
      </w:pPr>
      <w:r>
        <w:rPr>
          <w:rFonts w:cs="LT Times;Times New Roman" w:ascii="LT Times;Times New Roman" w:hAnsi="LT Times;Times New Roman"/>
          <w:sz w:val="24"/>
        </w:rPr>
        <w:t>Antrakursių studentų klausymosi įgūdžiai truputį geresni, nei ketvirtakursių.</w:t>
      </w:r>
    </w:p>
    <w:p>
      <w:pPr>
        <w:pStyle w:val="Normal"/>
        <w:jc w:val="both"/>
        <w:rPr>
          <w:rFonts w:ascii="LT Times;Times New Roman" w:hAnsi="LT Times;Times New Roman" w:cs="LT Times;Times New Roman"/>
          <w:sz w:val="24"/>
        </w:rPr>
      </w:pPr>
      <w:r>
        <w:rPr>
          <w:rFonts w:cs="LT Times;Times New Roman" w:ascii="LT Times;Times New Roman" w:hAnsi="LT Times;Times New Roman"/>
          <w:sz w:val="24"/>
        </w:rPr>
      </w:r>
      <w:r>
        <w:br w:type="page"/>
      </w:r>
    </w:p>
    <w:p>
      <w:pPr>
        <w:pStyle w:val="Heading1"/>
        <w:jc w:val="center"/>
        <w:rPr>
          <w:rFonts w:ascii="LT Times;Times New Roman" w:hAnsi="LT Times;Times New Roman" w:cs="LT Times;Times New Roman"/>
          <w:sz w:val="24"/>
        </w:rPr>
      </w:pPr>
      <w:bookmarkStart w:id="7" w:name="__RefHeading___Toc454948069"/>
      <w:bookmarkEnd w:id="7"/>
      <w:r>
        <w:rPr>
          <w:rFonts w:cs="LT Times;Times New Roman" w:ascii="LT Times;Times New Roman" w:hAnsi="LT Times;Times New Roman"/>
          <w:sz w:val="24"/>
        </w:rPr>
        <w:t>Išvados</w:t>
      </w:r>
    </w:p>
    <w:p>
      <w:pPr>
        <w:pStyle w:val="Normal"/>
        <w:numPr>
          <w:ilvl w:val="0"/>
          <w:numId w:val="4"/>
        </w:numPr>
        <w:rPr>
          <w:rFonts w:ascii="TimesLT" w:hAnsi="TimesLT" w:cs="TimesLT"/>
          <w:sz w:val="24"/>
        </w:rPr>
      </w:pPr>
      <w:r>
        <w:rPr>
          <w:rFonts w:cs="TimesLT" w:ascii="TimesLT" w:hAnsi="TimesLT"/>
          <w:sz w:val="24"/>
        </w:rPr>
        <w:t>Bendravimas – tai socialinės komunikacijos pagalba realizuojama žmonių tarpusavio sąveika, kurios metu jie vienas kitą suvokia ir geriau pažįsta. Taigi socialinė komunikacija yra bendravimo dalis ir kartu komunikacijos kaip keitimosi informacija plačiąja prasme dalis.</w:t>
      </w:r>
    </w:p>
    <w:p>
      <w:pPr>
        <w:pStyle w:val="Normal"/>
        <w:numPr>
          <w:ilvl w:val="0"/>
          <w:numId w:val="4"/>
        </w:numPr>
        <w:rPr>
          <w:rFonts w:ascii="TimesLT" w:hAnsi="TimesLT" w:cs="TimesLT"/>
          <w:sz w:val="24"/>
        </w:rPr>
      </w:pPr>
      <w:r>
        <w:rPr>
          <w:rFonts w:cs="TimesLT" w:ascii="TimesLT" w:hAnsi="TimesLT"/>
          <w:sz w:val="24"/>
        </w:rPr>
        <w:t xml:space="preserve">Klausymasis kaip socialinės komunikacijos dalis reiškia išgirstos informacijos supratimą,tikslų jos interpretavimą. Pagrindiniai klausymosi būdai yra pasyvus, aktyvus ir empatiškas klausymasis. </w:t>
      </w:r>
    </w:p>
    <w:p>
      <w:pPr>
        <w:pStyle w:val="Normal"/>
        <w:numPr>
          <w:ilvl w:val="0"/>
          <w:numId w:val="4"/>
        </w:numPr>
        <w:rPr>
          <w:rFonts w:ascii="TimesLT" w:hAnsi="TimesLT" w:cs="TimesLT"/>
          <w:sz w:val="24"/>
        </w:rPr>
      </w:pPr>
      <w:r>
        <w:rPr>
          <w:rFonts w:cs="TimesLT" w:ascii="TimesLT" w:hAnsi="TimesLT"/>
          <w:sz w:val="24"/>
        </w:rPr>
        <w:t>Pagrindiniai efektyvaus klausymosi principai yra  pagarba kalbėtojui ir suinteresuotumas bei dėmesys jam. Šie principai realizuojami tam tikrais klausymosi įgūdžiais:</w:t>
      </w:r>
    </w:p>
    <w:p>
      <w:pPr>
        <w:pStyle w:val="Normal"/>
        <w:numPr>
          <w:ilvl w:val="0"/>
          <w:numId w:val="13"/>
        </w:numPr>
        <w:rPr>
          <w:rFonts w:ascii="TimesLT" w:hAnsi="TimesLT" w:cs="TimesLT"/>
          <w:sz w:val="24"/>
        </w:rPr>
      </w:pPr>
      <w:r>
        <w:rPr>
          <w:rFonts w:cs="TimesLT" w:ascii="TimesLT" w:hAnsi="TimesLT"/>
          <w:sz w:val="24"/>
        </w:rPr>
        <w:t>pagarba kalbėtojui gali būti parodoma vertinimų ir skubotų išvadų vengimu; nepertraukinėjimu ir leidimu išsisakyti iki galo; vengimu kamantinėti klausant; išankstinio neigiamo nusiteikimo vengimu; nevaldomų neigiamų emocijų kalbėtojo atžvilgiu vengimu.</w:t>
      </w:r>
    </w:p>
    <w:p>
      <w:pPr>
        <w:pStyle w:val="Normal"/>
        <w:numPr>
          <w:ilvl w:val="0"/>
          <w:numId w:val="13"/>
        </w:numPr>
        <w:rPr>
          <w:rFonts w:ascii="TimesLT" w:hAnsi="TimesLT" w:cs="TimesLT"/>
          <w:sz w:val="24"/>
        </w:rPr>
      </w:pPr>
      <w:r>
        <w:rPr>
          <w:rFonts w:cs="TimesLT" w:ascii="TimesLT" w:hAnsi="TimesLT"/>
          <w:sz w:val="24"/>
        </w:rPr>
        <w:t>Suinteresuotumas ir dėmesys kalbėtojui gali būti parodomas žiūrėjimu į akis; vengimu klausant apgalvoti savo pasisakymus ar pataisymus; vengiant rodyti dirbtinį dėmesį.</w:t>
      </w:r>
    </w:p>
    <w:p>
      <w:pPr>
        <w:pStyle w:val="Contents1"/>
        <w:numPr>
          <w:ilvl w:val="0"/>
          <w:numId w:val="4"/>
        </w:numPr>
        <w:rPr/>
      </w:pPr>
      <w:r>
        <w:rPr/>
        <w:t>Didžiosios daugumos VU KHF tirtų studentų ir dėstytojų klausymosi įgūdžių lygis yra geras (“geri klausytojai”).</w:t>
      </w:r>
    </w:p>
    <w:p>
      <w:pPr>
        <w:pStyle w:val="Normal"/>
        <w:numPr>
          <w:ilvl w:val="0"/>
          <w:numId w:val="4"/>
        </w:numPr>
        <w:rPr>
          <w:rFonts w:ascii="TimesLT" w:hAnsi="TimesLT" w:cs="TimesLT"/>
          <w:sz w:val="24"/>
        </w:rPr>
      </w:pPr>
      <w:r>
        <w:rPr>
          <w:rFonts w:cs="TimesLT" w:ascii="TimesLT" w:hAnsi="TimesLT"/>
          <w:sz w:val="24"/>
        </w:rPr>
        <w:t>Dėstytojai yra šiek tiek geresni klausytojai nei studentai.</w:t>
      </w:r>
    </w:p>
    <w:p>
      <w:pPr>
        <w:pStyle w:val="Normal"/>
        <w:numPr>
          <w:ilvl w:val="0"/>
          <w:numId w:val="4"/>
        </w:numPr>
        <w:rPr>
          <w:rFonts w:ascii="TimesLT" w:hAnsi="TimesLT" w:cs="TimesLT"/>
          <w:sz w:val="24"/>
        </w:rPr>
      </w:pPr>
      <w:r>
        <w:rPr>
          <w:rFonts w:cs="TimesLT" w:ascii="TimesLT" w:hAnsi="TimesLT"/>
          <w:sz w:val="24"/>
        </w:rPr>
        <w:t>Socialinių mokslų dėstytojams, priešingai nei socialinių mokslų studentams, būdingi truputį klausymosi įgūdžiai, nei humanitarinių ir fizinių mokslų dėstytojams.</w:t>
      </w:r>
    </w:p>
    <w:p>
      <w:pPr>
        <w:pStyle w:val="Normal"/>
        <w:numPr>
          <w:ilvl w:val="0"/>
          <w:numId w:val="4"/>
        </w:numPr>
        <w:rPr>
          <w:rFonts w:ascii="TimesLT" w:hAnsi="TimesLT" w:cs="TimesLT"/>
          <w:sz w:val="24"/>
        </w:rPr>
      </w:pPr>
      <w:r>
        <w:rPr>
          <w:rFonts w:cs="TimesLT" w:ascii="TimesLT" w:hAnsi="TimesLT"/>
          <w:sz w:val="24"/>
        </w:rPr>
        <w:t>Socialinių mokslų studentams būdingas bendras žemesnis ir tarpusavyje įvairesnis klausymosi įgūdžių lygis, nei kitiems studentams.</w:t>
      </w:r>
    </w:p>
    <w:p>
      <w:pPr>
        <w:pStyle w:val="Normal"/>
        <w:numPr>
          <w:ilvl w:val="0"/>
          <w:numId w:val="4"/>
        </w:numPr>
        <w:rPr>
          <w:rFonts w:ascii="TimesLT" w:hAnsi="TimesLT" w:cs="TimesLT"/>
          <w:sz w:val="24"/>
        </w:rPr>
      </w:pPr>
      <w:r>
        <w:rPr>
          <w:rFonts w:cs="TimesLT" w:ascii="TimesLT" w:hAnsi="TimesLT"/>
          <w:sz w:val="24"/>
        </w:rPr>
        <w:t>Antrakaursių studentų klausymosi įgūdžiai truputį geresni, nei ketvirtakursių studentų.</w:t>
      </w:r>
    </w:p>
    <w:p>
      <w:pPr>
        <w:pStyle w:val="Normal"/>
        <w:rPr>
          <w:rFonts w:ascii="TimesLT" w:hAnsi="TimesLT" w:cs="TimesLT"/>
          <w:sz w:val="24"/>
        </w:rPr>
      </w:pPr>
      <w:r>
        <w:rPr>
          <w:rFonts w:cs="TimesLT" w:ascii="TimesLT" w:hAnsi="TimesLT"/>
          <w:sz w:val="24"/>
        </w:rPr>
      </w:r>
      <w:r>
        <w:br w:type="page"/>
      </w:r>
    </w:p>
    <w:p>
      <w:pPr>
        <w:pStyle w:val="Heading1"/>
        <w:jc w:val="center"/>
        <w:rPr>
          <w:rFonts w:ascii="LT Times;Times New Roman" w:hAnsi="LT Times;Times New Roman" w:cs="LT Times;Times New Roman"/>
          <w:sz w:val="24"/>
        </w:rPr>
      </w:pPr>
      <w:bookmarkStart w:id="8" w:name="__RefHeading___Toc454948070"/>
      <w:bookmarkEnd w:id="8"/>
      <w:r>
        <w:rPr>
          <w:rFonts w:cs="LT Times;Times New Roman" w:ascii="LT Times;Times New Roman" w:hAnsi="LT Times;Times New Roman"/>
          <w:sz w:val="24"/>
        </w:rPr>
        <w:t>Literatūra</w:t>
      </w:r>
    </w:p>
    <w:p>
      <w:pPr>
        <w:pStyle w:val="Normal"/>
        <w:numPr>
          <w:ilvl w:val="0"/>
          <w:numId w:val="2"/>
        </w:numPr>
        <w:rPr/>
      </w:pPr>
      <w:r>
        <w:rPr>
          <w:rFonts w:cs="LT Times;Times New Roman" w:ascii="LT Times;Times New Roman" w:hAnsi="LT Times;Times New Roman"/>
          <w:sz w:val="24"/>
        </w:rPr>
        <w:t>Deriabo S. “Grossmeister obščenija.” M.,1996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Istvud A."Ja vas slušaju" M.1988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Krivochlavy J. "Kalbėk aš klausausi" V.1996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Razauskas R."365 Vadovo darbo dienos" V.1998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Rean A.A., Kopotinskii J.L. "Socialnaja pedagogičeskaja psichologija" M.1997m.</w:t>
      </w:r>
    </w:p>
    <w:p>
      <w:pPr>
        <w:pStyle w:val="Normal"/>
        <w:numPr>
          <w:ilvl w:val="0"/>
          <w:numId w:val="2"/>
        </w:numPr>
        <w:rPr/>
      </w:pPr>
      <w:r>
        <w:rPr>
          <w:rFonts w:cs="LT Times;Times New Roman" w:ascii="LT Times;Times New Roman" w:hAnsi="LT Times;Times New Roman"/>
          <w:sz w:val="24"/>
        </w:rPr>
        <w:t>Stoliarenko L.D. “Osnovy psychologii. Rostov na Donu, 1997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Tarptautinių žodžių žodynas" V.1969m.</w:t>
      </w:r>
    </w:p>
    <w:p>
      <w:pPr>
        <w:pStyle w:val="Normal"/>
        <w:numPr>
          <w:ilvl w:val="0"/>
          <w:numId w:val="2"/>
        </w:numPr>
        <w:rPr>
          <w:rFonts w:ascii="LT Times;Times New Roman" w:hAnsi="LT Times;Times New Roman" w:cs="LT Times;Times New Roman"/>
          <w:sz w:val="24"/>
        </w:rPr>
      </w:pPr>
      <w:r>
        <w:rPr>
          <w:rFonts w:cs="LT Times;Times New Roman" w:ascii="LT Times;Times New Roman" w:hAnsi="LT Times;Times New Roman"/>
          <w:sz w:val="24"/>
        </w:rPr>
        <w:t>N.Večkienė, B.Grebliauskienė, D.Sokolovienė, V.Chreptavičienė. "Komunikacija ir bendravimas: sampratų santykio problema socialinių mokslų vystymosi kontekste."/ Socialiniai mokslai: Edukologija. K., 1996.-Nr.1(5).-P.42-52.</w:t>
      </w:r>
    </w:p>
    <w:sectPr>
      <w:footerReference w:type="default" r:id="rId15"/>
      <w:type w:val="nextPage"/>
      <w:pgSz w:w="12240" w:h="15840"/>
      <w:pgMar w:left="1800" w:right="1183"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 Times">
    <w:altName w:val="Times New Roman"/>
    <w:charset w:val="00"/>
    <w:family w:val="auto"/>
    <w:pitch w:val="variable"/>
  </w:font>
  <w:font w:name="Times New Roman Special G1">
    <w:altName w:val="Wingdings 2"/>
    <w:charset w:val="02"/>
    <w:family w:val="roman"/>
    <w:pitch w:val="variable"/>
  </w:font>
  <w:font w:name="Monotype Sorts">
    <w:charset w:val="02"/>
    <w:family w:val="auto"/>
    <w:pitch w:val="variable"/>
  </w:font>
  <w:font w:name="Liberation Sans">
    <w:altName w:val="Arial"/>
    <w:charset w:val="01"/>
    <w:family w:val="swiss"/>
    <w:pitch w:val="variable"/>
  </w:font>
  <w:font w:name="TimesLT">
    <w:charset w:val="00"/>
    <w:family w:val="roman"/>
    <w:pitch w:val="variable"/>
  </w:font>
  <w:font w:name="LT Helve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rPr/>
    </w:pPr>
    <w:r>
      <w:rPr>
        <w:rStyle w:val="PageNumber"/>
        <w:lang w:eastAsia="en-US"/>
      </w:rPr>
      <w:t xml:space="preserv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25</w:t>
    </w:r>
    <w:r>
      <w:rPr>
        <w:rStyle w:val="PageNumber"/>
        <w:lang w:eastAsia="en-US"/>
      </w:rPr>
      <w:fldChar w:fldCharType="end"/>
    </w:r>
    <w:r>
      <w:rPr>
        <w:rStyle w:val="PageNumber"/>
        <w:lan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95"/>
        </w:tabs>
        <w:ind w:left="1095" w:hanging="39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decimal"/>
      <w:lvlText w:val="%1)"/>
      <w:lvlJc w:val="left"/>
      <w:pPr>
        <w:tabs>
          <w:tab w:val="num" w:pos="1352"/>
        </w:tabs>
        <w:ind w:left="135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30"/>
        </w:tabs>
        <w:ind w:left="123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20"/>
        </w:tabs>
        <w:ind w:left="1020" w:hanging="360"/>
      </w:pPr>
      <w:rPr/>
    </w:lvl>
  </w:abstractNum>
  <w:abstractNum w:abstractNumId="14">
    <w:lvl w:ilvl="0">
      <w:start w:val="1"/>
      <w:numFmt w:val="decimal"/>
      <w:lvlText w:val="%1."/>
      <w:lvlJc w:val="left"/>
      <w:pPr>
        <w:tabs>
          <w:tab w:val="num" w:pos="1230"/>
        </w:tabs>
        <w:ind w:left="1230" w:hanging="360"/>
      </w:pPr>
      <w:rPr/>
    </w:lvl>
  </w:abstractNum>
  <w:abstractNum w:abstractNumId="15">
    <w:lvl w:ilvl="0">
      <w:start w:val="1"/>
      <w:numFmt w:val="upperRoman"/>
      <w:lvlText w:val="%1."/>
      <w:lvlJc w:val="left"/>
      <w:pPr>
        <w:tabs>
          <w:tab w:val="num" w:pos="1418"/>
        </w:tabs>
        <w:ind w:left="1418" w:hanging="72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230"/>
        </w:tabs>
        <w:ind w:left="1230" w:hanging="360"/>
      </w:pPr>
      <w:rPr/>
    </w:lvl>
  </w:abstractNum>
  <w:abstractNum w:abstractNumId="19">
    <w:lvl w:ilvl="0">
      <w:start w:val="1"/>
      <w:numFmt w:val="decimal"/>
      <w:lvlText w:val="%1)"/>
      <w:lvlJc w:val="left"/>
      <w:pPr>
        <w:tabs>
          <w:tab w:val="num" w:pos="1125"/>
        </w:tabs>
        <w:ind w:left="1125" w:hanging="405"/>
      </w:pPr>
      <w:rPr/>
    </w:lvl>
  </w:abstractNum>
  <w:abstractNum w:abstractNumId="20">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g-Cyrl-TJ"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LT Times;Times New Roman" w:hAnsi="LT Times;Times New Roman" w:cs="LT Times;Times New Roman"/>
    </w:rPr>
  </w:style>
  <w:style w:type="character" w:styleId="WW8Num2z0">
    <w:name w:val="WW8Num2z0"/>
    <w:qFormat/>
    <w:rPr>
      <w:rFonts w:ascii="Times New Roman Special G1;Wingdings 2" w:hAnsi="Times New Roman Special G1;Wingdings 2" w:cs="LT Helvetica;Times New Roman"/>
    </w:rPr>
  </w:style>
  <w:style w:type="character" w:styleId="WW8Num3z0">
    <w:name w:val="WW8Num3z0"/>
    <w:qFormat/>
    <w:rPr>
      <w:rFonts w:ascii="Times New Roman Special G1;Wingdings 2" w:hAnsi="Times New Roman Special G1;Wingdings 2" w:cs="MS Reference 2"/>
    </w:rPr>
  </w:style>
  <w:style w:type="character" w:styleId="WW8Num4z0">
    <w:name w:val="WW8Num4z0"/>
    <w:qFormat/>
    <w:rPr/>
  </w:style>
  <w:style w:type="character" w:styleId="WW8Num5z0">
    <w:name w:val="WW8Num5z0"/>
    <w:qFormat/>
    <w:rPr>
      <w:rFonts w:ascii="Times New Roman Special G1;Wingdings 2" w:hAnsi="Times New Roman Special G1;Wingdings 2" w:cs="Times New Roman Special G1;Wingdings 2"/>
    </w:rPr>
  </w:style>
  <w:style w:type="character" w:styleId="WW8Num6z0">
    <w:name w:val="WW8Num6z0"/>
    <w:qFormat/>
    <w:rPr>
      <w:rFonts w:ascii="Times New Roman Special G1;Wingdings 2" w:hAnsi="Times New Roman Special G1;Wingdings 2" w:cs="LT Helvetica;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Special G1;Wingdings 2" w:hAnsi="Times New Roman Special G1;Wingdings 2" w:cs="Times New Roman Special G1;Wingdings 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LT Times;Times New Roman" w:hAnsi="LT Times;Times New Roman" w:cs="LT Time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Special G1;Wingdings 2" w:hAnsi="Times New Roman Special G1;Wingdings 2" w:cs="Times New Roman Special G1;Wingdings 2"/>
    </w:rPr>
  </w:style>
  <w:style w:type="character" w:styleId="WW8Num22z0">
    <w:name w:val="WW8Num22z0"/>
    <w:qFormat/>
    <w:rPr>
      <w:rFonts w:ascii="LT Times;Times New Roman" w:hAnsi="LT Times;Times New Roman" w:cs="LT Time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Special G1;Wingdings 2" w:hAnsi="Times New Roman Special G1;Wingdings 2" w:cs="Times New Roman Special G1;Wingdings 2"/>
    </w:rPr>
  </w:style>
  <w:style w:type="character" w:styleId="WW8Num26z0">
    <w:name w:val="WW8Num26z0"/>
    <w:qFormat/>
    <w:rPr/>
  </w:style>
  <w:style w:type="character" w:styleId="WW8Num27z0">
    <w:name w:val="WW8Num27z0"/>
    <w:qFormat/>
    <w:rPr>
      <w:rFonts w:ascii="Times New Roman Special G1;Wingdings 2" w:hAnsi="Times New Roman Special G1;Wingdings 2" w:cs="Times New Roman Special G1;Wingdings 2"/>
    </w:rPr>
  </w:style>
  <w:style w:type="character" w:styleId="WW8Num28z0">
    <w:name w:val="WW8Num28z0"/>
    <w:qFormat/>
    <w:rPr>
      <w:rFonts w:ascii="LT Times;Times New Roman" w:hAnsi="LT Times;Times New Roman" w:cs="LT Times;Times New Roman"/>
    </w:rPr>
  </w:style>
  <w:style w:type="character" w:styleId="WW8Num29z0">
    <w:name w:val="WW8Num29z0"/>
    <w:qFormat/>
    <w:rPr>
      <w:rFonts w:ascii="Times New Roman Special G1;Wingdings 2" w:hAnsi="Times New Roman Special G1;Wingdings 2" w:cs="Times New Roman Special G1;Wingdings 2"/>
    </w:rPr>
  </w:style>
  <w:style w:type="character" w:styleId="WW8Num30z0">
    <w:name w:val="WW8Num30z0"/>
    <w:qFormat/>
    <w:rPr/>
  </w:style>
  <w:style w:type="character" w:styleId="WW8Num31z0">
    <w:name w:val="WW8Num31z0"/>
    <w:qFormat/>
    <w:rPr>
      <w:rFonts w:ascii="Monotype Sorts" w:hAnsi="Monotype Sorts" w:cs="LT Helvetica;Times New Roman"/>
    </w:rPr>
  </w:style>
  <w:style w:type="character" w:styleId="WW8Num32z0">
    <w:name w:val="WW8Num32z0"/>
    <w:qFormat/>
    <w:rPr>
      <w:rFonts w:ascii="Times New Roman Special G1;Wingdings 2" w:hAnsi="Times New Roman Special G1;Wingdings 2" w:cs="Times New Roman Special G1;Wingdings 2"/>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Special G1;Wingdings 2" w:hAnsi="Times New Roman Special G1;Wingdings 2" w:cs="Times New Roman Special G1;Wingdings 2"/>
    </w:rPr>
  </w:style>
  <w:style w:type="character" w:styleId="WW8Num37z0">
    <w:name w:val="WW8Num37z0"/>
    <w:qFormat/>
    <w:rPr/>
  </w:style>
  <w:style w:type="character" w:styleId="WW8Num38z0">
    <w:name w:val="WW8Num38z0"/>
    <w:qFormat/>
    <w:rPr>
      <w:rFonts w:ascii="Times New Roman Special G1;Wingdings 2" w:hAnsi="Times New Roman Special G1;Wingdings 2" w:cs="Times New Roman Special G1;Wingdings 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Special G1;Wingdings 2" w:hAnsi="Times New Roman Special G1;Wingdings 2" w:cs="Times New Roman Special G1;Wingdings 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Special G1;Wingdings 2" w:hAnsi="Times New Roman Special G1;Wingdings 2" w:cs="Times New Roman Special G1;Wingdings 2"/>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 w:hAnsi="TimesLT" w:cs="TimesL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426" w:hanging="426"/>
    </w:pPr>
    <w:rPr>
      <w:rFonts w:ascii="TimesLT" w:hAnsi="TimesLT" w:cs="TimesLT"/>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TextBodyIndent">
    <w:name w:val="Body Text Indent"/>
    <w:basedOn w:val="Normal"/>
    <w:pPr>
      <w:ind w:firstLine="720"/>
      <w:jc w:val="both"/>
    </w:pPr>
    <w:rPr>
      <w:rFonts w:ascii="LT Times;Times New Roman" w:hAnsi="LT Times;Times New Roman" w:cs="LT Times;Times New Roman"/>
      <w:i/>
      <w:spacing w:val="20"/>
      <w:sz w:val="24"/>
    </w:rPr>
  </w:style>
  <w:style w:type="paragraph" w:styleId="BodyTextIndent2">
    <w:name w:val="Body Text Indent 2"/>
    <w:basedOn w:val="Normal"/>
    <w:qFormat/>
    <w:pPr>
      <w:ind w:firstLine="720"/>
      <w:jc w:val="both"/>
    </w:pPr>
    <w:rPr>
      <w:rFonts w:ascii="LT Times;Times New Roman" w:hAnsi="LT Times;Times New Roman" w:cs="LT Time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01:50:00Z</dcterms:created>
  <dc:creator>A.A.Baliūnas</dc:creator>
  <dc:description>Visos autorinės teises yra saugomos LR Vyriausybes
Kopijavimas, plagijavimas, naudojimas, publikavimas bet kokia forma be autorių sutikimo baudžiamas pagal įstatymus.
</dc:description>
  <dc:language>en-US</dc:language>
  <cp:lastModifiedBy>guest</cp:lastModifiedBy>
  <cp:lastPrinted>1999-06-25T12:26:00Z</cp:lastPrinted>
  <dcterms:modified xsi:type="dcterms:W3CDTF">1999-06-25T21:34:00Z</dcterms:modified>
  <cp:revision>12</cp:revision>
  <dc:subject>Bendravimo psichologijos kursinis darbas</dc:subject>
  <dc:title>Studentų ir dėstytojų klausymosi įgūdžių tyrimas</dc:title>
</cp:coreProperties>
</file>