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Šiaulių Universiteta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Socialinių mokslų fakulteta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Ekonomikos katedr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Kursinis darb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rPr/>
      </w:pPr>
      <w:r>
        <w:rPr/>
        <w:t>REKLAMA, JOS PRIEMONĖS IR POVEIKIS VARTOTOJU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arbo atliko: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k 7/1 grupės studentas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onatas Brikas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arbo vadovė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ėst.asist. R.Tijūnait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.11.2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ŠIAULIA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RIEDAS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kern w:val="2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28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9:05:00Z</dcterms:created>
  <dc:creator>Donatas</dc:creator>
  <dc:description/>
  <dc:language>en-US</dc:language>
  <cp:lastModifiedBy>Donatas</cp:lastModifiedBy>
  <cp:lastPrinted>1999-11-29T20:28:00Z</cp:lastPrinted>
  <dcterms:modified xsi:type="dcterms:W3CDTF">1999-11-29T19:28:00Z</dcterms:modified>
  <cp:revision>4</cp:revision>
  <dc:subject>Marketingas</dc:subject>
  <dc:title>Reklama</dc:title>
</cp:coreProperties>
</file>