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Anketa</w: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Jūsų nuomone, Jums didžiausią įtaką daro ši reklama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Per radiją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Per televiziją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Reklama spaudoj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Reklama reklaminiuose stenduos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Parodos ir mugė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Paštu gaunami bukletai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Reklama interne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Kita ______________________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Reklama per televizija Jums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Patink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Erzina</w:t>
            </w:r>
          </w:p>
        </w:tc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Nekreipiu į ją dėmesi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Kita_______________________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Ar yra taip atsitikę, kad pamatę kokio nors produkto reklamą iškarto nuėjote jį nusipirkti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Taip, dažnai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Taip, kartais</w:t>
            </w:r>
          </w:p>
        </w:tc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Ne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>Jūsų nuomone per reklaminius klipus apie produktą yra pasakoma tiesos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Viskas, kas sakoma reklamoje yra ties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Pasakomos tik geros  produkto savybės</w:t>
            </w:r>
          </w:p>
        </w:tc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20"/>
                <w:sz w:val="26"/>
              </w:rPr>
            </w:pPr>
            <w:r>
              <w:rPr>
                <w:spacing w:val="-20"/>
                <w:sz w:val="26"/>
              </w:rPr>
              <w:t>Reklama – tai tik noras įtikti pirkėjui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Jūsų nuomone reklama yra reikalinga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Taip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Ne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Kaip Jūs manote ar reklama atsiperka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Taip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Ne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>Kaip Jūs manote ar reklama yra naudinga vartotojui?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Taip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Ne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Jūsų amžiu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18 – 24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25 – 35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36 – 45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46 – 55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56 – 65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56 ir daugiau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Jūsų lyti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Vyras</w:t>
            </w:r>
          </w:p>
        </w:tc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Moteris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00"/>
        </w:tabs>
        <w:ind w:left="360" w:hanging="2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644"/>
        </w:tabs>
        <w:ind w:left="360" w:hanging="76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30"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23:45:00Z</dcterms:created>
  <dc:creator>Donatas</dc:creator>
  <dc:description/>
  <dc:language>en-US</dc:language>
  <cp:lastModifiedBy>Donatas</cp:lastModifiedBy>
  <dcterms:modified xsi:type="dcterms:W3CDTF">1999-11-29T00:27:00Z</dcterms:modified>
  <cp:revision>9</cp:revision>
  <dc:subject>Marketingas</dc:subject>
  <dc:title>Reklama</dc:title>
</cp:coreProperties>
</file>