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8"/>
        </w:rPr>
      </w:pPr>
      <w:r>
        <w:rPr>
          <w:b w:val="false"/>
          <w:sz w:val="28"/>
        </w:rPr>
        <w:t>KAUNO TECHNOLOGIJOS UNIVERSITETAS</w:t>
      </w:r>
    </w:p>
    <w:p>
      <w:pPr>
        <w:pStyle w:val="Sub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8"/>
        </w:rPr>
      </w:pPr>
      <w:r>
        <w:rPr>
          <w:sz w:val="28"/>
        </w:rPr>
        <w:t>Programinės įrangos kated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Informacinių sistem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  <w:t>laboratorinis darbas Nr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Atliko:</w:t>
        <w:tab/>
        <w:tab/>
        <w:t>IF 5/1 grupės studenta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Vytautas Germanavičius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Priėmė: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unas 1999</w:t>
      </w:r>
    </w:p>
    <w:p>
      <w:pPr>
        <w:pStyle w:val="PlainText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/>
        <w:t>Probleminė s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šiamas Lietuvos 1 : 10 000 žemėlapis. Jis bus sudarytas iš lapų, kurių kraštinės 50 cm. Kiekviename lape matoma 5 km</w:t>
      </w:r>
      <w:r>
        <w:rPr>
          <w:vertAlign w:val="super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  <w:t xml:space="preserve">Daromos aerofotonuotraukos. Jos tarpusavyje persidengia. </w:t>
      </w:r>
    </w:p>
    <w:p>
      <w:pPr>
        <w:pStyle w:val="Normal"/>
        <w:rPr/>
      </w:pPr>
      <w:r>
        <w:rPr/>
        <w:t>Aerofotonuotraukos skanuojamos ir nuskanuoti vaizdai surašomi į magnetines juostas saugojimui.</w:t>
      </w:r>
    </w:p>
    <w:p>
      <w:pPr>
        <w:pStyle w:val="Normal"/>
        <w:rPr/>
      </w:pPr>
      <w:r>
        <w:rPr/>
        <w:t>Reikalinga duomenų bazė saugoti šiems duomenims. Turi būti paruošta forma ataskaitai (Raport), kurioje būtų norimo lapo lapo padengimo schema ir aeronuotraukų sąraš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matomi DB failai (lentelė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8255</wp:posOffset>
                </wp:positionV>
                <wp:extent cx="4932680" cy="180022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2720" cy="1800360"/>
                          <a:chOff x="0" y="0"/>
                          <a:chExt cx="4932720" cy="1800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900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01880" y="0"/>
                            <a:ext cx="82872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35800" y="0"/>
                            <a:ext cx="89532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0400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91680" y="0"/>
                            <a:ext cx="8287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0.65pt;width:388.4pt;height:141.75pt" coordorigin="240,-13" coordsize="7768,2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-13;width:1289;height:148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18;top:-13;width:1304;height:236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446;top:-13;width:1409;height:283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03;top:-13;width:1304;height:124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09;top:-13;width:1304;height:1244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Duomenų bazės loginė 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89" w:dyaOrig="5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15pt;margin-top:15.9pt;width:514.5pt;height:25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05634477" r:id="rId12"/>
        </w:object>
      </w:r>
    </w:p>
    <w:p>
      <w:pPr>
        <w:pStyle w:val="Heading1"/>
        <w:rPr/>
      </w:pPr>
      <w:r>
        <w:rPr/>
        <w:t>Ataskaitos pavyzd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iktas atskirame l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ybių ryšių diagram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bmp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6:20:00Z</dcterms:created>
  <dc:creator>Laras</dc:creator>
  <dc:description/>
  <dc:language>en-US</dc:language>
  <cp:lastModifiedBy>Laras</cp:lastModifiedBy>
  <dcterms:modified xsi:type="dcterms:W3CDTF">1999-04-09T14:41:00Z</dcterms:modified>
  <cp:revision>26</cp:revision>
  <dc:subject/>
  <dc:title>KAUNO TECHNOLOGIJOS UNIVERSITETAS</dc:title>
</cp:coreProperties>
</file>