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  <w:t xml:space="preserve">           </w:t>
      </w:r>
      <w:r>
        <w:rPr>
          <w:rFonts w:eastAsia="TimesLT" w:cs="TimesLT" w:ascii="TimesLT" w:hAnsi="TimesLT"/>
          <w:sz w:val="28"/>
          <w:szCs w:val="28"/>
        </w:rPr>
        <w:t>Þmogaus jautrumo, dvasingumo tema lietuviø literatûroje</w:t>
      </w:r>
    </w:p>
    <w:p>
      <w:pPr>
        <w:pStyle w:val="Normal"/>
        <w:rPr>
          <w:rFonts w:ascii="TimesLT" w:hAnsi="TimesLT" w:eastAsia="TimesLT" w:cs="TimesLT"/>
          <w:sz w:val="28"/>
          <w:szCs w:val="28"/>
        </w:rPr>
      </w:pPr>
      <w:r>
        <w:rPr>
          <w:rFonts w:eastAsia="TimesLT" w:cs="TimesLT" w:ascii="TimesLT" w:hAnsi="TimesLT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</w:rPr>
        <w:t xml:space="preserve">1)Biliûnas </w:t>
      </w:r>
      <w:r>
        <w:rPr>
          <w:rFonts w:eastAsia="TimesLT" w:cs="TimesLT" w:ascii="TimesLT" w:hAnsi="TimesLT"/>
          <w:sz w:val="24"/>
          <w:szCs w:val="24"/>
          <w:lang w:val="lt-LT"/>
        </w:rPr>
        <w:t>- trumpos lyrinės psichologinės novelės meistr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Pagrindinis jo dėmesys sukoncentruotas į etines psichologines problemas. Jis daugelį socialinių ir visuomeninių aktualijų nukėlė į antrąjį planą, paversdamas jas dvasinių konfliktų ir išgyvenimų motyvais, o ne tiesioginiu vaizdavimo objektu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Žmogaus skriauda iki J.Biliūno buvo siejama su materialiniu praradimu, fizine nuoskauda, o jo kančia, vaizduojama šiek tiek teatrališkai: pabrėžiamas nelaimės dydis ir išorinis kentėjimo pasireiškimas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iliūnas pirmiausia akcentuoja moralinę skriaudą, kuri jaudina ne nelaimės didumu, bet jos išgyvenimo gilumu ir intensyvumu (,,Ubagas“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Baudžiavos epocha - slogi praeitis, palikusi žmonių sieloje gilius pėdsakus (,,Žvaigždė“, ,,Lazda“). Žmogui ilgam išlieka atmintyje jam padarytas geras darbas. Už blogą nėra jokio pykčio ar keršto. Humanizmo principas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Svarbiausias J.Biliūno herojų bruožas - sugebėjimas pakilti virš skriaudos, atleisti skriaudėjui (,,Ubagas“, ,,Brisiaus galas“)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J.Biliūno kūryba yra nuoširdi autoriaus išpažintis, abejonių ir kančių vaisius. Todėl joje nėra nieko atsitiktina, nesusieta su pagrindine tema ir vyraujančia emocija. Daugelio jo kūrinių pasakojama pirmuoju asmeni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Vienuolis - impulsyvios prigimties rašytojas. Jautriai reaguodavo į jį sujaudinusį reiškinį staiga, be ilgesnių apmąstymų bei išankstinio tiksl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,,Paskenduolėje“ mus stebina kaimo bendruomenės žmonių žiaurumas, abejingumas samdinės nelaimei, nejautrumas. Apie dvasingumą čia net kalbų negali būti. Klebonui rūpi parapijos ,,garbė“, o tėvą apakina jo skurdas ir aplinkinių nuomonė ir padarp jį žiaurų - jis išsižada dukters. Tai pastūmėja Veroniką į savižudybę. Priešingybė Vienuolio vaizduojamam kaimo žmonių nejautrumui - M.Katiliškio ,,Užuovėjoje“, novelėje ,,Kaitra“ pavaizduotas pribuvėjos (bobutės) Miklošienės ir senelio Vaitiškio rūpestis gimdančia suviliota mergina, o vėliau jos vaiku Petriuku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3) Apsakymų cikle ,,Iš mano atsiminimų“ Vienuolį stebina kontrastingi dalykai : visiškas nužmogėjimas ir paprastas taurus žmogiškumas - vertybė, reikalinga visais laikais ir visomis aplinkybėmis, tačiau užslopusi materialinių išskaičiavimų ir tamsos pasaulyje. (,,Samdinė Alena“, ,,Mano krikšto tėvo kumeliukas“, ,,Arkliavagio duktė“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>4) Vaižganto ,,Dėdės ir dėdienės“ herojai žavi tauriu atsidavimu, pasiaukojimu, turtingu dvasiniu pasauliu (Mykoliukas aukojasi brolio šeimai atsisakydamas asmeninės laimės)</w:t>
      </w:r>
    </w:p>
    <w:p>
      <w:pPr>
        <w:pStyle w:val="Normal"/>
        <w:jc w:val="both"/>
        <w:rPr/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5) I.Šeiniaus ,,Kuprelyje“ atskleista mylinčio ir kenčiančio jaunuolio psichika. Olesius Kuprelis - pasakotojo dvasios tyrumas, tolerancija, pakilimas virš išdavystės prilygsta J.Biliūno apsakymų herojų dvasiniam pasauliui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>Netekęs Gundės (Kunigundos) Kuprelis nebenori grįžti ,,atgal į žmones“, tampa atsiskyrėliu. Savo vertę pajunta ne supratęs reikalingumą kitiems, o gerbdamas save. Glaudžiasi prie gamtos, kuri visais atvejais patikima atrama žmogui.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  <w:t xml:space="preserve">III. Ši tema ypatingai aktuali šiuo metu, kai dvasines vertybes iš žmonių gyvenimo baigia išstumti materialinės, kai žmogus gali dėl turto atimti kitam žmogui gyvybę, kai žmonės pamažu pradeda nužmogėti. </w:t>
      </w:r>
    </w:p>
    <w:p>
      <w:pPr>
        <w:pStyle w:val="Normal"/>
        <w:jc w:val="both"/>
        <w:rPr>
          <w:rFonts w:ascii="TimesLT" w:hAnsi="TimesLT" w:eastAsia="TimesLT" w:cs="TimesLT"/>
          <w:sz w:val="24"/>
          <w:szCs w:val="24"/>
          <w:lang w:val="lt-LT"/>
        </w:rPr>
      </w:pPr>
      <w:r>
        <w:rPr>
          <w:rFonts w:eastAsia="TimesLT" w:cs="TimesLT" w:ascii="TimesLT" w:hAnsi="TimesLT"/>
          <w:sz w:val="24"/>
          <w:szCs w:val="24"/>
          <w:lang w:val="lt-LT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7:37:00Z</dcterms:created>
  <dc:creator>Vytenis</dc:creator>
  <dc:description/>
  <dc:language>en-US</dc:language>
  <cp:lastModifiedBy>Vytenis</cp:lastModifiedBy>
  <cp:lastPrinted>1997-05-13T21:09:00Z</cp:lastPrinted>
  <dcterms:modified xsi:type="dcterms:W3CDTF">1997-05-13T18:09:00Z</dcterms:modified>
  <cp:revision>2</cp:revision>
  <dc:subject/>
  <dc:title>           Žmogaus jautrumo, dvasingumo tema lietuvių literatūroje</dc:title>
</cp:coreProperties>
</file>