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 w:hAnsi="TimesLT" w:eastAsia="TimesLT" w:cs="TimesLT"/>
          <w:sz w:val="24"/>
          <w:szCs w:val="24"/>
        </w:rPr>
      </w:pPr>
      <w:r>
        <w:rPr>
          <w:rFonts w:eastAsia="TimesLT" w:cs="TimesLT" w:ascii="TimesLT" w:hAnsi="TimesLT"/>
          <w:sz w:val="24"/>
          <w:szCs w:val="24"/>
        </w:rPr>
        <w:t>ÁVADAS</w:t>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Ðiuolaikinis biznis atsidûrë dinamiðkoje aplinkoje, kurioje pokyèiai yra pastovus reiðkinys. To pasekoje firmoms atsirado bûtinybë nustatyti savo tikslus bei planus jiems pasiekti. Tai kiekvienoje organizacijoje tapo besitæsianèiu procesu.</w:t>
      </w:r>
    </w:p>
    <w:p>
      <w:pPr>
        <w:pStyle w:val="Normal"/>
        <w:jc w:val="both"/>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Marketingo planavimas-tai orientacija á ateitá. Planas padeda numatyti  ateitá ir priimti gerai apgalvotus sprendimus, nes já rengiant apgalvojamos visos alternatyvos , su kuriomis gali tekti susidurti. Marketingo planavimas apima  marketingø tikslø ir paèiø tinkamiausiø strategijø ðiems tikslams pasiekti numatymà.</w:t>
      </w:r>
    </w:p>
    <w:p>
      <w:pPr>
        <w:pStyle w:val="Normal"/>
        <w:jc w:val="both"/>
        <w:rPr/>
      </w:pPr>
      <w:r>
        <w:rPr>
          <w:rFonts w:eastAsia="TimesLT" w:cs="TimesLT" w:ascii="TimesLT" w:hAnsi="TimesLT"/>
          <w:sz w:val="24"/>
          <w:szCs w:val="24"/>
        </w:rPr>
        <w:t xml:space="preserve">           </w:t>
      </w:r>
      <w:r>
        <w:rPr>
          <w:rFonts w:eastAsia="TimesLT" w:cs="TimesLT" w:ascii="TimesLT" w:hAnsi="TimesLT"/>
          <w:sz w:val="24"/>
          <w:szCs w:val="24"/>
        </w:rPr>
        <w:t>Ðiame darbe nagrinëjama konkreti firma yra vieðbutis “Auksinës kopos” ásikûræs Nidoje. Ðio darbo tikslas buvo ávertinus esamà marketingo situacijà,iðsiaiðkinus problemas su kuriomis firma susiduria, nustaèius tikslus bei uþdavinius  pasiûlyti, mano nuomane, tinkamiausias strategijas ðiems tikslams pasiekti. Tai padaryti man padëjo gauta informacija ið vieðbuèio vadovybës, atlikta marketingo situacijos analizë bei ávairi literatûra.</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13:19:00Z</dcterms:created>
  <dc:creator>dfg</dc:creator>
  <dc:description/>
  <dc:language>en-US</dc:language>
  <cp:lastModifiedBy>dfg</cp:lastModifiedBy>
  <cp:lastPrinted>1996-11-18T13:20:00Z</cp:lastPrinted>
  <dcterms:modified xsi:type="dcterms:W3CDTF">1996-11-18T13:28:00Z</dcterms:modified>
  <cp:revision>2</cp:revision>
  <dc:subject/>
  <dc:title>�VADAS</dc:title>
</cp:coreProperties>
</file>