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ov�s Roma         Dokumentas Nr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n� ne per �viesiausi� nakt�, perdavin�dami vieni kitiems ginklus sunkiai pereinamose vietose, kilstel�dami vienas kit� ant pe�i�, sumtel�dami ar patraukdami, vir�� pasiek� taip tyliai, kad nepajuto n� sargybiniai ir net nesubudo �unys. Tiktai ��sys - tos nesidav� u�klumpamos. Jos ir i�gelb�jo pad�t�: gagendamos ir plakdamos sparnais, jos Svark� Manlij�. Jis skubiai grieb�si kardo ir �aukdamas "Prie ginkl�!" pirmasis puol� � m���, trenk� skydu prie�ui, jau sp�jusiam atsistoti ant sienos, ir nuver�ia j�. Prie�as krinta �emyn, o kartu su juo ir tie, kurie kop� paskui. Kiti i�sig�sta ir met� ginklus stengiasi kabintis u� uol�, bet Manlijus juos nukauna. Kiti rom�nai ginklais ir akmenimis ver�ia nuo sienos prie�us, o �ie krisdami nusine�a ir vis� puol�j� b�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s Livijos, Romos istorija, 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rija. I d. P.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duot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da ir kur gal�jo b�ti para�ytas �is dokumen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kie �vykiai atsispindi �iame tek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 autorius turi galvoje, min�damas prie�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ada vyko tekste minimi �vyki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i� �vyki� pasekoje atsirado vienas posakis, naudojamas ir �iandien. Koks jis? Paai�kink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