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sz w:val="18"/>
        </w:rPr>
      </w:pPr>
      <w:r>
        <w:rPr>
          <w:sz w:val="18"/>
        </w:rPr>
        <w:t>G. Gereffi</w:t>
      </w:r>
    </w:p>
    <w:p>
      <w:pPr>
        <w:pStyle w:val="TextBody"/>
        <w:spacing w:lineRule="auto" w:line="240"/>
        <w:rPr>
          <w:sz w:val="18"/>
        </w:rPr>
      </w:pPr>
      <w:r>
        <w:rPr>
          <w:sz w:val="18"/>
        </w:rPr>
        <w:t xml:space="preserve">Konkuruojančios paradigmos tarpregioniniam lyginimui: vystymosi strategijos ir prekybos grandinės Rytų Azijoje ir Lotynų Amerikoje  </w:t>
      </w:r>
    </w:p>
    <w:p>
      <w:pPr>
        <w:pStyle w:val="Normal"/>
        <w:rPr>
          <w:b/>
          <w:b/>
          <w:sz w:val="18"/>
          <w:lang w:val="en-US"/>
        </w:rPr>
      </w:pPr>
      <w:r>
        <w:rPr>
          <w:b/>
          <w:sz w:val="18"/>
          <w:lang w:val="en-US"/>
        </w:rPr>
      </w:r>
    </w:p>
    <w:p>
      <w:pPr>
        <w:pStyle w:val="Normal"/>
        <w:jc w:val="both"/>
        <w:rPr/>
      </w:pPr>
      <w:r>
        <w:rPr>
          <w:b/>
          <w:sz w:val="18"/>
          <w:lang w:val="en-US"/>
        </w:rPr>
        <w:tab/>
      </w:r>
      <w:r>
        <w:rPr>
          <w:sz w:val="18"/>
        </w:rPr>
        <w:t xml:space="preserve">Ką tarpregioniniai (cross-regional) tyrimai paaiškina? Kokie lyginamieji metodai yra tinkamiausi tokiuose tyrimuose? Kaip šitos studijos atskleidžia skirtumus kiekviename regione ir tarp regionų? Ar imanoma išvesti plačius apibendrinimus apie vystymosi modelius? Kokie šio tyrimo tipo ribotumai? </w:t>
      </w:r>
    </w:p>
    <w:p>
      <w:pPr>
        <w:pStyle w:val="Normal"/>
        <w:jc w:val="both"/>
        <w:rPr>
          <w:sz w:val="18"/>
        </w:rPr>
      </w:pPr>
      <w:r>
        <w:rPr>
          <w:sz w:val="18"/>
        </w:rPr>
        <w:tab/>
        <w:t xml:space="preserve">Šiame darbe autorius atsako į šiuos klausimus, susikoncentruodamas ant dviejų tarpregioninių tyrimo būdų, kurie nagrinėja vystymosi strategijas (development strategies) ir prekybos grandines (commodity chains). Lotynų Amerikos ir Rytų Azijos vystymosi strategijų studijų vienetas yra nacionalinė valstybė. Tuo tarpu prekybos grandinių projekto analizės vienetas yra pramonė. Tuo tarpu, kai vystymosi strategijos tyrimai bando nustatyti kaip tam tikra šalies pasrinkta strategija įtakoja jos ekonomikos vystymasį, prekybos grandinių projektas nagrinėja kaip valstybės padėtis globalinėje prekybos grandinėje atsiliepia tos valstybės ekonominiam vystymuisi. </w:t>
      </w:r>
    </w:p>
    <w:p>
      <w:pPr>
        <w:pStyle w:val="Heading2"/>
        <w:spacing w:lineRule="auto" w:line="240"/>
        <w:jc w:val="center"/>
        <w:rPr>
          <w:sz w:val="18"/>
        </w:rPr>
      </w:pPr>
      <w:r>
        <w:rPr>
          <w:sz w:val="18"/>
        </w:rPr>
        <w:t>Rytų Azijos ir Lotynų Amerikos vystymosi strategijos</w:t>
      </w:r>
    </w:p>
    <w:p>
      <w:pPr>
        <w:pStyle w:val="Normal"/>
        <w:jc w:val="both"/>
        <w:rPr>
          <w:sz w:val="18"/>
        </w:rPr>
      </w:pPr>
      <w:r>
        <w:rPr>
          <w:sz w:val="18"/>
        </w:rPr>
        <w:tab/>
        <w:t xml:space="preserve">Rytų Azija ir Lotynų Amerika tapo Trečiojo Pasaulio šalių vystymosi strategijų lyginimo pagrindu. Japonija bei keturi Azijos tigrai – Pietų Korėja, Taivanas, Hong Kongas ir Singapuras yra vadinamos stebuklingomis ekonomikomis dėl jų spartaus vystymosi paskutiniais keliais dešimtmečiais. Jose spartus ekonomikos augimas buvo užfiksuotas ne tik 1960-aisiais, kada smarkiai plėtėsi tarptautinė prekyba ir investicijos, bet taip pat ir 1970-aisiais bei 1980-aisiais, kuomet buvo juntami globalinės recesijos požymiai. </w:t>
      </w:r>
    </w:p>
    <w:p>
      <w:pPr>
        <w:pStyle w:val="Normal"/>
        <w:ind w:firstLine="720"/>
        <w:jc w:val="both"/>
        <w:rPr>
          <w:sz w:val="18"/>
        </w:rPr>
      </w:pPr>
      <w:r>
        <w:rPr>
          <w:sz w:val="18"/>
        </w:rPr>
        <w:t>1970-aisiais Lotynų Amerikos šalių ekonomikos augimas pradėjo lėtėti. Praraja tarp dviejų regionų dramatiškai padidėjo 1980-aisiais. Lotynų Amerikos valstybės negalėjo išlaikyti ankstesnių ekonomikos vystymosi tempų, kadangi susidurė su didžiulėmis užsienio skolomis, šuoliuojančia infliaciją, mažėjančiomis investicijomis.</w:t>
      </w:r>
    </w:p>
    <w:p>
      <w:pPr>
        <w:pStyle w:val="Normal"/>
        <w:ind w:firstLine="720"/>
        <w:jc w:val="both"/>
        <w:rPr>
          <w:sz w:val="18"/>
        </w:rPr>
      </w:pPr>
      <w:r>
        <w:rPr>
          <w:sz w:val="18"/>
        </w:rPr>
        <w:t xml:space="preserve">Kaip galima paaiškinti šiuos skirtumus? Pabandykime tai padaryti, remdamiesi šių regionų vystymosi strategijomis. Pvz., Lotynų Amerikos šalys pasirinko tokį vystymosi kelią, kuris turėjo sumažinti importuojamų prekių paklausą šalyse. T. y., ši strategija rėmėsi protekcionizmu bei užsienio kapitalo įplaukomis, kurių pagalba turėjo iškilti moderni pramonė, skirta didžiulės vietinės rinkos poreikiams tenkinti. Taigi Lotynų Amerikos ekonominio vystymo strategija siekė sukurti tokią pramonę, kurios prekės galėtų pakeisti importuojamas. Tuo tarpu Rytų Azijos valstybės pasirinko eksporto link orientuotą ekonominį vystymąsį. </w:t>
      </w:r>
    </w:p>
    <w:p>
      <w:pPr>
        <w:pStyle w:val="Normal"/>
        <w:ind w:firstLine="720"/>
        <w:jc w:val="both"/>
        <w:rPr>
          <w:sz w:val="18"/>
        </w:rPr>
      </w:pPr>
      <w:r>
        <w:rPr>
          <w:sz w:val="18"/>
        </w:rPr>
        <w:t xml:space="preserve">Tačiau vėlesni tyrimai parodė, kad teiginys, jog Rytų Azijos ekonomika yra orientuota tik į užsienio rinką, o Lotynų Amerikos – tik į vidaus, yra perdėtas. Abiejuose regionuose galima aptikti abidvi orientacijas. </w:t>
      </w:r>
    </w:p>
    <w:p>
      <w:pPr>
        <w:pStyle w:val="Normal"/>
        <w:ind w:firstLine="720"/>
        <w:jc w:val="both"/>
        <w:rPr>
          <w:sz w:val="18"/>
        </w:rPr>
      </w:pPr>
      <w:r>
        <w:rPr>
          <w:sz w:val="18"/>
        </w:rPr>
        <w:t xml:space="preserve">Daug mokslininkų skeptiškai vertino teiginį, kad vystymosi strategijos pasirinkimas buvo dominuojantis faktorius, nulėmes skirtingą dviejų regionų vystymasį. Buvo pasiūlytos trys alternatyvios interpretacijos, aiškinančios Rytų Azijos sėkmę ir Lotynų Amerikos stagnaciją. </w:t>
      </w:r>
    </w:p>
    <w:p>
      <w:pPr>
        <w:pStyle w:val="Normal"/>
        <w:ind w:firstLine="720"/>
        <w:jc w:val="both"/>
        <w:rPr/>
      </w:pPr>
      <w:r>
        <w:rPr>
          <w:i/>
          <w:sz w:val="18"/>
        </w:rPr>
        <w:t>Institucinė visuomenės konfigūracija</w:t>
      </w:r>
      <w:r>
        <w:rPr>
          <w:sz w:val="18"/>
        </w:rPr>
        <w:t>. Išsilavinimo lygis, pramonės struktūrų, kuriose vietinis kapitalas turi pirmenybę prieš užsienio, dinamiškos į eksportą orientuotos rinkos struktūros buvo minimos kaip labiau paplitusios Rytų Azijoje nei kitame regione.</w:t>
      </w:r>
    </w:p>
    <w:p>
      <w:pPr>
        <w:pStyle w:val="Normal"/>
        <w:ind w:firstLine="720"/>
        <w:jc w:val="both"/>
        <w:rPr/>
      </w:pPr>
      <w:r>
        <w:rPr>
          <w:i/>
          <w:sz w:val="18"/>
        </w:rPr>
        <w:t>Ryšiai su pasauline sistema</w:t>
      </w:r>
      <w:r>
        <w:rPr>
          <w:sz w:val="18"/>
        </w:rPr>
        <w:t>. Rytų Azijos šalys naudojosi JAV politika Šaltojo karo metu, kai tuo tarpu Lotynų Amerikos ekonomikos augimas buvo trikdomas dėl jo priklausomybės nuo transnacionalinių korporacijų ir dėl užsienio skolų.</w:t>
      </w:r>
    </w:p>
    <w:p>
      <w:pPr>
        <w:pStyle w:val="Normal"/>
        <w:ind w:firstLine="720"/>
        <w:jc w:val="both"/>
        <w:rPr/>
      </w:pPr>
      <w:r>
        <w:rPr>
          <w:i/>
          <w:sz w:val="18"/>
        </w:rPr>
        <w:t>Kultūros vaidmuo</w:t>
      </w:r>
      <w:r>
        <w:rPr>
          <w:sz w:val="18"/>
        </w:rPr>
        <w:t>. Rytų Azijos konfucionistinė tradicija yra traktuojama kaip labiau suderinama su dideliu ekonomikos augimu nei Lotynų Amerikos katalikiška tradicija. Teigiama, kad konfucianizmas kur kas labiau nei katalikybė vertina darbą, lojalumą, pagarbą valdžiai ir išsilavinimą – vertybes, kurios turi įtakos dideliam ekonomikos augimui. Šis požiūris taip pat buvo stipriai kritikuotas. Visų pirma, teigiama, kad regionai nėra homogeniški. Rytų Azijoje yra daug ne tik konfucianizmo, bet ir taoizmo, budizmo ir net krikščionybės pasekėjų. Be to, konfucianizmas jau egzistuoja daugelį amžių, o ekonomikos augimas būdingas tik paskutiniams dešimtmečiams.</w:t>
      </w:r>
    </w:p>
    <w:p>
      <w:pPr>
        <w:pStyle w:val="Heading3"/>
        <w:spacing w:lineRule="auto" w:line="240"/>
        <w:ind w:firstLine="720"/>
        <w:rPr>
          <w:sz w:val="18"/>
        </w:rPr>
      </w:pPr>
      <w:r>
        <w:rPr>
          <w:sz w:val="18"/>
        </w:rPr>
        <w:t>Metodai, naudojami tarpregioniniame vystymosi strategijų lyginime</w:t>
      </w:r>
    </w:p>
    <w:p>
      <w:pPr>
        <w:pStyle w:val="Normal"/>
        <w:ind w:firstLine="720"/>
        <w:jc w:val="both"/>
        <w:rPr>
          <w:sz w:val="18"/>
        </w:rPr>
      </w:pPr>
      <w:r>
        <w:rPr>
          <w:sz w:val="18"/>
        </w:rPr>
        <w:t>Nors bandoma daryti tarpregionines išvadas, pagrindinis analizės vienetas yra nacionalinė valstybė. Konkretus teiginiai apie Rytų Azijos ir Lotynų Amerikos vystymosi strategijas paprastai apima ne regionus, bet tik labiausiai išsivysčiusias šalis tuose regionuose. Regionės išvados paprastai yra gaunamos, apdorojant duomenys, gautus iš atskirų valstybių nagrinėjimų. Patyrinėkime nuodugniau lyginamasias analizes, kurios yra naudojamos šiose studijose.</w:t>
      </w:r>
    </w:p>
    <w:p>
      <w:pPr>
        <w:pStyle w:val="Normal"/>
        <w:ind w:firstLine="720"/>
        <w:jc w:val="both"/>
        <w:rPr>
          <w:sz w:val="18"/>
        </w:rPr>
      </w:pPr>
      <w:r>
        <w:rPr>
          <w:sz w:val="18"/>
        </w:rPr>
        <w:t>Daugiausiai naudojamą lyginamųjų metodų tipologiją išvystė Ch. Tilly, kuris išskyrė tris naudojamus tyrimo būdus: universalus (universalizing) lyginimai, ieškantys skirtumų (variation-finding) lyginimai, individualus lyginimai (individualizing).</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yginamieji metoda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niversalus lyginima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eškantys skirtumų lyginima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dividualus lyginima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ibendrinimų pobūdi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gionų bendruma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ntrastai tarp regionų</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kirtumai atskiruose regionuos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grindiniai kintamiej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konomikos augima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ystymosi strategijo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acionalinių institucijų konfigūracijos</w:t>
            </w:r>
          </w:p>
        </w:tc>
      </w:tr>
    </w:tbl>
    <w:p>
      <w:pPr>
        <w:pStyle w:val="Normal"/>
        <w:ind w:firstLine="720"/>
        <w:jc w:val="both"/>
        <w:rPr>
          <w:sz w:val="18"/>
        </w:rPr>
      </w:pPr>
      <w:r>
        <w:rPr>
          <w:sz w:val="18"/>
        </w:rPr>
      </w:r>
    </w:p>
    <w:p>
      <w:pPr>
        <w:pStyle w:val="Normal"/>
        <w:jc w:val="both"/>
        <w:rPr>
          <w:sz w:val="18"/>
        </w:rPr>
      </w:pPr>
      <w:r>
        <w:rPr>
          <w:sz w:val="18"/>
        </w:rPr>
        <w:tab/>
        <w:t>Gali būti naudojami visi trys metodai viename darbe: 1) universaliniai lyginimai padeda nustatyti pagrindinius panašumus tarp regionų; 2) ieškantys skirtumų palyginimai apibrėžia tarpregioninius skirtumus; 3) individualus lyginimai pabrėžia vidinius regionų skirtumus. Kiekvienas lyginimo būdas nagrinėja specialius kintamuosius.</w:t>
      </w:r>
    </w:p>
    <w:p>
      <w:pPr>
        <w:pStyle w:val="Normal"/>
        <w:jc w:val="both"/>
        <w:rPr>
          <w:sz w:val="18"/>
        </w:rPr>
      </w:pPr>
      <w:r>
        <w:rPr>
          <w:sz w:val="18"/>
        </w:rPr>
        <w:tab/>
        <w:t xml:space="preserve">Vystymosi strategijos yra studijuojamos dvejopai: kaip nepriklausomas ir kaip priklausomas kintamasis. Kaip nepriklausomas kintamasis, vystymosi strategijos yra traktuojamos kaip sąlygojančios išsivystymo lygį regione. Tuo tarpu, kai jos traktuojamos kaip nepriklausomas kintamasis, reikia identifikuoti tų vystymosi strategijų determinantus. T. y., kas ir kodėl pasirinko tam tikrą vystymosi strategiją. </w:t>
      </w:r>
    </w:p>
    <w:p>
      <w:pPr>
        <w:pStyle w:val="Heading2"/>
        <w:spacing w:lineRule="auto" w:line="240"/>
        <w:jc w:val="center"/>
        <w:rPr>
          <w:sz w:val="18"/>
        </w:rPr>
      </w:pPr>
      <w:r>
        <w:rPr>
          <w:sz w:val="18"/>
        </w:rPr>
        <w:t>Globalinės prekybos grandinės ir regioninis vystymasis</w:t>
      </w:r>
    </w:p>
    <w:p>
      <w:pPr>
        <w:pStyle w:val="BodyText2"/>
        <w:spacing w:lineRule="auto" w:line="240"/>
        <w:rPr>
          <w:sz w:val="18"/>
        </w:rPr>
      </w:pPr>
      <w:r>
        <w:rPr>
          <w:sz w:val="18"/>
        </w:rPr>
        <w:tab/>
        <w:t>1950-aisiais ir ankstyvais 1960-aisiais pasaulio ekonomika buvo atskirtų vietinių ekonomijų sanplaika. Prekyba paprastai buvo vykdoma valstybės ribose. Nuo 1960-jų atvira tarptautinė prekyba sąlygojo globalinę ekonominę sistemą, kurioje dalyvauja kartu išsivysčiusios ir besivystančios šalys. Taigi atskirų valstybių ekonomikos buvo įjungtos į globalinės prekybos grandines. Tai pakeitė išsivystymo lyginimo logiką. Ekonominė globalizacija sumažino valstybės kaip tyrimo vieneto reikšmę. Prekybos grandinių projektas nagrinėja globalinį kapitalizmą, ne nacionalinį vystymasį. Pramonė, ne valstybė, - jo pagrindinis analitinis vienetas. Skirtingas atskirų valstybių išsivystymas yra išdava, o ne pradinis šio tyrimo taškas. Teigiama, kad šalies vystymosi perspektyvos priklauso nuo to, kaip ji yra inkorporuota į globalinę pramonę.</w:t>
      </w:r>
    </w:p>
    <w:p>
      <w:pPr>
        <w:pStyle w:val="BodyText2"/>
        <w:spacing w:lineRule="auto" w:line="240"/>
        <w:rPr>
          <w:sz w:val="18"/>
        </w:rPr>
      </w:pPr>
      <w:r>
        <w:rPr>
          <w:sz w:val="18"/>
        </w:rPr>
        <w:tab/>
        <w:t>Autorius lygina prekybos grandinių tyrimo būdą su pasaulinės sistemos teorija. Abu tyrimo būdai yra globaliniai, abu teigia, kad globalinis kapitalizmas sąlygoja netolygų turto pasiskirstymą tarp šalių, bei abu bando paaiškinti netolygų vystymasi ir jo pasekmes. Taip pat yra žymių skirtumų tarp šių teorijų. Visų pirma, prekybos grandinių metodo išeities taškas yra pramonė, o ne vystymosi zonos (pagrindinė, pusiauperiferija ir periferija) kaip yra pasaulinės ekonomikos teorijoje. Tuo tarpu, kai prekybos grandinių metode pagrindiniai analizės vienetai yra firmos, pasaulinės ekonomikos teorijoje tokią padėtį užima valstybės. Pasaulinės ekonomikos teorija remiasi valstybės turtu, nustatydama jos poziciją pasaulinėje ekonomikoje. Beveik jokio dėmesio ji neskiria globalinės pramonės struktūrai. Pasaulinės ekonomikos teorija remiasi ilgais istorijos amžiais, joje pokyčiai yra matuojami šimtmečiais. Prekybos grandinių metodas nagrinėja kur kas trumpesnius laikotarpius.</w:t>
      </w:r>
    </w:p>
    <w:p>
      <w:pPr>
        <w:pStyle w:val="BodyText2"/>
        <w:spacing w:lineRule="auto" w:line="240"/>
        <w:rPr>
          <w:sz w:val="18"/>
        </w:rPr>
      </w:pPr>
      <w:r>
        <w:rPr>
          <w:sz w:val="18"/>
        </w:rPr>
        <w:tab/>
        <w:t>Egzistuoja du prekybos grandinių tipai: gaminimo ir pirkimo. Gaminimo grandinėje galingi tarptautiniai gamintojai vaidina pagrindinį vaidmen – , jie koordinuoja produkcijos struktūrą. Pirkimo grandinėje dominuoja stambūs pardavėjai, prekybos kompanijos.</w:t>
      </w:r>
    </w:p>
    <w:p>
      <w:pPr>
        <w:pStyle w:val="BodyText2"/>
        <w:spacing w:lineRule="auto" w:line="240"/>
        <w:rPr>
          <w:sz w:val="18"/>
        </w:rPr>
      </w:pPr>
      <w:r>
        <w:rPr>
          <w:sz w:val="18"/>
        </w:rPr>
        <w:tab/>
        <w:t xml:space="preserve">Prekybos grandinių projektas numato regioninį darbo pasidalijimą. Išskiriamos: Pagrindinės šalys (core countries), kurios tiekia didžiąją dalį technologijų bei  kapitalo; Pusiauperiferinės  šalys, kurios  gamina  pakankamai  sudėtingas prekes; Periferinės valstybės, kurios pasižymi žemu darbo užmokesčiu bei ne itin sudėtinga produkcija. Pvz., Rytų Azijos darbo pasidalijime, Japonija yra pagrindinė šalis, keturi Azijos tigrai sudaro pusiauperiferiją ir Kinija bei kitos Pietryčių Azijos valstybės sudaro periferiją. Pagrindinė prekybos grandinių projekto išvada yra ta, kad ekonomikos augimas nebūtinai turi būti stagnacijoje, jeigu šalis randasi periferijoje. Kur kas labiau tos valstybės vystymasis priklauso nuo prekybos grandinės, kuriai ji priklauso, intensyvumo (didelė paklausa) lygio.     </w:t>
      </w:r>
    </w:p>
    <w:p>
      <w:pPr>
        <w:pStyle w:val="BodyText2"/>
        <w:spacing w:lineRule="auto" w:line="240"/>
        <w:rPr>
          <w:sz w:val="18"/>
        </w:rPr>
      </w:pPr>
      <w:r>
        <w:rPr>
          <w:sz w:val="18"/>
        </w:rPr>
        <w:tab/>
        <w:t xml:space="preserve">Galima konstruoti globalines prekybos grandines, skirstant ekonominę struktūrą į tris dimensijas: produktus, šalis ir organizacijas. Produkcijos lygyje yra nustatoma pilna gaminimo – naudojimo grandinė: žaliavų tiekimas, prekių gamyba, eksportas, platinimas ir pardavimas. Šalies lygis parodo, kur tam tikra prekybos grandinės produkcija yra pagaminta. Organizacijos lygyje nagrinėjami firmų tipai: gaminančios, platinančios, parduodančios prekes; ar yra tos firmos didelės, ar mažos, tarptautinės, ar vietinės. </w:t>
      </w:r>
    </w:p>
    <w:p>
      <w:pPr>
        <w:pStyle w:val="Normal"/>
        <w:jc w:val="both"/>
        <w:rPr>
          <w:i/>
          <w:i/>
          <w:sz w:val="18"/>
        </w:rPr>
      </w:pPr>
      <w:r>
        <w:rPr>
          <w:i/>
          <w:sz w:val="18"/>
        </w:rPr>
      </w:r>
    </w:p>
    <w:p>
      <w:pPr>
        <w:pStyle w:val="Normal"/>
        <w:rPr>
          <w:i/>
          <w:i/>
          <w:sz w:val="18"/>
        </w:rPr>
      </w:pPr>
      <w:r>
        <w:rPr>
          <w:i/>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u w:val="single"/>
      <w:lang w:val="en-US"/>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20"/>
      <w:jc w:val="cente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22:29:00Z</dcterms:created>
  <dc:creator>Ramune</dc:creator>
  <dc:description/>
  <dc:language>en-US</dc:language>
  <cp:lastModifiedBy>Ramune</cp:lastModifiedBy>
  <dcterms:modified xsi:type="dcterms:W3CDTF">1999-06-03T22:29:00Z</dcterms:modified>
  <cp:revision>1</cp:revision>
  <dc:subject/>
  <dc:title>G</dc:title>
</cp:coreProperties>
</file>