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276"/>
        <w:gridCol w:w="1134"/>
        <w:gridCol w:w="1275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ūgšties pa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kan. pa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k. for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yzdy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skos pav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os rūgš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rio sulfat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skos rūgš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i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rio chlorid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oto rūgš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O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rio nitrat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ies rūgš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bona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CO</w:t>
            </w:r>
            <w:r>
              <w:rPr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rio karbonat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foro rūgš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sfa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</w:t>
            </w:r>
            <w:r>
              <w:rPr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rio fosfat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 rūgš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rio acetat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itinė rūgš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softHyphen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it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rio sulfit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deguoni</w:t>
      </w:r>
      <w:r>
        <w:rPr>
          <w:u w:val="single"/>
          <w:lang w:val="lt-LT"/>
        </w:rPr>
        <w:t>ų</w:t>
      </w:r>
      <w:r>
        <w:rPr>
          <w:lang w:val="lt-LT"/>
        </w:rPr>
        <w:t xml:space="preserve"> rūgščių liekanų (neigiamų jonų) pav. turi dėmenį  -idas.</w:t>
      </w:r>
    </w:p>
    <w:p>
      <w:pPr>
        <w:pStyle w:val="Normal"/>
        <w:ind w:right="702" w:hanging="0"/>
        <w:rPr/>
      </w:pPr>
      <w:r>
        <w:rPr>
          <w:u w:val="single"/>
          <w:lang w:val="lt-LT"/>
        </w:rPr>
        <w:t>Deguoninių</w:t>
      </w:r>
      <w:r>
        <w:rPr>
          <w:lang w:val="lt-LT"/>
        </w:rPr>
        <w:t xml:space="preserve"> rūgščių liekanų (neigiamų jonų) pav. turi dėmenį  -atas. Kaikurių deguoninių rūgščių liekanų pav. turi dėmenį  -itas, (priklauso nuo oksidacijos laipsnio).</w:t>
      </w:r>
    </w:p>
    <w:p>
      <w:pPr>
        <w:pStyle w:val="Normal"/>
        <w:ind w:right="702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7:53:00Z</dcterms:created>
  <dc:creator>XBOCT</dc:creator>
  <dc:description/>
  <dc:language>en-US</dc:language>
  <cp:lastModifiedBy>XBOCT</cp:lastModifiedBy>
  <dcterms:modified xsi:type="dcterms:W3CDTF">1999-01-27T18:11:00Z</dcterms:modified>
  <cp:revision>3</cp:revision>
  <dc:subject/>
  <dc:title>Rūgšties pav</dc:title>
</cp:coreProperties>
</file>