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240"/>
        <w:rPr>
          <w:lang w:val="en-US"/>
        </w:rPr>
      </w:pPr>
      <w:r>
        <w:rPr>
          <w:lang w:val="en-US"/>
        </w:rPr>
        <w:t>Turinys</w:t>
      </w:r>
    </w:p>
    <w:p>
      <w:pPr>
        <w:pStyle w:val="Normal"/>
        <w:tabs>
          <w:tab w:val="clear" w:pos="352"/>
          <w:tab w:val="right" w:pos="5954" w:leader="dot"/>
        </w:tabs>
        <w:ind w:left="352" w:hanging="0"/>
        <w:rPr/>
      </w:pPr>
      <w:r>
        <w:rPr/>
        <w:t>Pratarmė</w:t>
        <w:tab/>
        <w:t>5</w:t>
      </w:r>
    </w:p>
    <w:p>
      <w:pPr>
        <w:pStyle w:val="Normal"/>
        <w:tabs>
          <w:tab w:val="clear" w:pos="352"/>
          <w:tab w:val="left" w:pos="567" w:leader="none"/>
          <w:tab w:val="right" w:pos="5954" w:leader="dot"/>
        </w:tabs>
        <w:ind w:left="352" w:hanging="0"/>
        <w:rPr/>
      </w:pPr>
      <w:r>
        <w:rPr/>
        <w:t>1.</w:t>
        <w:tab/>
        <w:t>Įvadas į Delphi</w:t>
        <w:tab/>
        <w:t>7</w:t>
      </w:r>
    </w:p>
    <w:p>
      <w:pPr>
        <w:pStyle w:val="Normal"/>
        <w:tabs>
          <w:tab w:val="clear" w:pos="352"/>
          <w:tab w:val="left" w:pos="567" w:leader="none"/>
          <w:tab w:val="right" w:pos="5954" w:leader="dot"/>
        </w:tabs>
        <w:spacing w:before="80" w:after="40"/>
        <w:ind w:left="352" w:hanging="0"/>
        <w:rPr/>
      </w:pPr>
      <w:r>
        <w:rPr/>
        <w:t>2.</w:t>
        <w:tab/>
        <w:t>Pirmosios programos</w:t>
        <w:tab/>
        <w:t>19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2.1. Darbas D1. Mygtukai ir spalvos</w:t>
        <w:tab/>
        <w:t>19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2.2. Darbas D2. Skaičiavimas</w:t>
        <w:tab/>
        <w:t>25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2.3. Darbas D3. Duomenų įvedimas klaviatūra</w:t>
        <w:tab/>
        <w:t>29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2.4. Darbas D4. Kalkuliatorius</w:t>
        <w:tab/>
        <w:t>33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2.5. Darbas D5. Kvadratinė lygtis</w:t>
        <w:tab/>
        <w:t>39</w:t>
      </w:r>
    </w:p>
    <w:p>
      <w:pPr>
        <w:pStyle w:val="Normal"/>
        <w:tabs>
          <w:tab w:val="clear" w:pos="352"/>
          <w:tab w:val="left" w:pos="567" w:leader="none"/>
          <w:tab w:val="right" w:pos="5954" w:leader="dot"/>
        </w:tabs>
        <w:spacing w:before="80" w:after="40"/>
        <w:ind w:left="352" w:hanging="0"/>
        <w:rPr/>
      </w:pPr>
      <w:r>
        <w:rPr/>
        <w:t>3.</w:t>
        <w:tab/>
        <w:t>Masyvai</w:t>
        <w:tab/>
        <w:t>43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3.1. Darbas D6. Vienmatis masyvas</w:t>
        <w:tab/>
        <w:t>43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3.2. Darbas D7. Duomenų failai</w:t>
        <w:tab/>
        <w:t>51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3.3. Darbas D8. Vartotojo biblioteka</w:t>
        <w:tab/>
        <w:t>58</w:t>
        <w:tab/>
      </w:r>
    </w:p>
    <w:p>
      <w:pPr>
        <w:pStyle w:val="Normal"/>
        <w:tabs>
          <w:tab w:val="clear" w:pos="352"/>
          <w:tab w:val="left" w:pos="567" w:leader="none"/>
          <w:tab w:val="right" w:pos="5954" w:leader="dot"/>
        </w:tabs>
        <w:spacing w:before="80" w:after="40"/>
        <w:ind w:left="352" w:hanging="0"/>
        <w:rPr/>
      </w:pPr>
      <w:r>
        <w:rPr/>
        <w:t>4.</w:t>
        <w:tab/>
        <w:t>Lentelės</w:t>
        <w:tab/>
        <w:t>65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4.1. Darbas D9. Matrica. Tekstinis duomenų failas</w:t>
        <w:tab/>
        <w:t>65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4.2. Darbas D10. Failas. Dialogų langai</w:t>
        <w:tab/>
        <w:t>77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4.3. Darbas D11. Teksto redaktorius. Meniu</w:t>
        <w:tab/>
        <w:t>83</w:t>
        <w:tab/>
      </w:r>
    </w:p>
    <w:p>
      <w:pPr>
        <w:pStyle w:val="Normal"/>
        <w:tabs>
          <w:tab w:val="clear" w:pos="352"/>
          <w:tab w:val="left" w:pos="567" w:leader="none"/>
          <w:tab w:val="right" w:pos="5954" w:leader="dot"/>
        </w:tabs>
        <w:spacing w:before="80" w:after="40"/>
        <w:ind w:left="352" w:hanging="0"/>
        <w:rPr/>
      </w:pPr>
      <w:r>
        <w:rPr/>
        <w:t>5.</w:t>
        <w:tab/>
        <w:t>Įrašai</w:t>
        <w:tab/>
        <w:t>97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5.1. Darbas D12. Įrašo duomenų tipas</w:t>
        <w:tab/>
        <w:t>97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5.2. Darbas D13. Įrašo tipo failas</w:t>
        <w:tab/>
        <w:t>105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5.3. Darbas D14. Nauja forma</w:t>
        <w:tab/>
        <w:t>113</w:t>
        <w:tab/>
      </w:r>
    </w:p>
    <w:p>
      <w:pPr>
        <w:pStyle w:val="Normal"/>
        <w:tabs>
          <w:tab w:val="clear" w:pos="352"/>
          <w:tab w:val="left" w:pos="567" w:leader="none"/>
          <w:tab w:val="right" w:pos="5954" w:leader="dot"/>
        </w:tabs>
        <w:spacing w:before="80" w:after="40"/>
        <w:ind w:left="352" w:hanging="0"/>
        <w:rPr/>
      </w:pPr>
      <w:r>
        <w:rPr/>
        <w:t>6.</w:t>
        <w:tab/>
        <w:t>Dinaminiai sąrašai. Klasės</w:t>
        <w:tab/>
        <w:t>117</w:t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6.1. Darbas D15. Dinaminis sąrašas</w:t>
        <w:tab/>
        <w:t>117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6.2. Darbas D16. Pažintis su klase</w:t>
        <w:tab/>
        <w:t>127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6.3. Darbas D17. Dinaminis sąrašas objekte</w:t>
        <w:tab/>
        <w:t>132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6.4. Darbas D18. Bazinė klasė</w:t>
        <w:tab/>
        <w:t>137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6.5. Darbas D19. Paveldėjimas</w:t>
        <w:tab/>
        <w:t>143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  <w:t>6.6. Darbas D20. Virtualūs metodai</w:t>
        <w:tab/>
        <w:t>147</w:t>
        <w:tab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ind w:left="567" w:hanging="0"/>
        <w:rPr/>
      </w:pPr>
      <w:r>
        <w:rPr/>
      </w:r>
    </w:p>
    <w:p>
      <w:pPr>
        <w:pStyle w:val="Normal"/>
        <w:tabs>
          <w:tab w:val="clear" w:pos="352"/>
          <w:tab w:val="left" w:pos="567" w:leader="none"/>
          <w:tab w:val="left" w:pos="851" w:leader="none"/>
          <w:tab w:val="right" w:pos="5954" w:leader="dot"/>
        </w:tabs>
        <w:spacing w:before="20" w:after="40"/>
        <w:ind w:left="567" w:hanging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8391" w:h="11906"/>
      <w:pgMar w:left="992" w:right="992" w:gutter="0" w:header="567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/>
      <w:t>Pratarm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Turiny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5:10:00Z</dcterms:created>
  <dc:creator>J.Smolinskas</dc:creator>
  <dc:description/>
  <dc:language>en-US</dc:language>
  <cp:lastModifiedBy>J.Smolinskas</cp:lastModifiedBy>
  <cp:lastPrinted>2000-07-03T15:20:00Z</cp:lastPrinted>
  <dcterms:modified xsi:type="dcterms:W3CDTF">2000-07-04T00:06:00Z</dcterms:modified>
  <cp:revision>8</cp:revision>
  <dc:subject/>
  <dc:title>Delphi knyga</dc:title>
</cp:coreProperties>
</file>