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LITERATŪROS RŪŠYS IR ŽANRAI</w:t>
      </w:r>
    </w:p>
    <w:p>
      <w:pPr>
        <w:pStyle w:val="NormalWeb"/>
        <w:rPr/>
      </w:pPr>
      <w:r>
        <w:rPr>
          <w:b/>
          <w:bCs/>
          <w:sz w:val="20"/>
          <w:szCs w:val="20"/>
        </w:rPr>
        <w:t>I. LYRIKA</w:t>
      </w:r>
      <w:r>
        <w:rPr>
          <w:sz w:val="20"/>
          <w:szCs w:val="20"/>
        </w:rPr>
        <w:t xml:space="preserve"> – kūriniai (paprastai eiliuoti), perteikiantys individo išgyvenimus, įspūdžius, nuotaikas, minti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Baladė</w:t>
      </w:r>
      <w:r>
        <w:rPr>
          <w:sz w:val="20"/>
          <w:szCs w:val="20"/>
        </w:rPr>
        <w:t xml:space="preserve"> – trumpas eiliuotas istorinių ar liaudies motyvų kūrinys, vaizduojantis intriguojančius, paslaptingus, dažnai šiurpius įvykius, tragiškus žmonių likimus; ypač buvo paplitusi romantizmo literatūroje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Daina</w:t>
      </w:r>
      <w:r>
        <w:rPr>
          <w:sz w:val="20"/>
          <w:szCs w:val="20"/>
        </w:rPr>
        <w:t xml:space="preserve"> – rašytinės lyrikos žanras, kurio charakteringos žymės – melodinga intonacija, refrenai, atsikartojantys kupletai, kreipinių – atsakymų paralelizma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Eilėraštis</w:t>
      </w:r>
      <w:r>
        <w:rPr>
          <w:sz w:val="20"/>
          <w:szCs w:val="20"/>
        </w:rPr>
        <w:t xml:space="preserve"> – labiausiai neapibrėžtas, universaliausias lyrikos žanras, dominuojantis nuo romantizmo laikų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Elegija</w:t>
      </w:r>
      <w:r>
        <w:rPr>
          <w:sz w:val="20"/>
          <w:szCs w:val="20"/>
        </w:rPr>
        <w:t xml:space="preserve"> – rimto turinio, susimąstymą reiškiantis kūrinys, kuriame kalbama liūdno prisiminimo ar skundo tonais; kilusi iš laidotuvių raudų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Enkomionas</w:t>
      </w:r>
      <w:r>
        <w:rPr>
          <w:sz w:val="20"/>
          <w:szCs w:val="20"/>
        </w:rPr>
        <w:t xml:space="preserve"> – giesmė, šlovinanti didvyrį arba sportinių varžybų nugalėtoją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Epigrama</w:t>
      </w:r>
      <w:r>
        <w:rPr>
          <w:sz w:val="20"/>
          <w:szCs w:val="20"/>
        </w:rPr>
        <w:t xml:space="preserve"> – aforistinio tipo kūrinys, pagrįstas sąmoju, paradokso logika, netikėtu baigmės smūgiu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Epitafija</w:t>
      </w:r>
      <w:r>
        <w:rPr>
          <w:sz w:val="20"/>
          <w:szCs w:val="20"/>
        </w:rPr>
        <w:t xml:space="preserve"> – eleginiu distichu parašytas eilėraštis mirusiojo garbei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Epitalama</w:t>
      </w:r>
      <w:r>
        <w:rPr>
          <w:sz w:val="20"/>
          <w:szCs w:val="20"/>
        </w:rPr>
        <w:t xml:space="preserve"> – panegirinio pobūdžio eilėraštis, skirtas vestuvių iškilmėms; vestuvių daina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Idilė (pastoralė, bukolika)</w:t>
      </w:r>
      <w:r>
        <w:rPr>
          <w:sz w:val="20"/>
          <w:szCs w:val="20"/>
        </w:rPr>
        <w:t xml:space="preserve"> – dažniausiai lyrinio monologo forma parašytas kūrinys, tematiniu požiūriu susijęs su piemenų, žemdirbių, žvejų, medžiotojų buitimi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Madrigalas</w:t>
      </w:r>
      <w:r>
        <w:rPr>
          <w:sz w:val="20"/>
          <w:szCs w:val="20"/>
        </w:rPr>
        <w:t xml:space="preserve"> – trumpas meilės tematikos eilėraštis, kuriame kreipiamasi į moterį, sakomi jai rafinuoti ir sąmojingi hiperbolizuoti komplimentai, supinti su pastoraliniais ir mitologiniais motyvai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Odė</w:t>
      </w:r>
      <w:r>
        <w:rPr>
          <w:sz w:val="20"/>
          <w:szCs w:val="20"/>
        </w:rPr>
        <w:t xml:space="preserve"> – iškilmingas, patetiškas eiliuotas kūrinys, kuriame šlovinamas žymus asmuo, svarbus istorinis įvykis, didi filosofinė, etinė ar politinė idėja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Satyra</w:t>
      </w:r>
      <w:r>
        <w:rPr>
          <w:sz w:val="20"/>
          <w:szCs w:val="20"/>
        </w:rPr>
        <w:t xml:space="preserve"> – hegzametru parašytas laisvo pašnekesio formos, pamokančio ar smerkiančio turinio kūrinys, kuris temų sėmėsi iš visuomenės papročių, politikos ir literatūro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Sonetas</w:t>
      </w:r>
      <w:r>
        <w:rPr>
          <w:sz w:val="20"/>
          <w:szCs w:val="20"/>
        </w:rPr>
        <w:t xml:space="preserve"> – 14 eilučių eilėraštis, sudarytas iš 2 ketureilių su 2 rimais ir 2 trieilių (italų ir prancūzų sonetas) arba iš 3 ketureilių ir 1 dvieilio (anglų sonetas)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II. EPAS</w:t>
      </w:r>
      <w:r>
        <w:rPr>
          <w:sz w:val="20"/>
          <w:szCs w:val="20"/>
        </w:rPr>
        <w:t xml:space="preserve"> – pasakojamoji, įvykius aprašanti eiliuota ir prozinė literatūra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Apybraiža</w:t>
      </w:r>
      <w:r>
        <w:rPr>
          <w:sz w:val="20"/>
          <w:szCs w:val="20"/>
        </w:rPr>
        <w:t xml:space="preserve"> – nedidelis literatūros kūrinys, pagrįstas tikrais įvykiais bei veikėjai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Apysaka</w:t>
      </w:r>
      <w:r>
        <w:rPr>
          <w:sz w:val="20"/>
          <w:szCs w:val="20"/>
        </w:rPr>
        <w:t xml:space="preserve"> – pasakojamasis grožinės literatūros žanras, tarpinis tarp romano ir apsakymo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Apsakymas</w:t>
      </w:r>
      <w:r>
        <w:rPr>
          <w:sz w:val="20"/>
          <w:szCs w:val="20"/>
        </w:rPr>
        <w:t xml:space="preserve"> – trumpas grožinės prozos kūrinio žanras; novelės atmaina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Autobiografija</w:t>
      </w:r>
      <w:r>
        <w:rPr>
          <w:sz w:val="20"/>
          <w:szCs w:val="20"/>
        </w:rPr>
        <w:t xml:space="preserve"> – memuarinis pasakojimas apie save, organizuotas chronologine seka arba probleminiais koncentrai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Biografija</w:t>
      </w:r>
      <w:r>
        <w:rPr>
          <w:sz w:val="20"/>
          <w:szCs w:val="20"/>
        </w:rPr>
        <w:t xml:space="preserve"> – žmogaus gyvenimo istorija nuo gimimo iki mirtie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Dienoraštis</w:t>
      </w:r>
      <w:r>
        <w:rPr>
          <w:sz w:val="20"/>
          <w:szCs w:val="20"/>
        </w:rPr>
        <w:t xml:space="preserve"> – kasdieniai autoriaus užrašai apie save, aplinką, istorinius įvykius be išankstinio konstrukcijos brėžinio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Esė</w:t>
      </w:r>
      <w:r>
        <w:rPr>
          <w:sz w:val="20"/>
          <w:szCs w:val="20"/>
        </w:rPr>
        <w:t xml:space="preserve"> – mokslo arba literatūros kritikos rašinys, straipsnis, kuriam būdinga kompozicinis ir stilistinis laisvumas, subjektyvus nagrinėjamo objekto traktavima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Herojinis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epas 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epas siaurąja prasme, epopėja</w:t>
      </w:r>
      <w:r>
        <w:rPr>
          <w:sz w:val="20"/>
          <w:szCs w:val="20"/>
        </w:rPr>
        <w:t>) – plačios apimties kūrinys, dažniausiai eiliuotas, bylojantis legendinių arba istorinių herojų žygius svarbiu tautai istorinių lūžių laikotarpiu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Memuarai</w:t>
      </w:r>
      <w:r>
        <w:rPr>
          <w:sz w:val="20"/>
          <w:szCs w:val="20"/>
        </w:rPr>
        <w:t xml:space="preserve"> – kūrinys, kuriame autorius pasakoja praeities įvykius, kurių dalyviu ar stebėtoju yra buvęs; atsiminimai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Novelė</w:t>
      </w:r>
      <w:r>
        <w:rPr>
          <w:sz w:val="20"/>
          <w:szCs w:val="20"/>
        </w:rPr>
        <w:t xml:space="preserve"> – nedidelės apimties prozos kūrinys, kurio veiksmas glaustas, o pradžia ir pabaiga labai išryškinta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Pasakėčia</w:t>
      </w:r>
      <w:r>
        <w:rPr>
          <w:sz w:val="20"/>
          <w:szCs w:val="20"/>
        </w:rPr>
        <w:t xml:space="preserve"> – trumpas alegoriškas pamokomasis pasakojima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Poema</w:t>
      </w:r>
      <w:r>
        <w:rPr>
          <w:sz w:val="20"/>
          <w:szCs w:val="20"/>
        </w:rPr>
        <w:t xml:space="preserve"> – eiliuotas pasakojamasis kūrinys, paprastai siužetinis arba pagrįstas idėjos išgyvenimu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Romanas</w:t>
      </w:r>
      <w:r>
        <w:rPr>
          <w:sz w:val="20"/>
          <w:szCs w:val="20"/>
        </w:rPr>
        <w:t xml:space="preserve"> – didelės apimties, laisvos struktūros (paprastai prozinis) kūrinys, vaizduojantis asmenybės susidūrimą su socialine istorine aplinka, gamta, atskleidžiantis charakterio raidą ir savimonę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III.DRAMA</w:t>
      </w:r>
      <w:r>
        <w:rPr>
          <w:sz w:val="20"/>
          <w:szCs w:val="20"/>
        </w:rPr>
        <w:t xml:space="preserve"> – kūriniai, kuriuose vaizduojamieji įvykiai, reiškiniai atsiskleidžia per veikėjų kalbą (dialogus ir monologus) ir kurie paprastai yra skiriami vaidinti teatre.</w:t>
      </w:r>
    </w:p>
    <w:p>
      <w:pPr>
        <w:pStyle w:val="NormalWeb"/>
        <w:rPr/>
      </w:pPr>
      <w:r>
        <w:rPr>
          <w:b/>
          <w:bCs/>
          <w:sz w:val="20"/>
          <w:szCs w:val="20"/>
        </w:rPr>
        <w:t xml:space="preserve">Drama siaurąja prasme 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pjesė</w:t>
      </w:r>
      <w:r>
        <w:rPr>
          <w:sz w:val="20"/>
          <w:szCs w:val="20"/>
        </w:rPr>
        <w:t>) – rimto (bet ne tragiško) konflikto kūrinys, dažniausiai vaizduojantis gyvenamojo meto tikrovę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Farsas</w:t>
      </w:r>
      <w:r>
        <w:rPr>
          <w:sz w:val="20"/>
          <w:szCs w:val="20"/>
        </w:rPr>
        <w:t xml:space="preserve"> – iš juokaujamų, išdaigiškų buitinių intarpų į misterijas ir iš karnavalinių mugių, liaudies vaidinimų viduramžiais susiformavusi nedidelė pjesė, personažų–kaukių, šiurkštaus, storžieviško humoro, balaganinų triukų priemonėmis vaizduojanti buitį ir papročiu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Komedija</w:t>
      </w:r>
      <w:r>
        <w:rPr>
          <w:sz w:val="20"/>
          <w:szCs w:val="20"/>
        </w:rPr>
        <w:t xml:space="preserve"> – komiškas, skaitytojo ar žiūrovo juoką sukeliančias situacijas bei charakterius vaizduojantis draminis kūrinys, kuriame išjuokiami neigiami žmonių bruožai ar ypatybės, o kartais ir visa visuomeninių santykių visuma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Tragedija</w:t>
      </w:r>
      <w:r>
        <w:rPr>
          <w:sz w:val="20"/>
          <w:szCs w:val="20"/>
        </w:rPr>
        <w:t xml:space="preserve"> – dramos kūrinys, atskleidžiąs aštrius ir neįveikiamus prieštaravimus, gilią visuomeninę prasmę slepiančias stiprių, herojiškų asmenybių kolizijas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Tragikomedija</w:t>
      </w:r>
      <w:r>
        <w:rPr>
          <w:sz w:val="20"/>
          <w:szCs w:val="20"/>
        </w:rPr>
        <w:t xml:space="preserve"> – naujųjų laikų dramos žanras, kuriame, išlaikydami autonomiją, jungiasi tragedijos ir komedijos elementai.</w:t>
      </w:r>
    </w:p>
    <w:p>
      <w:pPr>
        <w:pStyle w:val="NormalWeb"/>
        <w:rPr/>
      </w:pPr>
      <w:r>
        <w:rPr>
          <w:b/>
          <w:bCs/>
          <w:sz w:val="20"/>
          <w:szCs w:val="20"/>
        </w:rPr>
        <w:t>Vodevilis</w:t>
      </w:r>
      <w:r>
        <w:rPr>
          <w:sz w:val="20"/>
          <w:szCs w:val="20"/>
        </w:rPr>
        <w:t xml:space="preserve"> – linksma, lengvo pramoginio turinio komedija su žaisminga, paradoksaliai netikėtos atomazgos fabula, kurioje dialogai paprastai kaitaliojami su muzika, šokiu, kupleta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9:51:00Z</dcterms:created>
  <dc:creator>mantas</dc:creator>
  <dc:description/>
  <dc:language>en-US</dc:language>
  <cp:lastModifiedBy>mantas</cp:lastModifiedBy>
  <dcterms:modified xsi:type="dcterms:W3CDTF">2004-01-07T19:52:00Z</dcterms:modified>
  <cp:revision>3</cp:revision>
  <dc:subject/>
  <dc:title/>
</cp:coreProperties>
</file>