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eastAsia="TimesLT" w:cs="TimesLT"/>
        </w:rPr>
      </w:pPr>
      <w:r>
        <w:rPr>
          <w:rFonts w:eastAsia="TimesLT" w:cs="TimesLT" w:ascii="TimesLT" w:hAnsi="TimesLT"/>
          <w:b/>
          <w:bCs/>
          <w:sz w:val="28"/>
          <w:szCs w:val="28"/>
        </w:rPr>
        <w:t>Þmogaus ir gamtos ryðys M.Katiliðkio romane “Uþuovëja”</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tab/>
        <w:t>Mariaus Katiliðkio “Uþuovëja” - dvylikos noveliø knyga. Savarankiðkos novelës sujungtos á vientisà kûriná. Vientisumà rodo veiksmo erdvës ir laiko brandumas, autoriaus sumanymas ir jo kûrybinë idëja.</w:t>
      </w:r>
    </w:p>
    <w:p>
      <w:pPr>
        <w:pStyle w:val="Normal"/>
        <w:jc w:val="both"/>
        <w:rPr>
          <w:rFonts w:ascii="TimesLT" w:hAnsi="TimesLT" w:eastAsia="TimesLT" w:cs="TimesLT"/>
        </w:rPr>
      </w:pPr>
      <w:r>
        <w:rPr>
          <w:rFonts w:eastAsia="TimesLT" w:cs="TimesLT" w:ascii="TimesLT" w:hAnsi="TimesLT"/>
        </w:rPr>
        <w:tab/>
        <w:t>Romane “Uþuovëja” vaizduojamas tarpukario metø Aukðtaitijos kaimas, jo þmonës, ávykiai, natûrali ûkio darbø seka per keturis metø laikus. tai ðiek tiek panaðu á K.Donelaièio “Metus”, kuriø keturias dalis á vientisà kûriná jungia gamta, þmonës ir jø darbai. Autoriui nëra labai svarbûs atsitikimai, Katiliðkiui daug svarbiau parodyti, kaip jie bendrauja tarpusavyje. Pasibaigæs metø ratas susijungia su pradþia.</w:t>
      </w:r>
    </w:p>
    <w:p>
      <w:pPr>
        <w:pStyle w:val="Normal"/>
        <w:jc w:val="both"/>
        <w:rPr>
          <w:rFonts w:ascii="TimesLT" w:hAnsi="TimesLT" w:eastAsia="TimesLT" w:cs="TimesLT"/>
        </w:rPr>
      </w:pPr>
      <w:r>
        <w:rPr>
          <w:rFonts w:eastAsia="TimesLT" w:cs="TimesLT" w:ascii="TimesLT" w:hAnsi="TimesLT"/>
        </w:rPr>
        <w:tab/>
        <w:t>Romane “Uþuovëja” þmogus - tai neatsiejama þemës dalis taip, kaip þemë yra neatsiejama þmogaus gyvenimo dalis. “Atrodo, lyg kentëjimas, dþiaugsmas ar ilgesys, bûtø ne þmogaus, o paèios gamtos savybës, uþgimusios vëjo dvelkimu ir gëliø þydëjime ir perduotos á mûsø sàmonæ, kad mes jà saugotume, tobulintume”. (R.Ðilbajoris) Mus su viso romano epizodu sujungia viena novelë “Lietus”. Novelëje matome, kaip iðeivis, besiilgintis prarastø namø, prabëgusios vaikystës, parkrenta ant þolës po svetima padange ir, stebëdamas debesis, juos lyg ir atpaþásta. Iðeivio antrininkas Antaniukas po daugelio metø apsilanko gimtajame Gruþiðkiø kaime. Jis sutinka senà kaimynà Vaitiðká, kuris, paveþdamas Antaniukà, ir papasakoja ádomiausius praëjusiø metø ávykius. Novelës pavadinimas “Lietus” nëra atsitiktinis. Lietus ðioje novelëje turi svarbià prasmæ. Lietaus laðai sujungia þemæ su dangumi.</w:t>
      </w:r>
    </w:p>
    <w:p>
      <w:pPr>
        <w:pStyle w:val="Normal"/>
        <w:jc w:val="both"/>
        <w:rPr>
          <w:rFonts w:ascii="TimesLT" w:hAnsi="TimesLT" w:eastAsia="TimesLT" w:cs="TimesLT"/>
        </w:rPr>
      </w:pPr>
      <w:r>
        <w:rPr>
          <w:rFonts w:eastAsia="TimesLT" w:cs="TimesLT" w:ascii="TimesLT" w:hAnsi="TimesLT"/>
        </w:rPr>
        <w:tab/>
        <w:t>Novelëje “Polaidis” matome, kaip senis Dryþa, rûpestingai ir kantriai padaræs alø, iðeina apþiûrëti savo laukø. Ir tada Dryþa  supranta, kad jis yra neatsiejama þemës dalis, kad ji lieèia tà þemæ ranka “kaip neregys mylimà veidà”. Ðioje novelëje alaus darymas nëra buitinis veiksmas, tai yra ðventas dalykas. Apëjæs laukus, aplankæs atnaujintus, kaimui sugràþintus kapelius, kuriuose ilsisi tëvø tëvai, Dryþa gráþta namo ir pajunta kaþkà negero. taip þmogus turëjæs glaudø ryðá su þeme, atsigula á jà. Dryþos meilë þemei yra ðventa, mistiðka. Jis giliai ásitikinæs, kad þmogus negali gyventi be þemës. Dryþa supranta, kad jis niekur negalës pasitraukti nuo þemës, kad jis liks su ja amþinai, todël ir nori bûti palaidotas atnaujintose kapinëse, kur jam bus ramu: “Èia girdës sûnaus kirvio pokðëjimà ir jo vaikø dþiaugsmà”.</w:t>
      </w:r>
    </w:p>
    <w:p>
      <w:pPr>
        <w:pStyle w:val="Normal"/>
        <w:jc w:val="both"/>
        <w:rPr>
          <w:rFonts w:ascii="TimesLT" w:hAnsi="TimesLT" w:eastAsia="TimesLT" w:cs="TimesLT"/>
        </w:rPr>
      </w:pPr>
      <w:r>
        <w:rPr>
          <w:rFonts w:eastAsia="TimesLT" w:cs="TimesLT" w:ascii="TimesLT" w:hAnsi="TimesLT"/>
        </w:rPr>
        <w:tab/>
        <w:t>Novelë “Pupþydis” priklauso vasaros noveliø ciklui. Joje parodoma ir gamtos, ir þmoniø gyvenimo pilnatvë. Vasara iðreiðkia þmogaus gyvenimo brandumà. Novelës siuþetas labai paprastas. Pagrindinis veikëjas Lapeika, kuris susitinka ðpitolninkà Levukà ir jam guodþiasi, jog turguje nepardavë në samèio deguto ir neuþdirbo në skatiko. Jis jauèiasi labai nelaimingas todël, kad niekam nereikalingas, nereikalingas ir jo darbas. Dabar jam atrodo, kad nëra prasmës gyventi: sodþius tolo vis labiau. Kai nebereikia þmogaus darbo, jo rankø, tai nebereikia ir jo paties. Taèiau vakare kaimo jaunimas sugalvoja ðvæsti Jonines ir jiems prireikia deguto. Lapeika labai apsidþiaugia, kad yra bent truputá reikalingas ir naudingas, ir todël visà deguto statinæ atiduoda veltui. Autorius novelëje parodo ne tik kaimo þmogaus norà bûti reikalingu, bet ir jo darbðtumà, sugebëjimus, iðmonæ. Nusiraminimo ir paguodos þmogus ieðko darbe ir gamtoje. M.Katiliðkis atskleidþia þmogaus ir gamtos vienovæ. Blogà veikëjo nuotaikà atspindi kaitra, o pablyðkusios þvaigþdës tarsi iðryðkina ðviesà, dþiaugsmà, laimæ. Þmogaus ir gamtos vienovæ parodo Lapeikos santykiai su miðku. Já traukë miðkas. Miðkas, galima sakyti, já dengë ir maitino. Taip juk buvo nuo senø senovës.</w:t>
      </w:r>
    </w:p>
    <w:p>
      <w:pPr>
        <w:pStyle w:val="Normal"/>
        <w:jc w:val="both"/>
        <w:rPr>
          <w:rFonts w:ascii="TimesLT" w:hAnsi="TimesLT" w:eastAsia="TimesLT" w:cs="TimesLT"/>
        </w:rPr>
      </w:pPr>
      <w:r>
        <w:rPr>
          <w:rFonts w:eastAsia="TimesLT" w:cs="TimesLT" w:ascii="TimesLT" w:hAnsi="TimesLT"/>
        </w:rPr>
        <w:tab/>
        <w:t>“Uþuovëjoje” þmogus yra visapusiðkas, ðvelnus ir kietas, lyriðkas ir rûstus kaip pati gamta, ir jo dþiaugsmai ir kentëjimai turi ðaknis toj paèioj þemëj, ið kurios auga usnys ir kvieèiai.</w:t>
      </w:r>
    </w:p>
    <w:p>
      <w:pPr>
        <w:pStyle w:val="Normal"/>
        <w:rPr>
          <w:rFonts w:ascii="TimesLT" w:hAnsi="TimesLT" w:eastAsia="TimesLT" w:cs="TimesLT"/>
        </w:rPr>
      </w:pPr>
      <w:r>
        <w:rPr>
          <w:rFonts w:eastAsia="TimesLT" w:cs="TimesLT" w:ascii="TimesLT" w:hAnsi="TimesLT"/>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5:09:00Z</dcterms:created>
  <dc:creator>Paulius</dc:creator>
  <dc:description/>
  <dc:language>en-US</dc:language>
  <cp:lastModifiedBy>Paulius</cp:lastModifiedBy>
  <dcterms:modified xsi:type="dcterms:W3CDTF">1996-09-28T15:09:00Z</dcterms:modified>
  <cp:revision>1</cp:revision>
  <dc:subject/>
  <dc:title>Žmogaus ir gamtos ryšys M</dc:title>
</cp:coreProperties>
</file>