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3pt;margin-top:-9pt;width:385.45pt;height:76.45pt;mso-wrap-style:none;v-text-anchor:middle" type="_x0000_t136">
            <v:path textpathok="t"/>
            <v:textpath on="t" fitshape="t" string=" &#10;ROMĖNŲ NAMAS  IR  BALDAI" style="font-family:&quot;Arial Black&quot;;font-size:24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1"/>
        <w:rPr>
          <w:sz w:val="28"/>
        </w:rPr>
      </w:pPr>
      <w:r>
        <w:rPr>
          <w:sz w:val="28"/>
        </w:rPr>
      </w:r>
    </w:p>
    <w:p>
      <w:pPr>
        <w:pStyle w:val="TextBody"/>
        <w:rPr/>
      </w:pPr>
      <w:r>
        <w:rPr/>
        <w:t xml:space="preserve">Romoje,  dauguma  namu  yra – vilos. Daugelis  namu  išliko sveiki  po  pelenu  sluoksniu, todel  mes  galime  smulkiai  isivaizduoti  gyvenima  šiuose  namuose. </w:t>
      </w:r>
    </w:p>
    <w:p>
      <w:pPr>
        <w:pStyle w:val="Normal"/>
        <w:rPr>
          <w:sz w:val="28"/>
        </w:rPr>
      </w:pPr>
      <w:r>
        <w:rPr>
          <w:sz w:val="28"/>
        </w:rPr>
        <w:t xml:space="preserve">       </w:t>
      </w:r>
      <w:r>
        <w:rPr>
          <w:sz w:val="28"/>
        </w:rPr>
        <w:t>Iš  namo  I  gatve  išeinancios  durys  nedauk  tesiskiria  nuo  dabartiniu. Duru  spyna  atrakinama  raktu. Iš  vidaus  duris  galima  uzsklesti  sklende. I  duris  bel-</w:t>
      </w:r>
    </w:p>
    <w:p>
      <w:pPr>
        <w:pStyle w:val="Normal"/>
        <w:rPr>
          <w:sz w:val="28"/>
        </w:rPr>
      </w:pPr>
      <w:r>
        <w:rPr>
          <w:sz w:val="28"/>
        </w:rPr>
        <w:t>dziama  tvoklele, duru  grandimi. Prie  kaiei  kuriu  namu  galima  timteleti  grandinele</w:t>
      </w:r>
    </w:p>
    <w:p>
      <w:pPr>
        <w:pStyle w:val="Normal"/>
        <w:rPr>
          <w:sz w:val="28"/>
        </w:rPr>
      </w:pPr>
      <w:r>
        <w:rPr>
          <w:sz w:val="28"/>
        </w:rPr>
        <w:t>ir  tada  suskammmba  varpelis. Ant  namo  slenkscio  yra  mozaikinis  uzrašas- salve,</w:t>
      </w:r>
    </w:p>
    <w:p>
      <w:pPr>
        <w:pStyle w:val="Normal"/>
        <w:rPr>
          <w:sz w:val="28"/>
        </w:rPr>
      </w:pPr>
      <w:r>
        <w:rPr>
          <w:sz w:val="28"/>
        </w:rPr>
        <w:t xml:space="preserve">kuris  reiškia  sveiki. Kartais  duris  saugo  šuo. </w:t>
      </w:r>
    </w:p>
    <w:p>
      <w:pPr>
        <w:pStyle w:val="Normal"/>
        <w:rPr>
          <w:sz w:val="28"/>
        </w:rPr>
      </w:pPr>
      <w:r>
        <w:rPr>
          <w:sz w:val="28"/>
        </w:rPr>
        <w:t xml:space="preserve">      </w:t>
      </w:r>
      <w:r>
        <w:rPr>
          <w:sz w:val="28"/>
        </w:rPr>
        <w:t>Netgi  turtuoliu  namu  išplanavie  atsispindi  senu  senove, kai  romenu  bustas  buvo  paprastas  medinis  ritinys  su  anga  lubose, pro  kuria  išeidavo  vidury  kam-</w:t>
      </w:r>
    </w:p>
    <w:p>
      <w:pPr>
        <w:pStyle w:val="Normal"/>
        <w:rPr>
          <w:sz w:val="28"/>
        </w:rPr>
      </w:pPr>
      <w:r>
        <w:rPr>
          <w:sz w:val="28"/>
        </w:rPr>
        <w:t xml:space="preserve"> </w:t>
      </w:r>
      <w:r>
        <w:rPr>
          <w:sz w:val="28"/>
        </w:rPr>
        <w:t>bario  kurenamo  zidinio  dumai. Galima  išsivaizduoti  kokia  aprukusi  buvo  ši</w:t>
      </w:r>
    </w:p>
    <w:p>
      <w:pPr>
        <w:pStyle w:val="Normal"/>
        <w:rPr>
          <w:sz w:val="28"/>
        </w:rPr>
      </w:pPr>
      <w:r>
        <w:rPr>
          <w:sz w:val="28"/>
        </w:rPr>
        <w:t>patalpa  kurioje  kurendavosi  dumtraukio  neturintis  zidinys. Ilgainiui  prie  šios  patalpos  romenai  pradejo  pristatineti  nedidelius   gyvenamuosius  kambarius,  pa-</w:t>
      </w:r>
    </w:p>
    <w:p>
      <w:pPr>
        <w:pStyle w:val="Normal"/>
        <w:rPr>
          <w:sz w:val="28"/>
        </w:rPr>
      </w:pPr>
      <w:r>
        <w:rPr>
          <w:sz w:val="28"/>
        </w:rPr>
        <w:t>talpas  tarnams. Vidury  kambario  stovejo  baseinas. Tai – tradicija. Lubose  padaryta  anga  rinko  lietaus  vandeni. Tam  reikalui  atrijuje ( namo  centre ) išmurindavo  ba-</w:t>
      </w:r>
    </w:p>
    <w:p>
      <w:pPr>
        <w:pStyle w:val="Normal"/>
        <w:rPr/>
      </w:pPr>
      <w:r>
        <w:rPr>
          <w:sz w:val="28"/>
        </w:rPr>
        <w:t>seina  I  kuri  ir  sutekedavo  vanduo.</w:t>
      </w:r>
      <w:r>
        <w:rPr>
          <w:sz w:val="28"/>
          <w:lang w:val="lt-LT"/>
        </w:rPr>
        <w:t xml:space="preserve"> Šis  baseinas  impliuvijus  buvo  papildomas  van-</w:t>
      </w:r>
    </w:p>
    <w:p>
      <w:pPr>
        <w:pStyle w:val="Normal"/>
        <w:rPr>
          <w:sz w:val="28"/>
          <w:lang w:val="lt-LT"/>
        </w:rPr>
      </w:pPr>
      <w:r>
        <w:rPr>
          <w:sz w:val="28"/>
          <w:lang w:val="lt-LT"/>
        </w:rPr>
        <w:t>dens  tiekimo  rezervatas. Iš  jo  semdavo  ukiniams  reikalams. Veliau  anga  lubose  buvo  daroma  tik  apšvietimui.</w:t>
      </w:r>
    </w:p>
    <w:p>
      <w:pPr>
        <w:pStyle w:val="Normal"/>
        <w:tabs>
          <w:tab w:val="clear" w:pos="720"/>
          <w:tab w:val="left" w:pos="750" w:leader="none"/>
        </w:tabs>
        <w:rPr>
          <w:sz w:val="28"/>
        </w:rPr>
      </w:pPr>
      <w:r>
        <w:rPr>
          <w:sz w:val="28"/>
        </w:rPr>
        <w:t xml:space="preserve">      </w:t>
      </w:r>
      <w:r>
        <w:rPr>
          <w:sz w:val="28"/>
        </w:rPr>
        <w:t>Atrijuje  renkasi  visa  šeima,  todel  jis  yra  labiausiai  išpuoštas. Pasiturinciu  zmoniu  atrijus  ispuoštas  labiau  ir  apdaila  geresne. Uz  atrijaus  yra  vidinis  kie-</w:t>
      </w:r>
    </w:p>
    <w:p>
      <w:pPr>
        <w:pStyle w:val="Normal"/>
        <w:tabs>
          <w:tab w:val="clear" w:pos="720"/>
          <w:tab w:val="left" w:pos="750" w:leader="none"/>
        </w:tabs>
        <w:rPr>
          <w:sz w:val="28"/>
        </w:rPr>
      </w:pPr>
      <w:r>
        <w:rPr>
          <w:sz w:val="28"/>
        </w:rPr>
        <w:t xml:space="preserve">melis, juosiamas  kolonados  ir  atskirtas  nuo  gatves  atskira  siena. Tai – perstilis. </w:t>
      </w:r>
    </w:p>
    <w:p>
      <w:pPr>
        <w:pStyle w:val="Normal"/>
        <w:tabs>
          <w:tab w:val="clear" w:pos="720"/>
          <w:tab w:val="left" w:pos="750" w:leader="none"/>
        </w:tabs>
        <w:rPr>
          <w:sz w:val="28"/>
        </w:rPr>
      </w:pPr>
      <w:r>
        <w:rPr>
          <w:sz w:val="28"/>
        </w:rPr>
        <w:t xml:space="preserve">Ten  yra  baseinas  su  nedideliu  fontanu  ir  akmeniniais  suolais. Turtinguju  zmoniu  </w:t>
      </w:r>
    </w:p>
    <w:p>
      <w:pPr>
        <w:pStyle w:val="Normal"/>
        <w:tabs>
          <w:tab w:val="clear" w:pos="720"/>
          <w:tab w:val="left" w:pos="750" w:leader="none"/>
        </w:tabs>
        <w:rPr>
          <w:sz w:val="28"/>
        </w:rPr>
      </w:pPr>
      <w:r>
        <w:rPr>
          <w:sz w:val="28"/>
        </w:rPr>
        <w:t>Perstilis  buvo  pilnas  retu  augalu  ir  imantriai  apkarpytu  medziu. Atriju  su  perspiliu</w:t>
      </w:r>
    </w:p>
    <w:p>
      <w:pPr>
        <w:pStyle w:val="Normal"/>
        <w:tabs>
          <w:tab w:val="clear" w:pos="720"/>
          <w:tab w:val="left" w:pos="750" w:leader="none"/>
        </w:tabs>
        <w:rPr/>
      </w:pPr>
      <w:r>
        <w:rPr>
          <w:sz w:val="28"/>
        </w:rPr>
        <w:t>Jungiadu  šoniniai  koridoriai, kurias  vakšcioja  tarnai, kad  netrukdytų  šeimininkui.</w:t>
      </w:r>
    </w:p>
    <w:p>
      <w:pPr>
        <w:pStyle w:val="Normal"/>
        <w:tabs>
          <w:tab w:val="clear" w:pos="720"/>
          <w:tab w:val="left" w:pos="750" w:leader="none"/>
        </w:tabs>
        <w:rPr>
          <w:sz w:val="28"/>
        </w:rPr>
      </w:pPr>
      <w:r>
        <w:rPr>
          <w:sz w:val="28"/>
        </w:rPr>
        <w:t xml:space="preserve">     </w:t>
      </w:r>
      <w:r>
        <w:rPr>
          <w:sz w:val="28"/>
        </w:rPr>
        <w:t>Atvirai  pasakius  visas  romenu  vidus  mums  atrodytu  labai  neiprastas.</w:t>
        <w:tab/>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750" w:leader="none"/>
        </w:tabs>
        <w:rPr>
          <w:sz w:val="28"/>
        </w:rPr>
      </w:pPr>
      <w:r>
        <w:rPr>
          <w:sz w:val="28"/>
        </w:rPr>
      </w:r>
    </w:p>
    <w:p>
      <w:pPr>
        <w:pStyle w:val="Normal"/>
        <w:tabs>
          <w:tab w:val="clear" w:pos="720"/>
          <w:tab w:val="left" w:pos="3225" w:leader="none"/>
        </w:tabs>
        <w:rPr>
          <w:sz w:val="28"/>
        </w:rPr>
      </w:pPr>
      <w:r>
        <w:pict>
          <v:shape id="shape_0" fillcolor="white" stroked="f" o:allowincell="f" style="position:absolute;margin-left:112.5pt;margin-top:10.9pt;width:242.95pt;height:44.95pt;mso-wrap-style:none;v-text-anchor:middle" type="_x0000_t136">
            <v:path textpathok="t"/>
            <v:textpath on="t" fitshape="t" string="APVALYMO  ŠVENTĖ" style="font-family:&quot;Arial Black&quot;;font-size:14pt"/>
            <v:fill o:detectmouseclick="t" color2="#aaaaaa"/>
            <v:stroke color="#3465a4" joinstyle="round" endcap="flat"/>
            <v:shadow on="t" obscured="f" color="#4d4d4d"/>
            <w10:wrap type="none"/>
          </v:shape>
        </w:pict>
      </w:r>
      <w:r>
        <w:rPr>
          <w:sz w:val="28"/>
        </w:rPr>
        <w:tab/>
      </w:r>
    </w:p>
    <w:p>
      <w:pPr>
        <w:pStyle w:val="Normal"/>
        <w:tabs>
          <w:tab w:val="clear" w:pos="720"/>
          <w:tab w:val="left" w:pos="750" w:leader="none"/>
        </w:tabs>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980" w:leader="none"/>
        </w:tabs>
        <w:rPr>
          <w:sz w:val="28"/>
        </w:rPr>
      </w:pPr>
      <w:r>
        <w:rPr>
          <w:sz w:val="28"/>
        </w:rPr>
        <w:tab/>
      </w:r>
    </w:p>
    <w:p>
      <w:pPr>
        <w:pStyle w:val="Normal"/>
        <w:rPr>
          <w:sz w:val="28"/>
        </w:rPr>
      </w:pPr>
      <w:r>
        <w:rPr>
          <w:sz w:val="28"/>
        </w:rPr>
        <w:t>Apvalymo  dieną   aukojamos  kūdikį  ir   motiną  apvalančios  aukos,  duodamas  vardas.  Romėno  vyro  vardas  susideda  iš  trijų  dalių.  Pirmoji  dalis  asmenvardis.  Jų  romėnai  turi  nedaug  ir  naujų  nesudarinėja.  Aulas,  Apijus,  Gajus,  Gnėjus,  Decimas,  Liucijus,  Markas,  Manlijus,  Publijus,  Kvintas,  Sekstas,  Servijus,  Spurijus,  Titas,  Tiberijus – tai  beveik  visi  asmenvardžiai. Rinktis  nelabai  yra  iš  ko,  bet  malonu  žinoti,  kad  tavo  vardas  atėjęs  iš  amžių  glūdumos,  kad  taip  vadinosi  tūkstančiai  romėnų. Antroji  vardo  dalis – giminės  vardas. Plinijus  reiškia priklausomybę Plinijų  giminei, o  Kalpurnijus – Kalpurnijų  giminei. Trečioji  vardo  dalis – pravardė. Kad  nesipainiotų  tėvas  ir  sūnus  dažnai   jie  vadinami   skirtingomis  pravardėmis. Kai  kurie  žmonės  turi  dvi  ar  daugau  pravardes. Romos  moterys  as-</w:t>
      </w:r>
    </w:p>
    <w:p>
      <w:pPr>
        <w:pStyle w:val="Normal"/>
        <w:rPr/>
      </w:pPr>
      <w:r>
        <w:rPr>
          <w:sz w:val="28"/>
        </w:rPr>
        <w:t xml:space="preserve">Menvardžių  neturi. Jos  vadinamos  giminės  vardu. Jei  šeimoje  kelios  dukterys,  prie  giminės  vardo  pridedama  pravardė. Tolimesnių  kraštų  žmonėms  romėnų  vardus  sunku  ištart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045" w:leader="none"/>
        </w:tabs>
        <w:rPr>
          <w:sz w:val="28"/>
        </w:rPr>
      </w:pPr>
      <w:r>
        <w:pict>
          <v:shape id="shape_0" fillcolor="white" stroked="f" o:allowincell="f" style="position:absolute;margin-left:90pt;margin-top:14.85pt;width:296.95pt;height:44.95pt;mso-wrap-style:none;v-text-anchor:middle" type="_x0000_t136">
            <v:path textpathok="t"/>
            <v:textpath on="t" fitshape="t" string="MĖNESIŲ  PAVADINIMAI" style="font-family:&quot;Arial Black&quot;;font-size:14pt"/>
            <v:fill o:detectmouseclick="t" color2="#aaaaaa"/>
            <v:stroke color="#3465a4" joinstyle="round" endcap="flat"/>
            <v:shadow on="t" obscured="f" color="#4d4d4d"/>
            <w10:wrap type="none"/>
          </v:shape>
        </w:pict>
      </w: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novėje   romėnai  gyveno  pagal  Mėnulio  kalendorių, o  metus  pradėdavo  su  atgimstančia  gamta – pavasarį. Pirmasis  mėnuo  buvo  skirtas  tautos  pradininkui  ir  žemdirbystės  dievui  Marsui. Antrasis  mėnuo  vadinosi  Aprilis. Senovės  romėnai</w:t>
      </w:r>
    </w:p>
    <w:p>
      <w:pPr>
        <w:pStyle w:val="Normal"/>
        <w:rPr>
          <w:sz w:val="28"/>
        </w:rPr>
      </w:pPr>
      <w:r>
        <w:rPr>
          <w:sz w:val="28"/>
        </w:rPr>
        <w:t>Nežinojo  kodėl  jo  toks  pavadinimas. Trečiasis  mėnuo  Maius,  skirtasžiedų  ir  žydėjimo  deivei  Majai. Ketvirtasis  mėnuo  Junius,  turi  Junonos  vardą. Penktas</w:t>
      </w:r>
    </w:p>
    <w:p>
      <w:pPr>
        <w:pStyle w:val="Normal"/>
        <w:rPr>
          <w:sz w:val="28"/>
        </w:rPr>
      </w:pPr>
      <w:r>
        <w:rPr>
          <w:sz w:val="28"/>
        </w:rPr>
        <w:t>Mėnuo  iš  prradžių  buvo  vadinamas  Penktuku,  bet  po  Cezario  mirties  vadinasi</w:t>
      </w:r>
    </w:p>
    <w:p>
      <w:pPr>
        <w:pStyle w:val="Normal"/>
        <w:rPr/>
      </w:pPr>
      <w:r>
        <w:rPr>
          <w:sz w:val="28"/>
        </w:rPr>
        <w:t>Julius. Šeštas  mėnuo  po  Augusto  mirties  vadinamas  Augustus. Septintas  mėnuo  buvo  vadinamas – September,  o  aštuntas – October,  devintas – Novenber,  dešimtas</w:t>
      </w:r>
    </w:p>
    <w:p>
      <w:pPr>
        <w:pStyle w:val="Normal"/>
        <w:rPr>
          <w:sz w:val="28"/>
        </w:rPr>
      </w:pPr>
      <w:r>
        <w:rPr>
          <w:sz w:val="28"/>
        </w:rPr>
        <w:t xml:space="preserve">December. Vienuoliktas  mėnesis  turėjo  dievo  Jono  vardą  ir  buvo  vadinamas  Ja- </w:t>
      </w:r>
    </w:p>
    <w:p>
      <w:pPr>
        <w:pStyle w:val="Normal"/>
        <w:rPr>
          <w:sz w:val="28"/>
          <w:lang w:val="lt-LT"/>
        </w:rPr>
      </w:pPr>
      <w:r>
        <w:rPr>
          <w:sz w:val="28"/>
          <w:lang w:val="lt-LT"/>
        </w:rPr>
        <w:t>Nuarius. Laikas  tarp  jo  pabaigos  ir  naujūjų   pradžios  vadinamas  Februarius. Feb-</w:t>
      </w:r>
    </w:p>
    <w:p>
      <w:pPr>
        <w:pStyle w:val="Normal"/>
        <w:rPr>
          <w:sz w:val="28"/>
          <w:lang w:val="lt-LT"/>
        </w:rPr>
      </w:pPr>
      <w:r>
        <w:rPr>
          <w:sz w:val="28"/>
          <w:lang w:val="lt-LT"/>
        </w:rPr>
        <w:t>Ruarius  turėdavo  tiek  dienų, kiek  jam  likdavavo  nuo  kitų  mėnesių. Februarijaus</w:t>
      </w:r>
    </w:p>
    <w:p>
      <w:pPr>
        <w:pStyle w:val="Normal"/>
        <w:rPr>
          <w:sz w:val="28"/>
          <w:lang w:val="lt-LT"/>
        </w:rPr>
      </w:pPr>
      <w:r>
        <w:rPr>
          <w:sz w:val="28"/>
          <w:lang w:val="lt-LT"/>
        </w:rPr>
        <w:t xml:space="preserve">mėnesį  žmonės  skalbdavosi,  švarindavosi,  tvarkydavosi  namus  ir  nusivalydavo  sielos  dėmes,  nes  naujuosius  dera  pasitikti  švariems  ir  kūnu,  ir  siela. Po  to  Julijus  Cezaris  susikvietęs  Egipto  astronomus,  įvedė  Saulės  kalendorių,  bet  mėnesių  pavadinimai  liko  tie  patys. Julijaus  kalendoriumi,  šešiolika  amžių  buvo  naudojamasi  Europos  vakaruose  ir  beveik  du  tūkstančuis  metų  Europos  rytuose. </w: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eastAsia="en-US"/>
        </w:rPr>
      </w:pPr>
      <w:r>
        <w:rPr>
          <w:sz w:val="28"/>
          <w:lang w:val="lt-LT" w:eastAsia="en-US"/>
        </w:rPr>
        <w:pict>
          <v:shape id="shape_0" fillcolor="white" stroked="f" o:allowincell="f" style="position:absolute;margin-left:94.5pt;margin-top:19.9pt;width:292.45pt;height:44.95pt;mso-wrap-style:none;v-text-anchor:middle" type="_x0000_t136">
            <v:path textpathok="t"/>
            <v:textpath on="t" fitshape="t" string="VESTUVIŲ   PAPROČIAI" style="font-family:&quot;Arial Black&quot;;font-size:14pt"/>
            <v:fill o:detectmouseclick="t" color2="#aaaaaa"/>
            <v:stroke color="#3465a4" joinstyle="round" endcap="flat"/>
            <v:shadow on="t" obscured="f" color="#4d4d4d"/>
            <w10:wrap type="none"/>
          </v:shape>
        </w:pic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Romoje   sūnums  ir  dukterims  sutuoktinius  paprastai  suranda  tėvai. Žiūrima   jaunųjų  dorovės,  giminės  ir  šeimos  kilmingumo,  turtinės  padėties. Jaunikis  paprastai  esti  dešimčia  ar  daugiau  metų  vyresnis  už  nuotaką. Ištekėjusi  moteris  gali  likti  tėvo  valdžioje  arba  pereiti  į  tėvo.Tai  numatoma  dešimties  liudininkų</w:t>
      </w:r>
    </w:p>
    <w:p>
      <w:pPr>
        <w:pStyle w:val="Normal"/>
        <w:rPr/>
      </w:pPr>
      <w:r>
        <w:rPr>
          <w:sz w:val="28"/>
          <w:lang w:val="lt-LT"/>
        </w:rPr>
        <w:t>Patvirtintoje  vedybų  sutartyje. Pirmuoju  atvėju  jos  globėjas  lieka  ir  visus  riekalus  tvarko  tėvas, antruoju – vyras,  jei  jis  yra  pater  familas, įgija  į  ją  tokias  pat  teises,</w:t>
      </w:r>
    </w:p>
    <w:p>
      <w:pPr>
        <w:pStyle w:val="Normal"/>
        <w:rPr>
          <w:sz w:val="28"/>
          <w:lang w:val="lt-LT"/>
        </w:rPr>
      </w:pPr>
      <w:r>
        <w:rPr>
          <w:sz w:val="28"/>
          <w:lang w:val="lt-LT"/>
        </w:rPr>
        <w:t>kaip  ir  į  kitus  šeimos  narius. Senovėje  to  griežtai  buvo  laikomasi,  o  dabar  moterys  įvairiai  būdais  pasiekia  savarankiškumo. Pagal  įstatymą  tvarkyti  testamentą  turi  tiesę  tik  trijų  vaikų  motina.</w:t>
      </w:r>
    </w:p>
    <w:p>
      <w:pPr>
        <w:pStyle w:val="Normal"/>
        <w:rPr>
          <w:sz w:val="28"/>
          <w:lang w:val="lt-LT"/>
        </w:rPr>
      </w:pPr>
      <w:r>
        <w:rPr>
          <w:sz w:val="28"/>
          <w:lang w:val="lt-LT"/>
        </w:rPr>
        <w:t xml:space="preserve"> </w:t>
      </w:r>
    </w:p>
    <w:p>
      <w:pPr>
        <w:pStyle w:val="Normal"/>
        <w:rPr>
          <w:sz w:val="28"/>
          <w:lang w:val="lt-LT"/>
        </w:rPr>
      </w:pPr>
      <w:r>
        <w:rPr>
          <w:sz w:val="28"/>
          <w:lang w:val="lt-LT"/>
        </w:rPr>
      </w:r>
    </w:p>
    <w:p>
      <w:pPr>
        <w:pStyle w:val="Normal"/>
        <w:rPr>
          <w:sz w:val="28"/>
          <w:lang w:val="lt-LT" w:eastAsia="en-US"/>
        </w:rPr>
      </w:pPr>
      <w:r>
        <w:rPr>
          <w:sz w:val="28"/>
          <w:lang w:val="lt-LT" w:eastAsia="en-US"/>
        </w:rPr>
        <w:pict>
          <v:shape id="shape_0" fillcolor="white" stroked="f" o:allowincell="f" style="position:absolute;margin-left:144pt;margin-top:5.3pt;width:152.95pt;height:26.95pt;mso-wrap-style:none;v-text-anchor:middle" type="_x0000_t136">
            <v:path textpathok="t"/>
            <v:textpath on="t" fitshape="t" string="ROMA" style="font-family:&quot;Arial Black&quot;;font-size:14pt"/>
            <v:fill o:detectmouseclick="t" color2="#aaaaaa"/>
            <v:stroke color="#3465a4" joinstyle="round" endcap="flat"/>
            <v:shadow on="t" obscured="f" color="#4d4d4d"/>
            <w10:wrap type="none"/>
          </v:shape>
        </w:pict>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r>
    </w:p>
    <w:p>
      <w:pPr>
        <w:pStyle w:val="Normal"/>
        <w:rPr>
          <w:sz w:val="28"/>
          <w:lang w:val="lt-LT"/>
        </w:rPr>
      </w:pPr>
      <w:r>
        <w:rPr>
          <w:sz w:val="28"/>
          <w:lang w:val="lt-LT"/>
        </w:rPr>
        <w:t>Romėnai  naktimi  vadina  laiką  nuo  saulėlydžio  iki  saulėtekio. Jį  suskirsto  ne valandomis, kaip  dieną  , o   vigilijomis. Vigilija – tai  būdravimas,  karo  stovyklos  sargybos  ar  miesto  ugniagesių  nakties  budėjimo  trukmė. Naktį  sudaro  keturios vilijos: sargyba  keičiasi  du  kartus  prieš  vidurnakį  ir  du  kartus po  jo. Vasaros  vilijos  trumpesnės,  nes  saulė  pakyla  vos  nusileidusi, o  žiemos – ilgesnės. Italijos  miestuose  dieną  važinėti  vežimai  buvo  draudžiama. Gatvės  siauros,  žmonės  vaikšto ir  grindiniu  prasilenki  sunku. Gajaus  Julijaus  Cezario laikais  buvo  uždrausta dieną  važinėti  Romoje,  o  imeratorius  Klaudijus  įsakė  vaikščioti  ir  kituose  Italijos  miestuose.  Statybinės  medžiagos, prekės, namų  rakandai  ir  maistas  turėjo  būti  atvežta  naktį.  Dieną  gatvėmis  vaikšto  tik  pėstieji.  Nedideliuose  miestuose  šios  tvarkos  laikomasi  ne itin  grieštai,  bet  į  didelę  kelionę  geriau  leistis  vos  tik  pradėjus  brėkšti.</w:t>
      </w:r>
    </w:p>
    <w:p>
      <w:pPr>
        <w:pStyle w:val="Normal"/>
        <w:rPr/>
      </w:pPr>
      <w:r>
        <w:rPr>
          <w:sz w:val="28"/>
          <w:lang w:val="lt-LT"/>
        </w:rPr>
        <w:t xml:space="preserve">Romėnai  nuo  seno  tiesia   gerus  kelius ir  stebisi,  kad  šitiek  atradę,  sukūrę,  sugalvoją  graikai  tik  vežimų  išmaltomis  vėžėmis,  kimdami  smėlyje  ar  purve. Romėnai  labiau  mėgsta  keliauti  sausuma. Jie  priveža  akmenų, žvyro, skaldos,ir  ant                                     </w:t>
      </w:r>
    </w:p>
    <w:sectPr>
      <w:type w:val="nextPage"/>
      <w:pgSz w:w="11906" w:h="16838"/>
      <w:pgMar w:left="1021" w:right="96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4:10:00Z</dcterms:created>
  <dc:creator>Default</dc:creator>
  <dc:description/>
  <dc:language>en-US</dc:language>
  <cp:lastModifiedBy>Default</cp:lastModifiedBy>
  <cp:lastPrinted>2002-01-24T14:55:00Z</cp:lastPrinted>
  <dcterms:modified xsi:type="dcterms:W3CDTF">2002-02-15T14:10:00Z</dcterms:modified>
  <cp:revision>2</cp:revision>
  <dc:subject/>
  <dc:title/>
</cp:coreProperties>
</file>