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0"/>
        </w:rPr>
      </w:pPr>
      <w:r>
        <w:rPr>
          <w:b/>
          <w:sz w:val="40"/>
        </w:rPr>
        <w:t>AIDS era</w:t>
      </w:r>
    </w:p>
    <w:p>
      <w:pPr>
        <w:pStyle w:val="Normal"/>
        <w:jc w:val="both"/>
        <w:rPr>
          <w:b/>
          <w:b/>
          <w:sz w:val="28"/>
        </w:rPr>
      </w:pPr>
      <w:r>
        <w:rPr>
          <w:b/>
          <w:sz w:val="28"/>
        </w:rPr>
      </w:r>
    </w:p>
    <w:p>
      <w:pPr>
        <w:pStyle w:val="Normal"/>
        <w:jc w:val="both"/>
        <w:rPr/>
      </w:pPr>
      <w:r>
        <w:rPr>
          <w:sz w:val="28"/>
        </w:rPr>
        <w:t>Þmogaus imunodeficito viruso (ÞIV) ir jo sukeliamos AIDS ligos epidemija prasidëjo XX a. paskutiniais deðimtmeèiais. Nors pradþioje virusas plito tik tarp homoseksualiø vyrø ir asocialiø asmenø keliose iðsivysèiusiose ðalyse (</w:t>
      </w:r>
      <w:r>
        <w:rPr>
          <w:b/>
          <w:sz w:val="28"/>
        </w:rPr>
        <w:t>pirmasis epidemijos etapas</w:t>
      </w:r>
      <w:r>
        <w:rPr>
          <w:sz w:val="28"/>
        </w:rPr>
        <w:t>, kuomet dar trûko þiniø apie infekcijà ir daugelis uþsikrëtusiøjø mirdavo per pirmuosius trejus metus, diagnozavus infekcijà), netrukus paaiðkëjo , kad virusas gali plisti ávairiais bûdais: pagrindinis viruso perdavimo bûdas tapo heteroseksualûs santykiai, uþsikrëtusiø vyrø ir moterø skaièius beveik susilygino (</w:t>
      </w:r>
      <w:r>
        <w:rPr>
          <w:b/>
          <w:sz w:val="28"/>
        </w:rPr>
        <w:t>antrasis epidemijos etapas</w:t>
      </w:r>
      <w:r>
        <w:rPr>
          <w:sz w:val="28"/>
        </w:rPr>
        <w:t>, kai diagnostikos galimybë gerokai iðaugo, prasidëjo gydimas, uþsikrëtusieji iðgyvendavo 10 ir daugiau metø). Maþiau nei per du deðimtmeèius epidemija paplito visose þemynuose ir dabar uþsikrëtusiø ÞIV jau randama 190 valstybiø.</w:t>
      </w:r>
    </w:p>
    <w:p>
      <w:pPr>
        <w:pStyle w:val="Normal"/>
        <w:jc w:val="both"/>
        <w:rPr>
          <w:sz w:val="28"/>
        </w:rPr>
      </w:pPr>
      <w:r>
        <w:rPr>
          <w:sz w:val="28"/>
        </w:rPr>
        <w:t>Ðis virusas labai greitai kinta (jau pirmosios kartos viruso struktûra skiriasi nuo pradinës formos 5-10 procentø), jo ðtamai ávairiose pasaulio dalyse genetiðkai skiriasi, todël iki ðiol neiðrasta profilakcinë vakcina ir neaiðku, kada tai ávyks.</w:t>
      </w:r>
    </w:p>
    <w:p>
      <w:pPr>
        <w:pStyle w:val="Normal"/>
        <w:jc w:val="both"/>
        <w:rPr/>
      </w:pPr>
      <w:r>
        <w:rPr>
          <w:b/>
          <w:sz w:val="28"/>
        </w:rPr>
        <w:t>Epidemijos padëtis.</w:t>
      </w:r>
      <w:r>
        <w:rPr>
          <w:sz w:val="28"/>
        </w:rPr>
        <w:t xml:space="preserve"> Jau apie deðimtá metø daugumoje pasaulio ðaliø atliekamas atrankinis ÞIV plitimo tendencijø stebëjimas, leidþiantis prognozuoti epidemijos mastà. Pasaulio sveikatos organizacijos duomenys, gauti apibendrinus stebëjimo rezultatus, rodo, kad iki 1995 metø pabaigos apie 6 milijonai Þemës gyventojø galëjo sirgti AIDS, ðiuo metu iðviso apie 20,1 milijono þmoniø gali bûti uþsikrëte ÞIV arba sirgti AIDS. Kadangi neámanoma tiksliai nustatyti infekcijos plitimo tendencijø, Pasaulio sveikatos organizacija prognozuoja, jog iki 2000 metø jau gali bûti apie 40 milijonø infekuotø ÞIV uþsikrëtusiø vyrø, moterø ir vaikø.</w:t>
      </w:r>
    </w:p>
    <w:p>
      <w:pPr>
        <w:pStyle w:val="Normal"/>
        <w:jc w:val="both"/>
        <w:rPr/>
      </w:pPr>
      <w:r>
        <w:rPr>
          <w:b/>
          <w:sz w:val="28"/>
        </w:rPr>
        <w:t>Medicinos þinios.</w:t>
      </w:r>
      <w:r>
        <w:rPr>
          <w:sz w:val="28"/>
        </w:rPr>
        <w:t xml:space="preserve"> AIDS yra ágyto imuniteto deficito sindromas, kurá sukelia þmogaus imunodeficito virusa (ÞIV). Þmonës, sergantys AIDS, kaþkada uþsikrëtë ÞIV. Virusas, patekæs á organizmà, pradeda silpninti imuninæ sistemà, todël uþsikrëtæs asmuo tampa neatsparus paojingoms ligoms (tuberkuliozei, pneumonijai, meningitui), vadinamosioms oportunistinëms infekcijoms. Kartà uþsikrëtæs asmuo virusà neðioja visà gyenimà, ir, pats nieko neátardamas, gali uþkrësti kimus.</w:t>
      </w:r>
    </w:p>
    <w:p>
      <w:pPr>
        <w:pStyle w:val="Normal"/>
        <w:jc w:val="both"/>
        <w:rPr>
          <w:sz w:val="28"/>
        </w:rPr>
      </w:pPr>
      <w:r>
        <w:rPr>
          <w:sz w:val="28"/>
        </w:rPr>
        <w:t xml:space="preserve">Daugelis virusø ligas sukelia per kelias dienas ar savaites. ÞIV - kitoks ; jo sukelta infekcija vystosi lëtai. Praëjus po uþkretimo kelioms savaitëms, pasirodo trumpalaikiai ligos poþymiai: karsèiavimas, patinsta limfmazgiai, taèiau negalavimai grei praeina ir nepasikartoja iðtisus metus. Ðiuo laikotarpiu lengviausia uþkrësti kità asmená. Tuo tarpu virusas pamaþu silpnina imuninæ organizmo sistemà, naikindamas CD4 làsteles (o juk jos atlieka svarbiausià vaidmená kovojant su “ásibroveliais” - mikroorganizmais, bakterijomis, virusaia). Kai imuninë sistema nusilpsta, iðriðkëja kiti ligos poþymiai, pavyzdþiui, viduriavimas, nuovargis. Tik praëjus daugeliu metø nuo uþsikrëtimo, infekcija pasiekia paskutinæ stadijà - AIDS. Ðiame etape organizmas jau nesugeba kovoti su oportunistinëmis infekcijomis, ir ligonis mirðta nuo bûtent ðiø ligø. </w:t>
      </w:r>
    </w:p>
    <w:p>
      <w:pPr>
        <w:pStyle w:val="Normal"/>
        <w:jc w:val="both"/>
        <w:rPr/>
      </w:pPr>
      <w:r>
        <w:rPr>
          <w:b/>
          <w:sz w:val="28"/>
        </w:rPr>
        <w:t>Pasaulio kovos su uþkreèiamomis ligomis praktika bejëgë prieð AIDS. Izoliuoti ÞIV uþsikrëtusiø þmoniø neámanoma:</w:t>
      </w:r>
      <w:r>
        <w:rPr>
          <w:sz w:val="28"/>
        </w:rPr>
        <w:t xml:space="preserve"> ilgas, kol kas neapibrëþtas, slaptas periodas apsunkina, o kartais padaro neámanomà laboratorinæ ÞIV infekcijos diagnostikà. Asmuo tik kà uþsikrëtæs ÞIV </w:t>
      </w:r>
      <w:r>
        <w:rPr>
          <w:i/>
          <w:sz w:val="28"/>
        </w:rPr>
        <w:t>(po 24-32 valandø),</w:t>
      </w:r>
      <w:r>
        <w:rPr>
          <w:sz w:val="28"/>
        </w:rPr>
        <w:t xml:space="preserve"> jau gali uþkrësti kitus, nors jokie kraujo tyrimai dar nerodo já esant uþsikrëtus. Tik po 3 mánesiø ðiuolaikiniais metodais  galima nustatyti ÞIV antikûnius þmogaus kraujyje, (treèiosios kartos testø sistemos, tiesa, palyginti brangios, antikûniai nustatomi po 2-3 savaièiø). Taèiau juk visø gyventojø neiðtirsi ir nekartosi tyrimø kas tris mënesius. Be to þmogaus izoliavimas iki mirties nesuderinamas su þmogaus teisiø, demokratijos, galø gale, su þmogaus principais. Kitas kovos su infekcinëmis ligomis metodas - skiepijimas, kaip minëjau, neágyvendinamas: jokios vakcinos nuo AIDS nëra ir greitai nebus. Neturime ir vaistø, iðgydanèiø ðià ligà: visi uþsikrëtusieji anksèiau ar vëliau mirðta. Tad lieka vienintelis kelias - profilaktika, t.y. neleisti, kad þmogus uþsikrëstø ÞIV.</w:t>
      </w:r>
    </w:p>
    <w:p>
      <w:pPr>
        <w:pStyle w:val="Normal"/>
        <w:jc w:val="both"/>
        <w:rPr/>
      </w:pPr>
      <w:r>
        <w:rPr>
          <w:rFonts w:eastAsia="TimesLT"/>
          <w:sz w:val="28"/>
        </w:rPr>
        <w:t xml:space="preserve"> </w:t>
      </w:r>
      <w:r>
        <w:rPr>
          <w:i/>
          <w:sz w:val="28"/>
        </w:rPr>
        <w:t>Prezervatyvø</w:t>
      </w:r>
      <w:r>
        <w:rPr>
          <w:sz w:val="28"/>
        </w:rPr>
        <w:t xml:space="preserve"> </w:t>
      </w:r>
      <w:r>
        <w:rPr>
          <w:i/>
          <w:sz w:val="28"/>
        </w:rPr>
        <w:t>propagavimas</w:t>
      </w:r>
      <w:r>
        <w:rPr>
          <w:sz w:val="28"/>
        </w:rPr>
        <w:t xml:space="preserve"> - lemiama kovos su AIDS dalis. Neretai raðoma, kad prezervatyvai nelabai veiksmingi. Þinoma, tai ne ðimtaprocentinë apsaugos priemonë, juo labiau, kad tokios ið viso nëra, kaip nëra ir ðimtu procentø veikianèios vakcinos. Nuolat ir tinkamai naudojant prezervatyus, apsisaugoti nuo AIDS ir kitø lytiðkai plintanèiø ligø galima net 90-99,9 procento.    </w:t>
      </w:r>
    </w:p>
    <w:p>
      <w:pPr>
        <w:pStyle w:val="Normal"/>
        <w:jc w:val="both"/>
        <w:rPr>
          <w:b/>
          <w:b/>
          <w:sz w:val="28"/>
        </w:rPr>
      </w:pPr>
      <w:r>
        <w:rPr>
          <w:b/>
          <w:sz w:val="28"/>
        </w:rPr>
        <w:t>Epidemija “per neðvarius ðvirkðtus”</w:t>
      </w:r>
    </w:p>
    <w:p>
      <w:pPr>
        <w:pStyle w:val="Normal"/>
        <w:jc w:val="both"/>
        <w:rPr>
          <w:sz w:val="28"/>
        </w:rPr>
      </w:pPr>
      <w:r>
        <w:rPr>
          <w:sz w:val="28"/>
        </w:rPr>
        <w:t xml:space="preserve">Ið pasaulinës patirties þinome, kad uþsikrëtusiø ÞIV narkotikø vartotojø skaièius sparèiai auga. Tai pats greièiausias ir maþiausiai valdomas viruso plitimo bûdas. Per pastaruosius trejus metus narkomanø Lietuvoje padidëjo 1,5 karto, taèiau oficialioji statistika nepatikima: ji nurodo tik skaièiø narkomanø, kurie kreipësi á medicinos ástaigas arba buvo á jas nusiøsti policijos. 1995 metais Lietuvoje oficialiai buvo á registruoti 962 narkomanai, taèiau AIDS centro duomenimis, ðiuo metu ðalyje yra nuo 12 iki 15 tûkstanèiø narkomanø, dar 10-12 tûkstanèiø ðvirkðèiasi narkotikus progai pasitaikius. Ið 67 ÞIV uþsikrëtusiø asmenø, áregistruotø AIDS centre - 16 narkomanø, 15 jø - klaipëdieèiai, ið kuriø 11 nustatyti 1997 metais. Toks augimo tempas norom nenorom verèia kalbëti apie epidemijos tarp narkamanø pradþià.   </w:t>
      </w:r>
    </w:p>
    <w:p>
      <w:pPr>
        <w:pStyle w:val="Normal"/>
        <w:jc w:val="both"/>
        <w:rPr>
          <w:b/>
          <w:b/>
          <w:sz w:val="28"/>
        </w:rPr>
      </w:pPr>
      <w:r>
        <w:rPr>
          <w:rFonts w:eastAsia="TimesLT"/>
          <w:sz w:val="28"/>
        </w:rPr>
        <w:t xml:space="preserve">                                                                    </w:t>
      </w:r>
    </w:p>
    <w:p>
      <w:pPr>
        <w:pStyle w:val="Normal"/>
        <w:jc w:val="both"/>
        <w:rPr>
          <w:b/>
          <w:b/>
          <w:sz w:val="28"/>
        </w:rPr>
      </w:pPr>
      <w:r>
        <w:rPr>
          <w:b/>
          <w:sz w:val="28"/>
        </w:rPr>
      </w:r>
    </w:p>
    <w:p>
      <w:pPr>
        <w:pStyle w:val="Normal"/>
        <w:jc w:val="both"/>
        <w:rPr/>
      </w:pPr>
      <w:r>
        <w:rPr>
          <w:rFonts w:eastAsia="TimesLT"/>
        </w:rPr>
        <w:t xml:space="preserve">                                                                                                                               </w:t>
      </w:r>
      <w:r>
        <w:rPr/>
        <w:object w:dxaOrig="3293"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65pt;height:222.75pt" filled="f" o:ole="">
            <v:imagedata r:id="rId3" o:title=""/>
          </v:shape>
          <o:OLEObject Type="Embed" ProgID="" ShapeID="ole_rId2" DrawAspect="Content" ObjectID="_1565721549" r:id="rId2"/>
        </w:object>
      </w:r>
    </w:p>
    <w:p>
      <w:pPr>
        <w:pStyle w:val="Normal"/>
        <w:jc w:val="both"/>
        <w:rPr/>
      </w:pPr>
      <w:r>
        <w:rPr/>
      </w:r>
    </w:p>
    <w:p>
      <w:pPr>
        <w:pStyle w:val="Normal"/>
        <w:jc w:val="both"/>
        <w:rPr/>
      </w:pPr>
      <w:r>
        <w:rPr/>
      </w:r>
    </w:p>
    <w:p>
      <w:pPr>
        <w:pStyle w:val="Normal"/>
        <w:jc w:val="both"/>
        <w:rPr>
          <w:rFonts w:eastAsia="TimesLT"/>
        </w:rPr>
      </w:pPr>
      <w:r>
        <w:rPr>
          <w:rFonts w:eastAsia="TimesLT"/>
        </w:rPr>
        <w:t xml:space="preserve">                                            </w:t>
      </w:r>
    </w:p>
    <w:p>
      <w:pPr>
        <w:pStyle w:val="Normal"/>
        <w:jc w:val="both"/>
        <w:rPr>
          <w:rFonts w:eastAsia="TimesLT"/>
        </w:rPr>
      </w:pPr>
      <w:r>
        <w:rPr>
          <w:rFonts w:eastAsia="TimesLT"/>
        </w:rPr>
        <w:t xml:space="preserve">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eastAsia="TimesLT"/>
          <w:b/>
          <w:b/>
        </w:rPr>
      </w:pPr>
      <w:r>
        <w:rPr>
          <w:rFonts w:eastAsia="TimesLT"/>
          <w: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9:55:00Z</dcterms:created>
  <dc:creator>Lietuva</dc:creator>
  <dc:description/>
  <dc:language>en-US</dc:language>
  <cp:lastModifiedBy>Lietuva</cp:lastModifiedBy>
  <dcterms:modified xsi:type="dcterms:W3CDTF">1999-11-17T00:00:00Z</dcterms:modified>
  <cp:revision>7</cp:revision>
  <dc:subject/>
  <dc:title>AIDS era</dc:title>
</cp:coreProperties>
</file>