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Arial" w:hAnsi="Arial"/>
          <w:b/>
          <w:sz w:val="20"/>
        </w:rPr>
        <w:t>1. Senovës Rytø tautø pasiekimai.</w:t>
      </w:r>
      <w:r>
        <w:rPr>
          <w:rFonts w:ascii="Arial" w:hAnsi="Arial"/>
          <w:b w:val="false"/>
          <w:sz w:val="20"/>
        </w:rPr>
        <w:t xml:space="preserve"> Civilizacija (civ.) - tai þmonijos kultûros ir istorijos raidos rodiklis. Civilitas lot. pilieèio teigiamø bruoþø visuma. Nagrinëdami Senovës Rytø civ. randame daugybæ brandumo poþymiø, kuriais sëkmingai galëjo naudotis vëlesnës kartos. Pvz: nagrinëjant Indo civ. matyti kad buvo sukurta nepakartojama kultûra, vëliau perduota aplinkiniams kraðtams, archeologai árodë, kad jais 3 tûkst. pr. Kr. “Mirusiøjø kalvø” ir Harapos miestø þmonës buvo daug ko pasiekæ: taisyklingas gatviø iðplanavimas, keliø aukðtø namai, kanalizacijos sistema, raðtas, biurokratijos poþymiai, veikia valdininkø sistema, jie turi savo antspaudus, dideli þemdirbystës, gyvulininkystës amatø pasiekimai (augino medvilnæ, kvieèius, buivolus, darbo árankiai, keramika), vykdo dideles keliones, stato laivus. Harapos civ. sunaikina ateiviai arijai, jie tobulina tai kas jau buvo sukurta ankstesniø gyventojø. Pagr. dalykas tam nusakyti yra vedos(budistø knygos). Skaitydami jas suþinime kad daug kultûros laimëjimø buvo perimta ið Harapos, pvz: astronomijos þinios. Kinijos civ. apie 2200 pr. Kr. unitarizuojama ir suvienijama menà kaip tai padaryti parëmë kitos valst. Jos taip pat perëmë raðtà (hieroglifiná), bronzà, drëkinimo darbø sis., parakà, popieriø, þinias kaip kurti ðeimà, jà priþiûrëti, iðlaikyti, dorovinës sistemos principus, Konfucijaus mokymà. Kai kuriø civ. brandumo poþymiai: Egiptas - monumentali architektûra ir skulptûra, sarkofagø gamyba, paminklo ant kapo statymas. Faraonas turëjo 12 funkcijø. Babilonas - universali valst., Hamurabio kodeksas, visuotinë kariuomenë. Sirijos civ. - finikieèiø abëcëlë, jûreivystës menas, senovës þydø religija, biblija, dekalogas (10 ásakymø). Hetitai - metalo apdirbimas, humaniðkas kodeksas, objektyvi istorija. Ðumero-Akado raðtas ant molinës plytelës, epø raðymas. Ðie Rytø civ. pasiekimai atsispindëjo kitose, vëlesnëse civ., kai kuriais pasaulis naudojasi ir dabar tik juos iðtobulinæs, modernizavæs.</w:t>
      </w:r>
    </w:p>
    <w:p>
      <w:pPr>
        <w:pStyle w:val="Normal"/>
        <w:bidi w:val="0"/>
        <w:jc w:val="both"/>
        <w:rPr>
          <w:rFonts w:ascii="Arial" w:hAnsi="Arial"/>
          <w:b w:val="false"/>
          <w:b w:val="false"/>
          <w:sz w:val="20"/>
        </w:rPr>
      </w:pPr>
      <w:r>
        <w:rPr>
          <w:rFonts w:ascii="Arial" w:hAnsi="Arial"/>
          <w:b w:val="false"/>
          <w:sz w:val="20"/>
        </w:rPr>
      </w:r>
    </w:p>
    <w:p>
      <w:pPr>
        <w:pStyle w:val="Normal"/>
        <w:bidi w:val="0"/>
        <w:jc w:val="both"/>
        <w:rPr/>
      </w:pPr>
      <w:r>
        <w:rPr>
          <w:rFonts w:ascii="Arial" w:hAnsi="Arial"/>
          <w:b/>
          <w:sz w:val="20"/>
        </w:rPr>
        <w:t>2. Apie Graikus.</w:t>
      </w:r>
      <w:r>
        <w:rPr>
          <w:rFonts w:ascii="Arial" w:hAnsi="Arial"/>
          <w:b w:val="false"/>
          <w:sz w:val="20"/>
        </w:rPr>
        <w:t xml:space="preserve"> Anglø istorikas Menas apibûdina dvasinæ Europos istorijà: visa yra taip paveikta graikø, kad jie buvo yra ir bus siekiamu idealu. Reikia prisiminti Graikø kolonizavimà 18 - 7 a. pr. Kr. jis prasideda ávairiomis kryptimis, jie apgyvendina visas Vidurþemio jûros pakrantes, Bosforo ir Dardanelø sàsiaurius ir Juodosios jûros pakrantes. Kolonizacija buvo sàlyga transformuotis graikø átakai ir kultûrai. Juos vertë judëti: 1. Agrarinio darbo perteklius; 2. Polinë kova(pralaimëjæ pasitraukia); 3. Ekonominiai reikalai vertë kurti faktorijas (gyvenvietes naujose kolonijose), ieðkoti rinkos. Jø pasiekimai: </w:t>
      </w:r>
      <w:r>
        <w:rPr>
          <w:rFonts w:ascii="Arial" w:hAnsi="Arial"/>
          <w:b w:val="false"/>
          <w:i/>
          <w:sz w:val="20"/>
        </w:rPr>
        <w:t>Graikø teatras</w:t>
      </w:r>
      <w:r>
        <w:rPr>
          <w:rFonts w:ascii="Arial" w:hAnsi="Arial"/>
          <w:b w:val="false"/>
          <w:i w:val="false"/>
          <w:sz w:val="20"/>
        </w:rPr>
        <w:t xml:space="preserve"> - suaugusiø mokykla, auklëjimo ástaiga. </w:t>
      </w:r>
      <w:r>
        <w:rPr>
          <w:rFonts w:ascii="Arial" w:hAnsi="Arial"/>
          <w:b w:val="false"/>
          <w:i/>
          <w:sz w:val="20"/>
        </w:rPr>
        <w:t>Olimpinës þaidynës</w:t>
      </w:r>
      <w:r>
        <w:rPr>
          <w:rFonts w:ascii="Arial" w:hAnsi="Arial"/>
          <w:b w:val="false"/>
          <w:i w:val="false"/>
          <w:sz w:val="20"/>
        </w:rPr>
        <w:t xml:space="preserve"> - 776 pr. Kr. skirtos dieno Dioniso garbei pagoniðka ðventë, kai nutraukiami karai, ji tæsiasi ir dabar. </w:t>
      </w:r>
      <w:r>
        <w:rPr>
          <w:rFonts w:ascii="Arial" w:hAnsi="Arial"/>
          <w:b w:val="false"/>
          <w:i/>
          <w:sz w:val="20"/>
        </w:rPr>
        <w:t>Architektûra</w:t>
      </w:r>
      <w:r>
        <w:rPr>
          <w:rFonts w:ascii="Arial" w:hAnsi="Arial"/>
          <w:b w:val="false"/>
          <w:i w:val="false"/>
          <w:sz w:val="20"/>
        </w:rPr>
        <w:t xml:space="preserve"> - ðventyklos dievams, skulptûros Skulptoriai mokëjo perduoti jausmus. Amfiteatras - architektûrinis paminklas (labai gera akustika), hipodromai. </w:t>
      </w:r>
      <w:r>
        <w:rPr>
          <w:rFonts w:ascii="Arial" w:hAnsi="Arial"/>
          <w:b w:val="false"/>
          <w:i/>
          <w:sz w:val="20"/>
        </w:rPr>
        <w:t>Filosofai</w:t>
      </w:r>
      <w:r>
        <w:rPr>
          <w:rFonts w:ascii="Arial" w:hAnsi="Arial"/>
          <w:b w:val="false"/>
          <w:i w:val="false"/>
          <w:sz w:val="20"/>
        </w:rPr>
        <w:t xml:space="preserve"> - Sokratas, Platonas, Aristotelis. </w:t>
      </w:r>
      <w:r>
        <w:rPr>
          <w:rFonts w:ascii="Arial" w:hAnsi="Arial"/>
          <w:b w:val="false"/>
          <w:i/>
          <w:sz w:val="20"/>
        </w:rPr>
        <w:t>Istorija</w:t>
      </w:r>
      <w:r>
        <w:rPr>
          <w:rFonts w:ascii="Arial" w:hAnsi="Arial"/>
          <w:b w:val="false"/>
          <w:i w:val="false"/>
          <w:sz w:val="20"/>
        </w:rPr>
        <w:t xml:space="preserve"> - istorijos tëvas Herodas. </w:t>
      </w:r>
      <w:r>
        <w:rPr>
          <w:rFonts w:ascii="Arial" w:hAnsi="Arial"/>
          <w:b w:val="false"/>
          <w:i/>
          <w:sz w:val="20"/>
        </w:rPr>
        <w:t>Religija</w:t>
      </w:r>
      <w:r>
        <w:rPr>
          <w:rFonts w:ascii="Arial" w:hAnsi="Arial"/>
          <w:b w:val="false"/>
          <w:i w:val="false"/>
          <w:sz w:val="20"/>
        </w:rPr>
        <w:t xml:space="preserve">-politeisinë, jos pavyzdþiu sekë kitos ðalys. Antropomor- fizmas - dievø suþmoginimas. </w:t>
      </w:r>
      <w:r>
        <w:rPr>
          <w:rFonts w:ascii="Arial" w:hAnsi="Arial"/>
          <w:b w:val="false"/>
          <w:i/>
          <w:sz w:val="20"/>
        </w:rPr>
        <w:t>Politikos mokslas</w:t>
      </w:r>
      <w:r>
        <w:rPr>
          <w:rFonts w:ascii="Arial" w:hAnsi="Arial"/>
          <w:b w:val="false"/>
          <w:i w:val="false"/>
          <w:sz w:val="20"/>
        </w:rPr>
        <w:t xml:space="preserve"> - demokratijos pradþia(Atënai). Valdþia buvo iðskirta V a. pr. Kr. </w:t>
      </w:r>
      <w:r>
        <w:rPr>
          <w:rFonts w:ascii="Arial" w:hAnsi="Arial"/>
          <w:b w:val="false"/>
          <w:i/>
          <w:sz w:val="20"/>
        </w:rPr>
        <w:t>Sparta</w:t>
      </w:r>
      <w:r>
        <w:rPr>
          <w:rFonts w:ascii="Arial" w:hAnsi="Arial"/>
          <w:b w:val="false"/>
          <w:i w:val="false"/>
          <w:sz w:val="20"/>
        </w:rPr>
        <w:t xml:space="preserve"> - karybos menas, karo technika. Karai su Persija, Makedonija. Literatûra(Sofoklis), matematika(Pitagoras),geometrija(Eukritas)</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3. Apie Romënus.</w:t>
      </w:r>
      <w:r>
        <w:rPr>
          <w:rFonts w:ascii="Arial" w:hAnsi="Arial"/>
          <w:b w:val="false"/>
          <w:i w:val="false"/>
          <w:sz w:val="20"/>
        </w:rPr>
        <w:t xml:space="preserve"> Romos imp. pajungë kraðtus, tautas vienai centrinei valdþiai. Ji bent trumpam laikui ágyvendino visø svajonæ pax romanà (pasaulinæ taikà). Kas laidavo romënams karines pergales? 1. Jie visada sugebëdavo atsisakyti savo paproèiø ir tradicijø, jei tik matydavo, kad kaþkà geresnio galime perimti ið prieðø. 2. Prieðai buvo silpni, susiskaldæ. Tik savo istorijos pradþioje romënai kovojo su lygiaverèiais prieðais (Galais, Etruskais, Lotynais). 5a. pr. Kr. kariaudami su etruskais jie perima ið jø pagrindinius dievus Junonà ir Jupiterá. 3. Jie sumaniausiai naudija dësná </w:t>
      </w:r>
      <w:r>
        <w:rPr>
          <w:rFonts w:ascii="Arial" w:hAnsi="Arial"/>
          <w:b w:val="false"/>
          <w:i/>
          <w:sz w:val="20"/>
        </w:rPr>
        <w:t>divide et impera</w:t>
      </w:r>
      <w:r>
        <w:rPr>
          <w:rFonts w:ascii="Arial" w:hAnsi="Arial"/>
          <w:b w:val="false"/>
          <w:i w:val="false"/>
          <w:sz w:val="20"/>
        </w:rPr>
        <w:t xml:space="preserve"> (skaldyk ir valdyk). 3a. pr. Kr. jie valdo jau visà Apeninø pusiasalá. Visa nukariauta teritorija suskaldyta á dalis ir suteiktos ne vienodos sàlygos. Todël dalys niekada nesusivienija bendrai kovai prieð Romà. Þemes svarbias derlingumu ar geografine padëtim jie vertë valstybinëmis. Po pirmøjø kartaginieèiø karø 2,3 a. pr. Kr. Roma ásigali Ðiaurës Afrikoje. 2a. pr. Kr. pabaigoje jie uþima Ispanijà, Korsikà, Sardinijà, Silicijà, Makedonijà, Graikijà. 4. Iki 2a. pr. Kr. valstybines pareigas eina ti dori pilieèiai. 5. Visuose karuose Roma moka pasinaudoti savo sàjungininkais, bet po pergalës ji tuoj susidoroja su jais kitø sàjungininkø pagalba. 6. Labai patenkinti vidurinieji sluoksniai, jie pritaria valst. politikai, nemaiðtauja, nekenkia jai. 2a. po Kr. teritorijos jungiamos jau ne karø, o diplomatijos keliu. Ásigalint krikðèionybei romënai jà panaudoja kaip tautas vienijanèià religijà, kuri skatina paklusnumà valdovui. Savo geriausiais laikais imperija turëjo 75 mln. gyventojø.</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4. Romënai ir krikðèionybë.</w:t>
      </w:r>
      <w:r>
        <w:rPr>
          <w:rFonts w:ascii="Arial" w:hAnsi="Arial"/>
          <w:b w:val="false"/>
          <w:i w:val="false"/>
          <w:sz w:val="20"/>
        </w:rPr>
        <w:t xml:space="preserve"> Valdant imperatoriui Tiberijui(0014 - 0037) Judëjuje atsirado didis mokytojas. Jis platino naujà tikëjimà, kuris prieðtaravo romënø tradicijoms, paproèiams ir þydø monoteizmui Jis atina á Jeruzalæ ir tuo metu jà valdo Pontijus Pilotas. Jo iniciatyva jis nukryþiuojamas ant Golgotos kalno. Kodël þydams ir romënams nepatiko Jëzaus mokymas? 1. Propogavo monoteizmà (griauna romënø politeizmà); 2. Visi prieð dievà lygûs(romënai jau seniai buvo susiskirstæ á patricijus ir plebëjus); 3; Smerkë gladiatoriø kovas; 4. Labai neþmoniðkas imperatoriaus Nerono þiaurumas(jis nenori valdþia dalytis net su dievu, krikðèionybë skelbia kad kiekviena valdþia duota ið dievo); 5. Bijoma, kad nauja rekligija atneð á imperijà neramumus, karus, pavergtø tautø judëjimà; 6. Þudydami krikðèionis romënai turëjo teisæ pasiimti jø turtà; 7. Antropocen- trizmas - viskas kà dievas sukûrë yra skirta þmogui. Labiau kenèiantis, pagal Kristø, turi didesnæ galimybæ patekti á rojø. Prireikia tam tikro laiko tarpo, kad romënai krikðèionybëje pamatytø naudà sau. Viena ið pirmøjø krikðèioniø buvo imp. Konstantino þmona Elena. Ji daro didelæ átakà sûnui. Po kiek laiko atsiranda Milano ediktas (313).</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5. Pokyèiai Europoje po Vakarø Romos imp. þlugimo.</w:t>
      </w:r>
      <w:r>
        <w:rPr>
          <w:rFonts w:ascii="Arial" w:hAnsi="Arial"/>
          <w:b w:val="false"/>
          <w:i w:val="false"/>
          <w:sz w:val="20"/>
        </w:rPr>
        <w:t xml:space="preserve"> 476 m. þlugo Vakarø Romos imp. Ant jos grûvësiø po 200 metø susiformuoja Frankø imp., jai priklauso visa Vakarø Europa iðskyrus ðiauræ ir Britø salas. 9 a. ði imp. þlunga. Po visà Europà iðplinta krikðèionybë remiama Frankø valdovø (Choldvigo, Karolio Didþiojo), ji tampa vieðpataujanèia religija ir ideologija Europoje. Kaime gyvena apie 90% gyventojø, prasideda ábaudþiavinimo procesas, atsiranda feodaliniai laiptai, prasideda feodalinis susiskaldymas. Karyba - 8a. balnas su kilpomis(ið Kinijos), pagr. ginklai kalavijas ir ietis, lankas ir strëlë jau atgyveno. Pradedamos statyti pilys(daugiausia medinës). Atsiranda paveldima þemës valda (lenai, domenai, feodai, alodai). Pirmieji þemës savininkai pas karaliø einantys karinæ tarnybà þmonës. Jie buvo ir karaliaus vasalai (grafai, majorai, margrafai). Stambiais feodalais tampa baþnyèios ir vienuolynai. Prasideda pirmieji feodalø vaidai, dël to smunka miestø gerovë, susilpnëja prekyba, ji vël nusigyvena iki mainø lygio. Per kryþiaus þygius ir po jø gerokai smunka gerovë, padidëja nusikalstamumas nes kryþiaus þygiø dalyviams nuodëmës buvo atleidþiamos ið anksto. Rytuose atsiranda moters kultas. Po kryþiaus    þygiø gerokai pakinta kilmungøjø buitis (pirtis, stalo reikmenys, kirpëjas), pasikeièia valdþios samprata( genèiø vadø valdþia paremta privarta, renkamumu, o karaliaus valdþia paveldima, patriarchalinio pobûdþio (paveldima sûnums)). Karaliaus valdþia neretai sudievinama ir skaitoma kaip duota Dievo. Atsiranda popieþiaus sritis Italijoje apie Romà. Frankø imp. Karolio Didþiojo tëvas pirmas paskelbia þemes apie Romà krikðèioniø baþnyèios nuosavybe. Nuo to laiko popieþiaus galia tik auga.</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 xml:space="preserve">6. Katalikø baþnyèios átaka viduramþiø kultûrai, politikai, visuomenei. </w:t>
      </w:r>
      <w:r>
        <w:rPr>
          <w:rFonts w:ascii="Arial" w:hAnsi="Arial"/>
          <w:b w:val="false"/>
          <w:i w:val="false"/>
          <w:sz w:val="20"/>
        </w:rPr>
        <w:t>Ankstyvaisiais viduramþiais tik dvasininkai buvo raðtingi, tik prie baþnyèiø ir vienuolynø steigësi mokyklos. Nuo 11a. pradedamos steigti katedrø mokyklos, èia mokoma 7 laisvøjø menø: retorika, lotynø kalba, dialektika, aritmetika, geometrija, astronomija, muzika. Dalis tø mokyklø vëliau perauga á universitetus. Labai rimtas kultûros þidinys buvo vienuolynai, vienuoliø dauguma iðsilavinæ, netgi mokslininkai, knygø perraðinëtojai, filosofai. Èia didþiausios bibliotekos. Kiekvienoje gyvenvietëje pats graþiausias pastatas - baþnyèia. Labai svarbi ir ávairi baþnyèios varpø paskirtis: jie kvieèia kasdienei maldai, tai pagr. laiko matas, jie palydi þmogø á kapus, praneða apie gaisrà ar kità pavojø. Jos vidus tai savotiðkas rojaus kampelis þemëje, èia þmogus gali pasijusti ramus, nusimesti savo vargus, pamirðti skurdà, susilyginti su kitais, dvasiðkai turtëti. Architektûra ir skulptûra pagrinde vystësi per baþnyèià, per jà Europoje plito amatininkø luomas (Gediminas - savo laiðkuose popieþiui kvieèia amatininkus). Didelis baþnyèios vaidmuo politiniame gyvenime: karalaiaus, senjoro ásakus paprastam þmogui    iðaiðkindavo kunigas. 2 Viduramþiø laikotarpyje(11-15a.) baþnyèia tapusi labai turtinga pradeda kiðtis á ðaliø valdymà, ásakinëti monarchams. Baþnyèios rankose labai galingas ginklas: ekskomunikacija (atskyrimas nuo baþnyèios). 16 a. ir vëliau baþnyèios átaka ðiek tiek susilpnëja, nes atsiranda ir vystosi ateistinë(Dievo neigimo) mintis, ji vis labiau stiprëja, prasideda reformacija, kuri gerokai pakerta baþnyèià. Dailëje ir kûryboje tik baþnytinis menas galëjo ðviesti ir auklëti þmogø pasaulietinio meno beveik nëra iki renesanso. Ðalia baþnyèios kûrësi ávairûs ordinai, kuriø dauguma taip pat tarnauja mokslui, ðvietimiu, kultûrai. Pirmieji aukðtøjø mokyklø    dëstytojai buvo bûtent baþnytiniø ordinø nariai (Vilniaus universitetà ikûrë Jëzuitai). Baþnyèia lydi þmogø per visà jo gyvenimà, tas lydëjimas turi sakralinæ ir jis yra vienintelis juridinæ galià turintis aktas.</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8. 15 - 16 a. pokyèiai pakeitæ visuomenæ</w:t>
      </w:r>
      <w:r>
        <w:rPr>
          <w:rFonts w:ascii="Arial" w:hAnsi="Arial"/>
          <w:b w:val="false"/>
          <w:i w:val="false"/>
          <w:sz w:val="20"/>
        </w:rPr>
        <w:t xml:space="preserve"> *Agrarinë revoliucija. Didëja dirbamos þemës plotai, keièiasi dirbimo bûdai. Vietoj 2-laukës prigyja 3-laukë sistema. Gerëja þemës dirbimo technika, gerëja ir þemdirbio gyvenimas. Sausinamos pelkës, ið jûros atkovojami þemës plotai(polderiai). Iðsipleèia gyvulininkystës verslas (daugëja gyvuliø rûðiø, didëja ganyklø plotai, atsiranda jungas, pavalkai). Þemdirbiai darbui pajungia vëjà. Arklà pakeièia plûgas. Iðsivysto prekyba, ypaè suklesti Italija. Paplinta mugës, turgûs. *Susiformuoja socialinë grupë pirkliai turintys savo organizacijas - gildijas. *Atsiranda pinigø kalyklos - tai pirmøjø bankø uþuomazga. *Ryðkûs laimëjimai 15a. jûreivystës ir navigacijos srityse(burlaivis, karavelë, kompasas, astroliabija(nustato kur yra laivas)). *Prasideda geografiniai atradimai. 1487 Bartolomëjaus Diaso kelionë, atrandamas pietinis Afrikos taðkas ir kelias á Indijos vandenynà. 1492 kelionë á Amerikà K.Kolumbas atranda naujà þemynà, prasideda to kraðto kolonizavimas. 1498 Vasko Da Gamos kelionë, surandamas trumpiausias kelias á Indijà. 1519-20 F. Magelano kelionë aplink pasaulá, Ramiojo vandenyno atradimas. Geografiniai atradimai duoda pradþià tautø ûkiniam bendravimui, tarptautinei prekybai, kurios centru tampa Atlantas. Prasideda kolonijø grobimas, baltosios rasës vieðpatavimas prieð kitas, vergovë, rasizmas. *Iðauga miestø vaidmuo, vyksta miestø augimas. *Europos miestai masiðkai siekia autonomijos ir Magdeburgo teisiø(visiðkai nepriklausomas miestas). *Pradeda atsirasti nauji socialiniai sluoksniai ið bajorø formuojasi burþuazijos socialinë grupë, ið nusigyvenusiø ir nuvarytø nuo þemës valstieèiø - samdomieji darbininkai. *Vykstant kolonijø grobimui tarp valst. kyla konfliktai: 1588 m. Lamanðo sàsiauryje ávyksta jûrø mûðis tarp Anglijos ir Ispanijos laivynø. Sumuðamas Ispanijos laivynas Nenugalimojo Armada ir po to jûrose pradeda vieðpatauti Anglija. *Riteriø luomas netenka vertës ir ðalyse pradedamos kurti nuolatinës armijos, daþniausiai sudarytos samdos pagrindais. *atsiranda pirmas ðaunamasis ginklas muðkieta, pirmi pistoletai, patobulinamos patrankos, sukuriamos aukðtakrosnës.</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 xml:space="preserve">7. Mindaugas, Gediminas, Vytautas. </w:t>
      </w:r>
      <w:r>
        <w:rPr>
          <w:rFonts w:ascii="Arial" w:hAnsi="Arial"/>
          <w:b w:val="false"/>
          <w:i/>
          <w:sz w:val="20"/>
        </w:rPr>
        <w:t>Mindaugas.</w:t>
      </w:r>
      <w:r>
        <w:rPr>
          <w:rFonts w:ascii="Arial" w:hAnsi="Arial"/>
          <w:b w:val="false"/>
          <w:i w:val="false"/>
          <w:sz w:val="20"/>
        </w:rPr>
        <w:t xml:space="preserve"> 13 a. pradþioje baltø gentims iðkilo uþdavinys pereiti prie valstybingumo. Neiðsprendus ðio uþd. buvo neámanoma atremti svetimðaliø ekspancijos. Jos galëjo tapti ankðèiau susiformavusiø valst. grobiu. Valst. kûrime didþiausi nuopelnai skiriami Mindaugui (Mnd.). Jis iðkilo tuo metu, kai gentys jau buvo pasiruoðusios sukurti valst. Paèios baltø gentys daþnai konfliktavo su rusais, lenkais. Ðiems reikalams spræsti taip pat buvo reikalinga valst. Mnd. pirmas suvokë Liet. iðëjimo á Europà ir jos krikðto problemas. Viduje tarp genèiø taip pat reikëjo valst. kuri gesintø kunigaikðèiø tarpusavio vaidus, gintø privatinæ nuosavybæ, ji pirmiausia reikalinga jau susiformavusiai þemvaldþiø grupei. Visa tai suvokæs Mnd. pradeda kurti valst. viduramþiø metodais ir taktika. Bûtent dël vals. pagrindø Mnd. krikðtijasi, karûnuojasi, ðalia kraujo praliejimo naudodamas ir diplomatijà. Didþiausias jo nuopelnais ir yra valst. pagrindø sukurimas, kurie nesugriûva ir po jo mirties. Net Mnd. nuþudæ prieðai tæsia jo darbà. </w:t>
      </w:r>
      <w:r>
        <w:rPr>
          <w:rFonts w:ascii="Arial" w:hAnsi="Arial"/>
          <w:b/>
          <w:i/>
          <w:sz w:val="20"/>
        </w:rPr>
        <w:t>Gediminas</w:t>
      </w:r>
      <w:r>
        <w:rPr>
          <w:rFonts w:ascii="Arial" w:hAnsi="Arial"/>
          <w:b w:val="false"/>
          <w:i/>
          <w:sz w:val="20"/>
        </w:rPr>
        <w:t xml:space="preserve"> </w:t>
      </w:r>
      <w:r>
        <w:rPr>
          <w:rFonts w:ascii="Arial" w:hAnsi="Arial"/>
          <w:b w:val="false"/>
          <w:i w:val="false"/>
          <w:sz w:val="20"/>
        </w:rPr>
        <w:t xml:space="preserve">didþiausias jo nuopelnas kad jis suteikia Liet. valst. feodalinius bruoþus. Labai svarbus Gedimino (Ged.) kaip valdovo diplomatinis darbas (iki jo diplomatø beveik nebuvo). Tai yra Ged. laiðkai, sàjunga su Ryga (jis ásiskverbia á ordinø vidø, tarp karinio ir krikðèioniðko), vaikø diplomatinës vedybos. Atsiradæ feodalizmo bruoþai: mokesèiø sistema, daliniø kunigaikðèiø egzistavimas, valdþios paveldëjimas, iþdas, socialinës grupës (bajorai, laisvieji ûkininkai, miestieèiai). Jis sutinka krikðtytis, jei prieðai atiduos visas baltø þemes. </w:t>
      </w:r>
      <w:r>
        <w:rPr>
          <w:rFonts w:ascii="Arial" w:hAnsi="Arial"/>
          <w:b/>
          <w:i/>
          <w:sz w:val="20"/>
        </w:rPr>
        <w:t>Vytautas</w:t>
      </w:r>
      <w:r>
        <w:rPr>
          <w:rFonts w:ascii="Arial" w:hAnsi="Arial"/>
          <w:b w:val="false"/>
          <w:i w:val="false"/>
          <w:sz w:val="20"/>
        </w:rPr>
        <w:t xml:space="preserve"> jo kelias á valdþià labai komplikuotas (santykiai su Jogaila, Kæstuèio mirtis) oficialiu vienvaldþiu Vytautas (Vyt.) tampa po Astravo sutarties(1392). Jo valdymo metu susiformuoja brandi feodalinë valst., bajorø administracinis aparatas pakeièia dalinius kunigaikðèius (Vyt. pusbrolius). Labai sustiprëja centrinë didþiojo kunigaikðèio valdþia. Bajorai þemvaldþiai gausiai aprûpinami þeme uþ karinius ir polotinius nuopelnus, prasideda neoficialus ábaudþiavinimo procesas, ypaè po Þalgirio mûðio (Vyt. atduodavo þemes su visais kaimais). Iðkyla pirmosios bajorø didikø giminës(Radvilos, Goðtautai). Kol kas nebuvo svetimtauèiø. Valst. tampa centralizuota, veikia didþiojo kun. taryba. Uþsienio politika: Vyt. centralizacijos politika iðkart kertasi su lenkø interesais, todël, kad jie nori ásivaizduoti Jogailà Lenkijos ir Liet. karaliumi. Salyno sutartis (1398) - þemaitija atiduodama ordinui. Tada Liet. bajorai pradëjo já vadinti karaliumi. Vorkslos nelaimë(1399) - Vyt. kariuomenë þiauriai sumuðama mongolø-totoriø. Liet. nusilpsta, o Maskvos pozicijos sustiprëja. Vilniaus - Radomo unija (1401) - kartoja ankstesniø unijø turiná, taèiau yra 1 punktas “mirus lenkø karaliui naujo karaliaus jie nerenka be Vyt. sutikimo). Þalgirio mûðis (1410) atsiimama þemaitija, atsiranda galymybë jà krikðtyti.1429 vykdoma Vyt. karûnacijos politika, 1430 - bandymas krikðtyti, po to spalio mën. jis mirðta.</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 xml:space="preserve">9. 16a. LDK istorijoje. </w:t>
      </w:r>
      <w:r>
        <w:rPr>
          <w:rFonts w:ascii="Arial" w:hAnsi="Arial"/>
          <w:b w:val="false"/>
          <w:i w:val="false"/>
          <w:sz w:val="20"/>
        </w:rPr>
        <w:t>Nemaþà laiko tarpà valdo Þygimantas Augustas paskutinis ið Gediminaièiø dinastijos. Jo valdymo metu pradedamos svarbios reformos.</w:t>
      </w:r>
      <w:r>
        <w:rPr>
          <w:rFonts w:ascii="Arial" w:hAnsi="Arial"/>
          <w:b w:val="false"/>
          <w:i/>
          <w:sz w:val="20"/>
        </w:rPr>
        <w:t xml:space="preserve"> *</w:t>
      </w:r>
      <w:r>
        <w:rPr>
          <w:rFonts w:ascii="Arial" w:hAnsi="Arial"/>
          <w:b/>
          <w:i/>
          <w:sz w:val="20"/>
        </w:rPr>
        <w:t>Valakø reforma</w:t>
      </w:r>
      <w:r>
        <w:rPr>
          <w:rFonts w:ascii="Arial" w:hAnsi="Arial"/>
          <w:b w:val="false"/>
          <w:i w:val="false"/>
          <w:sz w:val="20"/>
        </w:rPr>
        <w:t xml:space="preserve">(1577) kiekviena ðeima gauna þemës valakà (apie 21ha) atsiþvelgiant á þemës kokybæ nustatoma piniginë renta - èinðas ir dvi laþo dirnos á palivarkà(dvarà). Ávyksta galutinis valstieèiø ábaudþiavinimas, tuo paèiu atsiranda suinteresuotumas iðauginti kuo didesná derliø, labai iðauga grudø gamyba ir pardavimas á uþsiená. Pagerëja þmoniø gyvenimo sàlygos, susikuria gatviniai kaimai, tai laikinas, bet ekonomikoje paþangus reiðkinys. </w:t>
      </w:r>
      <w:r>
        <w:rPr>
          <w:rFonts w:ascii="Arial" w:hAnsi="Arial"/>
          <w:b w:val="false"/>
          <w:i/>
          <w:sz w:val="20"/>
        </w:rPr>
        <w:t>*</w:t>
      </w:r>
      <w:r>
        <w:rPr>
          <w:rFonts w:ascii="Arial" w:hAnsi="Arial"/>
          <w:b/>
          <w:i/>
          <w:sz w:val="20"/>
        </w:rPr>
        <w:t>Seimo reforma</w:t>
      </w:r>
      <w:r>
        <w:rPr>
          <w:rFonts w:ascii="Arial" w:hAnsi="Arial"/>
          <w:b w:val="false"/>
          <w:i w:val="false"/>
          <w:sz w:val="20"/>
        </w:rPr>
        <w:t xml:space="preserve"> - nuo 1565 pradëti ðaukti pavietø seimeliai, prieð didijá seimà juose aptariami bûsimo seimo klausimai, renkami atstovai á seimà. Ðalis suskirstyta á vaivadijas ir pavietus. *Ðiame amþiuje paruoðiami ir patvirtinami visi 3 Lietuvos statutai:1529,1566,1588. Ypatingai svarbûs 1 ir 3. 1 kaip pirmasis raðytinis ástatymø rinkinys, 3 atsirado jau po Liublino unijos ir vad Lietuvos suverenumo sargu (pagal já lenkai negalëjo ásigyti Lietuvoje nuosavybës ir dalyvauti valdyme.). *Pertvarkoma Liet. kariuomenë(Þygimantas ¼ savo pajamø skiria nuolatinës kariumenës iðlaikymui. Bajorai atleidþiami nuo privalomos karo tarnybos. *renesansas - kartu su juo pabunda ir tautinë savimonë Lietuvoje. Èia formuoujasi feodalinë inteligentija iðlaikoma turtingø dvasininkø, didikai kvieèiasi uþsienio meistrus, kultûros veikëjus. Aiðkiausiai humanistines idëjas iðdësto Mykolas Lietuvis : 1 Tobulinti esamà santvarkà; 2. Pertvarkyti teismus ir baþnyèià. 3. Pakelti visuomenës doroviná lygá. 4. Stiprinti valst. ekonomiðkai, ûkiðkai. *pirma lietuviðka knyga(1547), Prancuðkus Skorina pradeda spausdinti knygas. *Reformacija prasideda nuo Liuterio Vokietijoje, taèiau Lietuvoje Liuteronizmas neásigali. Labiausiai paplinta kalvinizmas. *Abraomas Kulvietis Vilniuje ákûrë pirmà protestantiðkà mokyklà (1539). Kalvinizmu susidomëjo ir turtingi þmonës(Radvilos). Lietuvos didikai daþnai vadinami antitrinitoriais, nes jie neigë ðventà trejybæ, pripaþino tik Jëzø Kristø. *</w:t>
      </w:r>
      <w:r>
        <w:rPr>
          <w:rFonts w:ascii="Arial" w:hAnsi="Arial"/>
          <w:b/>
          <w:i/>
          <w:sz w:val="20"/>
        </w:rPr>
        <w:t xml:space="preserve">kontreformacija </w:t>
      </w:r>
      <w:r>
        <w:rPr>
          <w:rFonts w:ascii="Arial" w:hAnsi="Arial"/>
          <w:b w:val="false"/>
          <w:i w:val="false"/>
          <w:sz w:val="20"/>
        </w:rPr>
        <w:t>- Valerijonas Protasevièius kvieèia pagalbon Jëzuitus. Ið kovos tarp protestantø ir katalikø laimi paprasti þmonës, nes abi pusës kuria mokyklas VU (1579). *Livonijos karas kai Ivanas 4 þygiuoja link Baltijos, bet priëjimo negauna, didelis ánaðas Stepono Batoro, jis sugeba sudaryti 10 metø paliaubas. *1569 Liublino unija prasidëjo polonizacija, lenkø kiðimasis, bet lietuviai galëjo mokytis Lenkijos universitetuose.</w:t>
      </w:r>
    </w:p>
    <w:p>
      <w:pPr>
        <w:pStyle w:val="Normal"/>
        <w:bidi w:val="0"/>
        <w:jc w:val="both"/>
        <w:rPr>
          <w:rFonts w:ascii="Arial" w:hAnsi="Arial"/>
          <w:b w:val="false"/>
          <w:b w:val="false"/>
          <w:i w:val="false"/>
          <w:i w:val="false"/>
          <w:sz w:val="20"/>
        </w:rPr>
      </w:pPr>
      <w:r>
        <w:rPr>
          <w:rFonts w:ascii="Arial" w:hAnsi="Arial"/>
          <w:b w:val="false"/>
          <w:i w:val="false"/>
          <w:sz w:val="20"/>
        </w:rPr>
      </w:r>
    </w:p>
    <w:p>
      <w:pPr>
        <w:pStyle w:val="Normal"/>
        <w:bidi w:val="0"/>
        <w:jc w:val="both"/>
        <w:rPr/>
      </w:pPr>
      <w:r>
        <w:rPr>
          <w:rFonts w:ascii="Arial" w:hAnsi="Arial"/>
          <w:b/>
          <w:i w:val="false"/>
          <w:sz w:val="20"/>
        </w:rPr>
        <w:t>10. Krëvos ir Liublino unijos.</w:t>
      </w:r>
      <w:r>
        <w:rPr>
          <w:rFonts w:ascii="Arial" w:hAnsi="Arial"/>
          <w:b w:val="false"/>
          <w:i w:val="false"/>
          <w:sz w:val="20"/>
        </w:rPr>
        <w:t xml:space="preserve"> </w:t>
      </w:r>
      <w:r>
        <w:rPr>
          <w:rFonts w:ascii="Arial" w:hAnsi="Arial"/>
          <w:b w:val="false"/>
          <w:i w:val="false"/>
          <w:sz w:val="20"/>
          <w:u w:val="single"/>
        </w:rPr>
        <w:t>1. Unijø turinys</w:t>
      </w:r>
      <w:r>
        <w:rPr>
          <w:rFonts w:ascii="Arial" w:hAnsi="Arial"/>
          <w:b w:val="false"/>
          <w:i w:val="false"/>
          <w:sz w:val="20"/>
          <w:u w:val="none"/>
        </w:rPr>
        <w:t xml:space="preserve">. Krëvos(1385) - akcentuojama sàjunga su Lenkija ir Jogailos vedybos, bendros karûnos atsiradimas. Numatoma apkrikðtyti pagoniðkà Lietuvà. Lietuva sumoka 200 tûkst. Florinø uþ santuokos nutraukimà. Numatyta sugraþinti lenkø belaisvius, padëti jiems atgauti prarastas þemes. Numatyta prijungati lietuviø ir rusø þemes prie Lenkijos karûnos. Liublino (1569) - sukuriama federacinë, dualistinë Lietuvos - Lenkijos valst. Jà valdys vienas bendras karalius. Yra bendras seimas, senatas, bendra uþsienio politika. Karalius karûnuojamas Krokuvoje. Visi LDK pareigûnai duoda priesaikà karaliui. Lenkai gali turëti dvarus Lietuvoje, o lietuviai Lenkijoje. </w:t>
      </w:r>
      <w:r>
        <w:rPr>
          <w:rFonts w:ascii="Arial" w:hAnsi="Arial"/>
          <w:b w:val="false"/>
          <w:i w:val="false"/>
          <w:sz w:val="20"/>
          <w:u w:val="single"/>
        </w:rPr>
        <w:t>2.Panaðumai.</w:t>
      </w:r>
      <w:r>
        <w:rPr>
          <w:rFonts w:ascii="Arial" w:hAnsi="Arial"/>
          <w:b w:val="false"/>
          <w:i w:val="false"/>
          <w:sz w:val="20"/>
          <w:u w:val="none"/>
        </w:rPr>
        <w:t xml:space="preserve"> Abi unijos gerokai suartino dvi Europos tautas. Abi unijos sustiprino tautas kariniu poþiûriu. Jos atsirado dël karinio pavojaus (kalavijuoèiai, Maskva). Abi unijos padëjo efektyviau spæsti uþsienio politikos klausimus. Po abiejø unijø neávyko visiðkas tautø susijungimas. Abi sutartys sudaro sàlygas polonizacijai. Juridiniu poþiûriu ðios sutartys duoda teisæ lenkø feodalams laikyti Lietuvà Lenkijos dalimi. Sudarant abi sutartis niekas neklausia tautos nuomonës. </w:t>
      </w:r>
      <w:r>
        <w:rPr>
          <w:rFonts w:ascii="Arial" w:hAnsi="Arial"/>
          <w:b w:val="false"/>
          <w:i w:val="false"/>
          <w:sz w:val="20"/>
          <w:u w:val="single"/>
        </w:rPr>
        <w:t>3. Skirtumai</w:t>
      </w:r>
      <w:r>
        <w:rPr>
          <w:rFonts w:ascii="Arial" w:hAnsi="Arial"/>
          <w:b w:val="false"/>
          <w:i w:val="false"/>
          <w:sz w:val="20"/>
          <w:u w:val="none"/>
        </w:rPr>
        <w:t>. *Krëvos unijos metu Lietuva buvo dar pagoniðka ir LDK kunigaikðèiai hierarchi- niuose laiptuose stovi þemiau karaliaus. Liublino unijos metu tas skirtumas visai iðnykæs ir daugelá metø valdo vienas þmogus, tituluojamas lietuviø-lenkø karaliumi, todël sutartyje sakoma, kad kuriama federacinë dualistinë valst. (þeèpospolita). *Krëvos aktas ásigalioja tik po Jogailos ir Jadvygos sutuoktuviø, o Liublino unija pradeda galioti iðkart po 2 Liublino seimo. *po Krëvos unijos Lietuvai buvo likæ þymiai daugiau savarankiðkumo negu po Liublino. Liublino unijoje vienas narys aiðkiai stipresnis. *Krëvos unijoje pilnumoje pateikiama Lietuvos ir Lenkijos didikø nuomonë ir norai o Liublino unijos metu vyrauja Lenkø daugumos nuomuonë ir lietuviai priversti daryti nuolaidas ir politines ir teritorines (Volynës ir Podolës þemiø atidavimas) *po Krëvos unijos galëjo bûti 2 atskiri valdovai, o po Liublino unijos lenkø karalius tuo paèiu buvo ir LDK kunigaikðtis.</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11. Europa - pasaulio civilizacijos centras.</w:t>
      </w:r>
      <w:r>
        <w:rPr>
          <w:rFonts w:ascii="Arial" w:hAnsi="Arial"/>
          <w:b w:val="false"/>
          <w:i w:val="false"/>
          <w:sz w:val="20"/>
          <w:u w:val="none"/>
        </w:rPr>
        <w:t xml:space="preserve">    Pirmas laikotarpis </w:t>
      </w:r>
      <w:r>
        <w:rPr>
          <w:rFonts w:ascii="Arial" w:hAnsi="Arial"/>
          <w:b/>
          <w:i w:val="false"/>
          <w:sz w:val="20"/>
          <w:u w:val="none"/>
        </w:rPr>
        <w:t>nuo 500iki1000</w:t>
      </w:r>
      <w:r>
        <w:rPr>
          <w:rFonts w:ascii="Arial" w:hAnsi="Arial"/>
          <w:b w:val="false"/>
          <w:i w:val="false"/>
          <w:sz w:val="20"/>
          <w:u w:val="none"/>
        </w:rPr>
        <w:t xml:space="preserve">. Pradeda kurtis mokyklos prie baþnyèiø ir vienuolynø. Per jas krikðèionys deda pagrindus savo egzistavimui. Jas baigæs (nuo 4 iki 8 metø) þmogus galëjo siekti universiteto iðsilavinimo Atsiranda universitetai, pats seniausias atsirado Italijoje, Bolonoje, vëliau jis tampa Europos teisës centru. Solerno universitetas davë pradþià medicinos mokslø    centrui. Ir universitetai ir 7 laisvûjø menø mokyklos ruoðë tarnautojus baþnytinei ir civilinei tarnybai. O iðsimokslinæ þmonës ir yra civilizacijos pagrindas. Kûrësi ankstyvojo feodalizmo valstybës. Pradeda formuotis tautybës, tai ne masinis reiðkinys(Anglija). Antras laikotarpis </w:t>
      </w:r>
      <w:r>
        <w:rPr>
          <w:rFonts w:ascii="Arial" w:hAnsi="Arial"/>
          <w:b/>
          <w:i w:val="false"/>
          <w:sz w:val="20"/>
          <w:u w:val="none"/>
        </w:rPr>
        <w:t>1300-1500.</w:t>
      </w:r>
      <w:r>
        <w:rPr>
          <w:rFonts w:ascii="Arial" w:hAnsi="Arial"/>
          <w:b w:val="false"/>
          <w:i w:val="false"/>
          <w:sz w:val="20"/>
          <w:u w:val="none"/>
        </w:rPr>
        <w:t xml:space="preserve"> Viskas tobulinama, kas jau pradëta anksèiau, atsiranda parlamentai, tai tarpinë jungtis tarp karaliaus ir visuomenës. Humanizmo pradþia(14a. pab.-15), susiformuoja naujas pasaulëvaizdis, kitaip suprantama þemës rutulio sandara. M.Kopernikas - lenkas, sakë, kad þemë sukasi apie savo aðá ir skrenda apie Saulæ. Dþordanas Bruno - visata beribë, saulë ne visatos centras, o viena ið þvaigþdþiø, kituose pasauliuose gali bûti gyvybë. Gililëjo Galilëjas - sumontuoja pirmà teleskopà, suformuoja mokslinës mechanikos pradmenis. Visi geografiniai atradimai, jø reikðmë. B.Diasas(1487), K.Kolumbas(1492), Vaskas Da Gama kelionë á Indijà(1498), F.Magelanas(1519-21). 3.laikotarpis </w:t>
      </w:r>
      <w:r>
        <w:rPr>
          <w:rFonts w:ascii="Arial" w:hAnsi="Arial"/>
          <w:b/>
          <w:i w:val="false"/>
          <w:sz w:val="20"/>
          <w:u w:val="none"/>
        </w:rPr>
        <w:t>16a.</w:t>
      </w:r>
      <w:r>
        <w:rPr>
          <w:rFonts w:ascii="Arial" w:hAnsi="Arial"/>
          <w:b w:val="false"/>
          <w:i w:val="false"/>
          <w:sz w:val="20"/>
          <w:u w:val="none"/>
        </w:rPr>
        <w:t xml:space="preserve"> iðsiplëtoja renesanso laikotarpis, viskas apie reformacijà. Kraðtuose kur ásigalëjo reformacija, subirëjo feodalizmas. </w:t>
      </w:r>
      <w:r>
        <w:rPr>
          <w:rFonts w:ascii="Arial" w:hAnsi="Arial"/>
          <w:b/>
          <w:i w:val="false"/>
          <w:sz w:val="20"/>
          <w:u w:val="none"/>
        </w:rPr>
        <w:t>18a.</w:t>
      </w:r>
      <w:r>
        <w:rPr>
          <w:rFonts w:ascii="Arial" w:hAnsi="Arial"/>
          <w:b w:val="false"/>
          <w:i w:val="false"/>
          <w:sz w:val="20"/>
          <w:u w:val="none"/>
        </w:rPr>
        <w:t xml:space="preserve"> ðvietimo epcha. Iðaukðtinamas protas. Dëka iðsilavinimo ir ðvietimo galima pasiekti viskà. Ðvietëjø idëjos: </w:t>
      </w:r>
      <w:r>
        <w:rPr>
          <w:rFonts w:ascii="Arial" w:hAnsi="Arial"/>
          <w:b/>
          <w:i/>
          <w:sz w:val="20"/>
          <w:u w:val="none"/>
        </w:rPr>
        <w:t>Volteras</w:t>
      </w:r>
      <w:r>
        <w:rPr>
          <w:rFonts w:ascii="Arial" w:hAnsi="Arial"/>
          <w:b w:val="false"/>
          <w:i w:val="false"/>
          <w:sz w:val="20"/>
          <w:u w:val="none"/>
        </w:rPr>
        <w:t xml:space="preserve">-stambiosios burþuazijos idëjos - Dievas reikalingas liaudþiai, baþnyèia ir jos tarnai - vabalai ir juos reikia traiðkyti. </w:t>
      </w:r>
      <w:r>
        <w:rPr>
          <w:rFonts w:ascii="Arial" w:hAnsi="Arial"/>
          <w:b/>
          <w:i/>
          <w:sz w:val="20"/>
          <w:u w:val="none"/>
        </w:rPr>
        <w:t>Monteskje</w:t>
      </w:r>
      <w:r>
        <w:rPr>
          <w:rFonts w:ascii="Arial" w:hAnsi="Arial"/>
          <w:b w:val="false"/>
          <w:i w:val="false"/>
          <w:sz w:val="20"/>
          <w:u w:val="none"/>
        </w:rPr>
        <w:t xml:space="preserve"> - vid. Burþuazija- kritikuoja feodalinæ santvarkà ir valdþià. Siûlo valdþiø padalijimà á 3 dalis. </w:t>
      </w:r>
      <w:r>
        <w:rPr>
          <w:rFonts w:ascii="Arial" w:hAnsi="Arial"/>
          <w:b/>
          <w:i/>
          <w:sz w:val="20"/>
          <w:u w:val="none"/>
        </w:rPr>
        <w:t>Þ.Þ.Ruso</w:t>
      </w:r>
      <w:r>
        <w:rPr>
          <w:rFonts w:ascii="Arial" w:hAnsi="Arial"/>
          <w:b w:val="false"/>
          <w:i w:val="false"/>
          <w:sz w:val="20"/>
          <w:u w:val="none"/>
        </w:rPr>
        <w:t xml:space="preserve">-smulkiosios burþuazijos idëjos - didelë nuosavybë, nusikaltimas, toliaruojama ti smulki nuosavybë. </w:t>
      </w:r>
      <w:r>
        <w:rPr>
          <w:rFonts w:ascii="Arial" w:hAnsi="Arial"/>
          <w:b/>
          <w:i/>
          <w:sz w:val="20"/>
          <w:u w:val="none"/>
        </w:rPr>
        <w:t>Kunigas Melje</w:t>
      </w:r>
      <w:r>
        <w:rPr>
          <w:rFonts w:ascii="Arial" w:hAnsi="Arial"/>
          <w:b w:val="false"/>
          <w:i w:val="false"/>
          <w:sz w:val="20"/>
          <w:u w:val="none"/>
        </w:rPr>
        <w:t xml:space="preserve"> - varguomenës idëjos - socialistinës idëjos, pasisako prieð nuosavybæ, iðnaudojimà, samdomà darbà. Svarbus to amþiaus laimëjimas - apðviestasis absoliutizmas - tai kai valdo karalius ir filosofai. Reformos - ðvietimo, kultûros, kariuomenës. Ávestas privalomas pradinis mokslas.</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 xml:space="preserve">12. 17a. Anglijos ir 18 Didþioji revoliucijos. </w:t>
      </w:r>
      <w:r>
        <w:rPr>
          <w:rFonts w:ascii="Arial" w:hAnsi="Arial"/>
          <w:b w:val="false"/>
          <w:i/>
          <w:sz w:val="20"/>
          <w:u w:val="none"/>
        </w:rPr>
        <w:t>Prieþastys</w:t>
      </w:r>
      <w:r>
        <w:rPr>
          <w:rFonts w:ascii="Arial" w:hAnsi="Arial"/>
          <w:b w:val="false"/>
          <w:i w:val="false"/>
          <w:sz w:val="20"/>
          <w:u w:val="none"/>
        </w:rPr>
        <w:t xml:space="preserve">:Anglijoje(Ang) revoliucija kilo dël prieðtaravimo tarp monarchijos ir anglø visuomenës, kuriai atstovauja parlamentas. Prancûzijoje(Pranc) revoliucija kyla dël prieðtaravimø tarp ávairiø gyventojø sluoksniø. *Ang karalius nori paversti parlamentà paklusniu savo valdþios árankiu. Supykæs net 11 metø jo neðaukia, dël to kyla pilietinis karas. Pranc karaliaus valdþia jau seniai neribota, taèiau ji nesukialia pirminio konflikto. Revoliucija kyla dël klasikinio baudþiavinio iðnaudojimo, dël besivystanèios burþuazijos teisiø ir laisviø varþymo. Karaliaus dvaras piktina tik tuo, kad jis yra nepaprastai prabangus ir suryja daug valst. lëðø. Ang revoliucijà paspartina ir puritonø persekiojimas. *Prancûzø revoliucija turëjo rimtà idëjiná pagrindà-ðvietëjø idëjas. Anglø revoliucija ideologiniu poþiûriu visai neparuoðta. *Abiejø revoliucijø metu vyksta reformos, taèiau Anglijoje visas reformas vykdo parlamentas, o Pranc. viena po kitos valdanèiosios politinës grupuotës, daugiausia reformø vykdo jakobinai.(An reformos þymiai tvirtesnës: panaikinamos vyskupystës, nusavinta baþnyèiø, vienuolynø þemë, panaikinta vasalinë priklausomybë, valstieèiai daromi þemës ðeimininkais, taèiau Pranc reformos gilesnës, labiau griaunanèios feodalinæ santvarkà, viskas daroma per terorà, smurtà. *Abiejø revoliucijø metu atsiranda dokumentai tvarkantys þmogaus ir pilieèio teises ir laisves. (Pranc - þmogaus ir pilieèio teisiø deklaracija, Ang - leveleriø programa.) *Abiejø revoliucijø metu nukirsdinami karaliai, neatsþvelgiama á Europos nuomuonæ, á tai, kad karaliaus valdþia duota Dievo. *Abiejose revoliucijose iðsiskiria labai radikalios grupuotës, siekianèios radikaliø pertvarkimø (Pranc - jakobinai, Ang - digeriai). *Pranc nuo pat revoliucijos pradþios kuria konstitucijà, pas anglus tokio dokumento visai nebuvo, jie gyveno pagal Didþiajà laisviø chartijà. *Abi revoliucijos sudavë smûgá feodalizmui, monarchijai. </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13. 18a. - ðvietimo laikotarpis.</w:t>
      </w:r>
      <w:r>
        <w:rPr>
          <w:rFonts w:ascii="Arial" w:hAnsi="Arial"/>
          <w:b w:val="false"/>
          <w:i w:val="false"/>
          <w:sz w:val="20"/>
          <w:u w:val="none"/>
        </w:rPr>
        <w:t xml:space="preserve"> 18a. ðvietimu buvo susidomëta iki tokio lygio, kad buvo manoma, kad ðvietimas ir mokslas gali atvesti þmonijà á aukso amþiø. Ði idëja atsirado ne be pagrindo, o dëka svarbiø to meto atradimø labai pakeitusiø darbo naðumà, paspartinusiø þmonijos paþangà. Ðiandien yra aiðku, kad þmonija pervertino proto galimybes, neiðëjo vien tik proto pagalba pertvarkyti valstybës santvarkos, visuomenës, kai kurie tø pertvarkymø modeliai patyrë fisiðkà fiasco (socialistai utopistai(Falangas, Ðarlis Furje), amþinasis variklis). Ðio amþiaus ribose buvo svarstomi ávairûs geresnës santvarkos projektai, gyvenama pagal vokieèiø filosofo Emanuelio Kanto ðûká: iðdrysk bûti protingas, turëk dràsos remtis savo protu. Ðvietëjai tikëdavo, kad þmonija eina paþangos keliu, bet tas kelias kaip ir visi gali bûti su kliûtimis. Ðvietëjai atsisako religijos prietarø, smerkia neþmoniðkà iðnaudojimà, þiaurius ástatymus, reikalauja, kad prieð ástatymus visi bûtø lygûs </w:t>
      </w:r>
      <w:r>
        <w:rPr>
          <w:rFonts w:ascii="Arial" w:hAnsi="Arial"/>
          <w:b/>
          <w:i w:val="false"/>
          <w:sz w:val="20"/>
          <w:u w:val="none"/>
        </w:rPr>
        <w:t>Dþonas Lokas</w:t>
      </w:r>
      <w:r>
        <w:rPr>
          <w:rFonts w:ascii="Arial" w:hAnsi="Arial"/>
          <w:b w:val="false"/>
          <w:i w:val="false"/>
          <w:sz w:val="20"/>
          <w:u w:val="none"/>
        </w:rPr>
        <w:t xml:space="preserve"> - pirmas iðkelia visuotinës sutarties teorijà, pagal kurià, þmonës sukûræ valstybæ turi turëti prigimtines teises nuosavybei, laisvei apsaugoti, valdþià dalija á 2 dalis. Karaliui jis suteikia vykdomàjà valdþià. Vëliau ðias idëjas iðplëtojo </w:t>
      </w:r>
      <w:r>
        <w:rPr>
          <w:rFonts w:ascii="Arial" w:hAnsi="Arial"/>
          <w:b/>
          <w:i w:val="false"/>
          <w:sz w:val="20"/>
          <w:u w:val="none"/>
        </w:rPr>
        <w:t>Þ.Þ.Ruso</w:t>
      </w:r>
      <w:r>
        <w:rPr>
          <w:rFonts w:ascii="Arial" w:hAnsi="Arial"/>
          <w:b w:val="false"/>
          <w:i w:val="false"/>
          <w:sz w:val="20"/>
          <w:u w:val="none"/>
        </w:rPr>
        <w:t xml:space="preserve"> pasmerkdamas tautø nelygybæ, nurodydamas kad valdþia turi priklausyti tautai, geriausia valdymo forma - respublika. Ruso idëja bandë ágyvendinti jakobinai. </w:t>
      </w:r>
      <w:r>
        <w:rPr>
          <w:rFonts w:ascii="Arial" w:hAnsi="Arial"/>
          <w:b/>
          <w:i w:val="false"/>
          <w:sz w:val="20"/>
          <w:u w:val="none"/>
        </w:rPr>
        <w:t>Volteras</w:t>
      </w:r>
      <w:r>
        <w:rPr>
          <w:rFonts w:ascii="Arial" w:hAnsi="Arial"/>
          <w:b w:val="false"/>
          <w:i w:val="false"/>
          <w:sz w:val="20"/>
          <w:u w:val="none"/>
        </w:rPr>
        <w:t xml:space="preserve"> - pritaria beveik visoms Dþ. Loko idëjoms, bet mano jog valdyti galëtø ir apsiðvietæs monarchas, tai yra iðkelia apðviestojo absoliutizmo formà. </w:t>
      </w:r>
      <w:r>
        <w:rPr>
          <w:rFonts w:ascii="Arial" w:hAnsi="Arial"/>
          <w:b/>
          <w:i w:val="false"/>
          <w:sz w:val="20"/>
          <w:u w:val="none"/>
        </w:rPr>
        <w:t>Monteskje</w:t>
      </w:r>
      <w:r>
        <w:rPr>
          <w:rFonts w:ascii="Arial" w:hAnsi="Arial"/>
          <w:b w:val="false"/>
          <w:i w:val="false"/>
          <w:sz w:val="20"/>
          <w:u w:val="none"/>
        </w:rPr>
        <w:t xml:space="preserve"> - skirsto valdþià á 3 dalis, grieþtai reikalauja nemaiðyti ðiø valdþiø ir valdininkø. Apðviestasis absoliutiznas pirmiausia iðplito Prûsijoje. Buvo vykdomi pertvarkymai:centralizuojama administracija, palengvina baudþiamuosius ástatymus, apriboja mirties bausmæ, lengvina baudþiavà.</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 xml:space="preserve">14. JAV konst., Pranc. þmogaus ir pilieèio teisiø deklar., 1791 Geguþës 3 konst. </w:t>
      </w:r>
      <w:r>
        <w:rPr>
          <w:rFonts w:ascii="Arial" w:hAnsi="Arial"/>
          <w:b w:val="false"/>
          <w:i/>
          <w:sz w:val="20"/>
          <w:u w:val="none"/>
        </w:rPr>
        <w:t xml:space="preserve">Turinys - </w:t>
      </w:r>
      <w:r>
        <w:rPr>
          <w:rFonts w:ascii="Arial" w:hAnsi="Arial"/>
          <w:b w:val="false"/>
          <w:i w:val="false"/>
          <w:sz w:val="20"/>
          <w:u w:val="single"/>
        </w:rPr>
        <w:t>JAV konstitucija(1787)</w:t>
      </w:r>
      <w:r>
        <w:rPr>
          <w:rFonts w:ascii="Arial" w:hAnsi="Arial"/>
          <w:b w:val="false"/>
          <w:i w:val="false"/>
          <w:sz w:val="20"/>
          <w:u w:val="none"/>
        </w:rPr>
        <w:t xml:space="preserve">- JAV paskelbiama federacine respublika, kurioje valdþia prikaluso prezidentui renkamam 4 metams, jis valdo ir karines pajëgas. Ástatymø leidyba- kongresas sudarytas ið 2 rûmø - senato ir atstovø rûmø. Kongresà sudaro rinkimø bûdu renkant kandidatus nuo kiekvienos valstijos. 3 valdþia - aukðèiausias teismas, kurio narius iki gyvos galvos skiria prezidentas. Konstitucija vystosi demokratëjimo linkme, papildant jà teisiø biliu(1791) ir kitais normatyviniais aktais. </w:t>
      </w:r>
      <w:r>
        <w:rPr>
          <w:rFonts w:ascii="Arial" w:hAnsi="Arial"/>
          <w:b w:val="false"/>
          <w:i w:val="false"/>
          <w:sz w:val="20"/>
          <w:u w:val="single"/>
        </w:rPr>
        <w:t xml:space="preserve">Prancûzijos Þmogaus ir pilieèio teisiiø deklaracija(1789) - </w:t>
      </w:r>
      <w:r>
        <w:rPr>
          <w:rFonts w:ascii="Arial" w:hAnsi="Arial"/>
          <w:b w:val="false"/>
          <w:i w:val="false"/>
          <w:sz w:val="20"/>
          <w:u w:val="none"/>
        </w:rPr>
        <w:t xml:space="preserve">jà priima steigiamasis susirinkimas. Skelbiama visø þmoniø lygybë ir lygiateisiðkumas, ðiø dalykø sargu skiriama valstybë. Þodþio, spaudos, religijos iðpaþinimo laisvë, tolygus mokesèiø paskirstimas(didesnis turtas-didesnis mok). </w:t>
      </w:r>
      <w:r>
        <w:rPr>
          <w:rFonts w:ascii="Arial" w:hAnsi="Arial"/>
          <w:b w:val="false"/>
          <w:i w:val="false"/>
          <w:sz w:val="20"/>
          <w:u w:val="single"/>
        </w:rPr>
        <w:t>Lietuvos, Lenkijos konstitucija 1791 Geguþës 3d.</w:t>
      </w:r>
      <w:r>
        <w:rPr>
          <w:rFonts w:ascii="Arial" w:hAnsi="Arial"/>
          <w:b w:val="false"/>
          <w:i w:val="false"/>
          <w:sz w:val="20"/>
          <w:u w:val="none"/>
        </w:rPr>
        <w:t xml:space="preserve"> - skelbiama bajorø respublika su renkamu vadovu (konstitucinë luominë monarchija). Vieðpataujanèia religija skelbiama katalikø, nepaþeidþiant kitø tikëjimo teisës, panaikinma liberum veto teisë, uþdraudþia bajorø konfederacijas (sàjungas). Kas 25 metai mumatyta ðaukti seimà konstitucijai perþiûrëti. Ðis dokumentas uþkerta kelià rusø kiðimuisi á Lietuvos reikalus, bet paverèia Liet savotiðka Lenk. provincija. </w:t>
      </w:r>
      <w:r>
        <w:rPr>
          <w:rFonts w:ascii="Arial" w:hAnsi="Arial"/>
          <w:b/>
          <w:i w:val="false"/>
          <w:sz w:val="20"/>
          <w:u w:val="none"/>
        </w:rPr>
        <w:t>Panaðumai</w:t>
      </w:r>
      <w:r>
        <w:rPr>
          <w:rFonts w:ascii="Arial" w:hAnsi="Arial"/>
          <w:b w:val="false"/>
          <w:i w:val="false"/>
          <w:sz w:val="20"/>
          <w:u w:val="none"/>
        </w:rPr>
        <w:t>: 1. Ðie dokumentai kuriami turint tkslà sukurti demokratiðkesná valdymo modelá. 2. Ðie dukumentai turi tà patá ideologiná pagrindà (ðvietëjø mintis (Monteskje)), visuose atsispindi valdþiø padalijimo klausimas. 3. Ðie dokumntai skirti nepriklausomom valst., o 1791 konstitucija ir atsiranda dël to, kad jos pagalba stengiamasi uþkirsti kelià Rusijos kiðimuisi á Liet-Lenk reikalus. 4. Visose ðalyse tuo metu formuojasi burþuazija, tai yra burþuazinës minties produktas. 5. Ðie dokumentai uþkerta kelià jau labai seniai subrendusioms ðiose ðalyse blogybëms: JAV - galutinai pakertamos vergovës ðaknys, Pranc - negráþtamai sugriaunamas absoliutizmas, Lietuvoj - uþkertamas kelias bajorø anarchijai.</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15. Kas lëmë Lenk. Liet. valst. þlugimà.</w:t>
      </w:r>
      <w:r>
        <w:rPr>
          <w:rFonts w:ascii="Arial" w:hAnsi="Arial"/>
          <w:b w:val="false"/>
          <w:i w:val="false"/>
          <w:sz w:val="20"/>
          <w:u w:val="none"/>
        </w:rPr>
        <w:t xml:space="preserve"> </w:t>
      </w:r>
      <w:r>
        <w:rPr>
          <w:rFonts w:ascii="Arial" w:hAnsi="Arial"/>
          <w:b w:val="false"/>
          <w:i/>
          <w:sz w:val="20"/>
          <w:u w:val="none"/>
        </w:rPr>
        <w:t>Vidinës prieþastys</w:t>
      </w:r>
      <w:r>
        <w:rPr>
          <w:rFonts w:ascii="Arial" w:hAnsi="Arial"/>
          <w:b w:val="false"/>
          <w:i w:val="false"/>
          <w:sz w:val="20"/>
          <w:u w:val="none"/>
        </w:rPr>
        <w:t xml:space="preserve">: 1. labai silpna karaliaus valdþia ypaè ryðki po paskutiniojo Gediminaièio Þygimanto mirties(1572). Jau pirmas svetimðalis karalius Henrikas Valua pasiraðo tam tikrus artikulus (priþadëjo nedaryti sosto paveldimu, ðaukti seimà 2k. per metus ir tt) nors Valua valdë tik pusæ metø, tie artikulai gyvavo ilgiau. Didþiulë seimo átaka kraðto reikalams pagimdo nerealià anarchijà, o kaimynines ðalis(Rusijà, Austrijà, Prusijà) valdo absoliutûs valdovai ir jie matydami, kad Þeèpospolitoje silpna padëtis pradeda kiðtis á jos reikalus. 2. kuriasi ávairios bajorø grupuotës, jos uþmezga ryðius su Rusija, Prancûzija, ieðko pagalbos savo interesø ágyvendinimui valstybëje. Dël liberum    veto teisës seimai nebegalëjo leisti ástatymø. 3. Feodaliniø dvarø vieðpatavimas. Juose vyravo nenaði, nerentabili iðnaudojimo forma - baudþiava. Ji stabdë pramonës vystimàsi, miestø augimà. Daþnai sukeldavo socialinius konfliktus. 4. Kariuomenës savivalë. Ypatingai kariuomenës ardomasis poveikis pasireiðkë 17a. per karà su rusais ir ðvedais. Kraðtà daþnai niokojo netik svetima bet ir sava kariuomenë, kuriai karaliaus iþdas nesugebëjo iðmokëti algø. 5. Vyravo didþiulë nesantaika tarp lit. ir lenk. bajorø. Ði valst. niekada nebuvo vientisa, niekad nesiformavo viena tautybë. </w:t>
      </w:r>
      <w:r>
        <w:rPr>
          <w:rFonts w:ascii="Arial" w:hAnsi="Arial"/>
          <w:b w:val="false"/>
          <w:i/>
          <w:sz w:val="20"/>
          <w:u w:val="none"/>
        </w:rPr>
        <w:t>Iðorinës prieþastys</w:t>
      </w:r>
      <w:r>
        <w:rPr>
          <w:rFonts w:ascii="Arial" w:hAnsi="Arial"/>
          <w:b w:val="false"/>
          <w:i w:val="false"/>
          <w:sz w:val="20"/>
          <w:u w:val="none"/>
        </w:rPr>
        <w:t xml:space="preserve">: 1. Rusijos, Prûsijos ir Austrijos suartëjimas ir jos kiðimàsis á respublikos reikalus. Karai su Rusija ir Ðvedija 17a. ir Ðiaurës karas 18a. karø padariniai labai baisûs, ypaè po Ðiaurës karo. Maras, badas, hanibalizmas, iðtuðtëjæ kaimai, dirvonuojanèios þemës. 2. Gudø, ukrainieèiø þemiø jungimàsis prie Maskvos. 1645 Podolë ir Volynë. Pasaulyje tuo metu neuvo jokiø organizacijø taikai palaikyti. </w:t>
      </w:r>
      <w:r>
        <w:rPr>
          <w:rFonts w:ascii="Arial" w:hAnsi="Arial"/>
          <w:b w:val="false"/>
          <w:i/>
          <w:sz w:val="20"/>
          <w:u w:val="none"/>
        </w:rPr>
        <w:t xml:space="preserve">Padalijimo padariniai: </w:t>
      </w:r>
      <w:r>
        <w:rPr>
          <w:rFonts w:ascii="Arial" w:hAnsi="Arial"/>
          <w:b w:val="false"/>
          <w:i w:val="false"/>
          <w:sz w:val="20"/>
          <w:u w:val="none"/>
        </w:rPr>
        <w:t>1. Ávesta nauja valdymo forma po Þeèpospolitos skilimo yra paliginus su buvusia labai nedemokratiðka. 2. Prasideda tautinë priespauda. Lietuva virsta ðiaurës vakarø kraðtu. 3. 1840 po nepavykusio lietuviø ir lenkø sukilimo, Liet. ávedama rusø teisë ir visiðkai nustoja galioti 3 Lietuvos statutas ir 1791 konstitucija. 4. Valdymo organai surusinami iki valsèiø. Prasideda rusifikacija ið pradþiø Lenkijoje po to Lietuvoje. Rusifikacija vyksta tai stipriau, tai maþiau, priklausomai nuo lietuviø reakcijos á jà. Ryþtingiausius þingsnius liet. valdþia daro po sukilimø (uþdraudþia VU 1832, liet. spauda 1864, 19a. pab. Prasideda aðtri religinë diskriminacija (Kraþiø skerdynës), uþdarinëjamos katalikiðkos baþnyèios, vienuolynai). 5. Vyksta atviras kraðto kolonizavimas, ypaè po sukilimø, kai lietuviai iðtisais kaimais tremiami á Rusijos gilumà, á jø vietà atkeliami gyventi rusai. Tie rusai irgi tremtiniai.</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16. 19a. Europos pasikeitimai.</w:t>
      </w:r>
      <w:r>
        <w:rPr>
          <w:rFonts w:ascii="Arial" w:hAnsi="Arial"/>
          <w:b w:val="false"/>
          <w:i w:val="false"/>
          <w:sz w:val="20"/>
          <w:u w:val="none"/>
        </w:rPr>
        <w:t xml:space="preserve"> Ávyko svarbûs pokyèiai dël ðiø prieþasèiø: 1. Palyginti su ankstesniais laikotarpiais labai ryðki technikos paþanga, kuri duoda daug pasikeitimø þmogaus buityje, ûkyje, kultûroje. 2. Vysta pramonës perversmas, kuris neatpaþystamai pakeièia kai kurias socialines grupes, darbø rûðis, atskirø teritorijø veidà. 3. Pirmà kartà istorijoje iðsivystë pasaulinë prekyba. 4. Iðauga miestø sk. 1-à kartà þmonijos istorijoje atsiranda milijoniniai miestai. Toks þmoniø susitelkimas vienoje vietoje sukelia daugybæ problemø, kurios anksèiau neegzistavo. 5.Keièiantis buièiai ir gyvenimo sàlygoms atsiranda poreikis kai kuriem maisto produktams. 6. Namudinë gamyba buityje uþleidþia vietà fabrikinei. Atsiranda visiðkai nauji dalykai: þvakës, degtukai, fotografijos menas. 7. Tobulëja ryðiai, transportas, panaudojama garo maðina. Atsiranda telegrafas. Ðios naujovës paspartina darbo naðumà, daro þmogaus gyvenimà lengvesniu, vis labiau þmogus jauèiasi galingesnis uþ gamtos jëgas. 8. Dideli pokyèiai ðvietime. Europoje ágyvendintas visuotinis pradinis mokslas, labai iðsiplëtë amatø ir prekybos mokyklø tinklas. Suklesti universitetai. Prie jø didelës bibliotekos, mokymo priemoniø archyvai, daþnai ir spaustuvës. Vokietis keningas sukuria naujà spausdinimo maðinà, kurios darbo naðumas 800 lapø per 1h. (pirma sp maðinà sukûrë Gutenbergas). Pradedami leisti laikraðèiai prieinami visiems 9. Literatûroje vyrauja romantizmo srovë (A. Diuma, Valteris Skotas, Puðkinas, Mickevièius).Ðalia romantizmo-natûralizmas Atsiranda pirmieji dailës meno muziejai, kuriasi ávairios    mokslo ir meno ðakø draugijos. 10. Atsiranda    naujos socialinës, politinës teorijos: marksizmas, socialinis liberalizmas (visø socialiniø grupiø laisvë veikti) nacionalizmas. Vyksta ir pirmos socialinës reformos: uþdraudþiamas vaikø darbas, uþdraudþiamas moterø darbas ðachtose, atsiranda darbo inspektoriaus pareigos, kovojama uþ 10h darbo dienà.              11. Kuriasi nacionalinës teorijos: pan-germanizmas, sionizmas, panamerikonizmas. 12. Ávyksta 2 stambiø Europos valst. centralizacija. Susikuria Vok. Imperija ir Italija. 13. Vyksta profsajunginis judëjimas, prasidëjæs Anglijoje tredjunionø vardu.</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pPr>
      <w:r>
        <w:rPr>
          <w:rFonts w:ascii="Arial" w:hAnsi="Arial"/>
          <w:b/>
          <w:i w:val="false"/>
          <w:sz w:val="20"/>
          <w:u w:val="none"/>
        </w:rPr>
        <w:t xml:space="preserve">17. 19a. 2 pusë Vakarø valst. nukariavo Afrikà ir didelæ Azijos dalá. </w:t>
      </w:r>
      <w:r>
        <w:rPr>
          <w:rFonts w:ascii="Arial" w:hAnsi="Arial"/>
          <w:b w:val="false"/>
          <w:i w:val="false"/>
          <w:sz w:val="20"/>
          <w:u w:val="single"/>
        </w:rPr>
        <w:t>Ekspancijos prieþastys:</w:t>
      </w:r>
      <w:r>
        <w:rPr>
          <w:rFonts w:ascii="Arial" w:hAnsi="Arial"/>
          <w:b w:val="false"/>
          <w:i w:val="false"/>
          <w:sz w:val="20"/>
          <w:u w:val="none"/>
        </w:rPr>
        <w:t xml:space="preserve"> 1. Europa nuo seniausiøjø laikø vieðpatauja pasaulyje, kaip vedantis þemynas, þemynas gaminantis prekes, valdantis rinkà ir prekybos kelius. Kiti þemynai buvo þaliavos tekëjais, pigios darbo jëgos ðaltiniais, uþsigulëjusiø ir nuvertëjusiø prekiø pirkëjais. Noras pirmauti, iðlaikyti savo pozicijas, didinti kapitalus ir atveda Europà prie kolonijø grobimo iðkart po geografiniø atradimø ir iki 19a. pabaigos visas pasaulis suskirstytas á kolonijas ir metropolijas. 2. Europoje lyginant su kitais þemynais buvo labai didelis gyventojø tankumas. Tai daþnai skatino traukimàsi á kitus ktaðtus, grobikiðka uþsienio politika skatino ir rasinës nelygybës vystimàsi, europieèiø nuomone afrikieèiai ir azijieèiai buvo þymiai þemesnio lygio uþ juos. 4. Azijoj ir Afrikoj buvo tikëjimas á “baltojo þmogaus misijà” (baltieji turi neðti savo civilizacijà á jø kraðtus ir pagerinti jø gyvenimà). 5. 19a. antroje pusëje iðkyla nauja ideologija, kuri propaguoja, kad stipriosios tautos turi valdyti silpnasias. </w:t>
      </w:r>
      <w:r>
        <w:rPr>
          <w:rFonts w:ascii="Arial" w:hAnsi="Arial"/>
          <w:b/>
          <w:i w:val="false"/>
          <w:sz w:val="20"/>
          <w:u w:val="single"/>
        </w:rPr>
        <w:t>Kolonizmo poveikis</w:t>
      </w:r>
      <w:r>
        <w:rPr>
          <w:rFonts w:ascii="Arial" w:hAnsi="Arial"/>
          <w:b w:val="false"/>
          <w:i w:val="false"/>
          <w:sz w:val="20"/>
          <w:u w:val="none"/>
        </w:rPr>
        <w:t xml:space="preserve"> 1. Suþlugdoma Afrikos, Azijos pramonë. Pramonë kuriama naudinga metropolijai, ne kolonijai. 2. Plëðikiðkojo kapitalizmo metu kolonijos nuskurdinamos iki bado lygio, á juos þiûrima kaip á pigià darbo jëgà ir pigias þaliavas pramonei vystyti. 3. Vyksta nutautinimo politika, smunka ðvietimo lygis, labai sunki sanitarinë bûklë.    4. Tarp kolonijø ir metropolijø vyksta nacionalinio iðsivadavimo karai, kurie labai þiauriai nuslopinami. 5. Europos kraðtø átaka kultûriniu poþiøriumkai kur buvo ir gera: technikos lygis, ástatiminë bazë, valdymo metodai, literatûra, dailë, menas. 6. Vergø gaudymas ir veþimas á Amerikà. 7. Prasideda karai tarp Amerikos genèiø, daþnai religinio pobûdþio, kuriuos kursto atëjûnai iðnaudo-dami romënø principà divide et impera.              8. Kolonijø grobimas, ginklavimosi varþybos priveda prie ginkluoto pasaulio padalijimo 1914 - 1918.</w:t>
      </w:r>
    </w:p>
    <w:p>
      <w:pPr>
        <w:pStyle w:val="Normal"/>
        <w:bidi w:val="0"/>
        <w:jc w:val="both"/>
        <w:rPr>
          <w:rFonts w:ascii="Arial" w:hAnsi="Arial"/>
          <w:b w:val="false"/>
          <w:b w:val="false"/>
          <w:i w:val="false"/>
          <w:i w:val="false"/>
          <w:sz w:val="20"/>
          <w:u w:val="none"/>
        </w:rPr>
      </w:pPr>
      <w:r>
        <w:rPr>
          <w:rFonts w:ascii="Arial" w:hAnsi="Arial"/>
          <w:b w:val="false"/>
          <w:i w:val="false"/>
          <w:sz w:val="20"/>
          <w:u w:val="none"/>
        </w:rPr>
      </w:r>
    </w:p>
    <w:p>
      <w:pPr>
        <w:pStyle w:val="Normal"/>
        <w:bidi w:val="0"/>
        <w:jc w:val="both"/>
        <w:rPr>
          <w:lang w:val="en-GB"/>
        </w:rPr>
      </w:pPr>
      <w:r>
        <w:rPr>
          <w:rFonts w:ascii="Arial" w:hAnsi="Arial"/>
          <w:b/>
          <w:i w:val="false"/>
          <w:sz w:val="20"/>
          <w:u w:val="none"/>
          <w:lang w:val="en-GB"/>
        </w:rPr>
        <w:t>18. Konservatizmas, socializmas ir libera- lizmas.</w:t>
      </w:r>
      <w:r>
        <w:rPr>
          <w:rFonts w:ascii="Arial" w:hAnsi="Arial"/>
          <w:b w:val="false"/>
          <w:i w:val="false"/>
          <w:sz w:val="20"/>
          <w:u w:val="none"/>
          <w:lang w:val="en-GB"/>
        </w:rPr>
        <w:t xml:space="preserve"> </w:t>
      </w:r>
      <w:r>
        <w:rPr>
          <w:rFonts w:ascii="Arial" w:hAnsi="Arial"/>
          <w:b w:val="false"/>
          <w:i w:val="false"/>
          <w:sz w:val="20"/>
          <w:u w:val="single"/>
          <w:lang w:val="en-GB"/>
        </w:rPr>
        <w:t>Liberalizmas</w:t>
      </w:r>
      <w:r>
        <w:rPr>
          <w:rFonts w:ascii="Arial" w:hAnsi="Arial"/>
          <w:b w:val="false"/>
          <w:i w:val="false"/>
          <w:sz w:val="20"/>
          <w:u w:val="none"/>
          <w:lang w:val="en-GB"/>
        </w:rPr>
        <w:t xml:space="preserve"> - tai politinë doktrina (doktrina-tarpusavyje susijusiø ir viena ið kitos iðplaukianèiø politiniø idëjø junginys), kuri atsirado Anglijoje 17a., jos pradininkas Dþ. Lokas. 19a. ðià doktrinà vysto Dþonas Stiuartas Milis. Doktrina teigia, kad visi þmonës ið prigimties yra lygûs ir laisvi, bet kokie þmogaus laisvës suvarþymai ir apribojimai iðvis atmetami, taèiau þmogus turi atsakyti, kad jo laisvë netrukdytø kito laisvei. Doktrina neatmeta nei ástatymø, nei valstybës. Þmogus turi teisæ naudotis spaudos, religijos ir ûkine laisve. Valstybë turi bûti sargu, beðàliðku teisëju. 19a. liberalizmas propaguoja parlamentinæ santvarkà, pabrëþdamas, kad ástatymus turi leisti tik parlamentai. Labiausiai ði doktrina klesti Anglijoje, nes èia vyksta pramonës perversmas.1832metø parlamente daugumà deputatø sudaro liberalai. Labiausiai liberalizmas remia vidutiniàjà klasæ. </w:t>
      </w:r>
      <w:r>
        <w:rPr>
          <w:rFonts w:ascii="Arial" w:hAnsi="Arial"/>
          <w:b w:val="false"/>
          <w:i w:val="false"/>
          <w:sz w:val="20"/>
          <w:u w:val="single"/>
          <w:lang w:val="en-GB"/>
        </w:rPr>
        <w:t>Socializmas</w:t>
      </w:r>
      <w:r>
        <w:rPr>
          <w:rFonts w:ascii="Arial" w:hAnsi="Arial"/>
          <w:b w:val="false"/>
          <w:i w:val="false"/>
          <w:sz w:val="20"/>
          <w:u w:val="none"/>
          <w:lang w:val="en-GB"/>
        </w:rPr>
        <w:t xml:space="preserve">-tai doktrina, kuri svarbiausiomis vertybemis laiko socialinæ lygybæ ir teisingumà. Jie pripaþysta beveik visas liberalizmo idëjas, taèiau ekonominæ lygybæ laiko pagrindu visoms kitoms. Þymiausias socializmo teoretikas Karlas Marksas, jis paraðë knygà “Kapitalas”, jà jis paraðë kartu su Fridchu Engelsu. Ði doktrina labai palanki valstieèiams ir samdomiems darbininkams. 19a. ðios doktrinos ágyvendinimui K.Marksas ákuria komunistø sàjungà(1847). 1864-76 veikia pirmasis internacionalas, kuris vienijo socialistø partijas. 1889 II-as internacionalas, kuris iðyra 1 pas. karo iðvakarëse suskilæs á dvi sroves komunistus ir socialdemokratus. Socialdemokratai veikia per visà 19a., kovoja uþ darbininkø reikalus, 8h darbo dienà, kovos formos - streikai. Komunistinë srovë veikia 20a. Rusijoje su Leninu prieðakyje. Lyginant liberalizmà ir socializmà reikia neuþmirðti, kad laiko iðmëginimus atlaikë liberalizmas. Matyt todël, kad liberalizmo idëjos iðliko sverbios ir po 19a. </w:t>
      </w:r>
      <w:r>
        <w:rPr>
          <w:rFonts w:ascii="Arial" w:hAnsi="Arial"/>
          <w:b w:val="false"/>
          <w:i w:val="false"/>
          <w:sz w:val="20"/>
          <w:u w:val="single"/>
          <w:lang w:val="en-GB"/>
        </w:rPr>
        <w:t xml:space="preserve">Konservatizmas </w:t>
      </w:r>
      <w:r>
        <w:rPr>
          <w:rFonts w:ascii="Arial" w:hAnsi="Arial"/>
          <w:b w:val="false"/>
          <w:i w:val="false"/>
          <w:sz w:val="20"/>
          <w:u w:val="none"/>
          <w:lang w:val="en-GB"/>
        </w:rPr>
        <w:t>- tëvymë Anglija 18a., pradininkas Edmundas Berkas. Ði doktrina vertina tradicijø pastovumà, tvarkà, paproèiø iðsaugojimà. Konservatoriø partijos kritikuoja liberalizmà uþ neteisingà laisvës supratimà, kuris veda prie anarchijos. Pagal juos visuomenë-tai tam tikrà pozicijà uþimanti þmoniø grupë, kuri turi veikti organizuotai ir kartu. Liberalizmas 19a. pab. apmirë, bet dabar vël atgimsta post komunistiniuose kraðtuose. Socializmas 20a. pergyveno savo idëjø laidotuves, bet jos dar gyvos. Konservatizmas dar gyvas ir 20a.</w:t>
      </w:r>
    </w:p>
    <w:p>
      <w:pPr>
        <w:pStyle w:val="Normal"/>
        <w:bidi w:val="0"/>
        <w:jc w:val="both"/>
        <w:rPr>
          <w:lang w:val="en-US"/>
        </w:rPr>
      </w:pPr>
      <w:r>
        <w:rPr>
          <w:rFonts w:ascii="Arial" w:hAnsi="Arial"/>
          <w:b/>
          <w:i w:val="false"/>
          <w:sz w:val="20"/>
          <w:u w:val="none"/>
          <w:lang w:val="en-US"/>
        </w:rPr>
        <w:t>19. 1 valst., 1 tauta., 1 vadas. Kurios valst. vadovavosi ðia idëja?</w:t>
      </w:r>
      <w:r>
        <w:rPr>
          <w:rFonts w:ascii="Arial" w:hAnsi="Arial"/>
          <w:b w:val="false"/>
          <w:i w:val="false"/>
          <w:sz w:val="20"/>
          <w:u w:val="none"/>
          <w:lang w:val="en-US"/>
        </w:rPr>
        <w:t xml:space="preserve"> </w:t>
      </w:r>
      <w:r>
        <w:rPr>
          <w:rFonts w:ascii="Arial" w:hAnsi="Arial"/>
          <w:b w:val="false"/>
          <w:i w:val="false"/>
          <w:sz w:val="20"/>
          <w:u w:val="single"/>
          <w:lang w:val="en-US"/>
        </w:rPr>
        <w:t>I</w:t>
      </w:r>
      <w:r>
        <w:rPr>
          <w:rFonts w:ascii="Arial" w:hAnsi="Arial"/>
          <w:b w:val="false"/>
          <w:i w:val="false"/>
          <w:sz w:val="20"/>
          <w:u w:val="single"/>
          <w:lang w:val="en-GB"/>
        </w:rPr>
        <w:t>talija</w:t>
      </w:r>
      <w:r>
        <w:rPr>
          <w:rFonts w:ascii="Arial" w:hAnsi="Arial"/>
          <w:b w:val="false"/>
          <w:i w:val="false"/>
          <w:sz w:val="20"/>
          <w:u w:val="none"/>
          <w:lang w:val="en-GB"/>
        </w:rPr>
        <w:t xml:space="preserve"> - faðizmo tëvynë, joje pradeda kurtis pirmos faðistø grupuotës, èia iðkyla pirmas Europos faðistas Benitas Musolinis. 1922 jis suorganizuoja</w:t>
      </w:r>
      <w:r>
        <w:rPr>
          <w:rFonts w:ascii="Arial" w:hAnsi="Arial"/>
          <w:b w:val="false"/>
          <w:i w:val="false"/>
          <w:sz w:val="20"/>
          <w:u w:val="single"/>
          <w:lang w:val="en-GB"/>
        </w:rPr>
        <w:t xml:space="preserve"> </w:t>
      </w:r>
      <w:r>
        <w:rPr>
          <w:rFonts w:ascii="Arial" w:hAnsi="Arial"/>
          <w:b w:val="false"/>
          <w:i w:val="false"/>
          <w:sz w:val="20"/>
          <w:u w:val="none"/>
          <w:lang w:val="en-GB"/>
        </w:rPr>
        <w:t xml:space="preserve">juodmarðkiniø þygá á Romà, kuriame dalyvauja apie 40000þmoniø. 1924 m rinkimuose faðistø partija gauna daugumà. Valdþioje faðistai bando ágyvendinti 1 tautos, 1 valst., 1 vado idëjà. Kà jie daro: 1. Áveda grieþtà cenzûrà ir paskiria naujà administracijà jai priþiûrëti. 2. Uþdraudþia kitas partijas. 3. Sukuria platø ir galingà politiná aparatà. 4. Tautos vadas-Duèë, jo rankose visø rûðiø valdþia. 5. Profsajunginis judëjimas labai kontroliuojamas. 6. Valdþios institucijose tik faðistai. 7. Faðistinës propogandos devizas - “Italai galinga tauta”. 8. Ginklavimasis, militaristinë politika. Faðistai kai kuria savo veikla patraukë þmones (likviduoja nedarbà, iðleidþia ástatymus dël nelaimingø atsitikimø ir ligos atvejø). </w:t>
      </w:r>
      <w:r>
        <w:rPr>
          <w:rFonts w:ascii="Arial" w:hAnsi="Arial"/>
          <w:b w:val="false"/>
          <w:i w:val="false"/>
          <w:sz w:val="20"/>
          <w:u w:val="single"/>
          <w:lang w:val="en-GB"/>
        </w:rPr>
        <w:t>Vokietija</w:t>
      </w:r>
      <w:r>
        <w:rPr>
          <w:rFonts w:ascii="Arial" w:hAnsi="Arial"/>
          <w:b w:val="false"/>
          <w:i w:val="false"/>
          <w:sz w:val="20"/>
          <w:u w:val="none"/>
          <w:lang w:val="en-GB"/>
        </w:rPr>
        <w:t xml:space="preserve"> - 1919 susikuria VNSDP (Vokietijos nacionalistø darbininkø partija). Nuo 1921m jai vadovauja Hitleris. 1923 organizuojamas alaus puèas, faðistai nori uþimti valdþià jëga. Po puèo jo dalyvius pasodina á kalëjimà, èia Hitleris paraðo knygà “Mien kaif” (mano kova), tai racistinë naciø teorija. 1932-33 rinkimuose laimi faðistai, Hitleris tampa vyriausybës, o vëliau ir valstybës valdovu. 1. Faðistinë diktatûra pirmiausia uþdraudþia visas partijas. 2. Ákuriama slaptoji policija - gestapas, pradedamos masiðkai kurti koncentracijos stovyklos. 3. Nepaprastai didelis karinis biudþetas. 4. Labai ryðki antisemitizmo politika. </w:t>
      </w:r>
      <w:r>
        <w:rPr>
          <w:rFonts w:ascii="Arial" w:hAnsi="Arial"/>
          <w:b w:val="false"/>
          <w:i w:val="false"/>
          <w:sz w:val="20"/>
          <w:u w:val="single"/>
          <w:lang w:val="en-GB"/>
        </w:rPr>
        <w:t>Sovietø sàjunga</w:t>
      </w:r>
      <w:r>
        <w:rPr>
          <w:rFonts w:ascii="Arial" w:hAnsi="Arial"/>
          <w:b w:val="false"/>
          <w:i w:val="false"/>
          <w:sz w:val="20"/>
          <w:u w:val="none"/>
          <w:lang w:val="en-GB"/>
        </w:rPr>
        <w:t xml:space="preserve"> - totalitarinë valdymo sistema su Stalinu prieðakyje susiformuoja 3 deðimtmetyje. Sukuriama prievartos sistema reþimui palaikyti: 1. Visi laimëjimai, kurie buvo realiai pasiekti industrializuojant pramonæ kainavo nesiskaitymà su þmogum ir jo darbu. 2. Turto konfiskacija, iðbuoþinimas, trëmimai - tai kova su opozicija. 3. Aiðkus 1 þmogaus kultas. Buvo sakoma “Stalinas -tautø saulë”. 4. Viena partija ir visos visuomeninës organizacijos su ta paèia ideologija. 5. Milþiniðkos jëgos ginkluotei aukèiausia teroro ir smurto forma - gulagø sistema. Milijonai þmoniø ákalinti atðiauriose sàlygose. 7. Asmenybë lygi nuliui. Panaðûs dalykai buvo Ispanijoj, Japonijoj.</w:t>
      </w:r>
    </w:p>
    <w:p>
      <w:pPr>
        <w:pStyle w:val="Normal"/>
        <w:bidi w:val="0"/>
        <w:jc w:val="both"/>
        <w:rPr>
          <w:rFonts w:ascii="Arial" w:hAnsi="Arial"/>
          <w:b w:val="false"/>
          <w:b w:val="false"/>
          <w:i w:val="false"/>
          <w:i w:val="false"/>
          <w:sz w:val="20"/>
          <w:u w:val="none"/>
          <w:lang w:val="en-GB"/>
        </w:rPr>
      </w:pPr>
      <w:r>
        <w:rPr>
          <w:rFonts w:ascii="Arial" w:hAnsi="Arial"/>
          <w:b w:val="false"/>
          <w:i w:val="false"/>
          <w:sz w:val="20"/>
          <w:u w:val="none"/>
          <w:lang w:val="en-GB"/>
        </w:rPr>
      </w:r>
    </w:p>
    <w:p>
      <w:pPr>
        <w:pStyle w:val="Normal"/>
        <w:bidi w:val="0"/>
        <w:jc w:val="both"/>
        <w:rPr>
          <w:lang w:val="en-US"/>
        </w:rPr>
      </w:pPr>
      <w:r>
        <w:rPr>
          <w:rFonts w:ascii="Arial" w:hAnsi="Arial"/>
          <w:b/>
          <w:i w:val="false"/>
          <w:sz w:val="20"/>
          <w:u w:val="none"/>
          <w:lang w:val="en-GB"/>
        </w:rPr>
        <w:t>20. F</w:t>
      </w:r>
      <w:r>
        <w:rPr>
          <w:rFonts w:ascii="Arial" w:hAnsi="Arial"/>
          <w:b/>
          <w:i w:val="false"/>
          <w:sz w:val="20"/>
          <w:u w:val="none"/>
          <w:lang w:val="en-US"/>
        </w:rPr>
        <w:t xml:space="preserve">aðizmas ir komunizmas. </w:t>
      </w:r>
      <w:r>
        <w:rPr>
          <w:rFonts w:ascii="Arial" w:hAnsi="Arial"/>
          <w:b w:val="false"/>
          <w:i w:val="false"/>
          <w:sz w:val="20"/>
          <w:u w:val="none"/>
          <w:lang w:val="en-US"/>
        </w:rPr>
        <w:t xml:space="preserve">Komunistinës idëjos pirmiausia subrendo Rusijoje ir 1917 metais perversmo bûdu komunistai paima valdþià Rusijoje todël, kad ji buvo labiausiai nusilpusi. Èia daugiausia skriaudø, skurdo, iðnaudojimo. Faðizmas gimë Italijoje bet toliausiai nuëjo Vokietijoje iðsirutuliojæs ið nacionalizmo ideologijos. </w:t>
      </w:r>
      <w:r>
        <w:rPr>
          <w:rFonts w:ascii="Arial" w:hAnsi="Arial"/>
          <w:b w:val="false"/>
          <w:i w:val="false"/>
          <w:sz w:val="20"/>
          <w:u w:val="single"/>
          <w:lang w:val="en-US"/>
        </w:rPr>
        <w:t>Panaðumai</w:t>
      </w:r>
      <w:r>
        <w:rPr>
          <w:rFonts w:ascii="Arial" w:hAnsi="Arial"/>
          <w:b w:val="false"/>
          <w:i w:val="false"/>
          <w:sz w:val="20"/>
          <w:u w:val="none"/>
          <w:lang w:val="en-US"/>
        </w:rPr>
        <w:t xml:space="preserve">: abiejø tikslas - totalitarizmas (kai apima visas gyvenimo sritis). Prievarta, grieþta kontrolë, vienos ideologijos vieðpatavimas. Represijos ne tik prieð kitas tautas, bet ir prieð savo tautà. Vieðai skelbiami draudimai kitoms partijoms, demonstracijoms, kultûra ir ðvietimas tarnauja ideologijai.Asmens kultas. Visiðkai nevarþoma valdanèiojo asmens atsakomybë. Prievartai ir smurtui vykdyti sukuriama sistema. 3 valdþios vienose rankose. Valstybines pareigas eina tik savø partijø þmonës. Labai panaðûs abu vadai pagal savo idealus gráþtantys á viduramþius Stalino - Ivanas Rûstusis, Hitlerio - Barbarosa. </w:t>
      </w:r>
      <w:r>
        <w:rPr>
          <w:rFonts w:ascii="Arial" w:hAnsi="Arial"/>
          <w:b w:val="false"/>
          <w:i w:val="false"/>
          <w:sz w:val="20"/>
          <w:u w:val="single"/>
          <w:lang w:val="en-US"/>
        </w:rPr>
        <w:t>Skirtumai</w:t>
      </w:r>
      <w:r>
        <w:rPr>
          <w:rFonts w:ascii="Arial" w:hAnsi="Arial"/>
          <w:b w:val="false"/>
          <w:i w:val="false"/>
          <w:sz w:val="20"/>
          <w:u w:val="none"/>
          <w:lang w:val="en-US"/>
        </w:rPr>
        <w:t>: 1. Faðistai niekada nesidangstë demokratiðkais lozungais kaip tai darë komunistai. 2. Faðizmo ryðkus bruoþas nacizmas. Niekinamos kitos tautos, iðaukðtinama germanø rasë. Komunizmas propaguoja tautø lygybæ, suverenumà. Ir bent jau prieð terorà ir smurtà    tos tautos tikrai lygios. 3. Faðistai ateina á valdþià taikiais bûdais, komunistai per ginkluotà perversmà. 4. Faðistai gina nuosavybæ, stambøjá turtà, komunistai puola já per nacionalizacijos procesà. 5. Tarybø Sajungoje komunistinio valdymo metu nepasireiðkë ryðkus antisemitizmas. 6. Komunistai labai arðiai kovoja su baþnyèia, pasireiðkia kaip atëjistai, faðistai viskà stengiasi pritaikyti prie savo krikðèioniðkos ideologojos, net dangstosi ja. 7. Faðistø koncentracijos stovyklos tai mirties fabrikai, rafinuoto þudymo meno vietos, komunistø gulagos - þemo lygio þmoniø naikinimo priemonë.</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lang w:val="en-US"/>
        </w:rPr>
      </w:pPr>
      <w:r>
        <w:rPr>
          <w:rFonts w:ascii="Arial" w:hAnsi="Arial"/>
          <w:b/>
          <w:i w:val="false"/>
          <w:sz w:val="20"/>
          <w:u w:val="none"/>
          <w:lang w:val="en-US"/>
        </w:rPr>
        <w:t>21. Palyginti 2 karus.</w:t>
      </w:r>
    </w:p>
    <w:tbl>
      <w:tblPr>
        <w:tblW w:w="1560" w:type="dxa"/>
        <w:jc w:val="left"/>
        <w:tblInd w:w="0" w:type="dxa"/>
        <w:tblLayout w:type="fixed"/>
        <w:tblCellMar>
          <w:top w:w="0" w:type="dxa"/>
          <w:left w:w="108" w:type="dxa"/>
          <w:bottom w:w="0" w:type="dxa"/>
          <w:right w:w="108" w:type="dxa"/>
        </w:tblCellMar>
      </w:tblPr>
      <w:tblGrid>
        <w:gridCol w:w="567"/>
        <w:gridCol w:w="493"/>
        <w:gridCol w:w="50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Rodikliai</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I pas. karas</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II pas. kara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Karo trukmë</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4 metai</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6 metai</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Valstybiø sk</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Virð 30</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Virð 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Kariavusiø ðaliø gyv sk.</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Apie 1 milijardà</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1.7 milijar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Karo veiksmø teritorija</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4 mln. km</w:t>
            </w:r>
            <w:r>
              <w:rPr>
                <w:rFonts w:ascii="Arial" w:hAnsi="Arial"/>
                <w:b w:val="false"/>
                <w:i w:val="false"/>
                <w:sz w:val="20"/>
                <w:u w:val="none"/>
                <w:vertAlign w:val="superscript"/>
                <w:lang w:val="en-US"/>
              </w:rPr>
              <w:t>2</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22 mln. km</w:t>
            </w:r>
            <w:r>
              <w:rPr>
                <w:rFonts w:ascii="Arial" w:hAnsi="Arial"/>
                <w:b w:val="false"/>
                <w:i w:val="false"/>
                <w:sz w:val="20"/>
                <w:u w:val="none"/>
                <w:vertAlign w:val="superscript"/>
                <w:lang w:val="en-US"/>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Mobilizuota</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70 mln.</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110 m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Þuvo</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13,6 mln.</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50 m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Suluoðinta</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20 mln.</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90 ml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Nuostoliai $</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360 milijardø</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val="false"/>
                <w:i w:val="false"/>
                <w:sz w:val="20"/>
                <w:u w:val="none"/>
                <w:lang w:val="en-US"/>
              </w:rPr>
              <w:t>4000 milijardø</w:t>
            </w:r>
          </w:p>
        </w:tc>
      </w:tr>
    </w:tbl>
    <w:p>
      <w:pPr>
        <w:pStyle w:val="Normal"/>
        <w:widowControl w:val="false"/>
        <w:bidi w:val="0"/>
        <w:jc w:val="both"/>
        <w:rPr/>
      </w:pPr>
      <w:r>
        <w:rPr>
          <w:rFonts w:ascii="Arial" w:hAnsi="Arial"/>
          <w:b w:val="false"/>
          <w:i w:val="false"/>
          <w:sz w:val="20"/>
          <w:u w:val="none"/>
          <w:lang w:val="en-US"/>
        </w:rPr>
        <w:t>Pirmojo karo centras - Europa, antrasis karas vyksta Ðiaurës Afrikoj ir pitryèiø Azijoj ir Ramiajame vandenyne. I kare okupuotos teritorijos apdëtos mokesèiais, traukiantis iðveþamas turtas, II be ekonominës prievartos vykdomas ir masinis gyventojø persekiojimas, rasiniu, religiniu poþiûriu, vyksta masinis þmoniø naikinimas. I kare klesti infliacija, skolos uþsieniui, II nebelieka civilinës pramonës, pinigai iðstumiami ið prekybos. I kare viskà sprendþia þmogus - kareivis, II - daugiausia viskas priklauso nuo technikos, panaudojamas atominis ginklas.          I kare masiðkai nebuvo naikinami þydai, II jø sunaikinta 6 mln. Po I atsiranda Tautø Sàjunga, po II JTO. Dël abiejø karø kalta Vokietija. Dël I karo vokieèiø imperializmas, dël II - nacizmas. Po I karo Vok. nesuskaldyta, po II padalinta á 2 dalis.</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 xml:space="preserve">22. Liet. valst. atkûrimas 1918 ir 1990. </w:t>
      </w:r>
      <w:r>
        <w:rPr>
          <w:rFonts w:ascii="Arial" w:hAnsi="Arial"/>
          <w:b w:val="false"/>
          <w:i w:val="false"/>
          <w:sz w:val="20"/>
          <w:u w:val="none"/>
          <w:lang w:val="en-US"/>
        </w:rPr>
        <w:t>1918m. Vasario 16d. aktas skelbë: 1. Kreipimasis á visø ðaliø, pirmiausia Rusijos ir Vokietijos, vyriausybes pagarsinant, kad yra tokia Liet. taryba ir ko ji nori. 2. Aktas remiasi tautø apsisprendimo teise ir Vilniaus konferencija (1918 rûgpjûtis, nusprendë, kad reikia sukurti Liet. tarybà). 3. Skelbdama, kad atstatoma nepriklausoma Liet. valst. su sostine Vilniumi ir demokratiniais pagrindais 4.Atsiribojama nuo visø ryðiø su kitom ðalim. Naujus ryðius ir santykius nustatys steigiamasis seimas. 5. Praðo visø valst. pripaþinti Liet. nepriklausomybæ. Kovo 11 aktà priëmë aukðèiausioji taryba: 1. Paneigia 1940 m. pertvarkymus atliktus kitos valst. ir jëga. 2. Skelbiamas sienos nelieèiamumas ir teritorijos nedalomumas, kaip svarbiausi uþsienio politikos dalykai. 3. Skelbia nepriklausomybës ágyvendinimo pradþià, kuri tesiasi iki ðiol. Abu aktai panaðûs tuo, kad visur remiasi tautø apsisprendimo teise. Abu skelbia demokratinæ Lietuvà. Taèiau jø atsiradimo sàlygos labai skirtingos. Vasario 16 aktas ne tik skelbë nepriklausomà Lietuvà bet ir naikino 1917 gruodþio 11 aktà (skelbë nepriklausomybæ, bet uþtikrino priklausomybæ Vokietijai). Vasario 16 aktui atsirasti reikëjo ilgo laviravimo tarp Rusijos ir Vokietijos, tarptautinë situacija labai sudëtinga, labai sunki financinë bûklë iðkart reikia vesti nepriklausomybës kovas. Kovo 11 aktui atsirasti sàlygos þymiai palankesnës: TSRS vyksta “perestroika”, vienijasi Vokietijos, griûva socializmo stovykla. Tarptautinë aplinka ir visas pasaulis palankesnis Lietuvai 1990, nes Liet. yra pirmutinë socializmo stovykloje griaunanti jëga. Palaikyti Liet. - kovoti prieð socializmà. 1918 Liet. kûrësi kaip burþuazinë, demokratinë valst. ir tokiø valst. buvo daug. (Lenkija, Èekoslovakija, Estija, Latvija). Palaikyti jø tradicijas - griauti imperiná màstymà, konservatizmà.</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 xml:space="preserve">23. Liet. valst. ir visuomenë prieð ir po 1926 gruodþio 17. </w:t>
      </w:r>
      <w:r>
        <w:rPr>
          <w:rFonts w:ascii="Arial" w:hAnsi="Arial"/>
          <w:b w:val="false"/>
          <w:i w:val="false"/>
          <w:sz w:val="20"/>
          <w:u w:val="none"/>
          <w:lang w:val="en-US"/>
        </w:rPr>
        <w:t>Iki</w:t>
      </w:r>
      <w:r>
        <w:rPr>
          <w:rFonts w:ascii="Arial" w:hAnsi="Arial"/>
          <w:b/>
          <w:i w:val="false"/>
          <w:sz w:val="20"/>
          <w:u w:val="none"/>
          <w:lang w:val="en-US"/>
        </w:rPr>
        <w:t xml:space="preserve"> </w:t>
      </w:r>
      <w:r>
        <w:rPr>
          <w:rFonts w:ascii="Arial" w:hAnsi="Arial"/>
          <w:b w:val="false"/>
          <w:i w:val="false"/>
          <w:sz w:val="20"/>
          <w:u w:val="none"/>
          <w:lang w:val="en-US"/>
        </w:rPr>
        <w:t xml:space="preserve">1926 Liet. valst. gyveno pagal 1922 metø konstitucijà. Tai demokratinë konstitucija, kurioje aiðkiai iðskirtos 3 valdþios, ástatymø leidyba uþsiima seimas, prezidento rinkimø tvarka irgi demokratiðka. 1922 priimtas þemës reformos ástatymas, jis vykdomas norint sukurti normalià þemëvaldà, sudaryti pagrindus agrarinei valst. ávedama sava valiuta - litas. Valstybëje verda normalus gyvenimas, labai dideli pokyèiai ðvietime, einama prie visuotinio pradinio mokslo, kuriamos pro gimnazijos, specialios mokyklos. 1922 ákurta pirmoji aukðtoji mokykla - Kauno universitetas, vëliau ákurta Dotnuvos þemës ûkio akademija. Normaliai funkcionuoja spauda, veikia teatrai, bibliotekos. Taèiau 1926 ávyksta valst. perversmas, ásigali autoritarinis reþimas. 1928 priimama nauja konstitucija. Daug teisiø suteikiama prezidentui, jo rankose ið dalies susikoncentruoja visos 3 valdþios. Nuo 27 iki 36 seimas ið viso nebeðaukiamas. 1938 priimama vël nauja konstitucija, kur galutinai átvirtinamas autoritarinis reþimas (prezidentà renka tautos atstovai). 1929 priimamas naujas þemës ûkio ástatymas (leidþiami dvarai iki 150 ha), kuriasi akcinës bendrovës: maistas, pieno centras, Liet. ûkis. Pramonë vystosi kylanèia kreive, ekonomika stabilëja, valiuta 1 Europos deðimtuke. Kultûrinis gyvenimas vystosi lëèiau, nes visuomenëje maþiau demokratijos. </w:t>
      </w:r>
      <w:r>
        <w:rPr>
          <w:rFonts w:ascii="Arial" w:hAnsi="Arial"/>
          <w:b/>
          <w:i w:val="false"/>
          <w:sz w:val="20"/>
          <w:u w:val="none"/>
          <w:lang w:val="en-US"/>
        </w:rPr>
        <w:t>Panaðumai</w:t>
      </w:r>
      <w:r>
        <w:rPr>
          <w:rFonts w:ascii="Arial" w:hAnsi="Arial"/>
          <w:b w:val="false"/>
          <w:i w:val="false"/>
          <w:sz w:val="20"/>
          <w:u w:val="none"/>
          <w:lang w:val="en-US"/>
        </w:rPr>
        <w:t xml:space="preserve">: 1. Prieð ir po perversmo rûpinamasi þemës ûkiu, pramone, kultûra. 2. Normaliomis sàlygomis gyvena tautinës maþumos. 3. Uþsienio politikoje siekiama tarptautinio pripaþinimo ir normalaus bendravimo. 4. Ginamos savo sienos, sprendþiamas Vilniaus klausimas. </w:t>
      </w:r>
      <w:r>
        <w:rPr>
          <w:rFonts w:ascii="Arial" w:hAnsi="Arial"/>
          <w:b/>
          <w:i w:val="false"/>
          <w:sz w:val="20"/>
          <w:u w:val="none"/>
          <w:lang w:val="en-US"/>
        </w:rPr>
        <w:t xml:space="preserve">Skirtumai: </w:t>
      </w:r>
      <w:r>
        <w:rPr>
          <w:rFonts w:ascii="Arial" w:hAnsi="Arial"/>
          <w:b w:val="false"/>
          <w:i w:val="false"/>
          <w:sz w:val="20"/>
          <w:u w:val="none"/>
          <w:lang w:val="en-US"/>
        </w:rPr>
        <w:t xml:space="preserve">1. Nebeðaukiamas seimas. 2. Uþdraustos partijos. 3. Prezidento naudai keièiama konstitucija. 4. 35 metais ávesta cenzûra spaudai, knygom, autoritarinis reþimas tautos vienybæ supranta kaip aklà paklusnumà. </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 xml:space="preserve">24. Tautinës maþumos 20a. Liet. </w:t>
      </w:r>
      <w:r>
        <w:rPr>
          <w:rFonts w:ascii="Arial" w:hAnsi="Arial"/>
          <w:b w:val="false"/>
          <w:i w:val="false"/>
          <w:sz w:val="20"/>
          <w:u w:val="single"/>
          <w:lang w:val="en-US"/>
        </w:rPr>
        <w:t>Rusai</w:t>
      </w:r>
      <w:r>
        <w:rPr>
          <w:rFonts w:ascii="Arial" w:hAnsi="Arial"/>
          <w:b w:val="false"/>
          <w:i w:val="false"/>
          <w:sz w:val="20"/>
          <w:u w:val="none"/>
          <w:lang w:val="en-US"/>
        </w:rPr>
        <w:t xml:space="preserve"> - daug ðios tautybës þmoniø apsigyveno Lietuvoje po 2 pas. karo, á Liet., ið TSRS buvo siunèiami valdininkai, kariðkiai specialistai iki 1990 jie turëjo labai plaèias teises, jie labai skyrësi nuo savo tëvynainiø, atkeliavusiø á Liet. anksèiau. Veikia rusø mokyklos, darþeliai, sudarytos sàlygos ásigyti aukðtàjá iðsilavinimà. Kaip ir iki karo tautinë maþuma nejautë jokios diskriminacijos, jeigu buvo susiaurinta sàþinës laisvë, tai dël to, kad tai vyko visoje Rusijoje. Po 1990 kai kurie rusai priëmë Liet. pilietybæ, kai kurie pasitraukia á Rusijà. Ið Rusijos pusës Liet. vyriausybei priekaiðtø yra tikrai maþai. Liet. kalbos ástatymas - tai ne nacizmo pasireiðkimas. </w:t>
      </w:r>
      <w:r>
        <w:rPr>
          <w:rFonts w:ascii="Arial" w:hAnsi="Arial"/>
          <w:b w:val="false"/>
          <w:i w:val="false"/>
          <w:sz w:val="20"/>
          <w:u w:val="single"/>
          <w:lang w:val="en-US"/>
        </w:rPr>
        <w:t xml:space="preserve">Þydai </w:t>
      </w:r>
      <w:r>
        <w:rPr>
          <w:rFonts w:ascii="Arial" w:hAnsi="Arial"/>
          <w:b w:val="false"/>
          <w:i w:val="false"/>
          <w:sz w:val="20"/>
          <w:u w:val="none"/>
          <w:lang w:val="en-US"/>
        </w:rPr>
        <w:t xml:space="preserve">- iki karo gausiausia tautinë maþuma. Iki 26 m perversmo turëjo visiðkà kultûrinæ autonomijà, po perversmo jie jauèia tam tikrà spaudimà, antisemitizmo propagandà. Þydai labai aktyvûs Liet. vidaus ir uþsienio politikoje. 300 þydø buvo Lietuvos savanoriai, labai rûpinasi kraðto ekonomika, tarptautinëse organizacijose kelia Vilniaus gràþinimo klausimus. 1941 prasideda þydø genocidas Lietuvoje. Getai miestuose, þydø þymëjimas 6-kampëm þvaigþdëm. Apie 220 tûkst. þydø sunaikinta., sugriautos sinagogos, uþdarytos rabinø mokyklos. Yra faktø liudijanèiø, kad lietuviai þudë þydus. Dabar tai nëra gausi maþuma, nes 1980 prasidëjo masinë þydø trauka á Kanaanà, didþiausia organizacija Vilniuje, jai vadovauja Emanuelis Zingeris. Vilniuje yra atkurta sinagoga. </w:t>
      </w:r>
      <w:r>
        <w:rPr>
          <w:rFonts w:ascii="Arial" w:hAnsi="Arial"/>
          <w:b w:val="false"/>
          <w:i w:val="false"/>
          <w:sz w:val="20"/>
          <w:u w:val="single"/>
          <w:lang w:val="en-US"/>
        </w:rPr>
        <w:t>Lenkai</w:t>
      </w:r>
      <w:r>
        <w:rPr>
          <w:rFonts w:ascii="Arial" w:hAnsi="Arial"/>
          <w:b w:val="false"/>
          <w:i w:val="false"/>
          <w:sz w:val="20"/>
          <w:u w:val="none"/>
          <w:lang w:val="en-US"/>
        </w:rPr>
        <w:t xml:space="preserve">-daugiausia gyvena Vilniuje ir Vilniaus kraðte, tarybiniais metais turëjo savo mokyklas, vystë savo kultûrà, ðiandien sàlygos maþai pasikeitusios. Lietuviø akimis þiûrint lenkai turi visas teises. Taèiau lenkø frakcija seime ir patys lenkai kaip tautinë maþuma daþnai skundþiasi savo padëtimi, ypaè dël valst. kalbos statuso. Ðità klausimà reikia spæsti nuolat lyginant jø padëtá su lietuviø padëtimi Lenkijoje. </w:t>
      </w:r>
      <w:r>
        <w:rPr>
          <w:rFonts w:ascii="Arial" w:hAnsi="Arial"/>
          <w:b w:val="false"/>
          <w:i w:val="false"/>
          <w:sz w:val="20"/>
          <w:u w:val="single"/>
          <w:lang w:val="en-US"/>
        </w:rPr>
        <w:t>Totoriai, karaimai</w:t>
      </w:r>
      <w:r>
        <w:rPr>
          <w:rFonts w:ascii="Arial" w:hAnsi="Arial"/>
          <w:b w:val="false"/>
          <w:i w:val="false"/>
          <w:sz w:val="20"/>
          <w:u w:val="none"/>
          <w:lang w:val="en-US"/>
        </w:rPr>
        <w:t xml:space="preserve"> - 1987 ðventë savo 600 jubilejø nuo atsikraustimo á Lietuvà. Ðios maþumos gerai sutaria su Liet. tauta turi veikianèias keneses ir meèetes. Gyvuoja iðtisi ðiø maþumø kaimai Vilniaus, Alytaus rajonuose. Visoms tautinëms maþumoms atstovauja tautybiø komitetas, kuraim atstovauja karaimë Galina Kvebeckaitë. Lietuvoje demokratiðkai sprendþiami tautiniø maþumø klausimai.</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25. 1918 - 1940 nepriklausomos Liet. laimëjimai.</w:t>
      </w:r>
      <w:r>
        <w:rPr>
          <w:rFonts w:ascii="Arial" w:hAnsi="Arial"/>
          <w:b w:val="false"/>
          <w:i w:val="false"/>
          <w:sz w:val="20"/>
          <w:u w:val="none"/>
          <w:lang w:val="en-US"/>
        </w:rPr>
        <w:t xml:space="preserve"> </w:t>
      </w:r>
      <w:r>
        <w:rPr>
          <w:rFonts w:ascii="Arial" w:hAnsi="Arial"/>
          <w:b w:val="false"/>
          <w:i w:val="false"/>
          <w:sz w:val="20"/>
          <w:u w:val="single"/>
          <w:lang w:val="en-US"/>
        </w:rPr>
        <w:t>Þemës ûkis</w:t>
      </w:r>
      <w:r>
        <w:rPr>
          <w:rFonts w:ascii="Arial" w:hAnsi="Arial"/>
          <w:b w:val="false"/>
          <w:i w:val="false"/>
          <w:sz w:val="20"/>
          <w:u w:val="none"/>
          <w:lang w:val="en-US"/>
        </w:rPr>
        <w:t xml:space="preserve"> - 22 metais pradëta vykdyti þemës ûkio reforma, 20000 maþaþemiø gauna þemës, kuriasi apie 40000 naujakuriø ûkiø. Apie 60% Liet. þemës pertvarkoma pagal reformos ástatymà. Vietoj 3-laukës sistemos ávedama daugialaukë, kas met vyksta melioracijos darbai, visa per tà laikà numelioruojama apie ½ mln. hektarø. Padaugëja þiemkenèiø plotø, atsiranda cukriniai runkeliai, kukurûzai, vyksta þemës ûkio kooperacija: “Lietuvos Ûkis”,“Maistas” “Pieno centras”. Dotnuvos þemës ûkio akademija iki 40 metø iðleido 2 ½ tûkst. specialistø. Veikia 9 þemës ûkio mokyklos. Intensyviai pradedamos naudoti mineralinës tràðos, derlingumas iðauga iki 9-12 cnt. ið ha. Duoniniø javø uþtekdavo prasimaitinti valst. ir dar ðiek tiek eksportuodavo. Labai daug iðveþdavo pieno ir mësos, pastoviai 4 vietoje Europoje. Problemø bûdavo tik su smulkiais ûkiais iki 10 ha. Tokiø buvo apie 45%, tai rodo, kad pradëta 22 reforma nebuvo uþbaigta, þemiø paskirstymas þmonëm neproduktyvus, nerentabilus. </w:t>
      </w:r>
      <w:r>
        <w:rPr>
          <w:rFonts w:ascii="Arial" w:hAnsi="Arial"/>
          <w:b w:val="false"/>
          <w:i w:val="false"/>
          <w:sz w:val="20"/>
          <w:u w:val="single"/>
          <w:lang w:val="en-US"/>
        </w:rPr>
        <w:t xml:space="preserve">Pramonë </w:t>
      </w:r>
      <w:r>
        <w:rPr>
          <w:rFonts w:ascii="Arial" w:hAnsi="Arial"/>
          <w:b w:val="false"/>
          <w:i w:val="false"/>
          <w:sz w:val="20"/>
          <w:u w:val="none"/>
          <w:lang w:val="en-US"/>
        </w:rPr>
        <w:t xml:space="preserve">- : 1930 Liet. svarbiausia perdirbamoji maisto pramonë(mësos, pieno, muilo, cukraus fbrikai). 1939 Liet. buvo 80 tekstilës pramonës ámoniø, apie 70% reikalingø audiniø pasigamindavo viduje. Veikë 2 stambûs avalynës fabrikai, stiklo fabrikas Panevëþyje. 33 pastatytas Petraðiûnø popieriaus fabrikas. Vienas didþiausiø laimëjimø - stabili valiuta. Labai daug nuveikta </w:t>
      </w:r>
      <w:r>
        <w:rPr>
          <w:rFonts w:ascii="Arial" w:hAnsi="Arial"/>
          <w:b w:val="false"/>
          <w:i w:val="false"/>
          <w:sz w:val="20"/>
          <w:u w:val="single"/>
          <w:lang w:val="en-US"/>
        </w:rPr>
        <w:t>kultûros ir ðvietimo srityje</w:t>
      </w:r>
      <w:r>
        <w:rPr>
          <w:rFonts w:ascii="Arial" w:hAnsi="Arial"/>
          <w:b w:val="false"/>
          <w:i w:val="false"/>
          <w:sz w:val="20"/>
          <w:u w:val="none"/>
          <w:lang w:val="en-US"/>
        </w:rPr>
        <w:t>. 6 kartus iðaugo kiekis lankanèiø pradines mokyklas, 30 ávestas privalomas pradinis mokslas, tik 6% gyventojø neraðtingi. Veikë 62 gimnazijos, 27 progimnazijos, 146 spec. mokyklos, nemaþai mokyklø skirta tautinëms maþumoms. 1922 atidarytas Kauno universitetas, kuris iðleido apie 4000 specialistø. Studentai daþnai tæsdavo mokslà uþsienyje. 38 iðleista 1300 pavadinimø knygø, leidþiami 159 laikraðèiai ir þurnalai, 35 pradëta kurti Liet. enciklopedija. Garsûs þmonës - Jablonskis, Bûga, Ivanauskas, Sruoga, Cvirka, Brazdþionis, Putinas. 19 pradëjo veikti pirma opera Kipras Petrauskas Trûko gydytojø, aukðtame lygyve sportas.</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26. 1928-1940 - atsitraukimø, praradimø laikas.</w:t>
      </w:r>
      <w:r>
        <w:rPr>
          <w:rFonts w:ascii="Arial" w:hAnsi="Arial"/>
          <w:b w:val="false"/>
          <w:i w:val="false"/>
          <w:sz w:val="20"/>
          <w:u w:val="none"/>
          <w:lang w:val="en-US"/>
        </w:rPr>
        <w:t xml:space="preserve"> 1938 ypaè pablogëja santykiai su Lenkija, kovo 1d. lenkai áteikia ultimatumà, reikalaudami uþmegsti diplomatinius santykius, prieðngu atveju grasina karu. Uþmegzdami diplomatinius santykius lietuviai savotiðkai pripaþysta Vilniaus kraðto aneksija. Vyriausybë nusprendþia ultimatumà priimti, lenkai atidaro savo atstovybæ Kaune, o lietuviai - Varðuvoje. Nusileidþiama brutaliai jëgai, nes stoti á kovà jëgos per maþos. 1938 pablogëja santykiai ir su Vokietija, Klaipëdos kraðte suaktyvëja faðistiniai elementai. 39 vokieèiai reikalauja perduoti Klaipëdos kraðtà geruoju. 1939 kovo 22 lietuviai pasiraðo sutikimà ir á Klaipëdos kraðtà ávedama vok. armija. Tai didelis nuostolis Lietuvai ir puikus atramos taðkas vokieèiams prieð TSRS. 38 Lietuvos vyriausybë svarsto, kaip jai ágyvendinti neutralumo politikà. 39 priimamas ástatymas dël neutraliteto, tikslas - parodyti pasauliui taikià politikà ir iðsaugoti tautà. 39 rugsëjo 1 prasidëjus 2 pas. karui Lietuva toliau laviruoja tarp Tarybø Sàjungos ir Vokietijos. Vokietija stengiasi átraukti Lietuvà á karo veiksmus, siûlydama kariauti prieð Lenkijà ir atsiimti Vilniø. Tarybø Sàjunga taip pat siûlo Lietuvai bendradarbiauti, ðie siûlymai baigiasi 1939 spalio 10 sutartimi, kai Tarybø Sàjunga Liet. grraþina Vilniø, uþ tai á Liet. áleidþiamas ribotas Raudonosios Armijos kontingentas. Tai reiðkë Lietuvos aneksijos pradþià, nes kartu su águlomis atvyksta ir kariðkiø ðeimos, ðnipai, diversantai. Provokacijos baigiasi 40 birþelio 14 ultimatumu Lietuvai, TSRS reikalauja: 1. Atstatydinti vidaus reikalø ministrà Skuèà ir saugumo departamento direktoriø Povilaitá, nes jie kalti dël provokacijø prieð TSRS kariuomenës águlas. 2. Sudaryti naujà vyriausybæ, kuri uþtikrintø 39 spalio 10 sutarties vykdymà. 3. Á Liet. ásileisti neribotà Raudonosios armijos águlà. Prezidentas Smetona sutinka svarstyti tik vienà punktà - naujos vyriausybës sudarymà, dël kitø reikalavimø jis siûlo prieðintis ginklu, taèiau prezidento tarybos dauguma ðá siûlymà atmeta. Ultimatumas priimtas, prezidentas pasitraukia á uþsiená. Birþelio 15 á Liet. teritorijà ávedama Raudonoji Armija. Liet. ir visas pasaulis nieko neþino apie slaptuosius Molotovo - Ribentropo pakto protokolus. Pasauliui tuo metu nerûpëjo maþø valst. likimai, didþiosios valst. nuolaidþiavo faðizmui, tai norëdamos iðvengti tiesioginio susidurimo su juo. Kapitalistinis pasaulis tikisi supjûdyti komunizmà ir faðizmà, po to jie mano, kad pasikeis pasaulio politinis þemëlapis.</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27. 40-41, 41-44, 44-53 pasiprieiðinimai Liet., jø prieþastys. 40-41</w:t>
      </w:r>
      <w:r>
        <w:rPr>
          <w:rFonts w:ascii="Arial" w:hAnsi="Arial"/>
          <w:b w:val="false"/>
          <w:i w:val="false"/>
          <w:sz w:val="20"/>
          <w:u w:val="none"/>
          <w:lang w:val="en-US"/>
        </w:rPr>
        <w:t xml:space="preserve"> - tai natisovietinë rezistencija, platinami antisovietiniai lapeliai, vyksta inteligentijos (mokytojø, studentø), patriotinis judëjimas. Liet. pasiuntiniai áteikia notas visø ðaliø vyriausybëms, demaskuoja kremliaus politikà, praðo nepripaþinti liaudies seimo nutarimø. 40 m. Vokietijoje ásteigia LAF’as (Lietuvos Aktyvistø Frontas) vadovaujamas pulkininko Ðkirpos. Organizacijos tikslas - atkurti nepriklausomà Liet. Paèioje Liet. kuriasi pogrindinës organizacijos, kurios, Vokietijos ir TSRS karo iðvakarëse pradeda ginkluotà partizaninæ kovà, branduolá sudaro nuo trëmimø pabëgæ þmonës. Prasidëjus karui (birþelio 22) birþelio 23 Kaune prasideda sukilimas vadovaujamas LAF, o pagr. vadovas - Prapuolenis. Suiminëjami sovietiniai pareigûnai, uþimami raudonosios armijos sandëliai, suformuojama ir per Liet. radijà paskelbiama naujoji vyriausybë, kuriai vadovauja Ambrasevièius. Taèiau vyriausybë egizistuoja tik 6 savaites. </w:t>
      </w:r>
      <w:r>
        <w:rPr>
          <w:rFonts w:ascii="Arial" w:hAnsi="Arial"/>
          <w:b/>
          <w:i w:val="false"/>
          <w:sz w:val="20"/>
          <w:u w:val="none"/>
          <w:lang w:val="en-US"/>
        </w:rPr>
        <w:t>41-44</w:t>
      </w:r>
      <w:r>
        <w:rPr>
          <w:rFonts w:ascii="Arial" w:hAnsi="Arial"/>
          <w:b w:val="false"/>
          <w:i w:val="false"/>
          <w:sz w:val="20"/>
          <w:u w:val="none"/>
          <w:lang w:val="en-US"/>
        </w:rPr>
        <w:t xml:space="preserve"> - tai antinacinë rezistencija, ji buvo taiki, nes kova prieð vokieèius palengvintø TSRS sugráþimà ir bûtø prarandami jauni þmonës. Vyksta kariniø ir ekonominiø ásakymø boikotas. Slapstomasi nuo iðveþimo darbams á Vokietijà, globojami ir slepiami þydai. Demaskuoja iðdavikus, veda antinacinæ propagandà, leidþia propagandiná laikraðtá “Lietuvos Jûda”. </w:t>
      </w:r>
      <w:r>
        <w:rPr>
          <w:rFonts w:ascii="Arial" w:hAnsi="Arial"/>
          <w:b/>
          <w:i w:val="false"/>
          <w:sz w:val="20"/>
          <w:u w:val="none"/>
          <w:lang w:val="en-US"/>
        </w:rPr>
        <w:t>44-53</w:t>
      </w:r>
      <w:r>
        <w:rPr>
          <w:rFonts w:ascii="Arial" w:hAnsi="Arial"/>
          <w:b w:val="false"/>
          <w:i w:val="false"/>
          <w:sz w:val="20"/>
          <w:u w:val="none"/>
          <w:lang w:val="en-US"/>
        </w:rPr>
        <w:t xml:space="preserve"> - tai natisovietinë rezistencija, partizaninis karas. 1- oje vietoje dvasinë rezistencija - tautos nesusitaikymas su esama padëtimi, laukimas permainø, religijos, paproèiø iðsaugojimas. Sovietinës mobilizacijos boikotas, rinkimø boikotas, prieðinimasis kolektyvizacijai, nestojimas á partijà. Aukðèiausioji rezistencijos forma - partizaninis karas, jai branduolá sudaro Plechavièiaus rinktinë. Jëgos nelygios, pagalbos ið uþsienio nesulaukta, partizaninis judëjimas iðsigimsta á þvëriðkumus ir galø gale viskas paskæsta kraujyje. </w:t>
      </w:r>
      <w:r>
        <w:rPr>
          <w:rFonts w:ascii="Arial" w:hAnsi="Arial"/>
          <w:b/>
          <w:i w:val="false"/>
          <w:sz w:val="20"/>
          <w:u w:val="none"/>
          <w:lang w:val="en-US"/>
        </w:rPr>
        <w:t>Skirtumai</w:t>
      </w:r>
      <w:r>
        <w:rPr>
          <w:rFonts w:ascii="Arial" w:hAnsi="Arial"/>
          <w:b w:val="false"/>
          <w:i w:val="false"/>
          <w:sz w:val="20"/>
          <w:u w:val="none"/>
          <w:lang w:val="en-US"/>
        </w:rPr>
        <w:t xml:space="preserve">-per 3 rezistencijos etapus pasikeièia 2 okupantai. 1. Sovietinës okupacijos metu (40-41), iðskyrus 41 birþelio sukilimà, aktyvios rezistencijos beveik nebuvo. 2 etape pagrindinë rezistencijos forma - ginkluota kova prieð sovietus. 44-53 rezistencija prieð vokieèius vien tik taiki. </w:t>
      </w:r>
      <w:r>
        <w:rPr>
          <w:rFonts w:ascii="Arial" w:hAnsi="Arial"/>
          <w:b/>
          <w:i w:val="false"/>
          <w:sz w:val="20"/>
          <w:u w:val="none"/>
          <w:lang w:val="en-US"/>
        </w:rPr>
        <w:t>Motyvai</w:t>
      </w:r>
      <w:r>
        <w:rPr>
          <w:rFonts w:ascii="Arial" w:hAnsi="Arial"/>
          <w:b w:val="false"/>
          <w:i w:val="false"/>
          <w:sz w:val="20"/>
          <w:u w:val="none"/>
          <w:lang w:val="en-US"/>
        </w:rPr>
        <w:t xml:space="preserve"> - 41 birþelio sukilimas vyksta, nes norima parodyti naujam ateinanèiam okupntui vokieèiui savo nepriklausomybës troðkimà. 44-53 ginkluota kova - ignoravimas Lietuvos priklausomybës tarybø sàjungai. Ði kova turëjo, lietuviø nuomone, sulaukti pagalbos ið vakarø. </w:t>
      </w:r>
      <w:r>
        <w:rPr>
          <w:rFonts w:ascii="Arial" w:hAnsi="Arial"/>
          <w:b/>
          <w:i w:val="false"/>
          <w:sz w:val="20"/>
          <w:u w:val="none"/>
          <w:lang w:val="en-US"/>
        </w:rPr>
        <w:t>Reikðmë</w:t>
      </w:r>
      <w:r>
        <w:rPr>
          <w:rFonts w:ascii="Arial" w:hAnsi="Arial"/>
          <w:b w:val="false"/>
          <w:i w:val="false"/>
          <w:sz w:val="20"/>
          <w:u w:val="none"/>
          <w:lang w:val="en-US"/>
        </w:rPr>
        <w:t xml:space="preserve"> - niekas istorijoje nevyksta veltui, niekas nenueina be pëdsakø. Partizaninis judëjimas davë dingstá naujai pokarinei lietuviø kartai pradëti judëjimà dël nepriklausomybës.</w:t>
      </w:r>
    </w:p>
    <w:p>
      <w:pPr>
        <w:pStyle w:val="Normal"/>
        <w:bidi w:val="0"/>
        <w:jc w:val="both"/>
        <w:rPr>
          <w:rFonts w:ascii="Arial" w:hAnsi="Arial"/>
          <w:b w:val="false"/>
          <w:b w:val="false"/>
          <w:i w:val="false"/>
          <w:i w:val="false"/>
          <w:sz w:val="20"/>
          <w:u w:val="none"/>
          <w:lang w:val="en-US"/>
        </w:rPr>
      </w:pPr>
      <w:r>
        <w:rPr>
          <w:rFonts w:ascii="Arial" w:hAnsi="Arial"/>
          <w:b w:val="false"/>
          <w:i w:val="false"/>
          <w:sz w:val="20"/>
          <w:u w:val="none"/>
          <w:lang w:val="en-US"/>
        </w:rPr>
      </w:r>
    </w:p>
    <w:p>
      <w:pPr>
        <w:pStyle w:val="Normal"/>
        <w:bidi w:val="0"/>
        <w:jc w:val="both"/>
        <w:rPr/>
      </w:pPr>
      <w:r>
        <w:rPr>
          <w:rFonts w:ascii="Arial" w:hAnsi="Arial"/>
          <w:b/>
          <w:i w:val="false"/>
          <w:sz w:val="20"/>
          <w:u w:val="none"/>
          <w:lang w:val="en-US"/>
        </w:rPr>
        <w:t>28. Liet. partizanai ir disidentai.</w:t>
      </w:r>
      <w:r>
        <w:rPr>
          <w:rFonts w:ascii="Arial" w:hAnsi="Arial"/>
          <w:b w:val="false"/>
          <w:i w:val="false"/>
          <w:sz w:val="20"/>
          <w:u w:val="none"/>
          <w:lang w:val="en-US"/>
        </w:rPr>
        <w:t xml:space="preserve"> Partizaniniam judëjimui atsirasti susidarë sàlygos jau po 1 sovietø okupacijos (40-41). Þmonës slapstësi nuo pirmojo trëmimo, represijø ir ëmë ginklà á rankas, masiðkas partizaninis judëjimas prasideda 44. To preiþastys: 1. Mobilizacija á raudonajà armijà vykdoma prievarta. 2. Plechavièiaus daliniø susikûrimas. Pirmame etape 1946 partizanai gerai ginkluoti,kovos bûriai gerai organizuoti apie 60000 þmoniø. Pirmame etape buvo dideliø mûðiø, kurie vykdavo po kelias paras, su didelëmis aukomis ið abiejø pusiø, partizanai kovësi su raudonosios armijos águlomis. Pirmame etape buvo tikimasi vakarø pagalbos, vyravo didþiulis patriotizmas, didvyriðkumas. Nuo 1946 partizanø jëgos maþëja, dalis pasiduoda valdþiai, nusiviliama vakarø pagalba. Nuo 49 partizanø jëgos iðsenka, prarandamas þmogiðkumas, prasideda beprasmis þudymas, provokatoriø darbas partizanø eilëse, dël kolektyvizacijos ið kaimø iðtraukti ûkininkai, partizanai netenka savo maitintojø, 53 likviduojami paskutiniai partizaninio judëjimo þidiniai. </w:t>
      </w:r>
      <w:r>
        <w:rPr>
          <w:rFonts w:ascii="Arial" w:hAnsi="Arial"/>
          <w:b/>
          <w:i w:val="false"/>
          <w:sz w:val="20"/>
          <w:u w:val="none"/>
          <w:lang w:val="en-US"/>
        </w:rPr>
        <w:t>Disidentai.</w:t>
      </w:r>
      <w:r>
        <w:rPr>
          <w:rFonts w:ascii="Arial" w:hAnsi="Arial"/>
          <w:b w:val="false"/>
          <w:i w:val="false"/>
          <w:sz w:val="20"/>
          <w:u w:val="none"/>
          <w:lang w:val="en-US"/>
        </w:rPr>
        <w:t xml:space="preserve"> Þymiausi disidentai tarybinës okupacijos metais Terleckas, Petkus, Boguðis, Sadûnaitë priklausë pagrindinei organizacijai Lietuvos Laisvës Lyga. Jie smerkia sovietinius trëmimus, persekiojimo politikà, pasisakë uþ neprikalusomybæ, leido propogandinæ spaudà, atsiðaukimus. 1987 rugpjûèio 23 d. ði organizacija Vilniuje organizuoja pirmà atvirà mitingà, skirtà Molotovo - Ribentropo pakto pasmerkimui. Tai buvo pirmas vieðas politiniø jëgø, nepritarianèiø okupacijai, pasirodymas. 1988 birþelio 3 Lietuvos mokslø akademijoje sudaroma akademiko Vilko vadovaujama komisija, kuri turi pertvarkyti LTSR konstitucijà demokratiniais pagrindais. Ði data yra ir iniciatyvinës Lietuvos persitvarkymo Sàjûdþio grupës susikûrimo data. 1989 Sàjûdis áteisinama, kaip visuomeninë organizacija. Vyksta jo suvaþiavimas, po to ávairios akcijos (Baltijos kelias) ir rinkimai á aukðèiausià tarybà, kuriuos laimi Sàjûdis. Po rinkimø Kovo 11 skelbiama nepriklausomybë. Galima pasakoti apie Romà Kalantà 72 geguþës 14. </w:t>
      </w:r>
      <w:r>
        <w:rPr>
          <w:rFonts w:ascii="Arial" w:hAnsi="Arial"/>
          <w:b/>
          <w:i w:val="false"/>
          <w:sz w:val="20"/>
          <w:u w:val="none"/>
          <w:lang w:val="lt-LT"/>
        </w:rPr>
        <w:t>Kas jungia:</w:t>
      </w:r>
      <w:r>
        <w:rPr>
          <w:rFonts w:ascii="Arial" w:hAnsi="Arial"/>
          <w:b w:val="false"/>
          <w:i w:val="false"/>
          <w:sz w:val="20"/>
          <w:u w:val="none"/>
          <w:lang w:val="lt-LT"/>
        </w:rPr>
        <w:t xml:space="preserve"> 1. Noras atkurti nepriklausomà Lietuvà, pertvarkyti politinæ santvarkà, pakeisti reþimà. 2. Kova prieð rusinimà, tautø asimiliacijà. 4. Tëvynës meilë, tautinës savimonës iðlaikymas. </w:t>
      </w:r>
      <w:r>
        <w:rPr>
          <w:rFonts w:ascii="Arial" w:hAnsi="Arial"/>
          <w:b/>
          <w:i w:val="false"/>
          <w:sz w:val="20"/>
          <w:u w:val="none"/>
          <w:lang w:val="lt-LT"/>
        </w:rPr>
        <w:t>Kas skiria:</w:t>
      </w:r>
      <w:r>
        <w:rPr>
          <w:rFonts w:ascii="Arial" w:hAnsi="Arial"/>
          <w:b w:val="false"/>
          <w:i w:val="false"/>
          <w:sz w:val="20"/>
          <w:u w:val="none"/>
          <w:lang w:val="lt-LT"/>
        </w:rPr>
        <w:t xml:space="preserve"> 1. Partizanø ginkluota kova, disidentø - neginkluota. 2. Labiausiai organizuotas buvo Sàjødis. Tai buvo intelektualûs þmonës. To negalima pasakyti apie partizanus. 3. Iðorinës sàlygos þymiai palankesnës disidentams.</w:t>
      </w:r>
    </w:p>
    <w:p>
      <w:pPr>
        <w:pStyle w:val="Normal"/>
        <w:bidi w:val="0"/>
        <w:jc w:val="both"/>
        <w:rPr>
          <w:rFonts w:ascii="Arial" w:hAnsi="Arial"/>
          <w:b w:val="false"/>
          <w:b w:val="false"/>
          <w:i w:val="false"/>
          <w:i w:val="false"/>
          <w:sz w:val="20"/>
          <w:u w:val="none"/>
          <w:lang w:val="lt-LT"/>
        </w:rPr>
      </w:pPr>
      <w:r>
        <w:rPr>
          <w:rFonts w:ascii="Arial" w:hAnsi="Arial"/>
          <w:b w:val="false"/>
          <w:i w:val="false"/>
          <w:sz w:val="20"/>
          <w:u w:val="none"/>
          <w:lang w:val="lt-LT"/>
        </w:rPr>
      </w:r>
    </w:p>
    <w:p>
      <w:pPr>
        <w:pStyle w:val="Normal"/>
        <w:bidi w:val="0"/>
        <w:jc w:val="both"/>
        <w:rPr/>
      </w:pPr>
      <w:r>
        <w:rPr>
          <w:rFonts w:ascii="Arial" w:hAnsi="Arial"/>
          <w:b/>
          <w:i w:val="false"/>
          <w:sz w:val="20"/>
          <w:u w:val="none"/>
          <w:lang w:val="en-US"/>
        </w:rPr>
        <w:t xml:space="preserve">29. Ðaltasis karas. </w:t>
      </w:r>
      <w:r>
        <w:rPr>
          <w:rFonts w:ascii="Arial" w:hAnsi="Arial"/>
          <w:b w:val="false"/>
          <w:i w:val="false"/>
          <w:sz w:val="20"/>
          <w:u w:val="none"/>
          <w:lang w:val="en-US"/>
        </w:rPr>
        <w:t xml:space="preserve"> Nuo 1945 iki 1990 tarp JAV ir Tarybø Sàjungos vyko politika kuria vad. ðaltuoju karu. Tai didþiulës ginklavimosi varþybos, ideologinë kova, nepasitikëjimas, ekonominës blokados, kova dël átakos sferø pasaulyje. Jëgø iðbandymas per tarpininkus lokaliniuose karuose. Tai karai Vietname, Korëjoje, Kambodþoje, Afganistane. Ðios ðalys ávairiais laikotarpiais tampa tarptautiniais poligonais, kur iðbandomi Tarybø Sàjungos ir JAV ginklai. </w:t>
      </w:r>
      <w:r>
        <w:rPr>
          <w:rFonts w:ascii="Arial" w:hAnsi="Arial"/>
          <w:b/>
          <w:i w:val="false"/>
          <w:sz w:val="20"/>
          <w:u w:val="none"/>
          <w:lang w:val="en-US"/>
        </w:rPr>
        <w:t>Kodël kilo tokia politika:</w:t>
      </w:r>
      <w:r>
        <w:rPr>
          <w:rFonts w:ascii="Arial" w:hAnsi="Arial"/>
          <w:b w:val="false"/>
          <w:i w:val="false"/>
          <w:sz w:val="20"/>
          <w:u w:val="none"/>
          <w:lang w:val="en-US"/>
        </w:rPr>
        <w:t xml:space="preserve"> po karo JAV iðliko ekonomiðkai stipriausia pasaulyje. Spëjo pasigaminti ir atominá ginklà ir norëjo, kad pasaulis jai paklustø. Tarybø Sàjungos ji bijojo kaip socialistiniø idëjø ekspancijos ðaltinio.TSRS karo nualinta, bet turi didþiausià pasaulio armijà ir jos padedama valdo visà rytø Europà. Ðita valst. taip pat nori, kad jos klausytø ir ji bijo tik JAV, nes jos politika labiausiai nesutampa su socialistinëmis idëjomis. Rytø Europoje susikuria socialistinë sistema. 56 nuslopinta Vengrija, 68-70 Èekoslovakija, 55 susikuria Varðuvos gynybinis paktas, kurá kontroliuoja Maskva. 61 Karibø krizë (kai TS bando á Kubà áveþti tarpþemynines raketas, ir JAV tai suþino). </w:t>
      </w:r>
      <w:r>
        <w:rPr>
          <w:rFonts w:ascii="Arial" w:hAnsi="Arial"/>
          <w:b/>
          <w:i w:val="false"/>
          <w:sz w:val="20"/>
          <w:u w:val="none"/>
          <w:lang w:val="en-US"/>
        </w:rPr>
        <w:t>Kaip ði politika reiðkësi:</w:t>
      </w:r>
      <w:r>
        <w:rPr>
          <w:rFonts w:ascii="Arial" w:hAnsi="Arial"/>
          <w:b w:val="false"/>
          <w:i w:val="false"/>
          <w:sz w:val="20"/>
          <w:u w:val="none"/>
          <w:lang w:val="en-US"/>
        </w:rPr>
        <w:t xml:space="preserve"> 1. 1945-48 rytø Europoje ásigalëjo komunizmas, ðis regionas tapo priklausomas nuo TSRS. 2. Amerika pradeda teikti pagalbà Graikijai, Turkijai ir reikalauja bendradarbiavimo ir leidimo sukurti karines bazes tenai. 3. 1949 susikuria 2 Vokietijos. Susikuria NATO. 4. Kuraimos vis naujos ginklø rûðys, kainuojanèios milþiniðkus pinigus. Tai blogina ekonominæ, socialinæ valst. bûklæ. 1955 susikuria Varðuvos sutarties organizacija, tai sovietiniø ðaliø pilitinë, karinë organizacija, prieðpastatyta NATO. 7. Ypatinga nesutarimø zona tampa Berlynas, atsiranda Berlyno siena. 8. 1961 Karibø krizë 9. 8-9 deðimtmeèiais Afganistanas. </w:t>
      </w:r>
      <w:r>
        <w:rPr>
          <w:rFonts w:ascii="Arial" w:hAnsi="Arial"/>
          <w:b/>
          <w:i w:val="false"/>
          <w:sz w:val="20"/>
          <w:u w:val="none"/>
          <w:lang w:val="en-US"/>
        </w:rPr>
        <w:t>Padariniai:</w:t>
      </w:r>
      <w:r>
        <w:rPr>
          <w:rFonts w:ascii="Arial" w:hAnsi="Arial"/>
          <w:b w:val="false"/>
          <w:i w:val="false"/>
          <w:sz w:val="20"/>
          <w:u w:val="none"/>
          <w:lang w:val="en-US"/>
        </w:rPr>
        <w:t xml:space="preserve"> 1. Ðaltasis karas uþtrukæs 45 metus árodë, kad patvaresnë yra rinkos ekonomika. 2. Ðio karo metu þmoniø gerbûviui, kraðto ekologijai buvo padaryti milþiniðki nuostoliai. 3. Dël karo nebuvo vykdoma ekonominë pagalba besivystanèiom ðalim ir jose klestëjo epideminës ligos, badas, èia kilo AIDS problema.</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