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399692920"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1749575597"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655566381"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1672746484"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755401445"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313073335"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47610418"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