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2"/>
          <w:szCs w:val="32"/>
        </w:rPr>
      </w:pPr>
      <w:r>
        <w:rPr>
          <w:b/>
          <w:bCs/>
          <w:smallCaps/>
          <w:sz w:val="32"/>
          <w:szCs w:val="32"/>
        </w:rPr>
        <w:t>Gotika Vakarø mene</w:t>
      </w:r>
    </w:p>
    <w:p>
      <w:pPr>
        <w:pStyle w:val="Normal"/>
        <w:jc w:val="both"/>
        <w:rPr>
          <w:b/>
          <w:b/>
          <w:bCs/>
          <w:smallCaps/>
          <w:sz w:val="32"/>
          <w:szCs w:val="32"/>
        </w:rPr>
      </w:pPr>
      <w:r>
        <w:rPr>
          <w:b/>
          <w:bCs/>
          <w:smallCaps/>
          <w:sz w:val="32"/>
          <w:szCs w:val="32"/>
        </w:rPr>
      </w:r>
    </w:p>
    <w:p>
      <w:pPr>
        <w:pStyle w:val="Normal"/>
        <w:jc w:val="both"/>
        <w:rPr>
          <w:sz w:val="26"/>
          <w:szCs w:val="26"/>
        </w:rPr>
      </w:pPr>
      <w:r>
        <w:rPr>
          <w:sz w:val="26"/>
          <w:szCs w:val="26"/>
        </w:rPr>
        <w:tab/>
        <w:t>Gotika susiformavo XIIa. antroje pusëje Prancûzijoje (Il de Frans provincijoje) ir plito iki XVIa. daugelyje Europos ðaliø.</w:t>
      </w:r>
    </w:p>
    <w:p>
      <w:pPr>
        <w:pStyle w:val="Normal"/>
        <w:jc w:val="both"/>
        <w:rPr>
          <w:sz w:val="26"/>
          <w:szCs w:val="26"/>
        </w:rPr>
      </w:pPr>
      <w:r>
        <w:rPr>
          <w:sz w:val="26"/>
          <w:szCs w:val="26"/>
        </w:rPr>
        <w:tab/>
        <w:t>Naujasis menas prasideda architektûra. Pradþioje romaninio stiliaus bruoþai pynësi su besiformuojanèiais gotikiniais (gotikinës konstrukcijos iðsirutuliojo ið romaniniø bazilikiniø konstrukcijø). Kai kuriuose pastatuose iðliko masyvios sienos, romaninës architektûros bei skulptûros detalës. Pradëta naudoti nauja karkasinë konstrukcija, pilioriai, remiantys briaunuotus smailiaarkius skliautus su nerviûromis. Atsirado vertikalus erdvës skirstymas, smailios arkos. Svarbiausias elementas - vadinamoji gotikinë oginø kryþmë. Tai ávestos á skliauto briaunas kryþminës arkos, kurios keièia visos konstrukcijos ritmà. Pastatas darosi lengvesnis ir auga á virðø. Ið pradþiø dar inkrustuotos viena puse á skliauto masæ arkos vëliau darosi beveik nepriklausomos. Jau þinomas arabams ir romaninei architektûrai, smailus profilis pasirodo visur: didelëse arkose, tribûnose, languose ir net skliautuose bei oginose.</w:t>
      </w:r>
    </w:p>
    <w:p>
      <w:pPr>
        <w:pStyle w:val="Normal"/>
        <w:jc w:val="both"/>
        <w:rPr>
          <w:sz w:val="26"/>
          <w:szCs w:val="26"/>
        </w:rPr>
      </w:pPr>
      <w:r>
        <w:rPr>
          <w:sz w:val="26"/>
          <w:szCs w:val="26"/>
        </w:rPr>
        <w:tab/>
        <w:t>Brandþios gotikos laikotarpiu (XIIIa. vid. - XIVa.) pagausëjo pasaulietiniø pastatø. Architektûra ágavo dar grakðtesnes proporcijas, dar daugiau aþûriðkumo ir puoðnumo. Portalai ir langai daþnai buvo puoðiami aþûriniais skydais, vimpergomis, bokðtø virðûnës baigiasi pinakliais. Fasaduose ir interjeruose ypaè gausu skulptûrø, languose spalvingø vitraþø. Prancûzijoje buvo pastatyta sudëtingos kompozicijos, turtingo skulptûros dekoro kulto pastatø (Burþo Ðv. Stepono katedra, Ðventoji koplyèia Paryþiuje), piliø. Ðiuo laikotarpiu gotika suklesti ir kitose Vakarø Europos ðalyse.</w:t>
      </w:r>
    </w:p>
    <w:p>
      <w:pPr>
        <w:pStyle w:val="Normal"/>
        <w:jc w:val="both"/>
        <w:rPr>
          <w:sz w:val="26"/>
          <w:szCs w:val="26"/>
        </w:rPr>
      </w:pPr>
      <w:r>
        <w:rPr>
          <w:sz w:val="26"/>
          <w:szCs w:val="26"/>
        </w:rPr>
        <w:tab/>
        <w:t>Vokietijoje kulto pastatams (halinei Ðv. Elþbietos baþnyèiai Marburge, Kelno katedrai, Marijos baþnyèiai Liûbeke) bûdingi aukðti fasadø bokðtai, architektûros ir skulptûros dekoras. Buvo statoma daug civiliniø ir gynybiniø pastatø (Liûbeko, Braunðveigo rotuðës).</w:t>
      </w:r>
    </w:p>
    <w:p>
      <w:pPr>
        <w:pStyle w:val="Normal"/>
        <w:jc w:val="both"/>
        <w:rPr>
          <w:sz w:val="26"/>
          <w:szCs w:val="26"/>
        </w:rPr>
      </w:pPr>
      <w:r>
        <w:rPr>
          <w:sz w:val="26"/>
          <w:szCs w:val="26"/>
        </w:rPr>
        <w:tab/>
        <w:t>Anglijoje statomos ilgos lotyniðko kryþiaus plano baþnyèios (Kenterberio, Velso katedros, Vestminsterio abatijos baþnyèia Londone). Ðie pastatai þemesni, daþnai turi staèiakampá chorà, masyvius keturkampius bokðtus fasade ir virð transepto.</w:t>
      </w:r>
    </w:p>
    <w:p>
      <w:pPr>
        <w:pStyle w:val="Normal"/>
        <w:jc w:val="both"/>
        <w:rPr>
          <w:sz w:val="26"/>
          <w:szCs w:val="26"/>
        </w:rPr>
      </w:pPr>
      <w:r>
        <w:rPr>
          <w:sz w:val="26"/>
          <w:szCs w:val="26"/>
        </w:rPr>
        <w:tab/>
        <w:t>Savita Italijos gotika plito daugiausia jos ðiaurëje (Lombardijoje, Venecijoje, Toskanoje). Italijos kulto architektûroje (Florencijos, Orvjetos katedros) romaninio stiliaus bruoþai susipynë su gotikos elementais. Toskanos visuomeniniai pastatai (Sienos Florencijos rotuðë) masyviø formø, rûstûs, Venecijos (Doþø rûmai) - azûriðki, puoðnûs.</w:t>
      </w:r>
    </w:p>
    <w:p>
      <w:pPr>
        <w:pStyle w:val="Normal"/>
        <w:jc w:val="both"/>
        <w:rPr>
          <w:sz w:val="26"/>
          <w:szCs w:val="26"/>
        </w:rPr>
      </w:pPr>
      <w:r>
        <w:rPr>
          <w:sz w:val="26"/>
          <w:szCs w:val="26"/>
        </w:rPr>
        <w:tab/>
        <w:t>Vëlyvosios gotikos architektûroje (XIVa. pab. - XVIa. pr.) atsirado daugiau dinamikos, ámantrumo, puoðnumo, dekoratyviniø elementø. Buvo statomos halinës baþnyèios, koplyèios, rotuðës, rûmai, gyvenamieji namai. Sienas ir bokðtus puoðë dekoruoti langai, niðos. Vëlyvoji gotika labiausiai pasireiðkë Prancûzijoje. Pastatyta puoðniø baþnyèiø (Ðv. Maklu Ruane), rotuðiø (Sen Kantene), rûmø (popieþiaus rûmø ansamblis Avinjone).</w:t>
      </w:r>
    </w:p>
    <w:p>
      <w:pPr>
        <w:pStyle w:val="Normal"/>
        <w:jc w:val="both"/>
        <w:rPr>
          <w:sz w:val="26"/>
          <w:szCs w:val="26"/>
        </w:rPr>
      </w:pPr>
      <w:r>
        <w:rPr>
          <w:sz w:val="26"/>
          <w:szCs w:val="26"/>
        </w:rPr>
        <w:tab/>
        <w:t>Visø Vakarø menø raidoje gotinis pastatas vaidina iðimtinai svarià rolæ. Jei romaninë baþnyèia palyginus kuklus kaimiðkas abatijos namas, tai gotinë ðventovë atranda naujas proporcijas. Iðkyla didþiausios Vakarø pasaulio katedros (Prancûzijoje - Lano, Ðartro, Paryþiaus katedros, Sen Deni vienuolyno bazilika, Vokietijoje - Magdeburgo katedra, Anglijoje - Solsberio katedra).</w:t>
      </w:r>
    </w:p>
    <w:p>
      <w:pPr>
        <w:pStyle w:val="Normal"/>
        <w:jc w:val="both"/>
        <w:rPr>
          <w:sz w:val="26"/>
          <w:szCs w:val="26"/>
        </w:rPr>
      </w:pPr>
      <w:r>
        <w:rPr>
          <w:sz w:val="26"/>
          <w:szCs w:val="26"/>
        </w:rPr>
        <w:tab/>
        <w:t>Naujai architektûrai reikalinga ir nauja dekoracija. Lauþydamas romaniná mûrà, architektas lauþo ir romaninæ skulptûrà. Dideli reljefai uþsiliko tik ant portalø ir kitose aukðtose dalyse. Ant baliustradø ir aukðtø galerijø statomi taip pat dideli reljefai. Visi jie yra naujo bûdo. Atsimaino ornamentinë gama. Vietoj sausos geometrijos pasirodo gyvi lapai, augalai ir gëlës. Þmogaus vaizdas ágyja naujà reikðmæ. Jis turi savo kanonà ir savo nepriklausomà formà. Keièiasi mimika. Kûnas turi savo vidaus pusiausvyrà.</w:t>
      </w:r>
    </w:p>
    <w:p>
      <w:pPr>
        <w:pStyle w:val="Normal"/>
        <w:jc w:val="both"/>
        <w:rPr>
          <w:sz w:val="26"/>
          <w:szCs w:val="26"/>
        </w:rPr>
      </w:pPr>
      <w:r>
        <w:rPr>
          <w:sz w:val="26"/>
          <w:szCs w:val="26"/>
        </w:rPr>
        <w:tab/>
        <w:t>Italø skulptûra eina dvejopa kryptimi. Ið vienos pusës ji nevengia gotinës átakos, ið kitos - pasirodo ið naujo atbudinta senoji klasikinë romëninë plastika. Niccolo Pisano genijus formuojasi bûtent ðiame dvejopame judëjime. Jo ðedevras yra Pizos baptisterio ambonas. Romëninës formos pasirodo nuolatinëje kompozicijoje, vaizdø kaukëse, visø figûrø siluetuose. Gotika duoda jam daugiau ðvelnaus lyrizmo. Panaðus dviveidis menas iðsivysto ir Sienos katedros ambone, kur figûrø judesys drauge reiðkia antikinæ stiprybæ ir prancûziðkà gracijà. Bet jei pirmieji paminklai ir rodo dviejø prieðingø gaivalø sintezes, tai Italijos skulptûros tolesnis vystymasis juos atskiria. Pizos mokykla iðplëtë ypaè helenistiná klasicizmà, o Florencija ir Italijos ðiaurë prisiartino prie gotikos.</w:t>
      </w:r>
    </w:p>
    <w:p>
      <w:pPr>
        <w:pStyle w:val="Normal"/>
        <w:jc w:val="both"/>
        <w:rPr>
          <w:sz w:val="26"/>
          <w:szCs w:val="26"/>
        </w:rPr>
      </w:pPr>
      <w:r>
        <w:rPr>
          <w:sz w:val="26"/>
          <w:szCs w:val="26"/>
        </w:rPr>
        <w:tab/>
        <w:t>Vokietijos skulptûrai taip pat bûdingi anachronizmai. Èia gotikinis reljefas jungiasi su pusiau romaniniais, pernelyg pilnais otonø ir karolingø elementais (Andlau ir Regensburgo Ðv. Jokûbas, Miunsterio Ðv. Paulius).</w:t>
      </w:r>
    </w:p>
    <w:p>
      <w:pPr>
        <w:pStyle w:val="Normal"/>
        <w:jc w:val="both"/>
        <w:rPr>
          <w:sz w:val="26"/>
          <w:szCs w:val="26"/>
        </w:rPr>
      </w:pPr>
      <w:r>
        <w:rPr>
          <w:sz w:val="26"/>
          <w:szCs w:val="26"/>
        </w:rPr>
        <w:tab/>
        <w:t>Bet nauja nepriklausoma gotika gimsta Anglijoje, kur romaninë skulptûra nëra turtinga ir kur uþsilieka ne tik bendri karolingø, bet ir keli vietiniai, saksoniðki ir airiðki elementai. Fasado architektûra apibûdina net tiktai skulptûros paskirstymà, bet ir formà. Vietoje nepertrauktø kompozicijø atsiranda senieji "þmonës uþ arkos". Apkabinti niðomis, jie yra monumentaliø statulø (Wells, Exeter) atskiri izoliuoti paminklai, kurie statomi vienas greta kito ir vienas ant kito, nesudarydami bendros scenos.</w:t>
      </w:r>
    </w:p>
    <w:p>
      <w:pPr>
        <w:pStyle w:val="Normal"/>
        <w:jc w:val="both"/>
        <w:rPr>
          <w:sz w:val="26"/>
          <w:szCs w:val="26"/>
        </w:rPr>
      </w:pPr>
      <w:r>
        <w:rPr>
          <w:sz w:val="26"/>
          <w:szCs w:val="26"/>
        </w:rPr>
        <w:tab/>
        <w:t>Gotikinë skulptûra nëra architektûros neatskiriama dalis. Ji - pastato palydovë. Forma padidinta, supaprastinta, bet visiðkai neapibûdinta. Tiek Prancûzijoje, tiek Vokietijoje, Ispanijoje, Flandrijoje ir net Italijoje gimsta nauja monumentali, idealistinë þmonija.</w:t>
      </w:r>
    </w:p>
    <w:p>
      <w:pPr>
        <w:pStyle w:val="Normal"/>
        <w:jc w:val="both"/>
        <w:rPr>
          <w:sz w:val="26"/>
          <w:szCs w:val="26"/>
        </w:rPr>
      </w:pPr>
      <w:r>
        <w:rPr>
          <w:sz w:val="26"/>
          <w:szCs w:val="26"/>
        </w:rPr>
        <w:tab/>
        <w:t>Kaip architektûrai, taip ir dailei gotika atneðë daug naujoviø. Gotikinë ikonografija iðsiþada vizijø, epopëjø, rytø baidykliø. Ji evangelinë, þmogiðka, natûrali. Kristus netenka savo antþmogiðko didumo ir eina artyn prie þmogaus. Ðv. Marija nëra jau iðkilminga azijatinë karalienë, bet kûdikio motina. Vietoj nesuprantamo dievo kulto èia atsiranda ir iðsivysto nauja þmogiðka religija. Dailininkas atranda gilià ir paprastà taikos ir tvarkos pasaulá. Kalendorius jau atvaizduojamas ne tiktai zodiako kabalistiniais þenklais, bet ir mënesiø darbø lyriniais paveikslais. Tai nauja pasaulio apþvalga, nauja formø koncepcija, kur viskas darosi aiðku, suprantama ir graþu. Menas darosi gamtos, mokslo, moralës ir isorijos veidrodþiu.</w:t>
      </w:r>
    </w:p>
    <w:p>
      <w:pPr>
        <w:pStyle w:val="Normal"/>
        <w:jc w:val="both"/>
        <w:rPr>
          <w:sz w:val="26"/>
          <w:szCs w:val="26"/>
        </w:rPr>
      </w:pPr>
      <w:r>
        <w:rPr>
          <w:sz w:val="26"/>
          <w:szCs w:val="26"/>
        </w:rPr>
        <w:tab/>
        <w:t>Gotikinë tapyba neturi romaninio stiliaus vienybës. Jei skulptûrai gotikinë katedra ir palieka palyginus gerà vietà, tai beveik iðstumia tapybà. Romaninio mûro panaikinimas lauþo ne tik reljefà, bet ir freskà, kuriø vietà uþima langø vitraþas. Bet pietuose, kur XIIa. pastatas dar nesugriautas, pasireiðkia tikras freskø renesansas. Naujasis menas èia vystosi senuose grieþtuose romaniniuose rûmuose. Pagrindinis elementas - vitraþas. Ávairios scenos pasirodo medaljonuose, kvadratuose ir kitose ornamentinëse figûrose. Vitraþo dailë be improvizacijos. Viskas èia iðskaièiuota ið anksto, nes menininkas paruoðia kompozicijos kartonà, iðpjausto ávairias dalis ir jungia ðvino ðakomis.</w:t>
      </w:r>
    </w:p>
    <w:p>
      <w:pPr>
        <w:pStyle w:val="Normal"/>
        <w:jc w:val="both"/>
        <w:rPr>
          <w:sz w:val="26"/>
          <w:szCs w:val="26"/>
        </w:rPr>
      </w:pPr>
      <w:r>
        <w:rPr>
          <w:sz w:val="26"/>
          <w:szCs w:val="26"/>
        </w:rPr>
        <w:tab/>
        <w:t>XIVa. atsiranda nauja miniatûra. Raidës darosi ilgesnës, pieðinys atsiðakoja ir uþpildo visà puslapá graþiø gëliø ir lapø figûromis. Visas tekstas apsijuosia gyvos floros ornamentais, tarp kuriø laksto paukðèiai ir drugiai.</w:t>
      </w:r>
    </w:p>
    <w:p>
      <w:pPr>
        <w:pStyle w:val="Normal"/>
        <w:jc w:val="both"/>
        <w:rPr>
          <w:sz w:val="26"/>
          <w:szCs w:val="26"/>
        </w:rPr>
      </w:pPr>
      <w:r>
        <w:rPr>
          <w:sz w:val="26"/>
          <w:szCs w:val="26"/>
        </w:rPr>
        <w:tab/>
        <w:t>Nauja tapyba atsiranda XIIIa. gale ir iðsivysto Giotto ir Sienos mokyklomis. Giotto kûryba reiðkia tikrà revoliucijà. Jis iðvaduoja kompozicijà ið ornamentiniø ir sausø formuliø, randa tikrà tapybos reljefà. Vietoj plokðèiø, iðraðytø ant mûro figûrø pasireiðkia tankios ir pilnos kûnø masës. Iðsivysto plastiniai elementai. Taèiau Giotto kûryba galutinai nenaikina senosios dailës.</w:t>
      </w:r>
    </w:p>
    <w:p>
      <w:pPr>
        <w:pStyle w:val="Normal"/>
        <w:jc w:val="both"/>
        <w:rPr>
          <w:sz w:val="26"/>
          <w:szCs w:val="26"/>
        </w:rPr>
      </w:pPr>
      <w:r>
        <w:rPr>
          <w:sz w:val="26"/>
          <w:szCs w:val="26"/>
        </w:rPr>
        <w:tab/>
        <w:t>Ásiverþdamas á uþsienio ðalis, gotikinis stilius pamaþu keièiasi. Jis steigia naujas mokyklas. Prancûzijoje gotika iðsivysto eidama nuo klasicizmo á baroko romantikà. Vokietijoje jis prasideda sausu akademizmu. Anglijoje visa evoliucija veda á prieðingà kryptá. Ji prasideda baroko ir baigiasi akademinëmis sausomis formomis.</w:t>
      </w:r>
      <w:r>
        <w:br w:type="page"/>
      </w:r>
    </w:p>
    <w:p>
      <w:pPr>
        <w:pStyle w:val="Normal"/>
        <w:jc w:val="center"/>
        <w:rPr>
          <w:b/>
          <w:b/>
          <w:bCs/>
          <w:smallCaps/>
          <w:sz w:val="26"/>
          <w:szCs w:val="26"/>
        </w:rPr>
      </w:pPr>
      <w:r>
        <w:rPr>
          <w:b/>
          <w:bCs/>
          <w:smallCaps/>
          <w:sz w:val="26"/>
          <w:szCs w:val="26"/>
        </w:rPr>
        <w:t>Panaudota literatûra</w:t>
      </w:r>
    </w:p>
    <w:p>
      <w:pPr>
        <w:pStyle w:val="Normal"/>
        <w:jc w:val="both"/>
        <w:rPr>
          <w:b/>
          <w:b/>
          <w:bCs/>
          <w:smallCaps/>
          <w:sz w:val="26"/>
          <w:szCs w:val="26"/>
        </w:rPr>
      </w:pPr>
      <w:r>
        <w:rPr>
          <w:b/>
          <w:bCs/>
          <w:smallCaps/>
          <w:sz w:val="26"/>
          <w:szCs w:val="26"/>
        </w:rPr>
      </w:r>
    </w:p>
    <w:p>
      <w:pPr>
        <w:pStyle w:val="Normal"/>
        <w:jc w:val="both"/>
        <w:rPr>
          <w:sz w:val="26"/>
          <w:szCs w:val="26"/>
        </w:rPr>
      </w:pPr>
      <w:r>
        <w:rPr>
          <w:sz w:val="26"/>
          <w:szCs w:val="26"/>
        </w:rPr>
        <w:t>1. Compton's Interactive Encyclopedia, 1996</w:t>
      </w:r>
    </w:p>
    <w:p>
      <w:pPr>
        <w:pStyle w:val="Normal"/>
        <w:jc w:val="both"/>
        <w:rPr>
          <w:sz w:val="26"/>
          <w:szCs w:val="26"/>
        </w:rPr>
      </w:pPr>
      <w:r>
        <w:rPr>
          <w:sz w:val="26"/>
          <w:szCs w:val="26"/>
        </w:rPr>
        <w:t>2. J.Baltruðaitis "Visuotinë meno istorija", II tomas, Vilnius, 1992</w:t>
      </w:r>
    </w:p>
    <w:p>
      <w:pPr>
        <w:pStyle w:val="Normal"/>
        <w:jc w:val="both"/>
        <w:rPr>
          <w:sz w:val="26"/>
          <w:szCs w:val="26"/>
        </w:rPr>
      </w:pPr>
      <w:r>
        <w:rPr>
          <w:sz w:val="26"/>
          <w:szCs w:val="26"/>
        </w:rPr>
        <w:t>3. Lietuviðkoji tarybinë enciklopedija, IV tomas</w:t>
      </w:r>
    </w:p>
    <w:sectPr>
      <w:footerReference w:type="default" r:id="rId2"/>
      <w:type w:val="nextPage"/>
      <w:pgSz w:w="11906" w:h="16838"/>
      <w:pgMar w:left="1418" w:right="1418" w:gutter="0" w:header="0" w:top="1418" w:footer="79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9:19:00Z</dcterms:created>
  <dc:creator>Maryte</dc:creator>
  <dc:description/>
  <dc:language>en-US</dc:language>
  <cp:lastModifiedBy>Maryte</cp:lastModifiedBy>
  <dcterms:modified xsi:type="dcterms:W3CDTF">1997-04-05T19:19:00Z</dcterms:modified>
  <cp:revision>2</cp:revision>
  <dc:subject/>
  <dc:title>GOTIKA VAKARŲ MENE</dc:title>
</cp:coreProperties>
</file>