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,j,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'Iveskite skaiciu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:=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i,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:=1 to i do if i mod j=0 then write('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