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color w:val="000000"/>
          <w:sz w:val="27"/>
          <w:szCs w:val="27"/>
          <w:lang w:val="lt-LT"/>
        </w:rPr>
        <w:t>MICHAILAS BULGAKOVAS</w:t>
      </w:r>
    </w:p>
    <w:p>
      <w:pPr>
        <w:pStyle w:val="Normal"/>
        <w:shd w:fill="FFFFFF" w:val="clear"/>
        <w:rPr>
          <w:sz w:val="24"/>
          <w:szCs w:val="24"/>
          <w:lang w:val="lt-LT"/>
        </w:rPr>
      </w:pPr>
      <w:r>
        <w:rPr>
          <w:color w:val="000000"/>
          <w:sz w:val="18"/>
          <w:szCs w:val="18"/>
          <w:lang w:val="lt-LT"/>
        </w:rPr>
        <w:t>M. Bulgakovas (1891 - 1940) apysaką ,,Šuns širdis" parašė 1925 m. sausio - ko</w:t>
        <w:softHyphen/>
        <w:t>vo mėn. Aštri kūrinio socialinė satyra su žaismingai įpinta fantastika iš genų in</w:t>
        <w:softHyphen/>
        <w:t>žinerijos pasaulio tuomet sukėlė prieštaringiausių nuomonių ir ginčų. Dėl RAPP'o ir jo kritikų agresyvumo M. Bulgakovo rankraštis šešis dešimtmečius buvo ,,įkalin</w:t>
        <w:softHyphen/>
        <w:t>tas" archyvuose. Pirmą kartą publikuotas tik 1987 m.</w:t>
      </w:r>
    </w:p>
    <w:p>
      <w:pPr>
        <w:pStyle w:val="Normal"/>
        <w:shd w:fill="FFFFFF" w:val="clear"/>
        <w:rPr>
          <w:sz w:val="24"/>
          <w:szCs w:val="24"/>
          <w:lang w:val="lt-LT"/>
        </w:rPr>
      </w:pPr>
      <w:r>
        <w:rPr>
          <w:color w:val="000000"/>
          <w:sz w:val="18"/>
          <w:szCs w:val="18"/>
          <w:lang w:val="lt-LT"/>
        </w:rPr>
        <w:t>Versta iš: „Znamia", 1987, 6.</w:t>
      </w:r>
      <w:r>
        <w:br w:type="page"/>
      </w:r>
    </w:p>
    <w:p>
      <w:pPr>
        <w:pStyle w:val="Normal"/>
        <w:shd w:fill="FFFFFF" w:val="clear"/>
        <w:rPr>
          <w:sz w:val="24"/>
          <w:szCs w:val="24"/>
          <w:lang w:val="lt-LT"/>
        </w:rPr>
      </w:pPr>
      <w:r>
        <w:rPr>
          <w:smallCaps/>
          <w:color w:val="000000"/>
          <w:sz w:val="32"/>
          <w:szCs w:val="32"/>
          <w:lang w:val="lt-LT"/>
        </w:rPr>
        <w:t>šuns širdis</w:t>
      </w:r>
    </w:p>
    <w:p>
      <w:pPr>
        <w:pStyle w:val="Normal"/>
        <w:shd w:fill="FFFFFF" w:val="clear"/>
        <w:rPr>
          <w:color w:val="000000"/>
          <w:sz w:val="24"/>
          <w:szCs w:val="24"/>
          <w:lang w:val="lt-LT"/>
        </w:rPr>
      </w:pPr>
      <w:r>
        <w:rPr>
          <w:color w:val="000000"/>
          <w:sz w:val="24"/>
          <w:szCs w:val="24"/>
          <w:lang w:val="lt-LT"/>
        </w:rPr>
        <w:t>Apysaka</w:t>
      </w:r>
    </w:p>
    <w:p>
      <w:pPr>
        <w:pStyle w:val="Normal"/>
        <w:shd w:fill="FFFFFF" w:val="clear"/>
        <w:rPr>
          <w:color w:val="000000"/>
          <w:sz w:val="24"/>
          <w:szCs w:val="24"/>
          <w:lang w:val="lt-LT"/>
        </w:rPr>
      </w:pPr>
      <w:r>
        <w:rPr>
          <w:color w:val="000000"/>
          <w:sz w:val="24"/>
          <w:szCs w:val="24"/>
          <w:lang w:val="lt-LT"/>
        </w:rPr>
      </w:r>
    </w:p>
    <w:p>
      <w:pPr>
        <w:pStyle w:val="Normal"/>
        <w:shd w:fill="FFFFFF" w:val="clear"/>
        <w:rPr>
          <w:sz w:val="24"/>
          <w:szCs w:val="24"/>
          <w:lang w:val="lt-LT"/>
        </w:rPr>
      </w:pPr>
      <w:r>
        <w:rPr>
          <w:color w:val="000000"/>
          <w:sz w:val="24"/>
          <w:szCs w:val="24"/>
          <w:lang w:val="lt-LT"/>
        </w:rPr>
        <w:t>I</w:t>
      </w:r>
    </w:p>
    <w:p>
      <w:pPr>
        <w:pStyle w:val="Normal"/>
        <w:shd w:fill="FFFFFF" w:val="clear"/>
        <w:rPr>
          <w:sz w:val="24"/>
          <w:szCs w:val="24"/>
          <w:lang w:val="lt-LT"/>
        </w:rPr>
      </w:pPr>
      <w:r>
        <w:rPr>
          <w:color w:val="000000"/>
          <w:sz w:val="24"/>
          <w:szCs w:val="24"/>
          <w:lang w:val="lt-LT"/>
        </w:rPr>
        <w:t>Ū - ū - ū - ū - ū - hū - hū - hūū! O, pažvelkite į mane, aš žūstu. Pūga tarpuvartėje staugia man amžiną atilsį, ir aš kaukiu su ja. Pra</w:t>
        <w:softHyphen/>
        <w:t>puoliau aš, prapuoliau. Nevidonas su nešvaria kepuraite - Cent</w:t>
        <w:softHyphen/>
        <w:t>rinės liaudies ūkio tarybos tarnautojų Normalaus maitinimo valgyklos virėjas šliūkštelėjo verdančiu vandeniu ir nutvilkė man kairį šoną. Koks gyvatė, o dar proletaras. Viešpatie, dieve ma</w:t>
        <w:softHyphen/>
        <w:t>no - kaip skauda! Iki kaulų nudegino. Aš dabar kaukiu, kaukiu, bet argi kauksmas pagelbės.</w:t>
      </w:r>
    </w:p>
    <w:p>
      <w:pPr>
        <w:pStyle w:val="Normal"/>
        <w:shd w:fill="FFFFFF" w:val="clear"/>
        <w:rPr>
          <w:sz w:val="24"/>
          <w:szCs w:val="24"/>
          <w:lang w:val="lt-LT"/>
        </w:rPr>
      </w:pPr>
      <w:r>
        <w:rPr>
          <w:color w:val="000000"/>
          <w:sz w:val="23"/>
          <w:szCs w:val="23"/>
          <w:lang w:val="lt-LT"/>
        </w:rPr>
        <w:t>Kuo aš jam užkliuvau? Nejaugi aš apėsiu Liaudies ūkio tary</w:t>
        <w:softHyphen/>
        <w:t>bą, jeigu pasirausiu šiukšlyne? Gobšus nenaudėlis! Jūs pažvelkite į jo terlę: juk jis kiek paritus, tiek pastačius. Vagis su variniu snukiu. Ak, žmonės, žmonės. Vidurdienį pavaišino mane mulkis verdančiu vandeniu, o dabar jau sutemo, maždaug ketvirta va</w:t>
        <w:softHyphen/>
        <w:t>landa po pietų, sprendžiant pagal tai, kaip kvepia svogūnais iš Prečistenkos ugniagesių komandos. Kaip jums žinoma, ugnia</w:t>
        <w:softHyphen/>
        <w:t>gesiai vakarienei valgo košę. Bet tai - paskutinis daiktas, visai kaip grybai. Kita vertus, pažįstami Prečistenkos šunys pasakoja, kad Neglinajos „Baro" restorane šeriama firminiu patiekalu - grybais su aštriu padažu po 3 rub. 75 kap. už porciją. Tai jau mėgėjams - tas pat kaip laižyti kaliošą... Ū - ū - ū - ū...</w:t>
      </w:r>
    </w:p>
    <w:p>
      <w:pPr>
        <w:pStyle w:val="Normal"/>
        <w:shd w:fill="FFFFFF" w:val="clear"/>
        <w:rPr>
          <w:sz w:val="24"/>
          <w:szCs w:val="24"/>
          <w:lang w:val="lt-LT"/>
        </w:rPr>
      </w:pPr>
      <w:r>
        <w:rPr>
          <w:color w:val="000000"/>
          <w:sz w:val="23"/>
          <w:szCs w:val="23"/>
          <w:lang w:val="lt-LT"/>
        </w:rPr>
        <w:t>Šoną skauda nepakenčiamai, ir visiškai aiškiai matyti mano perspektyvų tolumos: rytoj atsivers žaizdos, ir kyla klausimas, kuo aš jas gydysiu? Vasarą galima sulakstyti į Sokolnikus, ten auga ypatinga vaistažolė, be to, be vargo prisiėsi dešrų nuopjo</w:t>
        <w:softHyphen/>
        <w:t>vų, piliečiai primėto riebaluoto popieriaus - prisilaižysi. Ir jeigu ne kokia cyplė, laidanti gerklę mėnesienoje - „mylima Aida" - taip, kad širdis apmiršta, būtų labai gerai. O dabar kur pasidėsi?</w:t>
      </w:r>
    </w:p>
    <w:p>
      <w:pPr>
        <w:pStyle w:val="Normal"/>
        <w:shd w:fill="FFFFFF" w:val="clear"/>
        <w:rPr>
          <w:sz w:val="24"/>
          <w:szCs w:val="24"/>
          <w:lang w:val="lt-LT"/>
        </w:rPr>
      </w:pPr>
      <w:r>
        <w:rPr>
          <w:color w:val="000000"/>
          <w:sz w:val="23"/>
          <w:szCs w:val="23"/>
          <w:lang w:val="lt-LT"/>
        </w:rPr>
        <w:t>Jums niekas nespardė batu pasturgalio? Spardė. Plyta šonkau</w:t>
        <w:softHyphen/>
        <w:t>lių netrankė? Ragauta iki soties. Visko patyriau, su savo dalia susitaikiau, ir jei dabar verkiu, tai tik dėl fizinio skausmo ir šal</w:t>
        <w:softHyphen/>
        <w:t>čio, nes mano prigimta spėka dar neišblėso... Gaji šuniška spėka.</w:t>
      </w:r>
    </w:p>
    <w:p>
      <w:pPr>
        <w:pStyle w:val="Normal"/>
        <w:shd w:fill="FFFFFF" w:val="clear"/>
        <w:rPr>
          <w:sz w:val="24"/>
          <w:szCs w:val="24"/>
          <w:lang w:val="lt-LT"/>
        </w:rPr>
      </w:pPr>
      <w:r>
        <w:rPr>
          <w:color w:val="000000"/>
          <w:sz w:val="23"/>
          <w:szCs w:val="23"/>
          <w:lang w:val="lt-LT"/>
        </w:rPr>
        <w:t>Bet štai mano kūnas sudarkytas, muštas permuštas, pasityčiojo iš jo žmonės užtektinai. Juk svarbiausia kas - taip apšutino ver</w:t>
        <w:softHyphen/>
        <w:t>dančiu vandeniu, net po gaurais pratvilkė, vadinasi, kairiam šonui nėra jokios pagalbos. Aš labai lengvai galiu susirgti plaučių už</w:t>
        <w:softHyphen/>
        <w:t>degimu, o susirgęs aš, piliečiai, pastipsiu iš bado. Sergant plaučių uždegimu, reikia gulėti paradiniam įėjime po laiptais, o kas gi, jei ne aš pats, nepasivelkantis vienstypis šuo, bėginės nuo vie</w:t>
        <w:softHyphen/>
        <w:t>nos šiukšlių dėžės prie kitos, ieškodamas maisto? Persmelks plautį, imsiu šliaužti pilvu, nusilpsiu, ir bet koks specialistas nudobs mane lazda. Ir kiemsargiai su skardiniais ženklais ant krūtinės pastvers mane už kojų ir tėkštels į vežėčias...</w:t>
      </w:r>
    </w:p>
    <w:p>
      <w:pPr>
        <w:pStyle w:val="Normal"/>
        <w:shd w:fill="FFFFFF" w:val="clear"/>
        <w:rPr>
          <w:sz w:val="24"/>
          <w:szCs w:val="24"/>
          <w:lang w:val="lt-LT"/>
        </w:rPr>
      </w:pPr>
      <w:r>
        <w:rPr>
          <w:color w:val="000000"/>
          <w:sz w:val="23"/>
          <w:szCs w:val="23"/>
          <w:lang w:val="lt-LT"/>
        </w:rPr>
        <w:t>Iš visų proletarų kiemsargiai - šlykščiausi menkystos. Žmo</w:t>
        <w:softHyphen/>
        <w:t>nių atmatos - žemiausia kategorija. Virėjų pasitaiko visokių. Pa</w:t>
        <w:softHyphen/>
        <w:t>vyzdžiui - velionis Vlasas iš Prečistenkos. Kiek jis gyvybių iš</w:t>
        <w:softHyphen/>
        <w:t>gelbėjo. Kadangi sergant svarbiausia alkį numarinti. Ir štai, būdavo, sako seni šunys, švystels Vlasas kaulą, o ant jo aštun</w:t>
        <w:softHyphen/>
        <w:t>tadalis svaro mėsos. Amžiną atilsį jam už tai, kad buvo tikra asmenybė, grafų Tolstojų poniškas virėjas, o ne iš Normalaus maitinimo tarybos. Ką jie ten išdarinėja normaliai maitindami - šuns galva neišneša. Juk jie, bjaurybės, iš smirdančios sūdytos mėsos verda kopūstienę, o tie, bėdžiai, nieko ir nežino. Bėga, šlemščia, laka.</w:t>
      </w:r>
    </w:p>
    <w:p>
      <w:pPr>
        <w:pStyle w:val="Normal"/>
        <w:shd w:fill="FFFFFF" w:val="clear"/>
        <w:rPr>
          <w:sz w:val="24"/>
          <w:szCs w:val="24"/>
          <w:lang w:val="lt-LT"/>
        </w:rPr>
      </w:pPr>
      <w:r>
        <w:rPr>
          <w:color w:val="000000"/>
          <w:sz w:val="23"/>
          <w:szCs w:val="23"/>
          <w:lang w:val="lt-LT"/>
        </w:rPr>
        <w:t>Kokia mašininkutė gauna pagal devintą kategoriją keturis su puse červonco, na, tiesa, meilužis jai padovanoja fildepersines kojines. O juk už tą fildepersą kiek jai patyčių reikia iškęsti. Juk jis ją ne kaip nors paprastai, o prancūziškai myli. Pašlemėkai tie prancūzai, tarp mūsų kalbant. Nors ir apsčiai ryja, ir vis su raudo</w:t>
        <w:softHyphen/>
        <w:t>nuoju vynu... Taip... Atbėga mašininkutė, juk už puspenkto čer</w:t>
        <w:softHyphen/>
        <w:t>vonco į „Barą" nenueisi. Jai ir į kinematografą neužtenka, o kine</w:t>
        <w:softHyphen/>
        <w:t>matografas moteriai vienintelė paguoda gyvenime. Dreba, rauko</w:t>
        <w:softHyphen/>
        <w:t>si, bet srebia... Tik pagalvok: keturiasdešimt kapeikų už du pa</w:t>
        <w:softHyphen/>
        <w:t>tiekalus, o abu tie patiekalai ir penkiakapeikio neverti, nes kitas dvidešimt penkias kapeikas ūkvedys pavogė. O jai argi tokio maisto reikia? Jai ir dešiniojo plaučio viršūnė nesveika, ir mote</w:t>
        <w:softHyphen/>
        <w:t>riška liga prancūziškos kilmės, darbe jai atskaityta, valgykloje pa</w:t>
        <w:softHyphen/>
        <w:t>švinkusiu maistu pamaitinta, štai ji... va... Bėga į tarpuvartę su meilužio kojinėm. Kojos sušalusios, į pilvą pučia, nes jos kailiniai maždaug kaip mano, o kelnaites mūvi plonas, vien tik permato</w:t>
        <w:softHyphen/>
        <w:t>mi mezginėliai. Draiskalas meilužiui. Tepabando užsimauti flane</w:t>
        <w:softHyphen/>
        <w:t>lines, jis užriks: kokia tu negrakšti! Man nusibodo mano Matriona, dabar atėjo mano dienelės. Aš dabar pirmininkas, ir kiek tik prisivogsiu - viskas moters kūnui, vėžių kakleliams, dieviška</w:t>
        <w:softHyphen/>
        <w:t>jam Abrau - Diurso. Nes aš jaunystėje pakankamai prisibadavau, ga</w:t>
        <w:softHyphen/>
        <w:t>na man, o pomirtinio gyvenimo nėra.</w:t>
      </w:r>
    </w:p>
    <w:p>
      <w:pPr>
        <w:pStyle w:val="Normal"/>
        <w:shd w:fill="FFFFFF" w:val="clear"/>
        <w:rPr>
          <w:sz w:val="24"/>
          <w:szCs w:val="24"/>
          <w:lang w:val="lt-LT"/>
        </w:rPr>
      </w:pPr>
      <w:r>
        <w:rPr>
          <w:color w:val="000000"/>
          <w:sz w:val="23"/>
          <w:szCs w:val="23"/>
          <w:lang w:val="lt-LT"/>
        </w:rPr>
        <w:t>Gaila man jos, gaila! Bet paties savęs man dar labiau gaila. Ne iš egoizmo šitaip sakau, oi ne, o todėl, kad iš tikrųjų mūsų nevienodos sąlygos. Jai bent namie šilta, na, o man, o man... Kur aš ei</w:t>
        <w:softHyphen/>
        <w:t>siu? U - ū - ū - ū - ū!..</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Ciū ciū ciū! Šarikai, a Šarikai... Ko tu ungzgi, vargšeli? Kas tave nuskriaudė? Ai...</w:t>
      </w:r>
    </w:p>
    <w:p>
      <w:pPr>
        <w:pStyle w:val="Normal"/>
        <w:shd w:fill="FFFFFF" w:val="clear"/>
        <w:rPr>
          <w:sz w:val="24"/>
          <w:szCs w:val="24"/>
          <w:lang w:val="lt-LT"/>
        </w:rPr>
      </w:pPr>
      <w:r>
        <w:rPr>
          <w:color w:val="000000"/>
          <w:sz w:val="23"/>
          <w:szCs w:val="23"/>
          <w:lang w:val="lt-LT"/>
        </w:rPr>
        <w:t>Iškaršusi ragana pūga sudžerškino vartus ir savo šluota užvėtė panelei per ausį. Sijonėlį atsmaukė iki kelių, atidengė kremi</w:t>
        <w:softHyphen/>
        <w:t>nes kojines ir siaurą ruoželį prastai skalbiamų nėriniuotų marški</w:t>
        <w:softHyphen/>
        <w:t>nėlių, užgniaužė žodžius ir užžėrė sniegu šunį.</w:t>
      </w:r>
    </w:p>
    <w:p>
      <w:pPr>
        <w:pStyle w:val="Normal"/>
        <w:shd w:fill="FFFFFF" w:val="clear"/>
        <w:rPr>
          <w:sz w:val="24"/>
          <w:szCs w:val="24"/>
          <w:lang w:val="lt-LT"/>
        </w:rPr>
      </w:pPr>
      <w:r>
        <w:rPr>
          <w:color w:val="000000"/>
          <w:sz w:val="23"/>
          <w:szCs w:val="23"/>
          <w:lang w:val="lt-LT"/>
        </w:rPr>
        <w:t>Dieve mano... .Kokia dargana... Oi... Ir pilvą skauda. Tai nuo kopūstienės, tai nuo kopūstienės! Ir kada gi visa tai baigsis?</w:t>
      </w:r>
    </w:p>
    <w:p>
      <w:pPr>
        <w:pStyle w:val="Normal"/>
        <w:shd w:fill="FFFFFF" w:val="clear"/>
        <w:rPr>
          <w:sz w:val="24"/>
          <w:szCs w:val="24"/>
          <w:lang w:val="lt-LT"/>
        </w:rPr>
      </w:pPr>
      <w:r>
        <w:rPr>
          <w:color w:val="000000"/>
          <w:sz w:val="23"/>
          <w:szCs w:val="23"/>
          <w:lang w:val="lt-LT"/>
        </w:rPr>
        <w:t>Palenkusi galvą, panelė puolė į ataką, prasibrovė pro vartus, ir gatvėje ją ėmė sukinti, sukinti, kėtoti vėjas, paskui ji pavirto sniego stulpu ir dingo.</w:t>
      </w:r>
    </w:p>
    <w:p>
      <w:pPr>
        <w:pStyle w:val="Normal"/>
        <w:shd w:fill="FFFFFF" w:val="clear"/>
        <w:rPr>
          <w:sz w:val="24"/>
          <w:szCs w:val="24"/>
          <w:lang w:val="lt-LT"/>
        </w:rPr>
      </w:pPr>
      <w:r>
        <w:rPr>
          <w:color w:val="000000"/>
          <w:sz w:val="23"/>
          <w:szCs w:val="23"/>
          <w:lang w:val="lt-LT"/>
        </w:rPr>
        <w:t>O šuo liko tarpuvartėje ir, kentėdamas dėl nušutinto šono, pri</w:t>
        <w:softHyphen/>
        <w:t>siglaudė prie šaltos sienos, pradėjo gaudyti kvapą ir tvirtai nu</w:t>
        <w:softHyphen/>
        <w:t>sprendė, kad daugiau iš čia niekur neis, čia tarpuvartėje ir galą gaus. Širdyje jam buvo taip skaudu ir sunku, taip vieniša ir baisu, kad smulkios kaip spuogiukai šuniškos ašaros išriedėdavo iš akių ir tučtuojau išdžiūdavo. Sudarkytas šonas šiurpsojo susivėlusiais apledėjusiais gurgulais, o tarp jų buvo matyti raudonos kraupios apšutinimo dėmės. Kokie be nuovokos, apkiautę, žiaurūs virėjai. Jinai jį pavadino „Šariku"... Koks jis, po velnių, „Šarikas"? Šarikas - tai apvalainas, įmitęs, kvaišas, ėdantis avižinę košę, kil</w:t>
        <w:softHyphen/>
        <w:t>mingų tėvų sūnus, o jis gauruotas, išstypęs ir apdraskytas, per</w:t>
        <w:softHyphen/>
        <w:t>karęs valkata, benamis šuo. Beje, dėkui už gerą žodį.</w:t>
      </w:r>
    </w:p>
    <w:p>
      <w:pPr>
        <w:pStyle w:val="Normal"/>
        <w:shd w:fill="FFFFFF" w:val="clear"/>
        <w:rPr>
          <w:sz w:val="24"/>
          <w:szCs w:val="24"/>
          <w:lang w:val="lt-LT"/>
        </w:rPr>
      </w:pPr>
      <w:r>
        <w:rPr>
          <w:color w:val="000000"/>
          <w:sz w:val="23"/>
          <w:szCs w:val="23"/>
          <w:lang w:val="lt-LT"/>
        </w:rPr>
        <w:t>Anapus gatvės trinktelėjo ryškiai apšviestos krautuvės durys, ir pro jas išėjo pilietis. Būtent pilietis, o ne draugas, net gal tik</w:t>
        <w:softHyphen/>
        <w:t>riausiai - ponas. Arčiau - aiškiau - ponas. Jūs manote, aš spren</w:t>
        <w:softHyphen/>
        <w:t>džiu iš palto. Niekai. Dabar labai daug kas iš proletarų vilki pal</w:t>
        <w:softHyphen/>
        <w:t>tus. Tiesa, apykaklės ne tokios, apie tai ir kalbėti nėra ko, bet vis dėlto iš tolo galima apsirikti. O štai iš akių - čia jau ir iš arti, ir iš toli neapsiriksi. O, akys - didelis dalykas. Tarytum baromet</w:t>
        <w:softHyphen/>
        <w:t>ras. Viskas matyti - kieno širdyje didžiulis nuobodulys, kas nei už šį, nei už tą gali raktelėti bato galu į šonkaulius, o kas pats kiek</w:t>
        <w:softHyphen/>
        <w:t>vieno bijo. Va štai tokį liokajų kaip tik ir būna malonu čiuptelėti už kulkšnies. Bijai - še tau. Jei bijai - vadinasi, vertas... r - r - r... au - au...</w:t>
      </w:r>
    </w:p>
    <w:p>
      <w:pPr>
        <w:pStyle w:val="Normal"/>
        <w:shd w:fill="FFFFFF" w:val="clear"/>
        <w:rPr>
          <w:sz w:val="24"/>
          <w:szCs w:val="24"/>
          <w:lang w:val="lt-LT"/>
        </w:rPr>
      </w:pPr>
      <w:r>
        <w:rPr>
          <w:color w:val="000000"/>
          <w:sz w:val="23"/>
          <w:szCs w:val="23"/>
          <w:lang w:val="lt-LT"/>
        </w:rPr>
        <w:t>Ponas ryžtingai perėjo pūgos sūkuryje gatvę ir žengė į tar</w:t>
        <w:softHyphen/>
        <w:t>puvartę. Taip, taip, šitas kaip ant delno. Šitas dvokiančios ko</w:t>
        <w:softHyphen/>
        <w:t>pūstienės nešveis, o jeigu jam kur nors ją paduotų, jis pakeltų tokį triukšmą, į laikraščius parašytų: mane, Filipą Filipovičių, no</w:t>
        <w:softHyphen/>
        <w:t>rima nunuodyti.</w:t>
      </w:r>
    </w:p>
    <w:p>
      <w:pPr>
        <w:pStyle w:val="Normal"/>
        <w:shd w:fill="FFFFFF" w:val="clear"/>
        <w:rPr>
          <w:sz w:val="24"/>
          <w:szCs w:val="24"/>
          <w:lang w:val="lt-LT"/>
        </w:rPr>
      </w:pPr>
      <w:r>
        <w:rPr>
          <w:color w:val="000000"/>
          <w:sz w:val="23"/>
          <w:szCs w:val="23"/>
          <w:lang w:val="lt-LT"/>
        </w:rPr>
        <w:t>Štai jis vis arčiau ir arčiau. Šis valgo sočiai ir nevagia, šis nespardys, bet ir pats nieko nebijo, o nebijo todėl, kad visada sotus. Jis protinio darbo ponas, su prancūziška smailia barzdele ir žilais ūsais, puriais ir šauniais kaip prancūzų riterių, tačiau pū</w:t>
        <w:softHyphen/>
        <w:t>goje nuo jo dvelkia bjauriai - ligonine. Ir cigaru.</w:t>
      </w:r>
    </w:p>
    <w:p>
      <w:pPr>
        <w:pStyle w:val="Normal"/>
        <w:shd w:fill="FFFFFF" w:val="clear"/>
        <w:rPr>
          <w:sz w:val="24"/>
          <w:szCs w:val="24"/>
          <w:lang w:val="lt-LT"/>
        </w:rPr>
      </w:pPr>
      <w:r>
        <w:rPr>
          <w:color w:val="000000"/>
          <w:sz w:val="23"/>
          <w:szCs w:val="23"/>
          <w:lang w:val="lt-LT"/>
        </w:rPr>
        <w:t>Kyla klausimas, kurių velnių jis atsitrenkė į CLŪ tarybos ko</w:t>
        <w:softHyphen/>
        <w:t>operatyvą? Štai jis visai čia pat... Ko ieško? Ū - ū - ū - ū... Ką jis ga</w:t>
        <w:softHyphen/>
        <w:t>lėjo pirkti niekam tikusioje krautuvėje, argi jam maža Ochotnyj</w:t>
      </w:r>
      <w:r>
        <w:rPr>
          <w:sz w:val="24"/>
          <w:szCs w:val="24"/>
          <w:lang w:val="lt-LT"/>
        </w:rPr>
        <w:t xml:space="preserve"> </w:t>
      </w:r>
      <w:r>
        <w:rPr>
          <w:color w:val="000000"/>
          <w:sz w:val="23"/>
          <w:szCs w:val="23"/>
          <w:lang w:val="lt-LT"/>
        </w:rPr>
        <w:t>riado? Ką gi? Deš - rą. Pone, jeigu jūs būtumėte matęs, iš ko daroma ta dešra, jūs nė iš tolo neitumėte prie krautuvės. Atiduokit ją man.</w:t>
      </w:r>
    </w:p>
    <w:p>
      <w:pPr>
        <w:pStyle w:val="Normal"/>
        <w:shd w:fill="FFFFFF" w:val="clear"/>
        <w:rPr>
          <w:sz w:val="24"/>
          <w:szCs w:val="24"/>
          <w:lang w:val="lt-LT"/>
        </w:rPr>
      </w:pPr>
      <w:r>
        <w:rPr>
          <w:color w:val="000000"/>
          <w:sz w:val="23"/>
          <w:szCs w:val="23"/>
          <w:lang w:val="lt-LT"/>
        </w:rPr>
        <w:t>Šuo sukaupė paskutines jėgas ir apdujęs ėmė šliaužti iš tarpu</w:t>
        <w:softHyphen/>
        <w:t>vartės ant šaligatvio. Pūga ėmė kaip iš šautuvo pliaukšėti virš galvos, blaškydama audeklą plakato su didžiulėm raidėm: ,,Ar galima atjaunėti?"</w:t>
      </w:r>
    </w:p>
    <w:p>
      <w:pPr>
        <w:pStyle w:val="Normal"/>
        <w:shd w:fill="FFFFFF" w:val="clear"/>
        <w:rPr>
          <w:sz w:val="24"/>
          <w:szCs w:val="24"/>
          <w:lang w:val="lt-LT"/>
        </w:rPr>
      </w:pPr>
      <w:r>
        <w:rPr>
          <w:color w:val="000000"/>
          <w:sz w:val="23"/>
          <w:szCs w:val="23"/>
          <w:lang w:val="lt-LT"/>
        </w:rPr>
        <w:t>Žinoma, galima. Kvapas atjaunino mane, pakėlė nuo žemės, svilinančiais šuorais surėmė dvi paras buvusį tuščią skrandį, kva</w:t>
        <w:softHyphen/>
        <w:t>pas, permušęs ligoninės kvapus, dangiškas kvapas kapotos ark</w:t>
        <w:softHyphen/>
        <w:t>lienos su česnaku ir pipirais. Jaučiu, žinau - dešinėje jo kaili</w:t>
        <w:softHyphen/>
        <w:t>nių kišenėje dešra. Ji virš manęs. O mano valdove! Pažvelk į ma</w:t>
        <w:softHyphen/>
        <w:t>ne. Aš mirštu. Vergiška mūsų širdis, niekinga dalia.</w:t>
      </w:r>
    </w:p>
    <w:p>
      <w:pPr>
        <w:pStyle w:val="Normal"/>
        <w:shd w:fill="FFFFFF" w:val="clear"/>
        <w:rPr>
          <w:sz w:val="24"/>
          <w:szCs w:val="24"/>
          <w:lang w:val="lt-LT"/>
        </w:rPr>
      </w:pPr>
      <w:r>
        <w:rPr>
          <w:color w:val="000000"/>
          <w:sz w:val="23"/>
          <w:szCs w:val="23"/>
          <w:lang w:val="lt-LT"/>
        </w:rPr>
        <w:t>Šuo ėmė šliaužti kaip gyvatė, pilvu, ašaromis apsipildamas. Atkreipkite dėmesį į virėjo darbą. Bet juk jūs nė už ką neduosite. Ak, aš labai gerai pažįstu turtingus žmones! O iš esmės - kam jinai jums? Kuriems galams jums supuvusi arkliena? Tokio nuodo niekur negautumei, tik Mosselpromo krautuvėj. O jūs šiandien pusryčiavote, jūs, visame pasaulyje pagarsėjęs vyriškų lytinių liaukų dėka. Ū - ū - ū - ū - ... Kas gi čia darosi šioje ašarų pakalnėje? Matyt, mirti dar anksti, o prarasti viltį - tikra nuodėmė. Rankas jam laižyti, daugiau nieko nelieka.</w:t>
      </w:r>
    </w:p>
    <w:p>
      <w:pPr>
        <w:pStyle w:val="Normal"/>
        <w:shd w:fill="FFFFFF" w:val="clear"/>
        <w:rPr>
          <w:sz w:val="24"/>
          <w:szCs w:val="24"/>
          <w:lang w:val="lt-LT"/>
        </w:rPr>
      </w:pPr>
      <w:r>
        <w:rPr>
          <w:color w:val="000000"/>
          <w:sz w:val="23"/>
          <w:szCs w:val="23"/>
          <w:lang w:val="lt-LT"/>
        </w:rPr>
        <w:t>Paslaptingasis ponas pasilenkė prie šuns, žybtelėjo auksiniais akinių rėmeliais ir ištraukė iš dešinės kišenės baltą pailgą pake</w:t>
        <w:softHyphen/>
        <w:t>tėlį. Nenusimovęs rudų pirštinių, nuvyniojo popierių, kurį tuoj pat pagriebė pūga, ir atlaužė gabalą dešros, vadinamos Krokuvos ypatingąja. Ir atkišo šuniui. O, nesavanaudė asmenybė! U - ū - ū!</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ū fiū, - pašvilpė ponas ir pridūrė griežtu balsu: - Imk! Šarikai, Šarikai!</w:t>
      </w:r>
    </w:p>
    <w:p>
      <w:pPr>
        <w:pStyle w:val="Normal"/>
        <w:shd w:fill="FFFFFF" w:val="clear"/>
        <w:rPr>
          <w:sz w:val="24"/>
          <w:szCs w:val="24"/>
          <w:lang w:val="lt-LT"/>
        </w:rPr>
      </w:pPr>
      <w:r>
        <w:rPr>
          <w:color w:val="000000"/>
          <w:sz w:val="23"/>
          <w:szCs w:val="23"/>
          <w:lang w:val="lt-LT"/>
        </w:rPr>
        <w:t>Vėl Šarikas. Pakrikštijo. Ogi vadinkite kaip norite. Už tokį nepaprastą jūsų gerumą.</w:t>
      </w:r>
    </w:p>
    <w:p>
      <w:pPr>
        <w:pStyle w:val="Normal"/>
        <w:shd w:fill="FFFFFF" w:val="clear"/>
        <w:rPr>
          <w:sz w:val="24"/>
          <w:szCs w:val="24"/>
          <w:lang w:val="lt-LT"/>
        </w:rPr>
      </w:pPr>
      <w:r>
        <w:rPr>
          <w:color w:val="000000"/>
          <w:sz w:val="23"/>
          <w:szCs w:val="23"/>
          <w:lang w:val="lt-LT"/>
        </w:rPr>
        <w:t>Šuo kaipmat pradrėskė odelę, gaikčiodamas suleido dantis; į Krokuvos dešrą ir vienu akies mirktelėjimu ją sušlemštė. Šlemšdamas taip paspringo dešra ir sniegu, jog net apsiašarojo, nes iš go</w:t>
        <w:softHyphen/>
        <w:t>dumo vos neprarijo virvutės. Dar, dar laižau jums ranką. Bučiuo</w:t>
        <w:softHyphen/>
        <w:t>ju kelnes, mano geradary!</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l kas užteks... - ponas kalbėjo kapodamas žodžius, ta</w:t>
        <w:softHyphen/>
        <w:t>rytum būtų komandavęs. Jis pasilenkė prie Šariko, įdėmiai pa</w:t>
        <w:softHyphen/>
        <w:t>žvelgė jam į akis ir staiga perbraukė pirštinėta ranka intymiai ir švelniai šuniui per pilvą. - Aha, - reikšmingai ištarė jis, - ant</w:t>
        <w:softHyphen/>
        <w:t>kaklio nėra, na ir puiku, tavęs man ir reikia. Eik paskui mane. - Jis paspragsėjo pirštais. - Fiū fiū!</w:t>
      </w:r>
    </w:p>
    <w:p>
      <w:pPr>
        <w:pStyle w:val="Normal"/>
        <w:shd w:fill="FFFFFF" w:val="clear"/>
        <w:rPr>
          <w:sz w:val="24"/>
          <w:szCs w:val="24"/>
          <w:lang w:val="lt-LT"/>
        </w:rPr>
      </w:pPr>
      <w:r>
        <w:rPr>
          <w:color w:val="000000"/>
          <w:sz w:val="23"/>
          <w:szCs w:val="23"/>
          <w:lang w:val="lt-LT"/>
        </w:rPr>
        <w:t>Eiti paskui jus? Nors į pasaulio kraštą. Spardykite mane savo fetriniais batais, aš nė nekiauktelsiu.</w:t>
      </w:r>
    </w:p>
    <w:p>
      <w:pPr>
        <w:pStyle w:val="Normal"/>
        <w:shd w:fill="FFFFFF" w:val="clear"/>
        <w:rPr>
          <w:sz w:val="24"/>
          <w:szCs w:val="24"/>
          <w:lang w:val="lt-LT"/>
        </w:rPr>
      </w:pPr>
      <w:r>
        <w:rPr>
          <w:color w:val="000000"/>
          <w:sz w:val="23"/>
          <w:szCs w:val="23"/>
          <w:lang w:val="lt-LT"/>
        </w:rPr>
        <w:t>Visoje Prečistenkoje žėrėjo žibintai. Šoną skaudėjo nepaken</w:t>
        <w:softHyphen/>
        <w:t>čiamai, tačiau Šarikas kartais jį pamiršdavo, užvaldytas vienos minties - kad tik nepamestų žmonių maišatyje stebuklingo kai</w:t>
        <w:softHyphen/>
        <w:t>liniuoto regėjimo ir kad kaip nors parodytų jam meilę ir atsida</w:t>
        <w:softHyphen/>
        <w:t>vimą. Einant Prečistenka iki Obuchovo skersgatvio, jis tai pa</w:t>
        <w:softHyphen/>
        <w:t>rodė kokius septynis kartus. Pabučiavo į batą, prie skersgatvio</w:t>
      </w:r>
      <w:r>
        <w:rPr>
          <w:sz w:val="24"/>
          <w:szCs w:val="24"/>
          <w:lang w:val="lt-LT"/>
        </w:rPr>
        <w:t xml:space="preserve"> </w:t>
      </w:r>
      <w:r>
        <w:rPr>
          <w:color w:val="000000"/>
          <w:sz w:val="23"/>
          <w:szCs w:val="23"/>
          <w:lang w:val="lt-LT"/>
        </w:rPr>
        <w:t>Miortvyj, pralaisvindamas kelią, laukiniu kaukimu taip išgąsdino kažkokią damą, jog ta klestelėjo ant stulpelio, o prisiminęs, kaip savęs gaila, porą kartų dar užstaugė.</w:t>
      </w:r>
    </w:p>
    <w:p>
      <w:pPr>
        <w:pStyle w:val="Normal"/>
        <w:shd w:fill="FFFFFF" w:val="clear"/>
        <w:rPr>
          <w:sz w:val="24"/>
          <w:szCs w:val="24"/>
          <w:lang w:val="lt-LT"/>
        </w:rPr>
      </w:pPr>
      <w:r>
        <w:rPr>
          <w:color w:val="000000"/>
          <w:sz w:val="23"/>
          <w:szCs w:val="23"/>
          <w:lang w:val="lt-LT"/>
        </w:rPr>
        <w:t>Kažkoks šlykštus, su pretenzija į sibirietišką, valkata katinas išniro iš už stogvamzdžio ir, nors siautė pūga, užuodė Krokuvos dešrą. Šarikui akyse pasidarė žalia, kai pamanė, kad turtingas keistuolis, priglaudžiantis sužeistus šunis pavartėse, ko gero, pa</w:t>
        <w:softHyphen/>
        <w:t>siims ir tą vagį, ir reikės dalintis Mosselpromo gaminiu. Todėl jis taip sukaukšėjo dantimis į katino pusę, jog tas, šnypšdamas kaip prakiuręs šlangas, užsirabždino vamzdžiu iki antro aukšto. R - r - r - r... au! Šalin! Nepripirksi Mosselpromo dešrų visiems dris</w:t>
        <w:softHyphen/>
        <w:t>kiams, besišlaistantiems po Prečistenką.</w:t>
      </w:r>
    </w:p>
    <w:p>
      <w:pPr>
        <w:pStyle w:val="Normal"/>
        <w:shd w:fill="FFFFFF" w:val="clear"/>
        <w:rPr>
          <w:sz w:val="24"/>
          <w:szCs w:val="24"/>
          <w:lang w:val="lt-LT"/>
        </w:rPr>
      </w:pPr>
      <w:r>
        <w:rPr>
          <w:color w:val="000000"/>
          <w:sz w:val="23"/>
          <w:szCs w:val="23"/>
          <w:lang w:val="lt-LT"/>
        </w:rPr>
        <w:t>Ponas įvertino atsidavimą ir prie pat gaisrininkų komandos, prie lango, pro kurį girdėjosi malonus valtornos narnėjimas, apdo</w:t>
        <w:softHyphen/>
        <w:t>vanojo šunį antru gabalu, mažesniu, kokių penkių zolotnikų svorio.</w:t>
      </w:r>
    </w:p>
    <w:p>
      <w:pPr>
        <w:pStyle w:val="Normal"/>
        <w:shd w:fill="FFFFFF" w:val="clear"/>
        <w:rPr>
          <w:sz w:val="24"/>
          <w:szCs w:val="24"/>
          <w:lang w:val="lt-LT"/>
        </w:rPr>
      </w:pPr>
      <w:r>
        <w:rPr>
          <w:color w:val="000000"/>
          <w:sz w:val="23"/>
          <w:szCs w:val="23"/>
          <w:lang w:val="lt-LT"/>
        </w:rPr>
        <w:t>Ak, keistuolis. Vilioja mane. Nesirūpinkite! Aš ir pats niekur nepaspruksiu. Paskui jus eisiu, kur tiktai paliepsit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ū fiū fiū! Čionai!</w:t>
      </w:r>
    </w:p>
    <w:p>
      <w:pPr>
        <w:pStyle w:val="Normal"/>
        <w:shd w:fill="FFFFFF" w:val="clear"/>
        <w:rPr>
          <w:sz w:val="24"/>
          <w:szCs w:val="24"/>
          <w:lang w:val="lt-LT"/>
        </w:rPr>
      </w:pPr>
      <w:r>
        <w:rPr>
          <w:color w:val="000000"/>
          <w:sz w:val="23"/>
          <w:szCs w:val="23"/>
          <w:lang w:val="lt-LT"/>
        </w:rPr>
        <w:t>Į Obuchovo skersgatvį? Labai prašom. Mums labai gerai pa</w:t>
        <w:softHyphen/>
        <w:t>žįstamas šis skersgatv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ū fiū!</w:t>
      </w:r>
    </w:p>
    <w:p>
      <w:pPr>
        <w:pStyle w:val="Normal"/>
        <w:shd w:fill="FFFFFF" w:val="clear"/>
        <w:rPr>
          <w:sz w:val="24"/>
          <w:szCs w:val="24"/>
          <w:lang w:val="lt-LT"/>
        </w:rPr>
      </w:pPr>
      <w:r>
        <w:rPr>
          <w:color w:val="000000"/>
          <w:sz w:val="23"/>
          <w:szCs w:val="23"/>
          <w:lang w:val="lt-LT"/>
        </w:rPr>
        <w:t>Čionai? Su malo... O ne, atsiprašau. Ne. Šičia durininkas. O jau ko nors blogiau už jį nieko negali būti. Keliskart pavojingesnis už kiemsargį. Visiškai nepakenčiamas tipas. Šlykštesnis už ka</w:t>
        <w:softHyphen/>
        <w:t>tinus. Galionuotas kailialupy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nebijok, eikš.</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veiki gyvi, Filipai Filipoviči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veikas, Fiodorai.</w:t>
      </w:r>
    </w:p>
    <w:p>
      <w:pPr>
        <w:pStyle w:val="Normal"/>
        <w:shd w:fill="FFFFFF" w:val="clear"/>
        <w:rPr>
          <w:sz w:val="24"/>
          <w:szCs w:val="24"/>
          <w:lang w:val="lt-LT"/>
        </w:rPr>
      </w:pPr>
      <w:r>
        <w:rPr>
          <w:color w:val="000000"/>
          <w:sz w:val="23"/>
          <w:szCs w:val="23"/>
          <w:lang w:val="lt-LT"/>
        </w:rPr>
        <w:t>Va čia - asmenybė. Dieve mano, pas ką tu mane atvedei, šuniška mano dalia! Kas tai per vienas, jei gali šunis iš gatvės vestis pro durininką į kooperatinės butų draugijos namą? Pažiū</w:t>
        <w:softHyphen/>
        <w:t>rėkite, šitas niekšas - nei mikt, nei kript! Tiesa, jo akys niūrios, bet apskritai jis abejingas po savo žvilgančia galionuota kepure. Tarytum taip ir pridera. Gerbia, ponai, ir dar kaip gerbia! Aš, aišku, su juo ir paskui jį. Ką, palietei? Na, išgraužk. Kad taip čiuptelėjus proletarišką įdiržusią koją. Už visas jūsų ir tokių kaip jūs patyčias. Kiek kartų šepečiu snukį man bjaurojai, a?</w:t>
      </w:r>
    </w:p>
    <w:p>
      <w:pPr>
        <w:pStyle w:val="Normal"/>
        <w:shd w:fill="FFFFFF" w:val="clear"/>
        <w:rPr>
          <w:sz w:val="24"/>
          <w:szCs w:val="24"/>
        </w:rPr>
      </w:pPr>
      <w:r>
        <w:rPr>
          <w:color w:val="000000"/>
          <w:sz w:val="23"/>
          <w:szCs w:val="23"/>
          <w:lang w:val="lt-LT"/>
        </w:rPr>
        <w:t xml:space="preserve"> </w:t>
      </w:r>
      <w:r>
        <w:rPr>
          <w:color w:val="000000"/>
          <w:sz w:val="23"/>
          <w:szCs w:val="23"/>
          <w:lang w:val="lt-LT"/>
        </w:rPr>
        <w:t>- Eikš, eikš.</w:t>
      </w:r>
    </w:p>
    <w:p>
      <w:pPr>
        <w:pStyle w:val="Normal"/>
        <w:shd w:fill="FFFFFF" w:val="clear"/>
        <w:rPr>
          <w:sz w:val="24"/>
          <w:szCs w:val="24"/>
          <w:lang w:val="lt-LT"/>
        </w:rPr>
      </w:pPr>
      <w:r>
        <w:rPr>
          <w:color w:val="000000"/>
          <w:sz w:val="23"/>
          <w:szCs w:val="23"/>
          <w:lang w:val="lt-LT"/>
        </w:rPr>
        <w:t>Suprantam, suprantam, prašom nesirūpinti. Kur jūs, ten ir mes. Jūs tiktai takelį rodykite, o aš jau neatsiliksiu, nors ir labai skau</w:t>
        <w:softHyphen/>
        <w:t>da man šoną.</w:t>
      </w:r>
    </w:p>
    <w:p>
      <w:pPr>
        <w:pStyle w:val="Normal"/>
        <w:shd w:fill="FFFFFF" w:val="clear"/>
        <w:rPr>
          <w:sz w:val="24"/>
          <w:szCs w:val="24"/>
          <w:lang w:val="lt-LT"/>
        </w:rPr>
      </w:pPr>
      <w:r>
        <w:rPr>
          <w:color w:val="000000"/>
          <w:sz w:val="23"/>
          <w:szCs w:val="23"/>
          <w:lang w:val="lt-LT"/>
        </w:rPr>
        <w:t>Nuo laiptų į apači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aiškų man, Fiodorai, nebuvo? Iš apačios į laiptus su pagarb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ikrai ne, Filipai Filipovičiau (intymiai pusbalsiu įkan</w:t>
        <w:softHyphen/>
        <w:t>din), - o į trečią butą - nauji gyventojai įkelti.</w:t>
      </w:r>
    </w:p>
    <w:p>
      <w:pPr>
        <w:pStyle w:val="Normal"/>
        <w:shd w:fill="FFFFFF" w:val="clear"/>
        <w:rPr>
          <w:sz w:val="24"/>
          <w:szCs w:val="24"/>
          <w:lang w:val="lt-LT"/>
        </w:rPr>
      </w:pPr>
      <w:r>
        <w:rPr>
          <w:color w:val="000000"/>
          <w:sz w:val="23"/>
          <w:szCs w:val="23"/>
          <w:lang w:val="lt-LT"/>
        </w:rPr>
        <w:t>Orus šuns labdarys staigiai pasisuko ant laiptelio ir, pasilen</w:t>
        <w:softHyphen/>
        <w:t>kęs per turėklus, pasibaisėjęs paklaus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jaugi?</w:t>
      </w:r>
    </w:p>
    <w:p>
      <w:pPr>
        <w:pStyle w:val="Normal"/>
        <w:shd w:fill="FFFFFF" w:val="clear"/>
        <w:rPr>
          <w:sz w:val="24"/>
          <w:szCs w:val="24"/>
          <w:lang w:val="lt-LT"/>
        </w:rPr>
      </w:pPr>
      <w:r>
        <w:rPr>
          <w:color w:val="000000"/>
          <w:sz w:val="23"/>
          <w:szCs w:val="23"/>
          <w:lang w:val="lt-LT"/>
        </w:rPr>
        <w:t>Jo akys išsiplėtė ir ūsai pasišiaušė.</w:t>
      </w:r>
    </w:p>
    <w:p>
      <w:pPr>
        <w:pStyle w:val="Normal"/>
        <w:shd w:fill="FFFFFF" w:val="clear"/>
        <w:rPr>
          <w:sz w:val="24"/>
          <w:szCs w:val="24"/>
          <w:lang w:val="lt-LT"/>
        </w:rPr>
      </w:pPr>
      <w:r>
        <w:rPr>
          <w:color w:val="000000"/>
          <w:sz w:val="23"/>
          <w:szCs w:val="23"/>
          <w:lang w:val="lt-LT"/>
        </w:rPr>
        <w:t>Durininkas apačioje užvertė galvą, pridėjo delną prie lūpų ir patvirtino:</w:t>
      </w:r>
    </w:p>
    <w:p>
      <w:pPr>
        <w:pStyle w:val="Normal"/>
        <w:shd w:fill="FFFFFF" w:val="clear"/>
        <w:rPr>
          <w:sz w:val="24"/>
          <w:szCs w:val="24"/>
          <w:lang w:val="da-DK"/>
        </w:rPr>
      </w:pPr>
      <w:r>
        <w:rPr>
          <w:color w:val="000000"/>
          <w:sz w:val="23"/>
          <w:szCs w:val="23"/>
          <w:lang w:val="lt-LT"/>
        </w:rPr>
        <w:t xml:space="preserve"> </w:t>
      </w:r>
      <w:r>
        <w:rPr>
          <w:color w:val="000000"/>
          <w:sz w:val="23"/>
          <w:szCs w:val="23"/>
          <w:lang w:val="lt-LT"/>
        </w:rPr>
        <w:t>- Tikrai taip, net keturi.</w:t>
      </w:r>
    </w:p>
    <w:p>
      <w:pPr>
        <w:pStyle w:val="Normal"/>
        <w:shd w:fill="FFFFFF" w:val="clear"/>
        <w:rPr>
          <w:sz w:val="24"/>
          <w:szCs w:val="24"/>
          <w:lang w:val="de-DE"/>
        </w:rPr>
      </w:pPr>
      <w:r>
        <w:rPr>
          <w:color w:val="000000"/>
          <w:sz w:val="23"/>
          <w:szCs w:val="23"/>
          <w:lang w:val="lt-LT"/>
        </w:rPr>
        <w:t xml:space="preserve"> </w:t>
      </w:r>
      <w:r>
        <w:rPr>
          <w:color w:val="000000"/>
          <w:sz w:val="23"/>
          <w:szCs w:val="23"/>
          <w:lang w:val="lt-LT"/>
        </w:rPr>
        <w:t>- Dieve mano! Įsivaizduoju, kas dabar čia dėsis. Na ir kaip jie?</w:t>
      </w:r>
    </w:p>
    <w:p>
      <w:pPr>
        <w:pStyle w:val="Normal"/>
        <w:shd w:fill="FFFFFF" w:val="clear"/>
        <w:rPr>
          <w:sz w:val="24"/>
          <w:szCs w:val="24"/>
          <w:lang w:val="de-DE"/>
        </w:rPr>
      </w:pPr>
      <w:r>
        <w:rPr>
          <w:color w:val="000000"/>
          <w:sz w:val="23"/>
          <w:szCs w:val="23"/>
          <w:lang w:val="lt-LT"/>
        </w:rPr>
        <w:t xml:space="preserve"> </w:t>
      </w:r>
      <w:r>
        <w:rPr>
          <w:color w:val="000000"/>
          <w:sz w:val="23"/>
          <w:szCs w:val="23"/>
          <w:lang w:val="lt-LT"/>
        </w:rPr>
        <w:t>- Nagi niek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O Fiodoras Pavlovič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švažiavo parvežt širmų ir plytų. Pertvaras staty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elniaižin kas daros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isuose butuose bus apgyvendinta, Filipai Filipovičiau, iš</w:t>
        <w:softHyphen/>
        <w:t>skyrus jūsų. Ką tik buvo susirinkimas, išrinkta nauja draugijos taryba, o buvusieji - lauk išgrūs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s darosi. Ajajai... Fiū fiū.</w:t>
      </w:r>
    </w:p>
    <w:p>
      <w:pPr>
        <w:pStyle w:val="Normal"/>
        <w:shd w:fill="FFFFFF" w:val="clear"/>
        <w:rPr>
          <w:sz w:val="24"/>
          <w:szCs w:val="24"/>
          <w:lang w:val="lt-LT"/>
        </w:rPr>
      </w:pPr>
      <w:r>
        <w:rPr>
          <w:color w:val="000000"/>
          <w:sz w:val="23"/>
          <w:szCs w:val="23"/>
          <w:lang w:val="lt-LT"/>
        </w:rPr>
        <w:t>,,Einu, gerbiamasis, skubu. Šonas, teikitės suprasti, neduoda ramybės. Leiskite lyžtelėti batelį."</w:t>
      </w:r>
    </w:p>
    <w:p>
      <w:pPr>
        <w:pStyle w:val="Normal"/>
        <w:shd w:fill="FFFFFF" w:val="clear"/>
        <w:rPr>
          <w:sz w:val="24"/>
          <w:szCs w:val="24"/>
          <w:lang w:val="lt-LT"/>
        </w:rPr>
      </w:pPr>
      <w:r>
        <w:rPr>
          <w:color w:val="000000"/>
          <w:sz w:val="23"/>
          <w:szCs w:val="23"/>
          <w:lang w:val="lt-LT"/>
        </w:rPr>
        <w:t>Durininko galionai dingo apačioje. Marmurinėje aikštelėje pa</w:t>
        <w:softHyphen/>
        <w:t>dvelkė šiluma nuo vamzdžių, dar vienas posūkis, ir štai - antras aukštas.</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II</w:t>
      </w:r>
    </w:p>
    <w:p>
      <w:pPr>
        <w:pStyle w:val="Normal"/>
        <w:shd w:fill="FFFFFF" w:val="clear"/>
        <w:rPr>
          <w:sz w:val="24"/>
          <w:szCs w:val="24"/>
          <w:lang w:val="lt-LT"/>
        </w:rPr>
      </w:pPr>
      <w:r>
        <w:rPr>
          <w:color w:val="000000"/>
          <w:sz w:val="23"/>
          <w:szCs w:val="23"/>
          <w:lang w:val="lt-LT"/>
        </w:rPr>
        <w:t>Mokytis skaityti visiškai neverta, kai mėsa ir taip kvepia iš tolo. Vis dėlto jeigu jūs gyvenate Maskvoje ir jeigu jūsų sme</w:t>
        <w:softHyphen/>
        <w:t>geninė ne visai tuščia, jūs noromis nenoromis išmoksite skai</w:t>
        <w:softHyphen/>
        <w:t>tyti, ir be jokių kursų. Iš keturiasdešimties tūkstančių Maskvos šunų gal tik koks visiškas idiotas nemoka sudėti iš raidžių žo</w:t>
        <w:softHyphen/>
        <w:t>džio „dešra".</w:t>
      </w:r>
    </w:p>
    <w:p>
      <w:pPr>
        <w:pStyle w:val="Normal"/>
        <w:shd w:fill="FFFFFF" w:val="clear"/>
        <w:rPr>
          <w:sz w:val="24"/>
          <w:szCs w:val="24"/>
          <w:lang w:val="lt-LT"/>
        </w:rPr>
      </w:pPr>
      <w:r>
        <w:rPr>
          <w:color w:val="000000"/>
          <w:sz w:val="23"/>
          <w:szCs w:val="23"/>
          <w:lang w:val="lt-LT"/>
        </w:rPr>
        <w:t>Šarikas pradėjo mokytis pagal spalvas. Vos tik sukako jam keturi mėnesiai, Maskvoje buvo iškabintos žaliai žydros iškabos su užrašu MVKS - mėsos produktai. Kartojam: visa tai niekam nereikalinga, nes mėsa ir taip užuodžiama. Kartą net kilo painiava: taikydamas į skaudžiai melsvą spalvą, Šarikas, kuriam uoslę pa</w:t>
        <w:softHyphen/>
        <w:t>gadino mašinos dūmai, vietoj mėsinės įpuolė Miasnickos gatvėje į brolių Golubiznerių elektros reikmenų parduotuvę. Ten pas bro</w:t>
        <w:softHyphen/>
        <w:t>lius šuo paragavo izoliuotos vielos, o ji šmaikštesnė už vežiko botagą. Tą ypatingą momentą ir reikia laikyti Šariko mokslų pra</w:t>
        <w:softHyphen/>
        <w:t>džia. Jau ant šaligatvio Šarikas tuoj pat ėmė suvokti, kad ,,žydra" ne visada reiškia ,,mėsa", ir, iš deginančio skausmo pabrukęs uo</w:t>
        <w:softHyphen/>
        <w:t>degą tarp užpakalinių kojų ir kaukdamas, atsiminė, kad visų mė</w:t>
        <w:softHyphen/>
        <w:t>sinių iškabose pirmoji iš kairės stovi paauksuota arba ruda ke</w:t>
        <w:softHyphen/>
        <w:t>rėpla, panaši į rogutes.</w:t>
      </w:r>
    </w:p>
    <w:p>
      <w:pPr>
        <w:pStyle w:val="Normal"/>
        <w:shd w:fill="FFFFFF" w:val="clear"/>
        <w:rPr>
          <w:sz w:val="24"/>
          <w:szCs w:val="24"/>
          <w:lang w:val="lt-LT"/>
        </w:rPr>
      </w:pPr>
      <w:r>
        <w:rPr>
          <w:color w:val="000000"/>
          <w:sz w:val="23"/>
          <w:szCs w:val="23"/>
          <w:lang w:val="lt-LT"/>
        </w:rPr>
        <w:t>Toliau ėjo dar sėkmingiau. A jis išmoko priešais minėtą Mai</w:t>
        <w:softHyphen/>
        <w:t>tinimo ūkio tarybą, o paskui ir B - pribėgti jam buvo patogiau prie žodžio ,,taryba" pabaigos, nes prie žodžio pradžios stovėjo milicininkas.</w:t>
      </w:r>
    </w:p>
    <w:p>
      <w:pPr>
        <w:pStyle w:val="Normal"/>
        <w:shd w:fill="FFFFFF" w:val="clear"/>
        <w:rPr>
          <w:sz w:val="24"/>
          <w:szCs w:val="24"/>
          <w:lang w:val="lt-LT"/>
        </w:rPr>
      </w:pPr>
      <w:r>
        <w:rPr>
          <w:color w:val="000000"/>
          <w:sz w:val="23"/>
          <w:szCs w:val="23"/>
          <w:lang w:val="lt-LT"/>
        </w:rPr>
        <w:t>Koklių kvadratukais apmūryti Maskvos gatvių kampai visa</w:t>
        <w:softHyphen/>
        <w:t>da ir neišvengiamai reiškė Sūriai. Apvalaina, šnypščianti kaip virdulys pirmoji raidė reiškė buvusį savininką Čičkiną, kalnus rau</w:t>
        <w:softHyphen/>
        <w:t>dono olandiško sūrio, galvijus pardavėjus, neapkenčiančius šunų,</w:t>
      </w:r>
    </w:p>
    <w:p>
      <w:pPr>
        <w:pStyle w:val="Normal"/>
        <w:shd w:fill="FFFFFF" w:val="clear"/>
        <w:rPr>
          <w:sz w:val="24"/>
          <w:szCs w:val="24"/>
          <w:lang w:val="lt-LT"/>
        </w:rPr>
      </w:pPr>
      <w:r>
        <w:rPr>
          <w:color w:val="000000"/>
          <w:sz w:val="23"/>
          <w:szCs w:val="23"/>
          <w:lang w:val="lt-LT"/>
        </w:rPr>
        <w:t>pjuvenas ant grindų ir šlykščiausią, bjauriai kvepiantį bakšteiną. Jei grodavo armonika, o tai būdavo kiek geriau kaip „mylima Aida", ir kvepėdavo dešrelėmis, pirmos raidės baltuose plakatuo</w:t>
        <w:softHyphen/>
        <w:t>se labai lengvai susidėdavo į žodį „nešvan...", o tai reiškė „ne</w:t>
        <w:softHyphen/>
        <w:t>švankių žodžių nevartoti ir arbatpinigių neduoti". Čia kartais virte užvirdavo muštynės, žmonės būdavo mušami kumščiu į snu</w:t>
        <w:softHyphen/>
        <w:t>kį, tiesa, retai, o šunys nuolatos - rankšluosčiu ar batais.</w:t>
      </w:r>
    </w:p>
    <w:p>
      <w:pPr>
        <w:pStyle w:val="Normal"/>
        <w:shd w:fill="FFFFFF" w:val="clear"/>
        <w:rPr>
          <w:sz w:val="24"/>
          <w:szCs w:val="24"/>
          <w:lang w:val="lt-LT"/>
        </w:rPr>
      </w:pPr>
      <w:r>
        <w:rPr>
          <w:color w:val="000000"/>
          <w:sz w:val="23"/>
          <w:szCs w:val="23"/>
          <w:lang w:val="lt-LT"/>
        </w:rPr>
        <w:t>Jeigu languose kabodavo nešvieži kumpiai ir būdavo padėta mandarinų... ga - ga... ga... stronomija. Jeigu tamsūs buteliai su ne</w:t>
        <w:softHyphen/>
        <w:t>geru skysčiu... Vey - vy - te - a - v - y - nai... buvę broliai Jelisejevai.</w:t>
      </w:r>
    </w:p>
    <w:p>
      <w:pPr>
        <w:pStyle w:val="Normal"/>
        <w:shd w:fill="FFFFFF" w:val="clear"/>
        <w:rPr>
          <w:sz w:val="24"/>
          <w:szCs w:val="24"/>
          <w:lang w:val="lt-LT"/>
        </w:rPr>
      </w:pPr>
      <w:r>
        <w:rPr>
          <w:color w:val="000000"/>
          <w:sz w:val="23"/>
          <w:szCs w:val="23"/>
          <w:lang w:val="lt-LT"/>
        </w:rPr>
        <w:t>Nepažįstamas ponas, atsivedęs šunį prie savo ištaigingo buto durų antrame aukšte, paskambino, o šuo tuoj pakėlė akis į didelę juodą su auksinėmis raidėmis lentelę, kabančią šalia plačių, ban</w:t>
        <w:softHyphen/>
        <w:t>guotu ir rausvu stiklu įstiklintų durų. Pirmas tris raides jis su</w:t>
        <w:softHyphen/>
        <w:t>dėjo iškart: ,,Pe - er - o - Pro". Bet toliau buvo nežinia ką reiškian</w:t>
        <w:softHyphen/>
        <w:t>ti kreiva iškramsnota susna. „Nejaugi proletaras? - pagalvojo Šarikas nustebęs... Šito negali būti." Pakėlęs nosį, jis dar kartą apuostė kailinius ir tvirtai nusprendė: „Ne, proletaru čia nekvepia. Moksliškas žodis, bet dievaižin ką jis reiškia".</w:t>
      </w:r>
    </w:p>
    <w:p>
      <w:pPr>
        <w:pStyle w:val="Normal"/>
        <w:shd w:fill="FFFFFF" w:val="clear"/>
        <w:rPr>
          <w:sz w:val="24"/>
          <w:szCs w:val="24"/>
          <w:lang w:val="lt-LT"/>
        </w:rPr>
      </w:pPr>
      <w:r>
        <w:rPr>
          <w:color w:val="000000"/>
          <w:sz w:val="23"/>
          <w:szCs w:val="23"/>
          <w:lang w:val="lt-LT"/>
        </w:rPr>
        <w:t>Už rausvo stiklo plykstelėjo netikėta ir linksma šviesa, dar labiau paryškindama juodąją lentelę. Visiškai tyliai atsidarė du</w:t>
        <w:softHyphen/>
        <w:t>rys, ir jauna graži moteris su balta prijuoste ir nėriniuotu kyku pasirodė priešais šunį ir jo šeimininką. Pirmąjį iš jų persmelkė nuostabi šiluma, ir moters sijonas pakvipo pakalnutėmis. ,,Čia tai bent, čia tai suprantu", - pagalvojo šu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alonėkite, ponas Šarikai, - ironiškai pakvietė ponas, ir Šarikas pagarbiai malonėjo, kraipydamas uodegą.</w:t>
      </w:r>
    </w:p>
    <w:p>
      <w:pPr>
        <w:pStyle w:val="Normal"/>
        <w:shd w:fill="FFFFFF" w:val="clear"/>
        <w:rPr>
          <w:sz w:val="24"/>
          <w:szCs w:val="24"/>
          <w:lang w:val="lt-LT"/>
        </w:rPr>
      </w:pPr>
      <w:r>
        <w:rPr>
          <w:color w:val="000000"/>
          <w:sz w:val="23"/>
          <w:szCs w:val="23"/>
          <w:lang w:val="lt-LT"/>
        </w:rPr>
        <w:t>Didele daugybe daiktų buvo užgriozdintas prabangus prieš</w:t>
        <w:softHyphen/>
        <w:t>kambaris. Tučtuojau įstrigo į atmintį veidrodis iki pat grindų, be</w:t>
        <w:softHyphen/>
        <w:t>regint atspindėjęs nusibaigusį ir nuskurusį antrąjį Šariką, baisin</w:t>
        <w:softHyphen/>
        <w:t>gus elnio ragus ant sienos, begalę kailių ir kaliošų ir baltą tulpę su elektros lempute palubėj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š kur jūs tokį ištraukėte, Filipai Filipovičiau? - šypsoda</w:t>
        <w:softHyphen/>
        <w:t>masi klausė moteris, padėdama nusivilkti sunkius, juodsidabre la</w:t>
        <w:softHyphen/>
        <w:t>pe pamuštus kailinius. - Dievulėliau! Koks apšašę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iekus kalbi. Kur apšašęs? - griežtai nukirto ponas. Nusivilkęs kailinius jis liko juodu angliškos medžiagos kostiu</w:t>
        <w:softHyphen/>
        <w:t>mu, ir jam ant pilvo smagiai sublyksėjo auksinė grandin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palauk, nesisukiok, fiū... &gt;nagi nesisukiok, kvaišeli... Hm!.. Čia ne šašai... nagi stovėk tu, velnie... Hm! A - a. Tai nude</w:t>
        <w:softHyphen/>
        <w:t>gimas. Koks gi nevidonas tave apiplikino? A? Na stovėk tu ra</w:t>
        <w:softHyphen/>
        <w:t>miai!..</w:t>
      </w:r>
    </w:p>
    <w:p>
      <w:pPr>
        <w:pStyle w:val="Normal"/>
        <w:shd w:fill="FFFFFF" w:val="clear"/>
        <w:rPr>
          <w:sz w:val="24"/>
          <w:szCs w:val="24"/>
          <w:lang w:val="lt-LT"/>
        </w:rPr>
      </w:pPr>
      <w:r>
        <w:rPr>
          <w:color w:val="000000"/>
          <w:sz w:val="23"/>
          <w:szCs w:val="23"/>
          <w:lang w:val="lt-LT"/>
        </w:rPr>
        <w:t>„</w:t>
      </w:r>
      <w:r>
        <w:rPr>
          <w:color w:val="000000"/>
          <w:sz w:val="23"/>
          <w:szCs w:val="23"/>
          <w:lang w:val="lt-LT"/>
        </w:rPr>
        <w:t>Banditas virėjas, virėjas!" - graudžiomis akimis sakyte sakė šuo ir tyliai stūgtel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Zina, - paliepė ponas, - jį tuoj pat į procedūrinį ir man chalatą.</w:t>
      </w:r>
    </w:p>
    <w:p>
      <w:pPr>
        <w:pStyle w:val="Normal"/>
        <w:shd w:fill="FFFFFF" w:val="clear"/>
        <w:rPr>
          <w:sz w:val="24"/>
          <w:szCs w:val="24"/>
          <w:lang w:val="lt-LT"/>
        </w:rPr>
      </w:pPr>
      <w:r>
        <w:rPr>
          <w:color w:val="000000"/>
          <w:sz w:val="23"/>
          <w:szCs w:val="23"/>
          <w:lang w:val="lt-LT"/>
        </w:rPr>
        <w:t>Moteris pašvilpčiojo, paspragsėjo pirštais, ir šuo kiek padve</w:t>
        <w:softHyphen/>
        <w:t>jojęs nusekė paskui ją. Jie abu pateko į siaurą, blausiai apšviestą koridorių, praėjo lakuotas duris, atsidūrė koridoriaus gale, pasuko į kairę ir įėjo į tamsų kambarėlį, kuris iškart nepatiko šuniui nelaimę lemiančiu kvapu. Spragtelėjo mygtukas, ir tamsa virto aki</w:t>
        <w:softHyphen/>
        <w:t>nančia diena, be to, viskas aplinkui sušvito, sužvilgo, subaltavo. „Ė, ne... - mintyse sustūgo šuo, - atsiprašau, nesiduosiu! Su</w:t>
        <w:softHyphen/>
        <w:t>prantu, o velniai juos griebtų su jų dešra. Čia jie mane į šunų gy</w:t>
        <w:softHyphen/>
        <w:t>dyklą įviliojo. Dabar riciną privers ryti ir visą šoną peiliukais supjaustys, o jo ir taip paliesti negalim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Ė ne, kur?! - šūktelėjo ta, kurios vardas Zina.</w:t>
      </w:r>
    </w:p>
    <w:p>
      <w:pPr>
        <w:pStyle w:val="Normal"/>
        <w:shd w:fill="FFFFFF" w:val="clear"/>
        <w:rPr>
          <w:sz w:val="24"/>
          <w:szCs w:val="24"/>
          <w:lang w:val="lt-LT"/>
        </w:rPr>
      </w:pPr>
      <w:r>
        <w:rPr>
          <w:color w:val="000000"/>
          <w:sz w:val="23"/>
          <w:szCs w:val="23"/>
          <w:lang w:val="lt-LT"/>
        </w:rPr>
        <w:t>Šuo ištrūko, pritūpė ir staiga trenkė sveikuoju šonu į duris taip, kad nuskambėjo visi namai. Paskui atšoko, ėmė suktis vieto</w:t>
        <w:softHyphen/>
        <w:t>je kaip į uodegą įkirptas, be to, išvertė ant grindų baltą kibirą, iš kurio pasklido į šalis vatos gumulėliai. Jam besisukant aplink jį skriejo sienos, apstatytos spintomis su blizgančiais instrumentais, šokčiojo balta prijuostė ir persikreipęs moters veid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ur tu, velnie gauruotas?.. - šaukė nevilties apimta Zina, - tai pasiutėlis!</w:t>
      </w:r>
    </w:p>
    <w:p>
      <w:pPr>
        <w:pStyle w:val="Normal"/>
        <w:shd w:fill="FFFFFF" w:val="clear"/>
        <w:rPr>
          <w:sz w:val="24"/>
          <w:szCs w:val="24"/>
          <w:lang w:val="lt-LT"/>
        </w:rPr>
      </w:pPr>
      <w:r>
        <w:rPr>
          <w:color w:val="000000"/>
          <w:sz w:val="23"/>
          <w:szCs w:val="23"/>
          <w:lang w:val="lt-LT"/>
        </w:rPr>
        <w:t>„</w:t>
      </w:r>
      <w:r>
        <w:rPr>
          <w:color w:val="000000"/>
          <w:sz w:val="23"/>
          <w:szCs w:val="23"/>
          <w:lang w:val="lt-LT"/>
        </w:rPr>
        <w:t>Kur čia užpakaliniai laiptai?.." - karštligiškai svarstė šuo. Jis įsibėgėjo ir susirietęs trenkė į stiklą, tikėdamasis, jog tai antrosios durys. Su trenksmu ir žvangesiu pažiro debesis šukių, iššoko pilvo</w:t>
        <w:softHyphen/>
        <w:t>tas stiklinis indas su ruda šlykštyne, kuri kaipmat užliejo visas grindis ir pasmirdo. Atsidarė tikrosios dury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tok, gy - gyvuly, - šaukė ponas šokinėdamas, tik viena ran</w:t>
        <w:softHyphen/>
        <w:t>ka, įkišta į chalatą, stvarstydamas šunį už kojų. - Zina, laikyk jį už sprando, bjaurybę.</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ie... Dievulėli, tai bent šuo!</w:t>
      </w:r>
    </w:p>
    <w:p>
      <w:pPr>
        <w:pStyle w:val="Normal"/>
        <w:shd w:fill="FFFFFF" w:val="clear"/>
        <w:rPr>
          <w:sz w:val="24"/>
          <w:szCs w:val="24"/>
          <w:lang w:val="lt-LT"/>
        </w:rPr>
      </w:pPr>
      <w:r>
        <w:rPr>
          <w:color w:val="000000"/>
          <w:sz w:val="23"/>
          <w:szCs w:val="23"/>
          <w:lang w:val="lt-LT"/>
        </w:rPr>
        <w:t>Dar plačiau atsidarė durys, ir įsiveržė dar viena vyriškos ly</w:t>
        <w:softHyphen/>
        <w:t>ties asmenybė. Trempdama stiklo duženas, ji puolė ne prie šuns, o prie spintos, atidarė ją ir visą kambarį pripildė saldaus ir šleikštaus kvapo. Paskui asmenybė užgulė šunį, o šuo entuziastingai čiuptelėjo jam aukščiau bato raištelio. Asmenybė aiktelėjo, bet nepasimetė. Šleikštus skystis užėmė šuniui kvapą, ir jam ėmė suk</w:t>
        <w:softHyphen/>
        <w:t>tis galva, pakirto kojas, ir jis nusklendė kažkur įstrižai į šalį. „Dė</w:t>
        <w:softHyphen/>
        <w:t>kui, baigta, - svajingai galvojo jis, krisdamas tiesiai ant aštrių stiklų. - Sudiev, Maskva! Nebematysiu aš daugiau Čičkino ir pro</w:t>
        <w:softHyphen/>
        <w:t>letarų, ir Krokuvos dešros. Per šuns kantrybę einu į rojų. Broliai, šunlupiai, už ką jūs mane?"</w:t>
      </w:r>
    </w:p>
    <w:p>
      <w:pPr>
        <w:pStyle w:val="Normal"/>
        <w:shd w:fill="FFFFFF" w:val="clear"/>
        <w:rPr>
          <w:sz w:val="24"/>
          <w:szCs w:val="24"/>
          <w:lang w:val="lt-LT"/>
        </w:rPr>
      </w:pPr>
      <w:r>
        <w:rPr>
          <w:color w:val="000000"/>
          <w:sz w:val="23"/>
          <w:szCs w:val="23"/>
          <w:lang w:val="lt-LT"/>
        </w:rPr>
        <w:t>Tada jis pagaliau užvertė kojas ir padvėsė.</w:t>
      </w:r>
    </w:p>
    <w:p>
      <w:pPr>
        <w:pStyle w:val="Normal"/>
        <w:shd w:fill="FFFFFF" w:val="clear"/>
        <w:jc w:val="center"/>
        <w:rPr>
          <w:color w:val="000000"/>
          <w:sz w:val="23"/>
          <w:szCs w:val="23"/>
          <w:lang w:val="lt-LT"/>
        </w:rPr>
      </w:pPr>
      <w:r>
        <w:rPr>
          <w:color w:val="000000"/>
          <w:sz w:val="23"/>
          <w:szCs w:val="23"/>
          <w:lang w:val="lt-LT"/>
        </w:rPr>
        <w:t>-----</w:t>
      </w:r>
    </w:p>
    <w:p>
      <w:pPr>
        <w:pStyle w:val="Normal"/>
        <w:shd w:fill="FFFFFF" w:val="clear"/>
        <w:rPr>
          <w:sz w:val="24"/>
          <w:szCs w:val="24"/>
          <w:lang w:val="lt-LT"/>
        </w:rPr>
      </w:pPr>
      <w:r>
        <w:rPr>
          <w:color w:val="000000"/>
          <w:sz w:val="23"/>
          <w:szCs w:val="23"/>
          <w:lang w:val="lt-LT"/>
        </w:rPr>
        <w:t>Kai jis prisikėlė, jam truputį sukosi galva ir šiek tiek pykino, o šono kaip nebuvę, visai neskaudėjo. Šuo pramerkė mieguistą dešinę akį ir jos krašteliu pamatė, kad jo šonai ir pilvas standžiai sutvarstyti. ,,Vis dėlto apdorojo, kalės vaikai, - pagalvojo jis lyg per miglą, - tačiau mikliai, verti pagyrim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š Sevilijos, Grenados aidi skamba per naktis, - kažkas už</w:t>
        <w:softHyphen/>
        <w:t>dainavo ties juo, galvodamas apie kitką ir nepataikydamas į natą.</w:t>
      </w:r>
    </w:p>
    <w:p>
      <w:pPr>
        <w:pStyle w:val="Normal"/>
        <w:shd w:fill="FFFFFF" w:val="clear"/>
        <w:rPr>
          <w:sz w:val="24"/>
          <w:szCs w:val="24"/>
          <w:lang w:val="lt-LT"/>
        </w:rPr>
      </w:pPr>
      <w:r>
        <w:rPr>
          <w:color w:val="000000"/>
          <w:sz w:val="23"/>
          <w:szCs w:val="23"/>
          <w:lang w:val="lt-LT"/>
        </w:rPr>
        <w:t>Šuo nustebo, visiškai atmerkė abi akis ir už poros žingsnių pa</w:t>
        <w:softHyphen/>
        <w:t>matė vyro koją ant baltos taburetės. Viršutinių ir apatinių kelnių kiškos buvo atsmauktos, ir plika geltona blauzda ištepliota sudžiū</w:t>
        <w:softHyphen/>
        <w:t>vusiu krauju ir jodu.</w:t>
      </w:r>
    </w:p>
    <w:p>
      <w:pPr>
        <w:pStyle w:val="Normal"/>
        <w:shd w:fill="FFFFFF" w:val="clear"/>
        <w:rPr>
          <w:sz w:val="24"/>
          <w:szCs w:val="24"/>
          <w:lang w:val="lt-LT"/>
        </w:rPr>
      </w:pPr>
      <w:r>
        <w:rPr>
          <w:color w:val="000000"/>
          <w:sz w:val="23"/>
          <w:szCs w:val="23"/>
          <w:lang w:val="lt-LT"/>
        </w:rPr>
        <w:t>,,Padlaižiai, - pagalvojo šuo, - čia turbūt aš jam čiuptelėjau - mano darbas. Na, dabar tai kl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idi skamba serenados, aidi špagų žvangesys! Kam tu, val</w:t>
        <w:softHyphen/>
        <w:t>kata, daktarui įkandai? A? Kam stiklą išdaužei? 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 - ū - ū, - gailiai suinkštė šuo.</w:t>
      </w:r>
    </w:p>
    <w:p>
      <w:pPr>
        <w:pStyle w:val="Normal"/>
        <w:shd w:fill="FFFFFF" w:val="clear"/>
        <w:rPr>
          <w:sz w:val="24"/>
          <w:szCs w:val="24"/>
        </w:rPr>
      </w:pPr>
      <w:r>
        <w:rPr>
          <w:color w:val="000000"/>
          <w:sz w:val="23"/>
          <w:szCs w:val="23"/>
          <w:lang w:val="lt-LT"/>
        </w:rPr>
        <w:t xml:space="preserve"> </w:t>
      </w:r>
      <w:r>
        <w:rPr>
          <w:color w:val="000000"/>
          <w:sz w:val="23"/>
          <w:szCs w:val="23"/>
          <w:lang w:val="lt-LT"/>
        </w:rPr>
        <w:t>- Na, tiek to, atsigavai ir gulėk, kvėš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ipgi jums, Filipai Filipovičiau, pasisekė prisivilioti tokį nervingą šunį? - paklausė malonus vyro balsas, ir trikotažinė apa</w:t>
        <w:softHyphen/>
        <w:t>tinių kelnių kiška nuslinko žemyn. Pakvipo tabaku, ir spintoje su</w:t>
        <w:softHyphen/>
        <w:t>skambėjo buteliuka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erumu, gerbiamasis. Tai vienintelis būdas, kuris leistinas su gyvomis būtybėmis. Teroru nieko negalima padaryti su gy</w:t>
        <w:softHyphen/>
        <w:t>vūnu, kad ir kokia būtų jo išsivystymo stadija. Šitą aš tvirtinau, tvirtinu ir tvirtinsiu. Be reikalo jie mano, kad teroras jiems padės. Ne, ne, gerbiamasis, nepadės, kad ir koks jis būtų: baltas, raudo</w:t>
        <w:softHyphen/>
        <w:t>nas ar netgi rudas. Teroras visiškai paraližuoja nervų sistemą. Zi</w:t>
        <w:softHyphen/>
        <w:t>na! Aš nupirkau šitam nenaudėliui Krokuvos dešros už rublį ke</w:t>
        <w:softHyphen/>
        <w:t>turiasdešimt. Malonėk jį pašerti, kai jo nebepykins.</w:t>
      </w:r>
    </w:p>
    <w:p>
      <w:pPr>
        <w:pStyle w:val="Normal"/>
        <w:shd w:fill="FFFFFF" w:val="clear"/>
        <w:rPr>
          <w:sz w:val="24"/>
          <w:szCs w:val="24"/>
          <w:lang w:val="lt-LT"/>
        </w:rPr>
      </w:pPr>
      <w:r>
        <w:rPr>
          <w:color w:val="000000"/>
          <w:sz w:val="23"/>
          <w:szCs w:val="23"/>
          <w:lang w:val="lt-LT"/>
        </w:rPr>
        <w:t>Sudžerškėjo šluojami stiklai, ir moters balsas koketiškai pa</w:t>
        <w:softHyphen/>
        <w:t>sa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rokuvos! Viešpatie, jam gi reikėjo nupirkti atliekų mėsi</w:t>
        <w:softHyphen/>
        <w:t>nėj už dvidešimt kapeikų. Krokuvos dešrą verčiau aš pati suval</w:t>
        <w:softHyphen/>
        <w:t>gysi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ik pabandyk! Aš tau suvalgysiu! Tai nuodai žmogaus skran</w:t>
        <w:softHyphen/>
        <w:t>džiui. Suaugusi mergina, o kaip vaikas bruki burnon visokį šlamš</w:t>
        <w:softHyphen/>
        <w:t>tą. Nelįsk! Perspėju: nei aš, nei daktaras Bormentalis nesiterliosim, kai skausmai surems tau pilvą... „Tenedrįsta niekas tarti, kad kita prilygsta tau..."</w:t>
      </w:r>
    </w:p>
    <w:p>
      <w:pPr>
        <w:pStyle w:val="Normal"/>
        <w:shd w:fill="FFFFFF" w:val="clear"/>
        <w:rPr>
          <w:sz w:val="24"/>
          <w:szCs w:val="24"/>
          <w:lang w:val="lt-LT"/>
        </w:rPr>
      </w:pPr>
      <w:r>
        <w:rPr>
          <w:color w:val="000000"/>
          <w:sz w:val="23"/>
          <w:szCs w:val="23"/>
          <w:lang w:val="lt-LT"/>
        </w:rPr>
        <w:t>Tuo metu po visą butą švelniai skambčiojo telefonas, o kažkur prieškambaryje nuolat girdėjosi balsai. Zina išėjo.</w:t>
      </w:r>
    </w:p>
    <w:p>
      <w:pPr>
        <w:pStyle w:val="Normal"/>
        <w:shd w:fill="FFFFFF" w:val="clear"/>
        <w:rPr>
          <w:sz w:val="24"/>
          <w:szCs w:val="24"/>
          <w:lang w:val="lt-LT"/>
        </w:rPr>
      </w:pPr>
      <w:r>
        <w:rPr>
          <w:color w:val="000000"/>
          <w:sz w:val="23"/>
          <w:szCs w:val="23"/>
          <w:lang w:val="lt-LT"/>
        </w:rPr>
        <w:t>Filipas Filipovičius įmetė papiroso nuorūką į kibirą, užsise</w:t>
        <w:softHyphen/>
        <w:t>giojo chalatą, priešais veidroduką ant sienos pakedeno purius ūsus ir pašaukė šunį:</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ū fiū. Na, nieko, nieko. Einam pas klientus.</w:t>
      </w:r>
    </w:p>
    <w:p>
      <w:pPr>
        <w:pStyle w:val="Normal"/>
        <w:shd w:fill="FFFFFF" w:val="clear"/>
        <w:rPr>
          <w:sz w:val="24"/>
          <w:szCs w:val="24"/>
          <w:lang w:val="lt-LT"/>
        </w:rPr>
      </w:pPr>
      <w:r>
        <w:rPr>
          <w:color w:val="000000"/>
          <w:sz w:val="23"/>
          <w:szCs w:val="23"/>
          <w:lang w:val="lt-LT"/>
        </w:rPr>
        <w:t>Šuo atsistojo ant netvirtų kojų, pasvyravo ir patirtėjo, bet greit atsigavo ir nuėjo įkandin besiplaikstančio Filipo Filipovi</w:t>
        <w:softHyphen/>
        <w:t>čiaus chalato skverno. Šuo vėl perėjo siaurą koridorių, bet dabar pamatė, kad jis ryškiai apšviestas viršuje kabančio šviestuvo. O kai atsidarė lakuotos durys, jis įėjo su Filipu Filipovičium į kabi</w:t>
        <w:softHyphen/>
        <w:t>netą, ir tas apglumino jį savo apstatymu. Pirmiausia jis visas svieste švietė: šviesa mušė nuo lipdiniais išpuoštų lubų, nuo sta</w:t>
        <w:softHyphen/>
        <w:t>lo, nuo sienų, nuo įstiklintų spintų. Šviesoje skendėjo devynios galybės daiktų, iš kurių pats įdomiausias buvo didžiulė pelėda, tupinti ant šakos prie sieno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ulk, - paliepė Filipas Filipovičius.</w:t>
      </w:r>
    </w:p>
    <w:p>
      <w:pPr>
        <w:pStyle w:val="Normal"/>
        <w:shd w:fill="FFFFFF" w:val="clear"/>
        <w:rPr>
          <w:sz w:val="24"/>
          <w:szCs w:val="24"/>
          <w:lang w:val="lt-LT"/>
        </w:rPr>
      </w:pPr>
      <w:r>
        <w:rPr>
          <w:color w:val="000000"/>
          <w:sz w:val="23"/>
          <w:szCs w:val="23"/>
          <w:lang w:val="lt-LT"/>
        </w:rPr>
        <w:t>Atsidarė priešais esančios raižytos durys, įėjo tas, čiuptasis, dabar, ryškioje šviesoje, labai gražus, jaunas, su smailia barzdele, padavė popieriaus lapuką ir pasa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s, kur buvo pirma...</w:t>
      </w:r>
    </w:p>
    <w:p>
      <w:pPr>
        <w:pStyle w:val="Normal"/>
        <w:shd w:fill="FFFFFF" w:val="clear"/>
        <w:rPr>
          <w:sz w:val="24"/>
          <w:szCs w:val="24"/>
          <w:lang w:val="lt-LT"/>
        </w:rPr>
      </w:pPr>
      <w:r>
        <w:rPr>
          <w:color w:val="000000"/>
          <w:sz w:val="23"/>
          <w:szCs w:val="23"/>
          <w:lang w:val="lt-LT"/>
        </w:rPr>
        <w:t>Ir tyliai išėjo, o Filipas Filipovičius, praskleidęs chalato skvernus, atsisėdo prie rašomojo stalo ir iškart pasidarė nepaprastai orus ir impozantiškas.</w:t>
      </w:r>
    </w:p>
    <w:p>
      <w:pPr>
        <w:pStyle w:val="Normal"/>
        <w:shd w:fill="FFFFFF" w:val="clear"/>
        <w:rPr>
          <w:sz w:val="24"/>
          <w:szCs w:val="24"/>
          <w:lang w:val="lt-LT"/>
        </w:rPr>
      </w:pPr>
      <w:r>
        <w:rPr>
          <w:color w:val="000000"/>
          <w:sz w:val="23"/>
          <w:szCs w:val="23"/>
          <w:lang w:val="lt-LT"/>
        </w:rPr>
        <w:t>,,Ne, tai ne gydykla, kažkur kitur aš patekau, - sutrikęs pa</w:t>
        <w:softHyphen/>
        <w:t>galvojo šuo ir atsidrėbė ant ornamentuoto kilimo prie gramozdiš</w:t>
        <w:softHyphen/>
        <w:t>kos odinės sofos, - o kas čia per pelėda, mes pažiūrėsim..."</w:t>
      </w:r>
    </w:p>
    <w:p>
      <w:pPr>
        <w:pStyle w:val="Normal"/>
        <w:shd w:fill="FFFFFF" w:val="clear"/>
        <w:rPr>
          <w:sz w:val="24"/>
          <w:szCs w:val="24"/>
          <w:lang w:val="lt-LT"/>
        </w:rPr>
      </w:pPr>
      <w:r>
        <w:rPr>
          <w:color w:val="000000"/>
          <w:sz w:val="23"/>
          <w:szCs w:val="23"/>
          <w:lang w:val="lt-LT"/>
        </w:rPr>
        <w:t>Švelniai atsidarė durys, ir įėjusi žmogysta taip apstulbino šu</w:t>
        <w:softHyphen/>
        <w:t>nį, kad jis net vamptelėjo, bet labai baugščia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ylėt! Oho - ho, nagi jūsų pažinti negalima, mano mielas. Žmogysta labai pagarbiai ir suglumęs nusilenkė Filipui Filipovičiu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Chi chi chi! Jūs magas ir burtininkas, profesoriau, - susikonfūzijęs pratarė j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usimaukite kelnes, mano mielas, - sukomandavo Filipas Filipovičius ir atsistojo.</w:t>
      </w:r>
    </w:p>
    <w:p>
      <w:pPr>
        <w:pStyle w:val="Normal"/>
        <w:shd w:fill="FFFFFF" w:val="clear"/>
        <w:rPr>
          <w:sz w:val="24"/>
          <w:szCs w:val="24"/>
          <w:lang w:val="lt-LT"/>
        </w:rPr>
      </w:pPr>
      <w:r>
        <w:rPr>
          <w:color w:val="000000"/>
          <w:sz w:val="23"/>
          <w:szCs w:val="23"/>
          <w:lang w:val="lt-LT"/>
        </w:rPr>
        <w:t>„</w:t>
      </w:r>
      <w:r>
        <w:rPr>
          <w:color w:val="000000"/>
          <w:sz w:val="23"/>
          <w:szCs w:val="23"/>
          <w:lang w:val="lt-LT"/>
        </w:rPr>
        <w:t>Va Jėzau, - pagalvojo šuo, - tai bent tipas!" Tam tipui ant galvos augo visiškai žali plaukai, o ant pakaušio jie buvo tabokos atspalvio, tipo veidą vagojo raukšlės, bet veido spalva buvo rausva kaip kūdikio. Kairė koja nesilankstė, ją reikėjo vilkti kilimu, užtat dešine straksėjo kaip vaikiškas spragtukas. Prabangaus švarko atlape kaip akis smygsojo brangakmenis. Iš smalsumo šuniui net šleikštulys praėjo.</w:t>
      </w:r>
    </w:p>
    <w:p>
      <w:pPr>
        <w:pStyle w:val="Normal"/>
        <w:shd w:fill="FFFFFF" w:val="clear"/>
        <w:rPr>
          <w:sz w:val="24"/>
          <w:szCs w:val="24"/>
          <w:lang w:val="de-DE"/>
        </w:rPr>
      </w:pPr>
      <w:r>
        <w:rPr>
          <w:color w:val="000000"/>
          <w:sz w:val="23"/>
          <w:szCs w:val="23"/>
          <w:lang w:val="lt-LT"/>
        </w:rPr>
        <w:t xml:space="preserve"> </w:t>
      </w:r>
      <w:r>
        <w:rPr>
          <w:color w:val="000000"/>
          <w:sz w:val="23"/>
          <w:szCs w:val="23"/>
          <w:lang w:val="lt-LT"/>
        </w:rPr>
        <w:t>- Au au! - jis tyliai paviauksėjo.</w:t>
      </w:r>
    </w:p>
    <w:p>
      <w:pPr>
        <w:pStyle w:val="Normal"/>
        <w:shd w:fill="FFFFFF" w:val="clear"/>
        <w:rPr>
          <w:sz w:val="24"/>
          <w:szCs w:val="24"/>
        </w:rPr>
      </w:pPr>
      <w:r>
        <w:rPr>
          <w:color w:val="000000"/>
          <w:sz w:val="23"/>
          <w:szCs w:val="23"/>
          <w:lang w:val="lt-LT"/>
        </w:rPr>
        <w:t xml:space="preserve"> </w:t>
      </w:r>
      <w:r>
        <w:rPr>
          <w:color w:val="000000"/>
          <w:sz w:val="23"/>
          <w:szCs w:val="23"/>
          <w:lang w:val="lt-LT"/>
        </w:rPr>
        <w:t>- Tylėt! Kaip miegate, mano miel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Chi chi. Mes vieni, profesoriau? Tai neapsakoma, - susi</w:t>
        <w:softHyphen/>
        <w:t xml:space="preserve">drovėjęs prašneko lankytojas. - </w:t>
      </w:r>
      <w:r>
        <w:rPr>
          <w:i/>
          <w:iCs/>
          <w:color w:val="000000"/>
          <w:sz w:val="23"/>
          <w:szCs w:val="23"/>
          <w:lang w:val="lt-LT"/>
        </w:rPr>
        <w:t xml:space="preserve">Parol de honeur </w:t>
      </w:r>
      <w:r>
        <w:rPr>
          <w:iCs/>
          <w:color w:val="000000"/>
          <w:sz w:val="23"/>
          <w:szCs w:val="23"/>
          <w:lang w:val="lt-LT"/>
        </w:rPr>
        <w:t>(</w:t>
      </w:r>
      <w:r>
        <w:rPr>
          <w:color w:val="000000"/>
          <w:sz w:val="18"/>
          <w:szCs w:val="18"/>
          <w:lang w:val="lt-LT"/>
        </w:rPr>
        <w:t xml:space="preserve">Garbės žodis </w:t>
      </w:r>
      <w:r>
        <w:rPr>
          <w:i/>
          <w:iCs/>
          <w:color w:val="000000"/>
          <w:sz w:val="18"/>
          <w:szCs w:val="18"/>
          <w:lang w:val="lt-LT"/>
        </w:rPr>
        <w:t>(pranc.)</w:t>
      </w:r>
      <w:r>
        <w:rPr>
          <w:color w:val="000000"/>
          <w:sz w:val="23"/>
          <w:szCs w:val="23"/>
          <w:lang w:val="lt-LT"/>
        </w:rPr>
        <w:t>) - dvidešimt penkeri metai nieko panašaus nebūdavo, - žmogysta įsitvėrė kel</w:t>
        <w:softHyphen/>
        <w:t>nių sagos. - Ar patikėsite, profesoriau, kasnakt nuogų merginų pulkai. Aš visiškai pakerėtas. Jūs - burtinink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Hm, - sunerimęs numykė Filipas Filipovičius, įsižiūrėdamas į svečio akių vyzdžius.</w:t>
      </w:r>
    </w:p>
    <w:p>
      <w:pPr>
        <w:pStyle w:val="Normal"/>
        <w:shd w:fill="FFFFFF" w:val="clear"/>
        <w:rPr>
          <w:sz w:val="24"/>
          <w:szCs w:val="24"/>
          <w:lang w:val="lt-LT"/>
        </w:rPr>
      </w:pPr>
      <w:r>
        <w:rPr>
          <w:color w:val="000000"/>
          <w:sz w:val="23"/>
          <w:szCs w:val="23"/>
          <w:lang w:val="lt-LT"/>
        </w:rPr>
        <w:t>Tas pagaliau susidorojo su sagomis ir nusimovė dryžuotas kel</w:t>
        <w:softHyphen/>
        <w:t>nes. Po jomis pasirodė niekad nematytos apatinės. Jos buvo kre</w:t>
        <w:softHyphen/>
        <w:t>minės spalvos su išsiuvinėtomis šilkinėmis juodomis katėmis ir kvepėjo parfumais.</w:t>
      </w:r>
    </w:p>
    <w:p>
      <w:pPr>
        <w:pStyle w:val="Normal"/>
        <w:shd w:fill="FFFFFF" w:val="clear"/>
        <w:rPr>
          <w:sz w:val="24"/>
          <w:szCs w:val="24"/>
          <w:lang w:val="lt-LT"/>
        </w:rPr>
      </w:pPr>
      <w:r>
        <w:rPr>
          <w:color w:val="000000"/>
          <w:sz w:val="23"/>
          <w:szCs w:val="23"/>
          <w:lang w:val="lt-LT"/>
        </w:rPr>
        <w:t>Šuo neapkentė kačių ir amtelėjo taip, kad žmogysta pašok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tave prilupsiu! Nebijokite, jis nesikandžioja. „Aš nesikandžioju?" - nusistebėjo šuo.</w:t>
      </w:r>
    </w:p>
    <w:p>
      <w:pPr>
        <w:pStyle w:val="Normal"/>
        <w:shd w:fill="FFFFFF" w:val="clear"/>
        <w:rPr>
          <w:sz w:val="24"/>
          <w:szCs w:val="24"/>
          <w:lang w:val="lt-LT"/>
        </w:rPr>
      </w:pPr>
      <w:r>
        <w:rPr>
          <w:color w:val="000000"/>
          <w:sz w:val="23"/>
          <w:szCs w:val="23"/>
          <w:lang w:val="lt-LT"/>
        </w:rPr>
        <w:t>Žmogystai iš kelnių kišenės iškrito ant kilimo vokelis, ku</w:t>
        <w:softHyphen/>
        <w:t>riame buvo atvaizduota gražuolė išsiplaiksčiusiais plaukais. Žmo</w:t>
        <w:softHyphen/>
        <w:t>gysta pašoko, pasilenkė, pakėlė gražuolę ir kaip vėžys nuraud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čiau jūs žiūrėkite, - perspėjamai ir niūriai pasakė Fili</w:t>
        <w:softHyphen/>
        <w:t>pas Filipovičius, grasindamas pirštu, - vis dėlto žiūrėkite, nepikt</w:t>
        <w:softHyphen/>
        <w:t>naudžiaukit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nepikt... - sutrikęs sumurmėjo žmogysta, toliau nusiren</w:t>
        <w:softHyphen/>
        <w:t>gdamas, - aš, brangus profesoriau, tik eksperimento dėle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ir kaip? Kokie rezultatai? - griežtai paklausė Filipas Fi</w:t>
        <w:softHyphen/>
        <w:t>lipovičius.</w:t>
      </w:r>
    </w:p>
    <w:p>
      <w:pPr>
        <w:pStyle w:val="Normal"/>
        <w:shd w:fill="FFFFFF" w:val="clear"/>
        <w:rPr>
          <w:sz w:val="24"/>
          <w:szCs w:val="24"/>
          <w:lang w:val="lt-LT"/>
        </w:rPr>
      </w:pPr>
      <w:r>
        <w:rPr>
          <w:color w:val="000000"/>
          <w:sz w:val="23"/>
          <w:szCs w:val="23"/>
          <w:lang w:val="lt-LT"/>
        </w:rPr>
        <w:t>Žmogysta entuziastingai mostelėjo rank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videšimt penkerius metus, prisiekiu Dievu, profesoriau, nieko panašaus nebūdavo. Paskutinį kartą tūkstantis aštuoni šim</w:t>
        <w:softHyphen/>
        <w:t xml:space="preserve">tai devyniasdešimt devintaisiais Paryžiuje </w:t>
      </w:r>
      <w:r>
        <w:rPr>
          <w:i/>
          <w:iCs/>
          <w:color w:val="000000"/>
          <w:sz w:val="23"/>
          <w:szCs w:val="23"/>
          <w:lang w:val="lt-LT"/>
        </w:rPr>
        <w:t xml:space="preserve">rue de la Paix </w:t>
      </w:r>
      <w:r>
        <w:rPr>
          <w:color w:val="000000"/>
          <w:sz w:val="23"/>
          <w:szCs w:val="23"/>
          <w:lang w:val="lt-LT"/>
        </w:rPr>
        <w:t>(</w:t>
      </w:r>
      <w:r>
        <w:rPr>
          <w:color w:val="000000"/>
          <w:sz w:val="18"/>
          <w:szCs w:val="18"/>
          <w:lang w:val="lt-LT"/>
        </w:rPr>
        <w:t xml:space="preserve"> Taikos gatvėje (pranc.)</w:t>
      </w:r>
      <w:r>
        <w:rPr>
          <w:color w:val="000000"/>
          <w:sz w:val="23"/>
          <w:szCs w:val="23"/>
          <w:lang w:val="lt-LT"/>
        </w:rPr>
        <w:t>. O kodėl jūs pažaliavote?</w:t>
      </w:r>
    </w:p>
    <w:p>
      <w:pPr>
        <w:pStyle w:val="Normal"/>
        <w:shd w:fill="FFFFFF" w:val="clear"/>
        <w:rPr>
          <w:sz w:val="24"/>
          <w:szCs w:val="24"/>
          <w:lang w:val="lt-LT"/>
        </w:rPr>
      </w:pPr>
      <w:r>
        <w:rPr>
          <w:color w:val="000000"/>
          <w:sz w:val="23"/>
          <w:szCs w:val="23"/>
          <w:lang w:val="lt-LT"/>
        </w:rPr>
        <w:t>Ateivio veidas apsiblaus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rakeikta „Žirkost" (</w:t>
      </w:r>
      <w:r>
        <w:rPr>
          <w:color w:val="000000"/>
          <w:sz w:val="18"/>
          <w:szCs w:val="18"/>
          <w:lang w:val="lt-LT"/>
        </w:rPr>
        <w:t xml:space="preserve"> Riebalų ir kaulų perdirbimo pramonės susivienijimas)</w:t>
      </w:r>
      <w:r>
        <w:rPr>
          <w:color w:val="000000"/>
          <w:sz w:val="23"/>
          <w:szCs w:val="23"/>
          <w:lang w:val="lt-LT"/>
        </w:rPr>
        <w:t>! Jūs negalite įsivaizduoti, profeso</w:t>
        <w:softHyphen/>
        <w:t>riau, kokius dažus tie niekdariai įkišo. Jūs tik pažiūrėkite, - mur</w:t>
        <w:softHyphen/>
        <w:t>mėjo žmogysta, ieškodamas akimis veidrodžio. - Jiems reikia iš</w:t>
        <w:softHyphen/>
        <w:t>daužyti snukius! - niršdamas pridūrė jis. - Ką gi man dabar da</w:t>
        <w:softHyphen/>
        <w:t>ryti, profesoriau? - paklausė verksminga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Hm, nusiskuskite plika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rofesoriau, - graudžiai šaukė lankytojas, - juk jie vėl žili išaugs. Be to, tarnyboje negalėsiu ir nosies parodyti, aš ir taip jau trečia diena nevažiuoju. O profesoriau, jeigu jūs atrastumėte būdą, kad ir plaukus būtų galima atjaunin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 iškart, ne iškart, mano mielas, - murmleno Filipas Filipovičius.</w:t>
      </w:r>
    </w:p>
    <w:p>
      <w:pPr>
        <w:pStyle w:val="Normal"/>
        <w:shd w:fill="FFFFFF" w:val="clear"/>
        <w:rPr>
          <w:sz w:val="24"/>
          <w:szCs w:val="24"/>
          <w:lang w:val="lt-LT"/>
        </w:rPr>
      </w:pPr>
      <w:r>
        <w:rPr>
          <w:color w:val="000000"/>
          <w:sz w:val="23"/>
          <w:szCs w:val="23"/>
          <w:lang w:val="lt-LT"/>
        </w:rPr>
        <w:t>Pasilenkęs jis spindinčiomis akimis apžiūrėjo pliką paciento pilv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ką gi.....puiku, viskas labai gerai. Aš net nesitikėjau,</w:t>
      </w:r>
    </w:p>
    <w:p>
      <w:pPr>
        <w:pStyle w:val="Normal"/>
        <w:shd w:fill="FFFFFF" w:val="clear"/>
        <w:rPr>
          <w:sz w:val="24"/>
          <w:szCs w:val="24"/>
          <w:lang w:val="lt-LT"/>
        </w:rPr>
      </w:pPr>
      <w:r>
        <w:rPr>
          <w:color w:val="000000"/>
          <w:sz w:val="23"/>
          <w:szCs w:val="23"/>
          <w:lang w:val="lt-LT"/>
        </w:rPr>
        <w:t>teisybę sakant, tokio rezultato. „Daug dainų ir daugel kraujo..." Apsirenkite, mano miel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ylimai aš atnašauju!.." - blerbiančiu kaip skilusi keptu</w:t>
        <w:softHyphen/>
        <w:t>vė balsu pritarė pacientas ir švytėdamas ėmė rengtis. Susitvarkęs jis, striuoksėdamas ir skleisdamas parfumų kvapą, atskaičiavo Filipui Filipovičiui pluoštą banknotų ir ėmė švelniai spausti jam abi rank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vi savaites galite nesirodyti, - pasakė Filipas Filipovičius, - bet vis dėlto prašau: būkite atsarg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rofesoriau! - entuziastingai šūktelėjo žmogysta iš už du</w:t>
        <w:softHyphen/>
        <w:t>rų, - būkite ramių ramiausias, - ir smagiai sukikenęs išėjo.</w:t>
      </w:r>
    </w:p>
    <w:p>
      <w:pPr>
        <w:pStyle w:val="Normal"/>
        <w:shd w:fill="FFFFFF" w:val="clear"/>
        <w:rPr>
          <w:sz w:val="24"/>
          <w:szCs w:val="24"/>
          <w:lang w:val="lt-LT"/>
        </w:rPr>
      </w:pPr>
      <w:r>
        <w:rPr>
          <w:color w:val="000000"/>
          <w:sz w:val="23"/>
          <w:szCs w:val="23"/>
          <w:lang w:val="lt-LT"/>
        </w:rPr>
        <w:t>Suskardėjo bute skambutis, atsidarė lakuotos durys, pasirodė čiuptasis, padavė Filipui Filipovičiui lapuką ir pasa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etai nurodyti neteisingai. Tikriausiai penkiasdešimt ket</w:t>
        <w:softHyphen/>
        <w:t>veri ar penkeri. Širdies tonai dusloki.</w:t>
      </w:r>
    </w:p>
    <w:p>
      <w:pPr>
        <w:pStyle w:val="Normal"/>
        <w:shd w:fill="FFFFFF" w:val="clear"/>
        <w:rPr>
          <w:sz w:val="24"/>
          <w:szCs w:val="24"/>
          <w:lang w:val="lt-LT"/>
        </w:rPr>
      </w:pPr>
      <w:r>
        <w:rPr>
          <w:color w:val="000000"/>
          <w:sz w:val="23"/>
          <w:szCs w:val="23"/>
          <w:lang w:val="lt-LT"/>
        </w:rPr>
        <w:t>Jis išėjo, o jo vietoj atsirado šiugždanti dama su šauniai pa</w:t>
        <w:softHyphen/>
        <w:t>kreipta skrybėle ir su spindinčia koljė ant suvytusio ir raukšlėto kaklo. Didžiulės juodos padribos karojo jai paakiuose, o skruos</w:t>
        <w:softHyphen/>
        <w:t>tai buvo rausvi kaip lėlės. Ji labai jaudinos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erbiama ponia! Kiek jums metų? - labai griežtai paklau</w:t>
        <w:softHyphen/>
        <w:t>sė ją Filipas Filipovičius.</w:t>
      </w:r>
    </w:p>
    <w:p>
      <w:pPr>
        <w:pStyle w:val="Normal"/>
        <w:shd w:fill="FFFFFF" w:val="clear"/>
        <w:rPr>
          <w:sz w:val="24"/>
          <w:szCs w:val="24"/>
          <w:lang w:val="lt-LT"/>
        </w:rPr>
      </w:pPr>
      <w:r>
        <w:rPr>
          <w:color w:val="000000"/>
          <w:sz w:val="23"/>
          <w:szCs w:val="23"/>
          <w:lang w:val="lt-LT"/>
        </w:rPr>
        <w:t>Dama išsigando ir net pabalo po skaistalų grienel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risiekiu, profesoriau, jeigu jūs žinotumėte, kokia ištiko mane dram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lausiu, kiek metų jums, gerbiama ponia? - dar griežčiau pakartojo Filipas Filipovičius.</w:t>
      </w:r>
    </w:p>
    <w:p>
      <w:pPr>
        <w:pStyle w:val="Normal"/>
        <w:shd w:fill="FFFFFF" w:val="clear"/>
        <w:rPr>
          <w:sz w:val="24"/>
          <w:szCs w:val="24"/>
          <w:lang w:val="da-DK"/>
        </w:rPr>
      </w:pPr>
      <w:r>
        <w:rPr>
          <w:color w:val="000000"/>
          <w:sz w:val="23"/>
          <w:szCs w:val="23"/>
          <w:lang w:val="lt-LT"/>
        </w:rPr>
        <w:t xml:space="preserve"> </w:t>
      </w:r>
      <w:r>
        <w:rPr>
          <w:color w:val="000000"/>
          <w:sz w:val="23"/>
          <w:szCs w:val="23"/>
          <w:lang w:val="lt-LT"/>
        </w:rPr>
        <w:t>- Garbės žodis... Na, keturiasdešimt penker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erbiama ponia, - šūktelėjo Filipas Filipovičius, - manęs laukia. Prašau negaišinti. Jūs ne viena!</w:t>
      </w:r>
    </w:p>
    <w:p>
      <w:pPr>
        <w:pStyle w:val="Normal"/>
        <w:shd w:fill="FFFFFF" w:val="clear"/>
        <w:rPr>
          <w:sz w:val="24"/>
          <w:szCs w:val="24"/>
          <w:lang w:val="lt-LT"/>
        </w:rPr>
      </w:pPr>
      <w:r>
        <w:rPr>
          <w:i/>
          <w:iCs/>
          <w:color w:val="000000"/>
          <w:sz w:val="23"/>
          <w:szCs w:val="23"/>
          <w:lang w:val="lt-LT"/>
        </w:rPr>
        <w:t xml:space="preserve"> </w:t>
      </w:r>
      <w:r>
        <w:rPr>
          <w:color w:val="000000"/>
          <w:sz w:val="23"/>
          <w:szCs w:val="23"/>
          <w:lang w:val="lt-LT"/>
        </w:rPr>
        <w:t>Damos krūtinė audringai kilnojosi.</w:t>
      </w:r>
    </w:p>
    <w:p>
      <w:pPr>
        <w:pStyle w:val="Normal"/>
        <w:shd w:fill="FFFFFF" w:val="clear"/>
        <w:rPr>
          <w:sz w:val="24"/>
          <w:szCs w:val="24"/>
          <w:lang w:val="lt-LT"/>
        </w:rPr>
      </w:pPr>
      <w:r>
        <w:rPr>
          <w:i/>
          <w:iCs/>
          <w:color w:val="000000"/>
          <w:sz w:val="23"/>
          <w:szCs w:val="23"/>
          <w:lang w:val="lt-LT"/>
        </w:rPr>
        <w:t xml:space="preserve"> </w:t>
      </w:r>
      <w:r>
        <w:rPr>
          <w:color w:val="000000"/>
          <w:sz w:val="23"/>
          <w:szCs w:val="23"/>
          <w:lang w:val="lt-LT"/>
        </w:rPr>
        <w:t>- Aš jums vienam, kaip mokslo korifėjui. Bet prisiekiu - kaip tai bais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iek jums metų? - tūžmingai suspiegė Filipas Filipovičius, jo akiniai blykstel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enkiasdešimt vieneri! - susiriesdama iš baimės, atsakė da</w:t>
        <w:softHyphen/>
        <w:t>m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usimaukite kelnes, gerbiama ponia, - su palengvėjimu pa</w:t>
        <w:softHyphen/>
        <w:t>sakė Filipas Filipovičius ir parodė į aukštą baltą ešafotą kamp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risiekiu, profesoriau, - lemeno dama, virpančiais pirštais atseginėdama kažkokius spaustelius ant juosmens, - tas Moricas... Aš jums prisipažįstu kaip per išpažintį.</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š Sevilijos, Grenados... - išsiblaškęs uždainavo Filipas Fi</w:t>
        <w:softHyphen/>
        <w:t>lipovičius ir paspaudė marmurinio praustuvo pedalą. Ėmė šniokšti vandu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ievu prisiekiu! - kartojo dama, ir jos skruostuose gyvos dėmės prasismelkė pro dažus, - aš žinau - tai mano paskutinė aist</w:t>
        <w:softHyphen/>
        <w:t>ra. Juk tai toks niekšas! O profesoriau! Jis sukčius kortuotojas, tai žino visa Maskva. Jis nepaliks ramybėj nė vienos nusususios modistės. Juk jis toks velnioniškai jaunas, - lemeno dama, trauk</w:t>
        <w:softHyphen/>
        <w:t>dama iš po šiugždančių sijonų suglamžytą nėrinių gniužulą.</w:t>
      </w:r>
    </w:p>
    <w:p>
      <w:pPr>
        <w:pStyle w:val="Normal"/>
        <w:shd w:fill="FFFFFF" w:val="clear"/>
        <w:rPr>
          <w:sz w:val="24"/>
          <w:szCs w:val="24"/>
          <w:lang w:val="lt-LT"/>
        </w:rPr>
      </w:pPr>
      <w:r>
        <w:rPr>
          <w:color w:val="000000"/>
          <w:sz w:val="23"/>
          <w:szCs w:val="23"/>
          <w:lang w:val="lt-LT"/>
        </w:rPr>
        <w:t>Šuo visiškai apsiblausė, ir jo galvoje viskas apsivertė aukš</w:t>
        <w:softHyphen/>
        <w:t>tyn kojomis.</w:t>
      </w:r>
    </w:p>
    <w:p>
      <w:pPr>
        <w:pStyle w:val="Normal"/>
        <w:shd w:fill="FFFFFF" w:val="clear"/>
        <w:rPr>
          <w:sz w:val="24"/>
          <w:szCs w:val="24"/>
          <w:lang w:val="lt-LT"/>
        </w:rPr>
      </w:pPr>
      <w:r>
        <w:rPr>
          <w:color w:val="000000"/>
          <w:sz w:val="23"/>
          <w:szCs w:val="23"/>
          <w:lang w:val="lt-LT"/>
        </w:rPr>
        <w:t>„</w:t>
      </w:r>
      <w:r>
        <w:rPr>
          <w:color w:val="000000"/>
          <w:sz w:val="23"/>
          <w:szCs w:val="23"/>
          <w:lang w:val="lt-LT"/>
        </w:rPr>
        <w:t>Tegu jus velniai, - miglotai pagalvojo jis, pasidėjęs galvą ant letenų ir užsimerkęs iš gėdos, - nesistengsiu suprasti, kas tai per daiktas - vis tiek nesuprasiu."</w:t>
      </w:r>
    </w:p>
    <w:p>
      <w:pPr>
        <w:pStyle w:val="Normal"/>
        <w:shd w:fill="FFFFFF" w:val="clear"/>
        <w:rPr>
          <w:sz w:val="24"/>
          <w:szCs w:val="24"/>
          <w:lang w:val="lt-LT"/>
        </w:rPr>
      </w:pPr>
      <w:r>
        <w:rPr>
          <w:color w:val="000000"/>
          <w:sz w:val="23"/>
          <w:szCs w:val="23"/>
          <w:lang w:val="lt-LT"/>
        </w:rPr>
        <w:t>Atsikvošėjo jis nuo žvangtelėjimo ir pamatė, kad Filipas Fili</w:t>
        <w:softHyphen/>
        <w:t>povičius nusviedė į dubenį kažkokius blizgančius vamzdelius.</w:t>
      </w:r>
    </w:p>
    <w:p>
      <w:pPr>
        <w:pStyle w:val="Normal"/>
        <w:shd w:fill="FFFFFF" w:val="clear"/>
        <w:rPr>
          <w:sz w:val="24"/>
          <w:szCs w:val="24"/>
          <w:lang w:val="lt-LT"/>
        </w:rPr>
      </w:pPr>
      <w:r>
        <w:rPr>
          <w:color w:val="000000"/>
          <w:sz w:val="23"/>
          <w:szCs w:val="23"/>
          <w:lang w:val="lt-LT"/>
        </w:rPr>
        <w:t>Dama su dėme skruoste, priglaudusi rankas prie krūtinės, su viltimi žvelgė į Filipą Filipovičių. Tas oriai suraukė kaktą, atsi</w:t>
        <w:softHyphen/>
        <w:t>sėdo už stalo ir kažką paraš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jums, gerbiama ponia, Įdėsiu beždžionės kiaušidę, - pa</w:t>
        <w:softHyphen/>
        <w:t>sakė jis, rūsčiai pakeldamas ak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k profesoriau, nejaugi beždžionė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ip, - tvirtai atsakė nepermaldaujamas Filipas Filipovi</w:t>
        <w:softHyphen/>
        <w:t>č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da operacija? - blykšdama ir silpnu balsu pasiteiravo dama.</w:t>
      </w:r>
    </w:p>
    <w:p>
      <w:pPr>
        <w:pStyle w:val="Normal"/>
        <w:shd w:fill="FFFFFF" w:val="clear"/>
        <w:rPr>
          <w:sz w:val="24"/>
          <w:szCs w:val="24"/>
          <w:lang w:val="de-DE"/>
        </w:rPr>
      </w:pPr>
      <w:r>
        <w:rPr>
          <w:color w:val="000000"/>
          <w:sz w:val="23"/>
          <w:szCs w:val="23"/>
          <w:lang w:val="lt-LT"/>
        </w:rPr>
        <w:t xml:space="preserve"> </w:t>
      </w:r>
      <w:r>
        <w:rPr>
          <w:color w:val="000000"/>
          <w:sz w:val="23"/>
          <w:szCs w:val="23"/>
          <w:lang w:val="lt-LT"/>
        </w:rPr>
        <w:t>- Iš Sevilijos, Grenados... Mhm... pirmadienį. Ateisite į kliniką iš ryto. Mano asistentas jus paruoš.</w:t>
      </w:r>
    </w:p>
    <w:p>
      <w:pPr>
        <w:pStyle w:val="Normal"/>
        <w:shd w:fill="FFFFFF" w:val="clear"/>
        <w:rPr>
          <w:sz w:val="24"/>
          <w:szCs w:val="24"/>
          <w:lang w:val="de-DE"/>
        </w:rPr>
      </w:pPr>
      <w:r>
        <w:rPr>
          <w:color w:val="000000"/>
          <w:sz w:val="23"/>
          <w:szCs w:val="23"/>
          <w:lang w:val="lt-LT"/>
        </w:rPr>
        <w:t xml:space="preserve"> </w:t>
      </w:r>
      <w:r>
        <w:rPr>
          <w:color w:val="000000"/>
          <w:sz w:val="23"/>
          <w:szCs w:val="23"/>
          <w:lang w:val="lt-LT"/>
        </w:rPr>
        <w:t>- Ak, aš nenoriu į kliniką. Ar negalima pas jus, profeso</w:t>
        <w:softHyphen/>
        <w:t>ri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atote, savo namuose aš operuoju tik blogiausiais atve</w:t>
        <w:softHyphen/>
        <w:t>jais. Tai kainuos labai brangiai - penkiasdešimt červonc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sutinku, profesoriau!</w:t>
      </w:r>
    </w:p>
    <w:p>
      <w:pPr>
        <w:pStyle w:val="Normal"/>
        <w:shd w:fill="FFFFFF" w:val="clear"/>
        <w:rPr>
          <w:sz w:val="24"/>
          <w:szCs w:val="24"/>
          <w:lang w:val="lt-LT"/>
        </w:rPr>
      </w:pPr>
      <w:r>
        <w:rPr>
          <w:color w:val="000000"/>
          <w:sz w:val="23"/>
          <w:szCs w:val="23"/>
          <w:lang w:val="lt-LT"/>
        </w:rPr>
        <w:t>Vėl sušniokštė vanduo, sulingavo skrybėlė su plunksnomis, paskui pasirodė plika kaip kulnas galva ir apkabino Filipą Filipo</w:t>
        <w:softHyphen/>
        <w:t>vičių. Šuo snūduriavo, šleikštuliui praėjus, jis mėgavosi, kad atlėgo šonas ir kad šilta, net užsnūdo ir spėjo susapnuoti trumpą ma</w:t>
        <w:softHyphen/>
        <w:t>lonų sapną; tarytum jis išpešė pelėdai iš uodegos visą kuokštą plunksnų... paskui ties galva suviauksėjo susijaudinęs bals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rofesoriau, aš per daug žinomas Maskvoje. Ką gi man dary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onai, - pasipiktinęs šaukė Filipas Filipovičius, - juk taip negalima! Reikia tvardytis. Kiek jai met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eturiolika, profesoriau... Jūs suprantate, jeigu iškils aikš</w:t>
        <w:softHyphen/>
        <w:t>tėn, aš pražuvęs. Šiomis dienomis turiu gauti komandiruotę į už</w:t>
        <w:softHyphen/>
        <w:t>sienį.</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Bet juk aš ne teisininkas, mano mielas... Na, palaukite porą metų ir veskite j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vedęs, profesori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k ponai, ponai!</w:t>
      </w:r>
    </w:p>
    <w:p>
      <w:pPr>
        <w:pStyle w:val="Normal"/>
        <w:shd w:fill="FFFFFF" w:val="clear"/>
        <w:rPr>
          <w:sz w:val="24"/>
          <w:szCs w:val="24"/>
          <w:lang w:val="lt-LT"/>
        </w:rPr>
      </w:pPr>
      <w:r>
        <w:rPr>
          <w:color w:val="000000"/>
          <w:sz w:val="23"/>
          <w:szCs w:val="23"/>
          <w:lang w:val="lt-LT"/>
        </w:rPr>
        <w:t>Atsidarydavo durys, keitėsi veidai, žvangėjo instrumentai spin</w:t>
        <w:softHyphen/>
        <w:t>toje, ir Filipas Filipovičius darbavosi iš peties.</w:t>
      </w:r>
    </w:p>
    <w:p>
      <w:pPr>
        <w:pStyle w:val="Normal"/>
        <w:shd w:fill="FFFFFF" w:val="clear"/>
        <w:rPr>
          <w:sz w:val="24"/>
          <w:szCs w:val="24"/>
          <w:lang w:val="lt-LT"/>
        </w:rPr>
      </w:pPr>
      <w:r>
        <w:rPr>
          <w:color w:val="000000"/>
          <w:sz w:val="23"/>
          <w:szCs w:val="23"/>
          <w:lang w:val="lt-LT"/>
        </w:rPr>
        <w:t>„</w:t>
      </w:r>
      <w:r>
        <w:rPr>
          <w:color w:val="000000"/>
          <w:sz w:val="23"/>
          <w:szCs w:val="23"/>
          <w:lang w:val="lt-LT"/>
        </w:rPr>
        <w:t>Begėdiški namai, - galvojo šuva, - bet kaip čia gera! Ta</w:t>
        <w:softHyphen/>
        <w:t>čiau kuriems galams jam prireikė manęs? Nejaugi paliks čia gy</w:t>
        <w:softHyphen/>
        <w:t>venti? Tai keistuolis! Juk jam užtenka tik mirktelti, ir jis įsitai</w:t>
        <w:softHyphen/>
        <w:t>sytų tokį šunį, kad aikteltum! O gal aš ir gražus. Matyt, mano lai</w:t>
        <w:softHyphen/>
        <w:t>mė! O ta pelėda niekam tikusi. Akiplėša."</w:t>
      </w:r>
    </w:p>
    <w:p>
      <w:pPr>
        <w:pStyle w:val="Normal"/>
        <w:shd w:fill="FFFFFF" w:val="clear"/>
        <w:rPr>
          <w:sz w:val="24"/>
          <w:szCs w:val="24"/>
          <w:lang w:val="lt-LT"/>
        </w:rPr>
      </w:pPr>
      <w:r>
        <w:rPr>
          <w:color w:val="000000"/>
          <w:sz w:val="23"/>
          <w:szCs w:val="23"/>
          <w:lang w:val="lt-LT"/>
        </w:rPr>
        <w:t>Galutinai šuo atsipeikėjo vėlai vakare, kada liovėsi skambu</w:t>
        <w:softHyphen/>
        <w:t>čiai, ir kaip tik tą akimirką, kada durys atsivėrė ypatingiems lan</w:t>
        <w:softHyphen/>
        <w:t>kytojams. Jų buvo net keturi. Visi jauni žmonės ir visi labai kuk</w:t>
        <w:softHyphen/>
        <w:t>liai apsirengę.</w:t>
      </w:r>
    </w:p>
    <w:p>
      <w:pPr>
        <w:pStyle w:val="Normal"/>
        <w:shd w:fill="FFFFFF" w:val="clear"/>
        <w:rPr>
          <w:sz w:val="24"/>
          <w:szCs w:val="24"/>
          <w:lang w:val="lt-LT"/>
        </w:rPr>
      </w:pPr>
      <w:r>
        <w:rPr>
          <w:color w:val="000000"/>
          <w:sz w:val="23"/>
          <w:szCs w:val="23"/>
          <w:lang w:val="lt-LT"/>
        </w:rPr>
        <w:t>„</w:t>
      </w:r>
      <w:r>
        <w:rPr>
          <w:color w:val="000000"/>
          <w:sz w:val="23"/>
          <w:szCs w:val="23"/>
          <w:lang w:val="lt-LT"/>
        </w:rPr>
        <w:t>Šiems ko reikia?" - nustebęs pagalvojo šuo. Kur kas labiau priešiškai sutiko svečius Filipas Filipovičius. Jis stovėjo prie ra</w:t>
        <w:softHyphen/>
        <w:t>šomojo stalo ir žiūrėjo į atėjusiuosius kaip karvedys į priešus. Jo vanagiškos nosies šnervės išsiplėtė. Įėjusieji strepečiavo ant ki</w:t>
        <w:softHyphen/>
        <w:t>lim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es pas jus, profesoriau, - prašneko tas iš jų, kuriam ant galvos kūpsojo ketvirčio aršino kupeta tankiausių garbanotų plau</w:t>
        <w:softHyphen/>
        <w:t>kų, - štai kokiu reikal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ums, ponai, nereikėtų vaikščioti tokiu oru be kaliošų, - pertraukė jį pamokomai Filipas Filipovičius, - pirma, jūs persi</w:t>
        <w:softHyphen/>
        <w:t>saldysite, o antra, pripėduosite man kilimus, o visi mano kilimai yra persiški.</w:t>
      </w:r>
    </w:p>
    <w:p>
      <w:pPr>
        <w:pStyle w:val="Normal"/>
        <w:shd w:fill="FFFFFF" w:val="clear"/>
        <w:rPr>
          <w:sz w:val="24"/>
          <w:szCs w:val="24"/>
          <w:lang w:val="lt-LT"/>
        </w:rPr>
      </w:pPr>
      <w:r>
        <w:rPr>
          <w:color w:val="000000"/>
          <w:sz w:val="23"/>
          <w:szCs w:val="23"/>
          <w:lang w:val="lt-LT"/>
        </w:rPr>
        <w:t>Tas, su kupeta, nutilo, ir visi keturi nustebę įbedė akis į Fi - lipą Filipovičių. Tyla truko keletą sekundžių, ir pertraukė ją tik Filipo Filipovičiaus pirštų barbenimas į išmargintą medinį dubenį ant stal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irma, mes ne ponai, - pagaliau pasakė pats jauniausias iš keturių, gražus kaip persikas.</w:t>
      </w:r>
    </w:p>
    <w:p>
      <w:pPr>
        <w:pStyle w:val="Normal"/>
        <w:shd w:fill="FFFFFF" w:val="clear"/>
        <w:rPr>
          <w:sz w:val="24"/>
          <w:szCs w:val="24"/>
        </w:rPr>
      </w:pPr>
      <w:r>
        <w:rPr>
          <w:color w:val="000000"/>
          <w:sz w:val="23"/>
          <w:szCs w:val="23"/>
          <w:lang w:val="lt-LT"/>
        </w:rPr>
        <w:t xml:space="preserve"> </w:t>
      </w:r>
      <w:r>
        <w:rPr>
          <w:color w:val="000000"/>
          <w:sz w:val="23"/>
          <w:szCs w:val="23"/>
          <w:lang w:val="lt-LT"/>
        </w:rPr>
        <w:t>- Pirma, - pertraukė ir jį Filipas Filipovičius, - jūs vyras ar moteris?</w:t>
      </w:r>
    </w:p>
    <w:p>
      <w:pPr>
        <w:pStyle w:val="Normal"/>
        <w:shd w:fill="FFFFFF" w:val="clear"/>
        <w:rPr>
          <w:sz w:val="24"/>
          <w:szCs w:val="24"/>
        </w:rPr>
      </w:pPr>
      <w:r>
        <w:rPr>
          <w:color w:val="000000"/>
          <w:sz w:val="23"/>
          <w:szCs w:val="23"/>
          <w:lang w:val="lt-LT"/>
        </w:rPr>
        <w:t>Ketvertas vėl nutilo ir išsižiojo. Šįkart atsitokėjo pirmasis, tas su kupeta.</w:t>
      </w:r>
    </w:p>
    <w:p>
      <w:pPr>
        <w:pStyle w:val="Normal"/>
        <w:shd w:fill="FFFFFF" w:val="clear"/>
        <w:rPr>
          <w:sz w:val="24"/>
          <w:szCs w:val="24"/>
          <w:lang w:val="da-DK"/>
        </w:rPr>
      </w:pPr>
      <w:r>
        <w:rPr>
          <w:color w:val="000000"/>
          <w:sz w:val="23"/>
          <w:szCs w:val="23"/>
          <w:lang w:val="lt-LT"/>
        </w:rPr>
        <w:t xml:space="preserve"> </w:t>
      </w:r>
      <w:r>
        <w:rPr>
          <w:color w:val="000000"/>
          <w:sz w:val="23"/>
          <w:szCs w:val="23"/>
          <w:lang w:val="lt-LT"/>
        </w:rPr>
        <w:t>- Ar ne vis tiek, drauge? - paklausė jis išdidžia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 moteris, - prisipažino persikinis jaunuolis odine striu</w:t>
        <w:softHyphen/>
        <w:t>ke ir smarkiai nuraudo. Įkandin jo kažkodėl kaip vėžys nuraudo vienas iš įėjusiųjų - blondinas su papach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okiu atveju jus galite būti su kepure, o jus, gerbiamas po</w:t>
        <w:softHyphen/>
        <w:t>ne, prašau nusiimti galvos apdangalą, įtaigiai pasakė Filipas Fi</w:t>
        <w:softHyphen/>
        <w:t>lipovičius.</w:t>
      </w:r>
    </w:p>
    <w:p>
      <w:pPr>
        <w:pStyle w:val="Normal"/>
        <w:shd w:fill="FFFFFF" w:val="clear"/>
        <w:rPr>
          <w:sz w:val="24"/>
          <w:szCs w:val="24"/>
          <w:lang w:val="lt-LT"/>
        </w:rPr>
      </w:pPr>
      <w:r>
        <w:rPr>
          <w:color w:val="000000"/>
          <w:sz w:val="23"/>
          <w:szCs w:val="23"/>
          <w:lang w:val="lt-LT"/>
        </w:rPr>
        <w:t>Aš jums ne gerbiamas ponas, - šiurkščiai atkirto blondinas ir nusiėmė papach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es atėjom pas jus, - vėl pradėjo juočkis su kupet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irmiausia - kas tie me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 Mes - nauja mūsų namų valdyba, - slopindamas įniršį, pra</w:t>
        <w:softHyphen/>
        <w:t>bilo juočkis. - Aš - Švonderis, ji - Viazemskaja, jis - draugas Pestruchinas ir Zarovkinas. Ir štai me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i jūs apgyvendinti Fiodoro Pavlovičiaus Sablino but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es, - atsakė Švonder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ieve, pražuvo Kalabuchovo namas! - nusiminęs šūktelė</w:t>
        <w:softHyphen/>
        <w:t>jo Filipas Filipovičius ir pliaukštelėjo rankom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ą jūs, profesoriau, juokiatės? - pasipiktino Švonder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ks čia juokas?! Aš visiškai puolęs į neviltį, - šūktelėjo Filipas Filipovičius, - kas gi dabar bus su gariniu šildym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ūs tyčiojatės, profesoriau Preobražensk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kiu reikalu jūs atėjote pas mane? Sakykite kaip galima greičiau, aš dabar einu pietau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es, namų valdyba, - su neapykanta prabilo Švonderis, - atėjome pas jus po mūsų namo gyventojų visuotinio susirinkimo, kuriame stovėjo klausimas apie namo butų suglaudinim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s ant ko stovėjo? - šūktelėjo Filipas Filipovičius. - Pasi</w:t>
        <w:softHyphen/>
        <w:t>stenkite dėstyti savo mintis aiški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tovėjo klausimas apie suglaudinim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žteks! Aš supratau! Jums žinoma, kad šių metų rugpjū</w:t>
        <w:softHyphen/>
        <w:t>čio dvyliktosios nutarimu mano buto neliečia jokie suglaudinimai ir perkeldinėjima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Žinoma, - atsakė Švonderis, - bet visuotinis susirinkimas, apsvarstęs jūsų klausimą, priėjo išvadą, kad apskritai jūs užimate pernelyg didelį plotą. Tikrai per didelį. Jūs vienas gyvenate sep</w:t>
        <w:softHyphen/>
        <w:t>tyniuose kambariuos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vienas gyvenu ir dirbu septyniuose kambariuose, - at</w:t>
        <w:softHyphen/>
        <w:t>sakė Filipas Filipovičius, - ir norėčiau turėti aštuntą. Jis man bū</w:t>
        <w:softHyphen/>
        <w:t>tinas bibliotekai.</w:t>
      </w:r>
    </w:p>
    <w:p>
      <w:pPr>
        <w:pStyle w:val="Normal"/>
        <w:shd w:fill="FFFFFF" w:val="clear"/>
        <w:rPr>
          <w:sz w:val="24"/>
          <w:szCs w:val="24"/>
          <w:lang w:val="lt-LT"/>
        </w:rPr>
      </w:pPr>
      <w:r>
        <w:rPr>
          <w:color w:val="000000"/>
          <w:sz w:val="23"/>
          <w:szCs w:val="23"/>
          <w:lang w:val="lt-LT"/>
        </w:rPr>
        <w:t>Ketvertas neteko žad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tuntą! Oi oi oi, - prabilo blondinas, turėjęs nusiimu gal</w:t>
        <w:softHyphen/>
        <w:t>vos apdangalą, - nieko sau.</w:t>
      </w:r>
    </w:p>
    <w:p>
      <w:pPr>
        <w:pStyle w:val="Normal"/>
        <w:shd w:fill="FFFFFF" w:val="clear"/>
        <w:rPr>
          <w:sz w:val="24"/>
          <w:szCs w:val="24"/>
          <w:lang w:val="lt-LT"/>
        </w:rPr>
      </w:pPr>
      <w:r>
        <w:rPr>
          <w:color w:val="000000"/>
          <w:sz w:val="23"/>
          <w:szCs w:val="23"/>
          <w:lang w:val="lt-LT"/>
        </w:rPr>
        <w:t>....... Trūksta žodžių! - šūktelėjo jaunuolis, kuris, kaip paaiškėjo,</w:t>
      </w:r>
    </w:p>
    <w:p>
      <w:pPr>
        <w:pStyle w:val="Normal"/>
        <w:shd w:fill="FFFFFF" w:val="clear"/>
        <w:rPr>
          <w:sz w:val="24"/>
          <w:szCs w:val="24"/>
          <w:lang w:val="lt-LT"/>
        </w:rPr>
      </w:pPr>
      <w:r>
        <w:rPr>
          <w:color w:val="000000"/>
          <w:sz w:val="23"/>
          <w:szCs w:val="23"/>
          <w:lang w:val="lt-LT"/>
        </w:rPr>
        <w:t>buvo moter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turiu priimamąjį - įsidėmėkite - jis ir biblioteka, val</w:t>
        <w:softHyphen/>
        <w:t>gomąjį, darbo kabinetą - trys. Procedūrinė - keturi. Operacin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enki. Mano miegamasis - šeši, ir šeimynos kambarys. Ap</w:t>
        <w:softHyphen/>
        <w:t>skritai mažoka... Beje, tai nesvarbu. Mano butas neliečiamas, ir baigta kalba. Aš galiu eiti pietau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tsiprašau, - pasakė ketvirtasis, panašus į galiūną vabalą. Atsiprašau, - pertraukė jį Švonderis,..... va kaip tik dėl val</w:t>
        <w:softHyphen/>
        <w:t>gomojo ir procedūrinės mos ir atėjome pasikalbėti. Visuotinis susirinkimas prašo jus savo noru, darbo drausmės tvarka, atsisakyti valgomojo. Maskvoje niekas neturi valgomųj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t ir Aisedora Dunkan, - skardžiai šūktelėjo moteris. Filipui Filipovičiui kažkas pasidarė, nes jo veidas švelniai pa</w:t>
        <w:softHyphen/>
        <w:t>raudo, ir jis neištarė nė garso, laukdamas, kas bus toli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r procedūrinės taip pat, - toliau kalbėjo Švonderis, - pro</w:t>
        <w:softHyphen/>
        <w:t>cedūrinę puikiai galima sujungti su kabinet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hu, - ištarė Filipas Filipovičius kažkokiu keistu balsu, - o kur aš turiu valgy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iegamajame, - sutartinai atsake visi keturi. Filipo Filipovičiaus nuraudimas įgavo pilkšvą atspalvį.</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iegamajame valgyti, - prabilo jis dusloku balsu, - pro</w:t>
        <w:softHyphen/>
        <w:t>cedūrinėje skaityti, priimamajame rengtis, operuoti šeimynos kam</w:t>
        <w:softHyphen/>
        <w:t>baryje, o valgomajame apžiūrinėti pacientus. Labai galimas daik</w:t>
        <w:softHyphen/>
        <w:t>tas, kad Aisedora Dunkan taip ir daro. Galbūt ji kabinete pietauja, o triušius skrodžia vonioje... Galbūt. Bet aš ne Aisedora Dunkan!.. - staiga užriko jis ir iš nuraudusio pasidarė geltonas. - Aš pietausiu valgomajame, operuosiu operacinėje! Perduokite tai visuotiniam susirinkimui, ir nuolankiai prašau jus grįžti prie jū</w:t>
        <w:softHyphen/>
        <w:t>sų reikalų, o man suteikti galimybę valgyti ten, kur valgo norma</w:t>
        <w:softHyphen/>
        <w:t>lūs žmonės, tai yra valgomajame, o ne prieškambaryje ir ne vai</w:t>
        <w:softHyphen/>
        <w:t>kų kambaryj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da, profesoriau, kadangi jūs atkakliai priešinatės, - pa</w:t>
        <w:softHyphen/>
        <w:t>sakė susijaudinęs Švonderis, - mes paduosime skundą į aukštes</w:t>
        <w:softHyphen/>
        <w:t>nes instancij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ha, - tarė Filipas Filipovičius, - šitaip? - ir jo balsas įga</w:t>
        <w:softHyphen/>
        <w:t>vo įtartinai mandagų atspalvį, - paprašyčiau jus truputėlį pa laukti.</w:t>
      </w:r>
    </w:p>
    <w:p>
      <w:pPr>
        <w:pStyle w:val="Normal"/>
        <w:shd w:fill="FFFFFF" w:val="clear"/>
        <w:rPr>
          <w:sz w:val="24"/>
          <w:szCs w:val="24"/>
          <w:lang w:val="lt-LT"/>
        </w:rPr>
      </w:pPr>
      <w:r>
        <w:rPr>
          <w:color w:val="000000"/>
          <w:sz w:val="23"/>
          <w:szCs w:val="23"/>
          <w:lang w:val="lt-LT"/>
        </w:rPr>
        <w:t>„</w:t>
      </w:r>
      <w:r>
        <w:rPr>
          <w:color w:val="000000"/>
          <w:sz w:val="23"/>
          <w:szCs w:val="23"/>
          <w:lang w:val="lt-LT"/>
        </w:rPr>
        <w:t>Čia tai vyras, - susižavėjęs pagalvojo šuo, - visai kaip aš. Oi, čiuptelės jis juos dabar, oi, čiuptelės. Dar nežinau - kaip, bet taip čiuptelės... Mušk juos! Šitą ilgablauzdį tuoj paimt aukščiau aulo už pakinklio sausgyslės... r - r - r..."</w:t>
      </w:r>
    </w:p>
    <w:p>
      <w:pPr>
        <w:pStyle w:val="Normal"/>
        <w:shd w:fill="FFFFFF" w:val="clear"/>
        <w:rPr>
          <w:sz w:val="24"/>
          <w:szCs w:val="24"/>
          <w:lang w:val="lt-LT"/>
        </w:rPr>
      </w:pPr>
      <w:r>
        <w:rPr>
          <w:color w:val="000000"/>
          <w:sz w:val="23"/>
          <w:szCs w:val="23"/>
          <w:lang w:val="lt-LT"/>
        </w:rPr>
        <w:t>Filipas Filipovičius stuktelėdamas pakėlė telefono ragelį ir pa</w:t>
        <w:softHyphen/>
        <w:t>sakė į jį šitaip:</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alonėkite... taip... dėkoju... Prašom pakviesti Piotrą Aleksandrovičių. Profesorius Preobraženskis. Piotras Aleksandrovičius? Labai džiaugiuosi, kad jus užtikau. Dėkui, sveikas. Piotrai Aleksandrovičiau, jūsų operacijos nebebus. Ką? Visai nebebus. Lygiai kaip ir visų kitų operacijų. Štai kodėl: aš nutraukiu darbą Mask</w:t>
        <w:softHyphen/>
        <w:t>voje ir apskritai Rusijoje... Ką tik pas mane įėjo keturi, iš jų viena moteris, persirengusi vyru, o du ginkluoti revolveriais, ir terori</w:t>
        <w:softHyphen/>
        <w:t>zavo mane bute, norėjo atimti jo dalį.</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uktelkite, profesoriau, - pradėjo Švonderis pasikeitusia min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tleiskite... Aš neturiu galimybės pakartoti visko, ką jie kalbėjo. Aš nemėgstu nesąmonių. Užtenka pasakyti, kad jie pa</w:t>
        <w:softHyphen/>
        <w:t>siūlė man atsisakyti procedūrinės, kitaip sakant, paliko vienin</w:t>
        <w:softHyphen/>
        <w:t>telę galimybę operuoti jus ten, kur aš iki šiol skrosdavau triušius. Tokiomis sąlygomis aš ne tik negaliu, bet ir neturiu teisės dirbti. Todėl aš nutraukiu veiklą, užrakinu butą ir išvažiuoju į Sočį. Raktus galiu perduoti Švonderiui. Tegu jis operuoja. Ketvertas sustingo. Sniegas tirpo nuo jų bat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ą gi daryti... Man pačiam, labai nemalonu... Kaip? O ne, Piotrai Aleksandrovičiau! O ne. Daugiau aš taip nesutinku. Mano kantrybė pasibaigė. Tai jau antras atvejis nuo rugpjūčio mėnesio. Kaip? Hm... Vis tiek. Būtų gerai. Bet tik viena sąlyga: man nesvar</w:t>
        <w:softHyphen/>
        <w:t>bu, kas, kada ir kaip, bet kad tai būtų toks raštas, kurį turint nei Švonderis, nei kas nors kitas negalėtų net prieiti prie mano buto durų. Raštas visiems laikams. Galiojantis. Tikras! Garantija. Kad mano vardas net nebūtų minimas. Žinoma. Aš jiems miręs. Taip, taip. Prašom. Kas toks? Aha. Na, tada kitas reikalas. Aha... Ge</w:t>
        <w:softHyphen/>
        <w:t>rai. Tuoj pat perduodu ragelį. Malonėkite, - klastingu balsu krei</w:t>
        <w:softHyphen/>
        <w:t>pėsi Filipas Filipovičius į Švonderį, - dabar su jumis kalbė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uktelkite, profesoriau, - pasakė Švonderis, čia užsiplieksdamas, čia išblėsdamas, - jūs iškraipėte mūsų žodž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aprašysiu nevartoti tokių išsireiškimų. Švonderis suglumęs paėmė ragelį ir pasa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klausau. Taip... Namų komiteto pirmininkas... Mes veikė</w:t>
        <w:softHyphen/>
        <w:t>me pagal taisykles... Bet profesoriaus ir taip visiškai išskirtinė pa</w:t>
        <w:softHyphen/>
        <w:t>dėtis... Mes žinome apie jo darbus... Net penkis kambarius norė</w:t>
        <w:softHyphen/>
        <w:t>jome palikti jam.. Na, gerai... Jeigu taip... Gerai...</w:t>
      </w:r>
    </w:p>
    <w:p>
      <w:pPr>
        <w:pStyle w:val="Normal"/>
        <w:shd w:fill="FFFFFF" w:val="clear"/>
        <w:rPr>
          <w:sz w:val="24"/>
          <w:szCs w:val="24"/>
          <w:lang w:val="lt-LT"/>
        </w:rPr>
      </w:pPr>
      <w:r>
        <w:rPr>
          <w:color w:val="000000"/>
          <w:sz w:val="23"/>
          <w:szCs w:val="23"/>
          <w:lang w:val="lt-LT"/>
        </w:rPr>
        <w:t>Raudonas kaip burokas jis pakabino ragelį ir atsigręžė.</w:t>
      </w:r>
    </w:p>
    <w:p>
      <w:pPr>
        <w:pStyle w:val="Normal"/>
        <w:shd w:fill="FFFFFF" w:val="clear"/>
        <w:rPr>
          <w:sz w:val="24"/>
          <w:szCs w:val="24"/>
        </w:rPr>
      </w:pPr>
      <w:r>
        <w:rPr>
          <w:color w:val="000000"/>
          <w:sz w:val="23"/>
          <w:szCs w:val="23"/>
          <w:lang w:val="lt-LT"/>
        </w:rPr>
        <w:t>„</w:t>
      </w:r>
      <w:r>
        <w:rPr>
          <w:color w:val="000000"/>
          <w:sz w:val="23"/>
          <w:szCs w:val="23"/>
          <w:lang w:val="lt-LT"/>
        </w:rPr>
        <w:t>Ot nušluostė nosį! Tai vyras! - susižavėjęs pagalvojo šuo. - Gal jis kokį žodį žino, ar ką? Na, dabar galite mane mušti kaip no</w:t>
        <w:softHyphen/>
        <w:t>rite, o aš iš čia neišeisiu."</w:t>
      </w:r>
    </w:p>
    <w:p>
      <w:pPr>
        <w:pStyle w:val="Normal"/>
        <w:shd w:fill="FFFFFF" w:val="clear"/>
        <w:rPr>
          <w:sz w:val="24"/>
          <w:szCs w:val="24"/>
        </w:rPr>
      </w:pPr>
      <w:r>
        <w:rPr>
          <w:color w:val="000000"/>
          <w:sz w:val="23"/>
          <w:szCs w:val="23"/>
          <w:lang w:val="lt-LT"/>
        </w:rPr>
        <w:t>Trejetas, pražioję burnas, žiūrėjo į Švonderį, kuriam buvo nu</w:t>
        <w:softHyphen/>
        <w:t>šluostyta nos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ors prasmek iš gėdos! - nedrąsiai ištarė j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eigu čia būtų diskusija, - pradėjo moteris jaudindamasi ir rausdama, - aš Piotrui Aleksandrovičiui įrodyči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tsiprašau, jūs ne tuoj pat norite pradėti tą diskusiją? - mandagiai paklausė Filipas Filipovičius.</w:t>
      </w:r>
    </w:p>
    <w:p>
      <w:pPr>
        <w:pStyle w:val="Normal"/>
        <w:shd w:fill="FFFFFF" w:val="clear"/>
        <w:rPr>
          <w:sz w:val="24"/>
          <w:szCs w:val="24"/>
          <w:lang w:val="lt-LT"/>
        </w:rPr>
      </w:pPr>
      <w:r>
        <w:rPr>
          <w:color w:val="000000"/>
          <w:sz w:val="23"/>
          <w:szCs w:val="23"/>
          <w:lang w:val="lt-LT"/>
        </w:rPr>
        <w:t>Moters akys blykstel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suprantu jūsų ironiją, profesoriau, mes tuoj išeisim... Tiktai aš, kaip namų kultūros skyriaus vedėj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e - dė - ja, - pataisė ją Filipas Filipovič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oriu jums pasiūlyti, - čia moteris ištraukė iš užančio kelis ryškiaspalvius ir šlapius nuo sniego žurnalus, - nupirkti keletą žurnalų Vokietijos vaikų labui. Po pusrublį už vien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 nepirksiu, - trumpai atsakė Filipas Filipovičius, pašnai</w:t>
        <w:softHyphen/>
        <w:t>ravęs į žurnalus.</w:t>
      </w:r>
    </w:p>
    <w:p>
      <w:pPr>
        <w:pStyle w:val="Normal"/>
        <w:shd w:fill="FFFFFF" w:val="clear"/>
        <w:rPr>
          <w:sz w:val="24"/>
          <w:szCs w:val="24"/>
          <w:lang w:val="lt-LT"/>
        </w:rPr>
      </w:pPr>
      <w:r>
        <w:rPr>
          <w:color w:val="000000"/>
          <w:sz w:val="23"/>
          <w:szCs w:val="23"/>
          <w:lang w:val="lt-LT"/>
        </w:rPr>
        <w:t>Atėjusiųjų veidai ištįso, o moteris nuraudo skaisčiau už span</w:t>
        <w:softHyphen/>
        <w:t>guolę.</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dėl jus atsisakot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nori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ūs neužjaučiate Vokietijos vaik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žjaučiu. Gailitės pusrublio? Ne.</w:t>
      </w:r>
    </w:p>
    <w:p>
      <w:pPr>
        <w:pStyle w:val="Normal"/>
        <w:shd w:fill="FFFFFF" w:val="clear"/>
        <w:rPr>
          <w:sz w:val="24"/>
          <w:szCs w:val="24"/>
          <w:lang w:val="lt-LT"/>
        </w:rPr>
      </w:pPr>
      <w:r>
        <w:rPr>
          <w:color w:val="000000"/>
          <w:sz w:val="23"/>
          <w:szCs w:val="23"/>
          <w:lang w:val="lt-LT"/>
        </w:rPr>
        <w:t>Tai kodėl?</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noriu. Stojo tyl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r žinote, profesoriau, - prabilo mergina, sunkiai atsidusu</w:t>
        <w:softHyphen/>
        <w:t>si, - jeigu jūs nebūtumėte europinio lygio korifėjus ir už jus ne</w:t>
        <w:softHyphen/>
        <w:t>užsistotų pačiu bjauriausiu būdu asmenys, - blondinas truktelėjo jai už striukės skverno, bet ji atstūmė jį ranka, - kuriuos, aš esu įsitikinusi, mes dar išaiškinsim, jus reikėtų areštuoti.</w:t>
      </w:r>
    </w:p>
    <w:p>
      <w:pPr>
        <w:pStyle w:val="Normal"/>
        <w:shd w:fill="FFFFFF" w:val="clear"/>
        <w:rPr>
          <w:sz w:val="24"/>
          <w:szCs w:val="24"/>
        </w:rPr>
      </w:pPr>
      <w:r>
        <w:rPr>
          <w:color w:val="000000"/>
          <w:sz w:val="23"/>
          <w:szCs w:val="23"/>
          <w:lang w:val="lt-LT"/>
        </w:rPr>
        <w:t xml:space="preserve"> </w:t>
      </w:r>
      <w:r>
        <w:rPr>
          <w:color w:val="000000"/>
          <w:sz w:val="23"/>
          <w:szCs w:val="23"/>
          <w:lang w:val="lt-LT"/>
        </w:rPr>
        <w:t>- O už ką? - pasidomėjo Filipas Filipovičius.</w:t>
      </w:r>
    </w:p>
    <w:p>
      <w:pPr>
        <w:pStyle w:val="Normal"/>
        <w:shd w:fill="FFFFFF" w:val="clear"/>
        <w:rPr>
          <w:sz w:val="24"/>
          <w:szCs w:val="24"/>
        </w:rPr>
      </w:pPr>
      <w:r>
        <w:rPr>
          <w:color w:val="000000"/>
          <w:sz w:val="23"/>
          <w:szCs w:val="23"/>
          <w:lang w:val="lt-LT"/>
        </w:rPr>
        <w:t xml:space="preserve"> </w:t>
      </w:r>
      <w:r>
        <w:rPr>
          <w:color w:val="000000"/>
          <w:sz w:val="23"/>
          <w:szCs w:val="23"/>
          <w:lang w:val="lt-LT"/>
        </w:rPr>
        <w:t>- Jūs neapkenčiate proletariato! - išdidžiai pasakė moter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ip, aš nemėgstu proletariato, - liūdnai sutiko Filipas Fi</w:t>
        <w:softHyphen/>
        <w:t>lipovičius ir paspaudė mygtuką.</w:t>
      </w:r>
    </w:p>
    <w:p>
      <w:pPr>
        <w:pStyle w:val="Normal"/>
        <w:shd w:fill="FFFFFF" w:val="clear"/>
        <w:rPr>
          <w:sz w:val="24"/>
          <w:szCs w:val="24"/>
          <w:lang w:val="lt-LT"/>
        </w:rPr>
      </w:pPr>
      <w:r>
        <w:rPr>
          <w:color w:val="000000"/>
          <w:sz w:val="23"/>
          <w:szCs w:val="23"/>
          <w:lang w:val="lt-LT"/>
        </w:rPr>
        <w:t>Kažkur suskambėjo. Atsidarė durys į koridori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Zina, - šūktelėjo Filipas Filipovičius, - duokš pietus. Jūs leisite, ponai?</w:t>
      </w:r>
    </w:p>
    <w:p>
      <w:pPr>
        <w:pStyle w:val="Normal"/>
        <w:shd w:fill="FFFFFF" w:val="clear"/>
        <w:rPr>
          <w:sz w:val="24"/>
          <w:szCs w:val="24"/>
          <w:lang w:val="lt-LT"/>
        </w:rPr>
      </w:pPr>
      <w:r>
        <w:rPr>
          <w:color w:val="000000"/>
          <w:sz w:val="23"/>
          <w:szCs w:val="23"/>
          <w:lang w:val="lt-LT"/>
        </w:rPr>
        <w:t>Ketvertas tylom išėjo iš kabineto, tylom perėjo priimamąjį, tylom prieškambarį, ir buvo girdėti, kaip paskui juos sunkiai ir girgždėdamos užsidarė paradinės durys.</w:t>
      </w:r>
    </w:p>
    <w:p>
      <w:pPr>
        <w:pStyle w:val="Normal"/>
        <w:shd w:fill="FFFFFF" w:val="clear"/>
        <w:rPr>
          <w:sz w:val="24"/>
          <w:szCs w:val="24"/>
          <w:lang w:val="lt-LT"/>
        </w:rPr>
      </w:pPr>
      <w:r>
        <w:rPr>
          <w:color w:val="000000"/>
          <w:sz w:val="23"/>
          <w:szCs w:val="23"/>
          <w:lang w:val="lt-LT"/>
        </w:rPr>
        <w:t>Šuo atsistojo ant užpakalinių kojų ir sukūrė Filipui Filipovičiui lyg ir kokį namazą.</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III</w:t>
      </w:r>
    </w:p>
    <w:p>
      <w:pPr>
        <w:pStyle w:val="Normal"/>
        <w:shd w:fill="FFFFFF" w:val="clear"/>
        <w:rPr>
          <w:sz w:val="24"/>
          <w:szCs w:val="24"/>
          <w:lang w:val="lt-LT"/>
        </w:rPr>
      </w:pPr>
      <w:r>
        <w:rPr>
          <w:color w:val="000000"/>
          <w:sz w:val="23"/>
          <w:szCs w:val="23"/>
          <w:lang w:val="lt-LT"/>
        </w:rPr>
        <w:t>Rojaus gėlėmis išmargintose lėkštėse su juodais plačiais ap</w:t>
        <w:softHyphen/>
        <w:t>vadais buvo plonais griežinėliais pripjaustyta lašišos, marinuoto ungurio. Ant storos lentos gulėjo gabalas aprasojusio sūrio, o si</w:t>
        <w:softHyphen/>
        <w:t>dabrinėje rėčkelėje, apdėtoje sniegu, - ikrai. Tarp lėkščių kele</w:t>
        <w:softHyphen/>
        <w:t>tas laibutėlių taurelių ir trys krištoliniai grafinėliai su įvairiaspal</w:t>
        <w:softHyphen/>
        <w:t>ve degtine. Visi tie daiktai tilpo ant mažo marmurinio staliuko, jaukiai prisišliejusio prie didžiulio drožinėto ąžuolinio bufeto, trykštančio krištolo ir sidabro atšvaitais. Vidury kambario - . gremėzdiškas kaip mauzoliejus stalas, užtiestas balta staltiese, serviruotas dviems asmenims, servetėlės, susuktos kaip popie</w:t>
        <w:softHyphen/>
        <w:t>žiaus tiaros, ir trys tamsūs buteliai.</w:t>
      </w:r>
    </w:p>
    <w:p>
      <w:pPr>
        <w:pStyle w:val="Normal"/>
        <w:shd w:fill="FFFFFF" w:val="clear"/>
        <w:rPr>
          <w:sz w:val="24"/>
          <w:szCs w:val="24"/>
          <w:lang w:val="lt-LT"/>
        </w:rPr>
      </w:pPr>
      <w:r>
        <w:rPr>
          <w:color w:val="000000"/>
          <w:sz w:val="23"/>
          <w:szCs w:val="23"/>
          <w:lang w:val="lt-LT"/>
        </w:rPr>
        <w:t>Zina įnešė uždengtą sidabrinį dubenį, kuriame kažkas šiugž</w:t>
        <w:softHyphen/>
        <w:t>dėjo. Kvapas iš puodo veržėsi toks, kad šuns snukis tučtuojau prisipildė skystų seilių. „Semiramidės sodai!" - pagalvojo jis ir ėmė dunksenti į parketą uodega kaip lazd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Šen juos, - plėšrūniškai sukomandavo Filipas Filipovičius. - Daktare Bormentali, maldauju, palikite ikrus ramybėje. Ir jei</w:t>
        <w:softHyphen/>
        <w:t>gu norite paklausyti gero patarimo, įpilkite ne angliškos, o pa</w:t>
        <w:softHyphen/>
        <w:t>prastos degtinės.</w:t>
      </w:r>
    </w:p>
    <w:p>
      <w:pPr>
        <w:pStyle w:val="Normal"/>
        <w:shd w:fill="FFFFFF" w:val="clear"/>
        <w:rPr>
          <w:sz w:val="24"/>
          <w:szCs w:val="24"/>
          <w:lang w:val="lt-LT"/>
        </w:rPr>
      </w:pPr>
      <w:r>
        <w:rPr>
          <w:color w:val="000000"/>
          <w:sz w:val="23"/>
          <w:szCs w:val="23"/>
          <w:lang w:val="lt-LT"/>
        </w:rPr>
        <w:t>Čiuptasis gražuolis - jis jau buvo be chalato, neblogu juodu kostiumu - patrūkčiojo plačiais pečiais, mandagiai šyptelėjo ir įpylė skaidriosio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uja palaimintoji? - pasiteiravo j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ieve jums padėk, gerbiamasis, - atsiliepė šeimininkas. - Čia spiritas, Darja Petrovna pati puikiai gamina degtinę.</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sakykite, Filipai Filipovičiau, visi tvirtina, kad labai ne</w:t>
        <w:softHyphen/>
        <w:t>bloga trisdešimties laipsni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čiau degtinė turi būti keturiasdešimties laipsnių, o ne trisdešimties, tai viena, - pamokomai pertraukė Filipas Filipovičius, - o antra, - dievai juos žino, ko jie ten kliūstelėjo. Ar jūs galite pasakyti - kas jiems gali šauti į galvą?</w:t>
      </w:r>
    </w:p>
    <w:p>
      <w:pPr>
        <w:pStyle w:val="Normal"/>
        <w:shd w:fill="FFFFFF" w:val="clear"/>
        <w:rPr>
          <w:sz w:val="24"/>
          <w:szCs w:val="24"/>
          <w:lang w:val="lt-LT"/>
        </w:rPr>
      </w:pPr>
      <w:r>
        <w:rPr>
          <w:color w:val="000000"/>
          <w:sz w:val="23"/>
          <w:szCs w:val="23"/>
          <w:lang w:val="lt-LT"/>
        </w:rPr>
        <w:t>Kas tik nori, - įsitikinęs pasakė čiuptas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r man taip atrodo, - pridūrė Filipas Filipovičius ir maktelėjo taurelę į burną, - mm... Daktare Bormentali, maldauju, iš</w:t>
        <w:softHyphen/>
        <w:t>lenkite, ir jeigu jūs pasakysite, kad tai... aš jūsų mirtinas priešas visam gyvenimui. Iš Sevilijos, Grenados...</w:t>
      </w:r>
    </w:p>
    <w:p>
      <w:pPr>
        <w:pStyle w:val="Normal"/>
        <w:shd w:fill="FFFFFF" w:val="clear"/>
        <w:rPr>
          <w:sz w:val="24"/>
          <w:szCs w:val="24"/>
          <w:lang w:val="lt-LT"/>
        </w:rPr>
      </w:pPr>
      <w:r>
        <w:rPr>
          <w:color w:val="000000"/>
          <w:sz w:val="23"/>
          <w:szCs w:val="23"/>
          <w:lang w:val="lt-LT"/>
        </w:rPr>
        <w:t>Tai sakydamas jis pats pakabino kibia sidabrine šakute kaž</w:t>
        <w:softHyphen/>
        <w:t>ką panašaus į mažytį juosvą traškutį, įkąstasis pasekė juo. Filipo Filipovičiaus akys nušvit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r neskanu? - kramtydamas paklausė Filipas Filipovičius. - Neskanu? Jūs atsakykite, gerbiamas daktar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ėra žodžių, - nuoširdžiai atsakė čiuptas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Žinoma... Įsidėmėkite, Ivanai Arnoldovičiau, šaltais užkan</w:t>
        <w:softHyphen/>
        <w:t>džiais ir sriuba užkanda tik bolševikų nepribaigti dvarininkai. Bent kiek gerbiantis save žmogus operuoja karštais užkandžiais. O iš karštų Maskvos užkandžių - šis geriausias. Kažkada juos pui</w:t>
        <w:softHyphen/>
        <w:t>kiai gamindavo Slavų turguje. Na, gaudyk.</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Šunį šeriate valgomajame, - pasigirdo moters balsas, - o paskui jo iš čia su pyragu neišvilios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ieko baisaus. Prisibadavo vargšelis, - Filipas Filipovičius ant šakutės galo padavė šuniui užkandos, kurią tas prarijo kaip koks fokusininkas, ir šakutę nutrenkė į plautuvę.</w:t>
      </w:r>
    </w:p>
    <w:p>
      <w:pPr>
        <w:pStyle w:val="Normal"/>
        <w:shd w:fill="FFFFFF" w:val="clear"/>
        <w:rPr>
          <w:sz w:val="24"/>
          <w:szCs w:val="24"/>
          <w:lang w:val="lt-LT"/>
        </w:rPr>
      </w:pPr>
      <w:r>
        <w:rPr>
          <w:color w:val="000000"/>
          <w:sz w:val="23"/>
          <w:szCs w:val="23"/>
          <w:lang w:val="lt-LT"/>
        </w:rPr>
        <w:t>Paskui iš lėkščių kilo vėžiais kvepiantis garas: šuo tupėjo stal</w:t>
        <w:softHyphen/>
        <w:t>tiesės šešėlyje kaip sargybinis prie parako sandėlio. O Filipas Filipovičius, užsikišęs standžios servetėlės kampą už apykaklės, pamokslav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algymas, Ivanai Arnoldovičiau, sudėtingas dalykas. Val</w:t>
        <w:softHyphen/>
        <w:t>gyti reikia mokėti, o įsivaizduokite - dauguma žmonių visiškai ne</w:t>
        <w:softHyphen/>
        <w:t>moka valgyti. Reikia ne tik žinoti, ką valgyti, bet ir kada, ir kaip. - Filipas Filipovičius reikšmingai pakratė šaukštą. - Ir ką valgant kalbėti. Taip, gerbiamasis. Jeigu jūs rūpinatės savo virški</w:t>
        <w:softHyphen/>
        <w:t>nimu, geras mano patarimas - nekalbėkite per pietus apie bol</w:t>
        <w:softHyphen/>
        <w:t>ševizmą ir apie mediciną. Ir - saugok jus Dieve - neskaitykite prieš pietus tarybinių laikrašči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Hm... O juk kitokių nėr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ir neskaitykite jokių. Jūs žinote, aš stebėjau trisdešimt atvejų savo klinikoje. Ir ką jūs manote? Pacientai, neskaitantys laikraščių, jaučiasi puikiai. O tų, kuriuos aš specialiai priverčiau skaityti „Pravdą", - krito svor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Hm... - susidomėjęs atsiliepė čiuptasis, rausdamas nuo sriu</w:t>
        <w:softHyphen/>
        <w:t>bos ir vyno.</w:t>
      </w:r>
    </w:p>
    <w:p>
      <w:pPr>
        <w:pStyle w:val="Normal"/>
        <w:shd w:fill="FFFFFF" w:val="clear"/>
        <w:rPr>
          <w:sz w:val="24"/>
          <w:szCs w:val="24"/>
        </w:rPr>
      </w:pPr>
      <w:r>
        <w:rPr>
          <w:color w:val="000000"/>
          <w:sz w:val="23"/>
          <w:szCs w:val="23"/>
          <w:lang w:val="lt-LT"/>
        </w:rPr>
        <w:t xml:space="preserve"> </w:t>
      </w:r>
      <w:r>
        <w:rPr>
          <w:color w:val="000000"/>
          <w:sz w:val="23"/>
          <w:szCs w:val="23"/>
          <w:lang w:val="lt-LT"/>
        </w:rPr>
        <w:t>- Maža to. Pablogėjo kelio refleksai, prastas apetitas, depre</w:t>
        <w:softHyphen/>
        <w:t>sij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elniai griebtų...</w:t>
      </w:r>
    </w:p>
    <w:p>
      <w:pPr>
        <w:pStyle w:val="Normal"/>
        <w:shd w:fill="FFFFFF" w:val="clear"/>
        <w:rPr>
          <w:sz w:val="24"/>
          <w:szCs w:val="24"/>
          <w:lang w:val="da-DK"/>
        </w:rPr>
      </w:pPr>
      <w:r>
        <w:rPr>
          <w:color w:val="000000"/>
          <w:sz w:val="23"/>
          <w:szCs w:val="23"/>
          <w:lang w:val="lt-LT"/>
        </w:rPr>
        <w:t xml:space="preserve"> </w:t>
      </w:r>
      <w:r>
        <w:rPr>
          <w:color w:val="000000"/>
          <w:sz w:val="23"/>
          <w:szCs w:val="23"/>
          <w:lang w:val="lt-LT"/>
        </w:rPr>
        <w:t>- Taip, gerbiamasis. Beje, ką gi aš čia? Pats pradėjau šnekėti apie mediciną.</w:t>
      </w:r>
    </w:p>
    <w:p>
      <w:pPr>
        <w:pStyle w:val="Normal"/>
        <w:shd w:fill="FFFFFF" w:val="clear"/>
        <w:rPr>
          <w:sz w:val="24"/>
          <w:szCs w:val="24"/>
          <w:lang w:val="lt-LT"/>
        </w:rPr>
      </w:pPr>
      <w:r>
        <w:rPr>
          <w:color w:val="000000"/>
          <w:sz w:val="23"/>
          <w:szCs w:val="23"/>
          <w:lang w:val="lt-LT"/>
        </w:rPr>
        <w:t>Filipas Filipovičius atsilošęs paspaudė skambutį, ir iš už vyš</w:t>
        <w:softHyphen/>
        <w:t>ninės portjeros pasirodė Zina. Šuniui teko gerokas kąsnis balkš</w:t>
        <w:softHyphen/>
        <w:t>vos eršketienos, kuri jam nepatiko, o tuoj po to gabalas kraujuoto</w:t>
      </w:r>
      <w:r>
        <w:rPr>
          <w:sz w:val="24"/>
          <w:szCs w:val="24"/>
          <w:lang w:val="lt-LT"/>
        </w:rPr>
        <w:t xml:space="preserve"> </w:t>
      </w:r>
      <w:r>
        <w:rPr>
          <w:color w:val="000000"/>
          <w:sz w:val="23"/>
          <w:szCs w:val="23"/>
          <w:lang w:val="lt-LT"/>
        </w:rPr>
        <w:t>rostbifo. Sušlamštęs jį, šuo staiga pajuto, kad nori miego ir dau</w:t>
        <w:softHyphen/>
        <w:t>giau negali matyti jokio valgio. ,,Keistas pojūtis, - galvojo jis, užmerkdamas apsunkusius vokus, - mano akys negalėtų žiūrėti į jokį maistą. O rūkymas po pietų - tai kvailystė".</w:t>
      </w:r>
    </w:p>
    <w:p>
      <w:pPr>
        <w:pStyle w:val="Normal"/>
        <w:shd w:fill="FFFFFF" w:val="clear"/>
        <w:rPr>
          <w:sz w:val="24"/>
          <w:szCs w:val="24"/>
          <w:lang w:val="lt-LT"/>
        </w:rPr>
      </w:pPr>
      <w:r>
        <w:rPr>
          <w:color w:val="000000"/>
          <w:sz w:val="23"/>
          <w:szCs w:val="23"/>
          <w:lang w:val="lt-LT"/>
        </w:rPr>
        <w:t>Valgomasis prisipildė nemalonių mėlynų dūmų. Šuo snaudė, pasidėjęs galvą ant priešakinių leten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en Žiuljenas - neblogas vynas, - per miegus girdėjo šuo, - bet juk dabar jo nėra.</w:t>
      </w:r>
    </w:p>
    <w:p>
      <w:pPr>
        <w:pStyle w:val="Normal"/>
        <w:shd w:fill="FFFFFF" w:val="clear"/>
        <w:rPr>
          <w:sz w:val="24"/>
          <w:szCs w:val="24"/>
          <w:lang w:val="lt-LT"/>
        </w:rPr>
      </w:pPr>
      <w:r>
        <w:rPr>
          <w:color w:val="000000"/>
          <w:sz w:val="23"/>
          <w:szCs w:val="23"/>
          <w:lang w:val="lt-LT"/>
        </w:rPr>
        <w:t>Pasigirdo duslus, lubų ir kilimų slopinamas choralas kažkur iš viršaus ir iš šono.</w:t>
      </w:r>
    </w:p>
    <w:p>
      <w:pPr>
        <w:pStyle w:val="Normal"/>
        <w:shd w:fill="FFFFFF" w:val="clear"/>
        <w:rPr>
          <w:sz w:val="24"/>
          <w:szCs w:val="24"/>
        </w:rPr>
      </w:pPr>
      <w:r>
        <w:rPr>
          <w:color w:val="000000"/>
          <w:sz w:val="23"/>
          <w:szCs w:val="23"/>
          <w:lang w:val="lt-LT"/>
        </w:rPr>
        <w:t>Filipas Filipovičius paskambino, ir atėjo Zin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Zinuša, kas čia daros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ėl sušaukė visuotinį susirinkimą, Filipai Filipovičiau, - - at</w:t>
        <w:softHyphen/>
        <w:t>sakė Zin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ėl! - liūdnai šūktelėjo Filipas Filipovičius, - na, dabar, vadinasi, sudie, galas Kalabuchovo namui. Reikės išvažiuoti. Bet kur - štai klausimas. Viskas eis kaip iš rašto. Iš pradžių kas va</w:t>
        <w:softHyphen/>
        <w:t>karą dainos, paskui išvietėse užšals vamzdžiai, paskui sprogs ga</w:t>
        <w:softHyphen/>
        <w:t>rinio šildymo katilas ir taip toliau. Amen Kalabuchovu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remtasi Filipas Filipovičius, - pasakė šypsodamasi Zina ir - išnešė krūvą lėkšči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O kaipgi nesikrims!?! - riktelėjo Filipas Filipovičius, - juk koks tai buvo namas - jūs supraskit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ūs per daug niūriai žiūrite į padėtį, Filipai Filipovičiau, - paprieštaravo čiuptasis gražuolis, - ji dabar smarkiai pasikeit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ano mielas, jūs mane pažįstate? Gal ne teisybė? Man svarbu faktai, stebėjimai. Aš - nepagrįstų hipotezių priešas. Ir tai labai gerai žinoma ne tik Rusijoje, bet ir Europoje. Jeigu ką nors kalbu, vadinasi, remiuosi tam tikru faktu, iš kurio darau išvadą. Ir štai jums faktas: kabykla ir kaliošų stovas mūsų namuos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Įdomu...</w:t>
      </w:r>
    </w:p>
    <w:p>
      <w:pPr>
        <w:pStyle w:val="Normal"/>
        <w:shd w:fill="FFFFFF" w:val="clear"/>
        <w:rPr>
          <w:sz w:val="24"/>
          <w:szCs w:val="24"/>
          <w:lang w:val="lt-LT"/>
        </w:rPr>
      </w:pPr>
      <w:r>
        <w:rPr>
          <w:color w:val="000000"/>
          <w:sz w:val="23"/>
          <w:szCs w:val="23"/>
          <w:lang w:val="lt-LT"/>
        </w:rPr>
        <w:t>„</w:t>
      </w:r>
      <w:r>
        <w:rPr>
          <w:color w:val="000000"/>
          <w:sz w:val="23"/>
          <w:szCs w:val="23"/>
          <w:lang w:val="lt-LT"/>
        </w:rPr>
        <w:t>Kaliošai - menkniekis. Ne kaliošai laimė, - pagalvojo šuo, - bet jis didelė asmenyb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ei norite - kaliošų stovas. Nuo tūkstantis devyni šimtai trečiųjų metų aš gyvenu šitame name. Ir štai per tą laiką iki septynioliktųjų metų kovo nebuvo nė vieno atvejo - pabraukiu raudonu pieštuku nė vieno, kad apačioje, kur niekad nerakinamos mūsų paradinio įėjimo durys, būtų dingusi bent viena pora kaliošų. Įsidėmėkite, čia dvylika butų, aš priiminėju žmones. Sep</w:t>
        <w:softHyphen/>
        <w:t>tynioliktaisiais vieną gražią kovo mėnesio dieną dingo visi kalio</w:t>
        <w:softHyphen/>
        <w:t>šai tarp jų dvi poros mano, trys lazdos, paltas ir durininko virdu</w:t>
        <w:softHyphen/>
        <w:t>lys Ir nuo tada kaliošų stovas liovėsi egzistavęs. Mano mielas! Aš jau nekalbu apie garinį šildymą. Nekalbu. Tegu: jei socialinė revoliucija - nereikia šildyti. Bet aš klausiu: kodėl, kai prasidė</w:t>
        <w:softHyphen/>
        <w:t>jo visa ši istorija, marmuriniais laiptais visi ėmė vaikščioti pur</w:t>
        <w:softHyphen/>
        <w:t>vinais kaliošais ir veltiniais? Kodėl iki šiol kaliošus dar reikia lai</w:t>
        <w:softHyphen/>
        <w:t>kyti po raktu? Ir dar priskirti kareivį, kad kas jų nenudžiautų. Ko</w:t>
        <w:softHyphen/>
        <w:t>dėl nuėmė kilimą nuo paradinių laiptų? Argi Karlas Marksas drau</w:t>
        <w:softHyphen/>
        <w:t>džia laikyti kilimą ant laiptų? Negi kur nors Markso pasakyta, kad Prečistenkos Kolobuchovo namo antrąjį įėjimą reikia užkalti</w:t>
      </w:r>
      <w:r>
        <w:rPr>
          <w:sz w:val="24"/>
          <w:szCs w:val="24"/>
          <w:lang w:val="lt-LT"/>
        </w:rPr>
        <w:t xml:space="preserve"> </w:t>
      </w:r>
      <w:r>
        <w:rPr>
          <w:color w:val="000000"/>
          <w:sz w:val="23"/>
          <w:szCs w:val="23"/>
          <w:lang w:val="lt-LT"/>
        </w:rPr>
        <w:t>lentomis ir vaikščioti aplink iš kiemo pusės? Kam to reikia? Ko</w:t>
        <w:softHyphen/>
        <w:t>dėl proletaras negali palikti savo kaliošų apačioje, o teršia mar</w:t>
        <w:softHyphen/>
        <w:t>mur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Bet juk jis, Filipai Filipovičiau, nė kaliošų neturi, - bandė prieštarauti čiuptas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ieko panašaus! - griausmingu balsu atsakė Filipas Filipo</w:t>
        <w:softHyphen/>
        <w:t>vičius ir įsipylė vyno. - Hm... aš nepripažįstu likerių po pietų, nuo jų apsunksti ir gadini kepenis... Nieko panašaus! Jis dabar turi kaliošus, ir tie kaliošai... mano! Tai kaip tik tie kaliošai, kurie din</w:t>
        <w:softHyphen/>
        <w:t>go tūkstantis devyni šimtai septynioliktųjų vasarą. Klausimas, kas juos nušvilpė? Aš? Negali būti. Buržujus Sablinas? - Filipas Fili</w:t>
        <w:softHyphen/>
        <w:t>povičius bestelėjo pirštu į lubas. - Juokinga net šitaip manyti. Cukraus fabrikantas Polozovas? - Filipas Filipovičius parodė į šoną. - Jokiu būdu! Tai padarė tie patys dainoriai. Taip, gerbia</w:t>
        <w:softHyphen/>
        <w:t>masis! Bet kad jie bent nusimautų juos ant laiptų! - Filipas Fili</w:t>
        <w:softHyphen/>
        <w:t>povičius ėmė darytis tamsiai raudonas. - Kuriems velniams iš</w:t>
        <w:softHyphen/>
        <w:t>neštos gėlės iš laiptų aikštelių? Kodėl elektra, kuri, duok Dieve prisiminti, per dvidešimt metų buvo užgesusi du kartus, dabar re</w:t>
        <w:softHyphen/>
        <w:t>guliariai gęsta kartą per mėnesį? Daktare Bormentali, statistika - žiaurus dalykas. Jūs, susipažinęs su mano paskutiniu darbu, ži</w:t>
        <w:softHyphen/>
        <w:t>note geriau negu bet kas kit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uirutė, Filipai Filipoviči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 - visiškai ramiai paprieštaravo Filipas Filipovičius, - ne. Jūs pirmas, Ivanai Arnoldovičiau, atsisakysite vartoti tą žo</w:t>
        <w:softHyphen/>
        <w:t>dį. Tai - miražas, dūmas, fikcija, - Filipas Filipovičius plačiai iš</w:t>
        <w:softHyphen/>
        <w:t>skėtė trumpus pirštus, todėl du šešėliai, panašūs į vėžlius, ėmė strepečiuoti ant staltiesės. - Kas yra šita jūsų suirutė? Senė su kriukiu? Ragana, kuri išdaužė visus stiklus, užgesino visas lem</w:t>
        <w:softHyphen/>
        <w:t>pas? Ogi ji visai ir neegzistuoja. Ką jūs galvojate, girdėdama šitą žodį? - tūžmingai paklausė Filipas Filipovičius vargšės kartoninės anties, kabančios aukštyn kojomis palei bufetą, ir pats atsakė už ja. - Štai kas yra: jeigu aš užuot operavęs kas vakarą imsiu savo bute dainuoti choru, mano namuos prasidės suirutė. Jeigu aš, įėjęs į išvietę, imsiu, atsiprašau už žodį, šlapintis šalimais unitazo ir taip pat darys Zina ir Darja Petrovna, išvietėje prasidės suirutė. Vadi</w:t>
        <w:softHyphen/>
        <w:t>nasi, suirutė ne klozetuose, o galvose. Taigi kada tie baritonai šaukia: „Šalin suirutę!" - aš juokiuosi. - Filipo Filipovičiaus vei</w:t>
        <w:softHyphen/>
        <w:t>das persikreipė taip, kad čiuptasis išsižiojo. - Prisiekiu jums, man juokinga! Tai reiškia, kad kiekvienas iš jų turi vanoti savo spran</w:t>
        <w:softHyphen/>
        <w:t>dą! Ir štai, kada jis išvanos iš savęs visokias haliucinacijas ir pradės švarinti pašiūres, - dirbti tiesioginį savo darbą, - suirutė išnyks pati savaime. Dviems dievams tarnauti negalima! Neįma</w:t>
        <w:softHyphen/>
        <w:t>noma tuo pat metu šlavinėti tramvajaus bėgių ir tvarkyti kaž</w:t>
        <w:softHyphen/>
        <w:t>kokių Ispanijos driskių likimų! Tai niekam nepasiseka, daktare, ir tuo labiau - žmonėms, kurie ir taip jau atsiliko nuo visos Europos kokiais dviem šimtais metų, iki šiol dar vos vos užsisagsto nuo</w:t>
        <w:softHyphen/>
        <w:t>savas kelnes!</w:t>
      </w:r>
    </w:p>
    <w:p>
      <w:pPr>
        <w:pStyle w:val="Normal"/>
        <w:shd w:fill="FFFFFF" w:val="clear"/>
        <w:rPr>
          <w:sz w:val="24"/>
          <w:szCs w:val="24"/>
          <w:lang w:val="lt-LT"/>
        </w:rPr>
      </w:pPr>
      <w:r>
        <w:rPr>
          <w:color w:val="000000"/>
          <w:sz w:val="23"/>
          <w:szCs w:val="23"/>
          <w:lang w:val="lt-LT"/>
        </w:rPr>
        <w:t>Filipas Filipovičius įsikarščiavo. Jo vanagiškos nosies šnervės išsiplėtė. Po sočių pietų tvirtai pasijutęs, griaudėjo kaip koks seno</w:t>
        <w:softHyphen/>
        <w:t>vės pranašas, ir jo galva blizgėjo sidabru.</w:t>
      </w:r>
    </w:p>
    <w:p>
      <w:pPr>
        <w:pStyle w:val="Normal"/>
        <w:shd w:fill="FFFFFF" w:val="clear"/>
        <w:rPr>
          <w:sz w:val="24"/>
          <w:szCs w:val="24"/>
          <w:lang w:val="lt-LT"/>
        </w:rPr>
      </w:pPr>
      <w:r>
        <w:rPr>
          <w:color w:val="000000"/>
          <w:sz w:val="23"/>
          <w:szCs w:val="23"/>
          <w:lang w:val="lt-LT"/>
        </w:rPr>
        <w:t>Jo žodžiai ant apsnūdusio šuns ardėjo tartum duslus požemi</w:t>
        <w:softHyphen/>
        <w:t>nis dundesys. Tai pelėda kvailom geltonom akim išnirdavo pro miegus, tai bjauri virėjo makaulė su balta nešvaria kepuraite, tai šaunus Filipo Filipovičiaus ūsas, apšviestas ryškia elektros šviesa iš po abažūro, tai sapno rogės girgždėdamos prasmegdavo, o šuns skrandyje virė, plaukiodamas sultyse, sumaitotas rostbifo kąsnis.</w:t>
      </w:r>
    </w:p>
    <w:p>
      <w:pPr>
        <w:pStyle w:val="Normal"/>
        <w:shd w:fill="FFFFFF" w:val="clear"/>
        <w:rPr>
          <w:sz w:val="24"/>
          <w:szCs w:val="24"/>
          <w:lang w:val="lt-LT"/>
        </w:rPr>
      </w:pPr>
      <w:r>
        <w:rPr>
          <w:color w:val="000000"/>
          <w:sz w:val="23"/>
          <w:szCs w:val="23"/>
          <w:lang w:val="lt-LT"/>
        </w:rPr>
        <w:t>„</w:t>
      </w:r>
      <w:r>
        <w:rPr>
          <w:color w:val="000000"/>
          <w:sz w:val="23"/>
          <w:szCs w:val="23"/>
          <w:lang w:val="lt-LT"/>
        </w:rPr>
        <w:t>Jis tiesiog mitinguose galėtų uždarbiauti, - miglotai dingo</w:t>
        <w:softHyphen/>
        <w:t>josi šuniui, - pirmaklasis vertelga. Beje, jis ir taip, matyt, turi pi</w:t>
        <w:softHyphen/>
        <w:t>nigų kaip šien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olicininke! - šaukė Filipas Filipovičius. - Policinink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Ūhu - hū - hū!" - kažkokie burbulai sproginėjo šuns smegeny</w:t>
        <w:softHyphen/>
        <w:t>se... - Policininke! Šitaip ir tik šitaip. Ir visiškai nesvarbu - ar jis bus su skardiniu numeriu, ar su raudona kepure. Pastatyti po</w:t>
        <w:softHyphen/>
        <w:t>licininką šalia kiekvieno žmogaus ir priversti tą policininką apri</w:t>
        <w:softHyphen/>
        <w:t>boti mūsų piliečių vokalinius protrūkius. Jūs sakote - suirutė. Aš jums pasakysiu, daktare, kad niekas nepasikeis į gerąją pusę mū</w:t>
        <w:softHyphen/>
        <w:t>sų name, o ir bet kokiam kitam name tol, kol nebus sutramdyti tie dainininkai! Vos tik baigsis jų koncertai, padėtis savaime pa</w:t>
        <w:softHyphen/>
        <w:t>sikeis į gerąją pusę.</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ntrrevoliucines kalbas jūs kalbate, Filipai Filipovičiau, - juokais pasakė čiuptasis - neduokdie kas nors išgir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ieko pavojingo, - karštai paprieštaravo Filipas Filipovič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okios kontrrevoliucijos. Beje, štai dar žodis, kurio aš tiesiog nepakenčiu. Absoliučiai niekam neaišku - kas po juo slypi. Vel</w:t>
        <w:softHyphen/>
        <w:t>niai žino! Taip aš ir sakau: jokios čia kontrrevoliucijos mano žo</w:t>
        <w:softHyphen/>
        <w:t>džiuose nėra. Tik sveikas protas ir gyvenimo patyrimas.</w:t>
      </w:r>
    </w:p>
    <w:p>
      <w:pPr>
        <w:pStyle w:val="Normal"/>
        <w:shd w:fill="FFFFFF" w:val="clear"/>
        <w:rPr>
          <w:sz w:val="24"/>
          <w:szCs w:val="24"/>
          <w:lang w:val="lt-LT"/>
        </w:rPr>
      </w:pPr>
      <w:r>
        <w:rPr>
          <w:color w:val="000000"/>
          <w:sz w:val="23"/>
          <w:szCs w:val="23"/>
          <w:lang w:val="lt-LT"/>
        </w:rPr>
        <w:t>Čia Filipas Filipovičius išsitraukė iš už apykaklės sumankytą blizgančios servetėlės kampą ir suglamžęs ją padėjo šalimais ne</w:t>
        <w:softHyphen/>
        <w:t>išgerto vyno stiklo. Įkąstasis tuoj pakilo ir padėkojo: „Mers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uktelkite, daktare! - sulaikė jį Filipas Filipovičius, išsiim</w:t>
        <w:softHyphen/>
        <w:t>damas iš kišenės piniginę. Prisimerkęs atskaičiavo banknotus ir duodamas juos įkąstajam pasakė: - Šiandien jums, Ivanai Arnoldovičiau, priklauso keturiasdešimt rublių. Prašom.</w:t>
      </w:r>
    </w:p>
    <w:p>
      <w:pPr>
        <w:pStyle w:val="Normal"/>
        <w:shd w:fill="FFFFFF" w:val="clear"/>
        <w:rPr>
          <w:sz w:val="24"/>
          <w:szCs w:val="24"/>
          <w:lang w:val="lt-LT"/>
        </w:rPr>
      </w:pPr>
      <w:r>
        <w:rPr>
          <w:color w:val="000000"/>
          <w:sz w:val="23"/>
          <w:szCs w:val="23"/>
          <w:lang w:val="lt-LT"/>
        </w:rPr>
        <w:t>Šuns įkąstasis mandagiai padėkojo ir raudonuodamas įsiki</w:t>
        <w:softHyphen/>
        <w:t>šo pinigus į švarko kišenę.</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Šįvakar aš nereikalingas jums, Filipai Filipovičiau? - pasi</w:t>
        <w:softHyphen/>
        <w:t>teiravo j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 dėkui, mielasis. Šiandien nieko nedarysim. Pirma, triu</w:t>
        <w:softHyphen/>
        <w:t>šis padvėsė, o antra, šiandien Didžiajame - „Aida". O aš seniai be</w:t>
        <w:softHyphen/>
        <w:t>buvau. Mėgstu... Atsimenate? Duetas... Tari - ra - ram.</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ip jūs ir suspėjate, Filipai Filipovičiau? - pagarbiai pa</w:t>
        <w:softHyphen/>
        <w:t>klausė gydytoj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isur suspėja tas, kas niekur neskuba, - pamokomai paaiš</w:t>
        <w:softHyphen/>
        <w:t>kino šeimininkas. - Žinoma, jeigu straksėčiau po susirinkimus ir čiulbėčiau visą dieną kaip lakštingala, užuot dirbęs tiesioginį sa</w:t>
        <w:softHyphen/>
        <w:t>vo darbą, aš niekur nesuspėčiau, - Filipas Filipovičius įkišo ran</w:t>
        <w:softHyphen/>
        <w:t>ką į kišenę, ir pasigirdo puiki mušančio laikrodžio melodija, - de</w:t>
        <w:softHyphen/>
        <w:t>vintos pradžia... Į antrą veiksmą važiuosiu. Aš darbo pasidalijimo šalininkas. Didžiajame tegu dainuoja, o aš operuosiu. Va ir gerai. Ir jokių suiručių... Štai kas, Ivanai Arnoldovičiau, jūs vis dėlto</w:t>
      </w:r>
      <w:r>
        <w:rPr>
          <w:sz w:val="24"/>
          <w:szCs w:val="24"/>
          <w:lang w:val="lt-LT"/>
        </w:rPr>
        <w:t xml:space="preserve"> </w:t>
      </w:r>
      <w:r>
        <w:rPr>
          <w:color w:val="000000"/>
          <w:sz w:val="23"/>
          <w:szCs w:val="23"/>
          <w:lang w:val="lt-LT"/>
        </w:rPr>
        <w:t>būkite atidus: kai tik mums tinkama mirtis, tuojau nuo stalo - į maitinamąjį skystį ir pas man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sirūpinkite, Filipai Filipovičiau, - patologoanatomai man pažad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abai gerai, o mes kol kas prižiūrėsim šį gatvės neuraste</w:t>
        <w:softHyphen/>
        <w:t>niką. Tegu šonas jam užgyja.</w:t>
      </w:r>
    </w:p>
    <w:p>
      <w:pPr>
        <w:pStyle w:val="Normal"/>
        <w:shd w:fill="FFFFFF" w:val="clear"/>
        <w:rPr>
          <w:sz w:val="24"/>
          <w:szCs w:val="24"/>
          <w:lang w:val="lt-LT"/>
        </w:rPr>
      </w:pPr>
      <w:r>
        <w:rPr>
          <w:color w:val="000000"/>
          <w:sz w:val="23"/>
          <w:szCs w:val="23"/>
          <w:lang w:val="lt-LT"/>
        </w:rPr>
        <w:t>„</w:t>
      </w:r>
      <w:r>
        <w:rPr>
          <w:color w:val="000000"/>
          <w:sz w:val="23"/>
          <w:szCs w:val="23"/>
          <w:lang w:val="lt-LT"/>
        </w:rPr>
        <w:t xml:space="preserve">Manimi rūpinasi, - pamanė šuo, - labai geras žmogus. Aš žinau, kas jis. Jis burtininkas, magas ir žynys iš šunų pasakos... Juk negali būti, kad visa tai aš sapnavau. </w:t>
      </w:r>
      <w:r>
        <w:rPr>
          <w:i/>
          <w:iCs/>
          <w:color w:val="000000"/>
          <w:sz w:val="23"/>
          <w:szCs w:val="23"/>
          <w:lang w:val="lt-LT"/>
        </w:rPr>
        <w:t xml:space="preserve">O </w:t>
      </w:r>
      <w:r>
        <w:rPr>
          <w:color w:val="000000"/>
          <w:sz w:val="23"/>
          <w:szCs w:val="23"/>
          <w:lang w:val="lt-LT"/>
        </w:rPr>
        <w:t>jeigu - sapnas? - Šuo per miegus krūptelėjo. - Štai nubusiu... ir nieko nėra. Nei lem</w:t>
        <w:softHyphen/>
        <w:t>pos šilkiniu abažūru, nei šilumos, nei sotumo. Vėl tik tarpuvartė, pašėlęs speigas, apledėjęs asfaltas, alkis, pikti žmonės... Valgykla, sniegas... Dieve, kaip man bus sunku!.."</w:t>
      </w:r>
    </w:p>
    <w:p>
      <w:pPr>
        <w:pStyle w:val="Normal"/>
        <w:shd w:fill="FFFFFF" w:val="clear"/>
        <w:rPr>
          <w:sz w:val="24"/>
          <w:szCs w:val="24"/>
          <w:lang w:val="lt-LT"/>
        </w:rPr>
      </w:pPr>
      <w:r>
        <w:rPr>
          <w:color w:val="000000"/>
          <w:sz w:val="23"/>
          <w:szCs w:val="23"/>
          <w:lang w:val="lt-LT"/>
        </w:rPr>
        <w:t>Bet nieko panašaus neatsitiko. Būtent tarpuvartė išnyko kaip bjaurus sapnas ir daugiau nepasivaideno.</w:t>
      </w:r>
    </w:p>
    <w:p>
      <w:pPr>
        <w:pStyle w:val="Normal"/>
        <w:shd w:fill="FFFFFF" w:val="clear"/>
        <w:rPr>
          <w:sz w:val="24"/>
          <w:szCs w:val="24"/>
          <w:lang w:val="lt-LT"/>
        </w:rPr>
      </w:pPr>
      <w:r>
        <w:rPr>
          <w:color w:val="000000"/>
          <w:sz w:val="23"/>
          <w:szCs w:val="23"/>
          <w:lang w:val="lt-LT"/>
        </w:rPr>
        <w:t>Matyt, ne tokia jau baisi ta suirutė. Nepaisant jos, dukart per dieną pilka vamzdžių armonika palangėje prisipildydavo karš</w:t>
        <w:softHyphen/>
        <w:t>čio, ir šiluma bangomis sklisdavo po visą butą.</w:t>
      </w:r>
    </w:p>
    <w:p>
      <w:pPr>
        <w:pStyle w:val="Normal"/>
        <w:shd w:fill="FFFFFF" w:val="clear"/>
        <w:rPr>
          <w:sz w:val="24"/>
          <w:szCs w:val="24"/>
          <w:lang w:val="lt-LT"/>
        </w:rPr>
      </w:pPr>
      <w:r>
        <w:rPr>
          <w:color w:val="000000"/>
          <w:sz w:val="23"/>
          <w:szCs w:val="23"/>
          <w:lang w:val="lt-LT"/>
        </w:rPr>
        <w:t>Visiškai aišku: šuo ištraukė laimingiausią šunišką bilietą. Da</w:t>
        <w:softHyphen/>
        <w:t>bar jo akys ne rečiau kaip dukart per dieną pritvindavo dėkingu</w:t>
        <w:softHyphen/>
        <w:t>mo ašarų skaisčiausiajam išminčiui. Be to, visi veidrodžiai sve</w:t>
        <w:softHyphen/>
        <w:t>tainėje, priimamajame tarp spintų atspindėdavo laimingą šunį gražuolį.</w:t>
      </w:r>
    </w:p>
    <w:p>
      <w:pPr>
        <w:pStyle w:val="Normal"/>
        <w:shd w:fill="FFFFFF" w:val="clear"/>
        <w:rPr>
          <w:sz w:val="24"/>
          <w:szCs w:val="24"/>
          <w:lang w:val="lt-LT"/>
        </w:rPr>
      </w:pPr>
      <w:r>
        <w:rPr>
          <w:color w:val="000000"/>
          <w:sz w:val="23"/>
          <w:szCs w:val="23"/>
          <w:lang w:val="lt-LT"/>
        </w:rPr>
        <w:t>„</w:t>
      </w:r>
      <w:r>
        <w:rPr>
          <w:color w:val="000000"/>
          <w:sz w:val="23"/>
          <w:szCs w:val="23"/>
          <w:lang w:val="lt-LT"/>
        </w:rPr>
        <w:t>Aš - gražuolis. Galbūt nežinomas šunų princas inkognito, - galvojo šuo, žiūrėdamas į gauruotą kavos spalvos šunį patenkintu snukiu, vaikštinėjantį veidrodiniuose toliuose. - Visai gali būti, kad mano senelė susidėjo su niufaundlendiečiu. Taigi aš žiūriu - man ant snukio balta dėmė. Kyla klausimas, iš kur ji? Filipas Fi</w:t>
        <w:softHyphen/>
        <w:t>lipovičius - puikaus skonio žmogus, jis neims bet kokio sargi</w:t>
        <w:softHyphen/>
        <w:t>nio šuns."</w:t>
      </w:r>
    </w:p>
    <w:p>
      <w:pPr>
        <w:pStyle w:val="Normal"/>
        <w:shd w:fill="FFFFFF" w:val="clear"/>
        <w:rPr>
          <w:sz w:val="24"/>
          <w:szCs w:val="24"/>
          <w:lang w:val="lt-LT"/>
        </w:rPr>
      </w:pPr>
      <w:r>
        <w:rPr>
          <w:color w:val="000000"/>
          <w:sz w:val="23"/>
          <w:szCs w:val="23"/>
          <w:lang w:val="lt-LT"/>
        </w:rPr>
        <w:t>Per savaitę šuo sušlemštė tiek pat, kiek per pastaruosius pu</w:t>
        <w:softHyphen/>
        <w:t>santro alkano mėnesio gatvėje. Bet, žinoma, tik pagal svorį. Apie valgio kokybę pas Filipą Filipovičių nėra ko ir kalbėti. Jeigu net neatsižvelgtum į tai, kad kasdien Darja Petrovna Smolensko tur</w:t>
        <w:softHyphen/>
        <w:t>guje pirkdavo krūvą mėsos atraižų už aštuoniolika kapeikų, už</w:t>
        <w:softHyphen/>
        <w:t>tenka paminėti pietus septintą valandą vakare valgomajame, ku</w:t>
        <w:softHyphen/>
        <w:t>riuose šuo dalyvaudavo, nepaisant dailiosios Zinaidos protestų. Per tuos pietus Filipas Filipovičius galutinai buvo pripažintas die</w:t>
        <w:softHyphen/>
        <w:t>vybe. Šuo atsitūpdavo ant užpakalinių kojų ir čeplodavo švarko skverną, jis įsiminė Filipo Filipovičiaus skambinimą - du skar</w:t>
        <w:softHyphen/>
        <w:t>dingus trūkčiojančius spustelėjimus - ir lodamas išbėgdavo pa</w:t>
        <w:softHyphen/>
        <w:t>sitikti jo į prieškambarį. Šeimininkas įvirsdavo su juodsidabrių lapių kailiniais, žėrėdamas milijonais sniego žiburių, kvepiantis mandarinais, cigarais, parfumais, limonadu, benzinu, odekolonu, gelumbe, ir jo balsas kaip valdingas trimitas aidėdavo po visą but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dėl tu, kiaule, pelėdą sudraskei? Ji tau trukdė? Trukdė, klausiu tave? Kodėl profesorių Mečnikovą sukūle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lipai Filipovičiau, jį reikia vytine išperti bent kartą, - pasipiktinusi kalbėjo Zina, - kitaip jis visiškai pasileis. Jūs pažiū</w:t>
        <w:softHyphen/>
        <w:t>rėkite, ką jis su jūsų kaliošais padarė.</w:t>
      </w:r>
    </w:p>
    <w:p>
      <w:pPr>
        <w:pStyle w:val="Normal"/>
        <w:shd w:fill="FFFFFF" w:val="clear"/>
        <w:rPr>
          <w:sz w:val="24"/>
          <w:szCs w:val="24"/>
          <w:lang w:val="lt-LT"/>
        </w:rPr>
      </w:pPr>
      <w:r>
        <w:rPr>
          <w:color w:val="000000"/>
          <w:sz w:val="23"/>
          <w:szCs w:val="23"/>
          <w:lang w:val="lt-LT"/>
        </w:rPr>
        <w:t>- Nieko lupti negalima, - jaudinosi Filipas Filipovičius, - įsi</w:t>
        <w:softHyphen/>
        <w:t>dėk tai į galvą visiems laikams. Žmogui ir gyvuliui galime daryti poveikį tik įtikinėjimu. Mėsos jam šiandien davėt?</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iešpatie, jis visus namus apėdė. Nė neklauskite, Filipai Fi</w:t>
        <w:softHyphen/>
        <w:t>lipovičiau. Aš stebiuosi - kaip jis nesprogst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ir tegu ėda į sveikatą. Kuo tau neįtiko pelėda, chuli</w:t>
        <w:softHyphen/>
        <w:t>gan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 - ū! - unkštė pataikūnas šuo ir šliaužė ant pilvo, iškėto</w:t>
        <w:softHyphen/>
        <w:t>jęs letenas.</w:t>
      </w:r>
    </w:p>
    <w:p>
      <w:pPr>
        <w:pStyle w:val="Normal"/>
        <w:shd w:fill="FFFFFF" w:val="clear"/>
        <w:rPr>
          <w:sz w:val="24"/>
          <w:szCs w:val="24"/>
          <w:lang w:val="lt-LT"/>
        </w:rPr>
      </w:pPr>
      <w:r>
        <w:rPr>
          <w:color w:val="000000"/>
          <w:sz w:val="23"/>
          <w:szCs w:val="23"/>
          <w:lang w:val="lt-LT"/>
        </w:rPr>
        <w:t>Paskui jis buvo triukšmingai velkamas už sprando per priima</w:t>
        <w:softHyphen/>
        <w:t>mąjį į kabinetą. Šuo stūgčiojo, urzgė kabindamasis į kilimą, šliaužė atbulas kaip cirke. Vidury kabineto ant kilimo gulėjo stiklinėmis akimis pelėda perplėštu pilvu, iš kurio kyšojo kažkokie raudoni skudurai, kvepiantys naftalinu. Stalas buvo nužertas sudaužy</w:t>
        <w:softHyphen/>
        <w:t>tos statulėlės šukėm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tyčia netvarkiau, kad jūs pasigrožėtumėte, - susikrim</w:t>
        <w:softHyphen/>
        <w:t>tusi pasakojo Zina, - juk ant stalo užšoko bjaurybė. Ir už uode</w:t>
        <w:softHyphen/>
        <w:t>gos ją - capt! Nespėjau atsitokėti, o jis ją sudraskė. Pabaksnokit jo snukį į pelėdą, Filipai Filipovičiau, kad žinotų, kaip daik</w:t>
        <w:softHyphen/>
        <w:t>tus gadinti.</w:t>
      </w:r>
    </w:p>
    <w:p>
      <w:pPr>
        <w:pStyle w:val="Normal"/>
        <w:shd w:fill="FFFFFF" w:val="clear"/>
        <w:rPr>
          <w:sz w:val="24"/>
          <w:szCs w:val="24"/>
          <w:lang w:val="lt-LT"/>
        </w:rPr>
      </w:pPr>
      <w:r>
        <w:rPr>
          <w:color w:val="000000"/>
          <w:sz w:val="23"/>
          <w:szCs w:val="23"/>
          <w:lang w:val="lt-LT"/>
        </w:rPr>
        <w:t>Ir prasidėjo kauksmas. Šunį, prigludusį prie kilimo, tempė baksnoti pelėdos, o šuo liejo gailias ašaras ir galvojo: „Muškite, tik iš buto nevarykit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Šiandien pat pelėda kad būtų nunešta iškamšų dirbėjui. Be to, štai tau aštuoni rubliai ir tramvajui šešiolika kapeikų, nu</w:t>
        <w:softHyphen/>
        <w:t>važiuok pas Miurą, nupirk jam gerą antkaklį su grandine.</w:t>
      </w:r>
    </w:p>
    <w:p>
      <w:pPr>
        <w:pStyle w:val="Normal"/>
        <w:shd w:fill="FFFFFF" w:val="clear"/>
        <w:rPr>
          <w:sz w:val="24"/>
          <w:szCs w:val="24"/>
          <w:lang w:val="lt-LT"/>
        </w:rPr>
      </w:pPr>
      <w:r>
        <w:rPr>
          <w:color w:val="000000"/>
          <w:sz w:val="23"/>
          <w:szCs w:val="23"/>
          <w:lang w:val="lt-LT"/>
        </w:rPr>
        <w:t>Kitą dieną šuniui uždėjo platų blizgantį antkaklį. Pirmą aki</w:t>
        <w:softHyphen/>
        <w:t>mirką, dirstelėjęs į veidrodį, jis labai susikrimto, pabruko uodegą ir įslinko vonios kambarin, svarstydamas, kaip jį nudrėksti, už</w:t>
        <w:softHyphen/>
        <w:t>kabinus už skrynios ar dėžės. Bet labai greit suprato, kad jis - tiesiog mulkis. Zina išsivedė jį su grandine pasivaikščioti Obuchovo skersgatviu. Šuo ėjo kaip areštantas, degdamas iš gėdos, tačiau, eidamas Prečistenka iki Išganytojo cerkvės, labai gerai suvokė, kaip svarbu gyvenime antkaklis. Visų sutiktų šunų akyse galėjai įžiūrėti pašėlusį pavydą, o prie skersgatvio Miortvyj kaž</w:t>
        <w:softHyphen/>
        <w:t>koks ilgakojis kiemsargis nukirsta uodega aplojo jį ,,ponų pašle</w:t>
        <w:softHyphen/>
        <w:t>mėku" ir ,,vergų vergu". Kai ėjo per tramvajaus bėgius, milici</w:t>
        <w:softHyphen/>
        <w:t>ninkas pasižiūrėjo į antkaklį patenkintas ir su pagarba, o kai grį</w:t>
        <w:softHyphen/>
        <w:t>žo atgal, nutiko nepaprasčiausias dalykas gyvenime: pats du</w:t>
        <w:softHyphen/>
        <w:t>rininkas Fiodoras atrakino paradines duris ir įleido Šariką, saky</w:t>
        <w:softHyphen/>
        <w:t>damas Zina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atai, kokį gauruočių įsitaisė Filipas Filipovičius. Ir koks nusipenėję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urgi ne - kerta už šešis, - paaiškino išraudusi ir graži nuo šalčio Zina.</w:t>
      </w:r>
    </w:p>
    <w:p>
      <w:pPr>
        <w:pStyle w:val="Normal"/>
        <w:shd w:fill="FFFFFF" w:val="clear"/>
        <w:rPr>
          <w:sz w:val="24"/>
          <w:szCs w:val="24"/>
          <w:lang w:val="lt-LT"/>
        </w:rPr>
      </w:pPr>
      <w:r>
        <w:rPr>
          <w:color w:val="000000"/>
          <w:sz w:val="23"/>
          <w:szCs w:val="23"/>
          <w:lang w:val="lt-LT"/>
        </w:rPr>
        <w:t>,,Antkaklis - tas pat kaip ir portfelis", - pašmaikštavo min</w:t>
        <w:softHyphen/>
        <w:t>tyse šuva ir, kraipydamas užpakalį, nuėjo į antrą aukštą kaip ponas.</w:t>
      </w:r>
    </w:p>
    <w:p>
      <w:pPr>
        <w:pStyle w:val="Normal"/>
        <w:shd w:fill="FFFFFF" w:val="clear"/>
        <w:rPr>
          <w:sz w:val="24"/>
          <w:szCs w:val="24"/>
          <w:lang w:val="lt-LT"/>
        </w:rPr>
      </w:pPr>
      <w:r>
        <w:rPr>
          <w:color w:val="000000"/>
          <w:sz w:val="23"/>
          <w:szCs w:val="23"/>
          <w:lang w:val="lt-LT"/>
        </w:rPr>
        <w:t>Deramai įvertinęs antkaklį, šuo pirmą kartą padarė vizitą į pagrindinį rojaus skyrių, kur iki šiol įeiti jam buvo kategoriškai uždrausta - būtent į virėjos Darjos Petrovnos karalystę. Visas</w:t>
      </w:r>
      <w:r>
        <w:rPr>
          <w:sz w:val="24"/>
          <w:szCs w:val="24"/>
          <w:lang w:val="lt-LT"/>
        </w:rPr>
        <w:t xml:space="preserve"> </w:t>
      </w:r>
      <w:r>
        <w:rPr>
          <w:color w:val="000000"/>
          <w:sz w:val="23"/>
          <w:szCs w:val="23"/>
          <w:lang w:val="lt-LT"/>
        </w:rPr>
        <w:t>butas nebuvo vertas nė dviejų pėdų Darjos karalystės. Kasdien juodoje ir iš viršaus kokliais apmūrytoje viryklėje pyškėjo ir siautėjo liepsna. Spragsėjo orkaitė. Nutviekstas purpurinės pa</w:t>
        <w:softHyphen/>
        <w:t>švaistės, amžių kančiomis ir neužganėdinta aistra liepsnojo putlus Darjos Petrovnos veidas. Madingai ant ausų užšukuotuose ir kuodeliu sudėtuose ant pakaušio šviesiuose plaukuose švytėjo dvidešimt du netikri briliantai. Sienos buvo nukabinėtos auksa</w:t>
        <w:softHyphen/>
        <w:t>spalviais prikaistuviais, visa virtuvė buvo persmelkta kvapų, pliupėjo ir čirškėjo uždengti puoda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auk! - riktelėjo Darja Petrovna, - lauk, benami kišen</w:t>
        <w:softHyphen/>
        <w:t>vagi! Tavęs čia tik trūko! Aš tau pagaikščiu!..</w:t>
      </w:r>
    </w:p>
    <w:p>
      <w:pPr>
        <w:pStyle w:val="Normal"/>
        <w:shd w:fill="FFFFFF" w:val="clear"/>
        <w:rPr>
          <w:sz w:val="24"/>
          <w:szCs w:val="24"/>
          <w:lang w:val="lt-LT"/>
        </w:rPr>
      </w:pPr>
      <w:r>
        <w:rPr>
          <w:color w:val="000000"/>
          <w:sz w:val="23"/>
          <w:szCs w:val="23"/>
          <w:lang w:val="lt-LT"/>
        </w:rPr>
        <w:t>,,Ko dabar? Na, ko plūstiesi? - meilikaujamai markstėsi šuo. - Koks aš kišenvagis? Argi jūs nematote antkaklio?" - ir jis sker</w:t>
        <w:softHyphen/>
        <w:t>somis spraudėsi vidun, kišdamas pro duris snukį.</w:t>
      </w:r>
    </w:p>
    <w:p>
      <w:pPr>
        <w:pStyle w:val="Normal"/>
        <w:shd w:fill="FFFFFF" w:val="clear"/>
        <w:rPr>
          <w:sz w:val="24"/>
          <w:szCs w:val="24"/>
          <w:lang w:val="lt-LT"/>
        </w:rPr>
      </w:pPr>
      <w:r>
        <w:rPr>
          <w:color w:val="000000"/>
          <w:sz w:val="23"/>
          <w:szCs w:val="23"/>
          <w:lang w:val="lt-LT"/>
        </w:rPr>
        <w:t>Šarikas turėjo kažkokią paslaptingą galią palenkti žmonių širdis. Po poros dienų jis jau gulėjo palei anglių pintinę ir žiū</w:t>
        <w:softHyphen/>
        <w:t>rėjo, kaip darbuojasi Darja Petrovna. Aštriu siauru peiliu ji ka</w:t>
        <w:softHyphen/>
        <w:t>poja bejėgėms jerubėms galvas ir kojytes, paskui kaip įtūžęs budelis knoja nuo kaulų minkštimą, iš vištų plėšia vidurius, kažką mala mėsmale. Tuo tarpu Šarikas kremta jerubės galvą. Iš dube</w:t>
        <w:softHyphen/>
        <w:t>nėlio su pienu Darja Petrovna ištraukia išbrinkintas pyrago riekes, maišo ant lentos su mėsos koše, pila ant viso to grietinėlės, beria druskos ir ant lentos lipdo kotletus. Viryklėje ūžauja kaip per gaisrą, o keptuvėje mėsa čirška, puškuliuoja ir spraga. Su trenks</w:t>
        <w:softHyphen/>
        <w:t>mu atšoka viryklės durelės, ir atsiveria baisus pragaras, siautėja ir tvaska liepsna.</w:t>
      </w:r>
    </w:p>
    <w:p>
      <w:pPr>
        <w:pStyle w:val="Normal"/>
        <w:shd w:fill="FFFFFF" w:val="clear"/>
        <w:rPr>
          <w:sz w:val="24"/>
          <w:szCs w:val="24"/>
          <w:lang w:val="lt-LT"/>
        </w:rPr>
      </w:pPr>
      <w:r>
        <w:rPr>
          <w:color w:val="000000"/>
          <w:sz w:val="23"/>
          <w:szCs w:val="23"/>
          <w:lang w:val="lt-LT"/>
        </w:rPr>
        <w:t>Vakare užgęsta mūriniai viryklės nasrai, virtuvės lange virš baltos užuolaidėlės juoduoja tiršta ir didinga Prečistenkos naktis su vieniša žvaigžde. Virtuvėje ant grindų drėgna, paslaptinga ir blausiai švyti prikaistuviai, ant stalo kėkso gaisrininko kepurė. Šarikas guli ant viryklės kaip liūtas prie vartų ir, iš smalsumo pastatęs vieną ausį, žiūri, kaip juodaūsis ir susijaudinęs vyras plačiu odiniu diržu Zinos ir Darjos Petrovnos kambaryje už pra</w:t>
        <w:softHyphen/>
        <w:t>virų durų apkabina Darja Petrovna. Visas jos veidas, išskyrus baltą pudruotą nosį, dega kančia ir aistra. Šviesos pluoštas krenta ant juodaūsio fotografijos, nuo jos nukarusi velykinė rož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ip piktoji dvasia prikibai, - murma prieblandoje Darja Petrovna, - atstok! Tuoj Zina pareis. Kas tau, tarytum ir tu bū</w:t>
        <w:softHyphen/>
        <w:t>tum atjaunint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ums tai nereikalinga, - prastai tvardydamasis ir kimiu balsu dudena juodaūsis. - O, kokia jūs ugninga!</w:t>
      </w:r>
    </w:p>
    <w:p>
      <w:pPr>
        <w:pStyle w:val="Normal"/>
        <w:shd w:fill="FFFFFF" w:val="clear"/>
        <w:rPr>
          <w:sz w:val="24"/>
          <w:szCs w:val="24"/>
          <w:lang w:val="lt-LT"/>
        </w:rPr>
      </w:pPr>
      <w:r>
        <w:rPr>
          <w:color w:val="000000"/>
          <w:sz w:val="23"/>
          <w:szCs w:val="23"/>
          <w:lang w:val="lt-LT"/>
        </w:rPr>
        <w:t>Vakarais Prečistenkos žvaigždė pasislėpdavo už sunkių užuo</w:t>
        <w:softHyphen/>
        <w:t>laidų, ir jei Didysis teatras nerodydavo „Aidos" ir neposėdžiau</w:t>
        <w:softHyphen/>
        <w:t>davo Rusijos chirurgų draugija, dievybė atsisėsdavo kabinete i gilų krėslą. Lempos palubėje nešviesdavo. Degdavo tik žalia lempa ant stalo. Šarikas gulėdavo ant kilimo šešėlyje ir nenuleisdamas akių žiūrėdavo į baisius dalykus. Bjauriame gaižiame skystyje plūduriavo žmonių smegenys. Dievybės rankos, nuogos iki alkū</w:t>
        <w:softHyphen/>
        <w:t>nių, būdavo apmautos rudomis guminėmis pirštinėmis, ir slidūs buki pirštai rausdavosi po smegenis. Kartais dievybė paimdavo</w:t>
      </w:r>
      <w:r>
        <w:rPr>
          <w:sz w:val="24"/>
          <w:szCs w:val="24"/>
          <w:lang w:val="lt-LT"/>
        </w:rPr>
        <w:t xml:space="preserve"> </w:t>
      </w:r>
      <w:r>
        <w:rPr>
          <w:color w:val="000000"/>
          <w:sz w:val="23"/>
          <w:szCs w:val="23"/>
          <w:lang w:val="lt-LT"/>
        </w:rPr>
        <w:t>mažą blizgantį peiliuką ir iš lėto pjaustinėdavo geltoną tamprią masę.</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en, kur bangos švento Nilo, - patyliukais niūniuodavo dievybė, prikąsdamas lūpą ir prisimindamas auksu tviskantį Di</w:t>
        <w:softHyphen/>
        <w:t>džiojo teatro vidų.</w:t>
      </w:r>
    </w:p>
    <w:p>
      <w:pPr>
        <w:pStyle w:val="Normal"/>
        <w:shd w:fill="FFFFFF" w:val="clear"/>
        <w:rPr>
          <w:sz w:val="24"/>
          <w:szCs w:val="24"/>
          <w:lang w:val="lt-LT"/>
        </w:rPr>
      </w:pPr>
      <w:r>
        <w:rPr>
          <w:color w:val="000000"/>
          <w:sz w:val="23"/>
          <w:szCs w:val="23"/>
          <w:lang w:val="lt-LT"/>
        </w:rPr>
        <w:t>Tuo metu vamzdžiai įšildavo kiek tik gali. Šiluma nuo jų kildavo prie lubų, iš ten pasklisdavo po visą kambarį, ir šuns kai</w:t>
        <w:softHyphen/>
        <w:t>lyje atgydavo paskutinė, paties Filipo Filipovičiaus dar neiš</w:t>
        <w:softHyphen/>
        <w:t>šukuota, bet jau pasmerkta blusa. Kilimai prislopindavo garsus. O paskui buto gilumoje trinktelėdavo durys.</w:t>
      </w:r>
    </w:p>
    <w:p>
      <w:pPr>
        <w:pStyle w:val="Normal"/>
        <w:shd w:fill="FFFFFF" w:val="clear"/>
        <w:rPr>
          <w:sz w:val="24"/>
          <w:szCs w:val="24"/>
          <w:lang w:val="lt-LT"/>
        </w:rPr>
      </w:pPr>
      <w:r>
        <w:rPr>
          <w:color w:val="000000"/>
          <w:sz w:val="23"/>
          <w:szCs w:val="23"/>
          <w:lang w:val="lt-LT"/>
        </w:rPr>
        <w:t>,,Zinka į kinematografą išėjo, - šmėsteldavo šuns galvoje, - o kai pareis, taigi vakarieniausim. Šiandien turbūt veršienos muš</w:t>
        <w:softHyphen/>
        <w:t>tiniai!"</w:t>
      </w:r>
    </w:p>
    <w:p>
      <w:pPr>
        <w:pStyle w:val="Normal"/>
        <w:shd w:fill="FFFFFF" w:val="clear"/>
        <w:jc w:val="center"/>
        <w:rPr>
          <w:color w:val="000000"/>
          <w:sz w:val="23"/>
          <w:szCs w:val="23"/>
          <w:lang w:val="lt-LT"/>
        </w:rPr>
      </w:pPr>
      <w:r>
        <w:rPr>
          <w:color w:val="000000"/>
          <w:sz w:val="23"/>
          <w:szCs w:val="23"/>
          <w:lang w:val="lt-LT"/>
        </w:rPr>
        <w:t>-----</w:t>
      </w:r>
    </w:p>
    <w:p>
      <w:pPr>
        <w:pStyle w:val="Normal"/>
        <w:shd w:fill="FFFFFF" w:val="clear"/>
        <w:rPr>
          <w:sz w:val="24"/>
          <w:szCs w:val="24"/>
          <w:lang w:val="lt-LT"/>
        </w:rPr>
      </w:pPr>
      <w:r>
        <w:rPr>
          <w:color w:val="000000"/>
          <w:sz w:val="23"/>
          <w:szCs w:val="23"/>
          <w:lang w:val="lt-LT"/>
        </w:rPr>
        <w:t>Tą siaubingą dieną dar iš ryto Šariką nusmelkė nuojauta. Dėl to jis staiga nuliūdo ir pusryčius - pusę puodelio avižinės ko</w:t>
        <w:softHyphen/>
        <w:t>šės ir vakarykštį avienos kauliuką - suėdė be jokio apetito. Vis</w:t>
        <w:softHyphen/>
        <w:t>kam abejingas nuėjo į priimamąjį ir ten tyliai sustūgo savo at</w:t>
        <w:softHyphen/>
        <w:t>spindžiui veidrodyje. Bet po to, kai Zina išsivedė jį pasivaikš</w:t>
        <w:softHyphen/>
        <w:t>čioti į bulvarą, diena atrodė kaip diena. Priėmimo nebuvo todėl, kad, kaip žinoma, antradieniais priėmimo nebūna, ir dievybė sė</w:t>
        <w:softHyphen/>
        <w:t>dėjo kabinete, atsivertęs ant stalo kažkokias sunkias knygas su įvairiaspalviais paveiksliukais. Artėjo pietūs. Šunį kiek pradžiu</w:t>
        <w:softHyphen/>
        <w:t>gino mintis, kad šiandien antras patiekalas, kaip jis tiksliai su</w:t>
        <w:softHyphen/>
        <w:t>žinojo virtuvėje, bus kalakutiena. Eidamas koridoriumi, šuo išgir</w:t>
        <w:softHyphen/>
        <w:t>do, kaip Filipo Filipovičiaus kabinete nemaloniai ir netikėtai suskambėjo telefonas. Filipas Filipovičius paėmė ragelį, įsiklau</w:t>
        <w:softHyphen/>
        <w:t>sė ir staiga susijaudin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abai gerai, - nuskardėjo jo balsas, - tuoj pat vežkite, tuoj pat!</w:t>
      </w:r>
    </w:p>
    <w:p>
      <w:pPr>
        <w:pStyle w:val="Normal"/>
        <w:shd w:fill="FFFFFF" w:val="clear"/>
        <w:rPr>
          <w:sz w:val="24"/>
          <w:szCs w:val="24"/>
        </w:rPr>
      </w:pPr>
      <w:r>
        <w:rPr>
          <w:color w:val="000000"/>
          <w:sz w:val="23"/>
          <w:szCs w:val="23"/>
          <w:lang w:val="lt-LT"/>
        </w:rPr>
        <w:t>Jis visas sukrutęs paskambino Zinai ir liepė nedelsiant pa</w:t>
        <w:softHyphen/>
        <w:t>duoti piet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ietūs! Pietūs! Pietūs!</w:t>
      </w:r>
    </w:p>
    <w:p>
      <w:pPr>
        <w:pStyle w:val="Normal"/>
        <w:shd w:fill="FFFFFF" w:val="clear"/>
        <w:rPr>
          <w:sz w:val="24"/>
          <w:szCs w:val="24"/>
          <w:lang w:val="lt-LT"/>
        </w:rPr>
      </w:pPr>
      <w:r>
        <w:rPr>
          <w:color w:val="000000"/>
          <w:sz w:val="23"/>
          <w:szCs w:val="23"/>
          <w:lang w:val="lt-LT"/>
        </w:rPr>
        <w:t>Valgomajame tuoj sutarškėjo lėkštės, pradėjo bėgioti Zina, iš virtuvės pasigirdo Darjos Petrovnos niurnėjimas, kad kalaku</w:t>
        <w:softHyphen/>
        <w:t>tiena dar negatava. Šuo vėl pajuto nerimą.</w:t>
      </w:r>
    </w:p>
    <w:p>
      <w:pPr>
        <w:pStyle w:val="Normal"/>
        <w:shd w:fill="FFFFFF" w:val="clear"/>
        <w:rPr>
          <w:sz w:val="24"/>
          <w:szCs w:val="24"/>
          <w:lang w:val="lt-LT"/>
        </w:rPr>
      </w:pPr>
      <w:r>
        <w:rPr>
          <w:color w:val="000000"/>
          <w:sz w:val="23"/>
          <w:szCs w:val="23"/>
          <w:lang w:val="lt-LT"/>
        </w:rPr>
        <w:t>„</w:t>
      </w:r>
      <w:r>
        <w:rPr>
          <w:color w:val="000000"/>
          <w:sz w:val="23"/>
          <w:szCs w:val="23"/>
          <w:lang w:val="lt-LT"/>
        </w:rPr>
        <w:t>Nemėgstu šurmulio bute", - pagalvojo jis... Ir vos tik jis taip pagalvojo, kai šurmulys pasidarė dar nemalonesnis. Ir pirmiau</w:t>
        <w:softHyphen/>
        <w:t>sia dėl to, kad pasirodė kažkada čiuptas daktaras Bormentalis. Jis atsivežė nemaloniai kvepiantį lagaminą ir net nenusirengęs puolė per koridorių į procedūrinę. Filipas Filipovičius paliko neišgertą puodelį kavos, ko jam niekada nepasitaikydavo, nubėgo pasitikti Bormentalio, ko jis taip pat niekada nedarydav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da mirė? - šūktelėjo j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rieš tris valandas, - atsakė Bormentalis, nenusiimdamas apsnigtos kepurės ir atsegdamas lagaminą.</w:t>
      </w:r>
    </w:p>
    <w:p>
      <w:pPr>
        <w:pStyle w:val="Normal"/>
        <w:shd w:fill="FFFFFF" w:val="clear"/>
        <w:rPr>
          <w:sz w:val="24"/>
          <w:szCs w:val="24"/>
          <w:lang w:val="lt-LT"/>
        </w:rPr>
      </w:pPr>
      <w:r>
        <w:rPr>
          <w:color w:val="000000"/>
          <w:sz w:val="23"/>
          <w:szCs w:val="23"/>
          <w:lang w:val="lt-LT"/>
        </w:rPr>
        <w:t>,,Kas toks mirė? - niūriai ir nepatenkintas pagalvojo šuo ir ėmė lįsti po kojomis, - pakęsti negaliu, kai blaškos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asitrauk iš po kojų! Greičiau, greičiau, greičiau! - ėmė šaukti Filipas Filipovičius į visas puses ir skambinti visais skam</w:t>
        <w:softHyphen/>
        <w:t>bučiais, kaip pasirodė šuniui. Atbėgo Zina. - Zina! Prie telefono Darją Petrovną, tegu registruoja, nieko nepriiminėti! Tu rei</w:t>
        <w:softHyphen/>
        <w:t>kalinga. Daktare Bormentali, maldauju - greičiau, greičiau, grei</w:t>
        <w:softHyphen/>
        <w:t>čiau!</w:t>
      </w:r>
    </w:p>
    <w:p>
      <w:pPr>
        <w:pStyle w:val="Normal"/>
        <w:shd w:fill="FFFFFF" w:val="clear"/>
        <w:rPr>
          <w:sz w:val="24"/>
          <w:szCs w:val="24"/>
          <w:lang w:val="lt-LT"/>
        </w:rPr>
      </w:pPr>
      <w:r>
        <w:rPr>
          <w:color w:val="000000"/>
          <w:sz w:val="23"/>
          <w:szCs w:val="23"/>
          <w:lang w:val="lt-LT"/>
        </w:rPr>
        <w:t>„</w:t>
      </w:r>
      <w:r>
        <w:rPr>
          <w:color w:val="000000"/>
          <w:sz w:val="23"/>
          <w:szCs w:val="23"/>
          <w:lang w:val="lt-LT"/>
        </w:rPr>
        <w:t>Nepatinka man, nepatinka", - šuo įsižeidęs paniuro ir ėmė slampinėti po butą, o visas sambrūzdis susitelkė procedūrinėje. Zi</w:t>
        <w:softHyphen/>
      </w:r>
      <w:r>
        <w:rPr>
          <w:i/>
          <w:iCs/>
          <w:color w:val="000000"/>
          <w:sz w:val="23"/>
          <w:szCs w:val="23"/>
          <w:lang w:val="lt-LT"/>
        </w:rPr>
        <w:t xml:space="preserve">na </w:t>
      </w:r>
      <w:r>
        <w:rPr>
          <w:color w:val="000000"/>
          <w:sz w:val="23"/>
          <w:szCs w:val="23"/>
          <w:lang w:val="lt-LT"/>
        </w:rPr>
        <w:t>netikėtai pasirodė su chalatu, panašiu į įkapių drobulę, ir ėmė bėgioti iš procedūrinės į virtuvę ir atgal.</w:t>
      </w:r>
    </w:p>
    <w:p>
      <w:pPr>
        <w:pStyle w:val="Normal"/>
        <w:shd w:fill="FFFFFF" w:val="clear"/>
        <w:rPr>
          <w:sz w:val="24"/>
          <w:szCs w:val="24"/>
          <w:lang w:val="lt-LT"/>
        </w:rPr>
      </w:pPr>
      <w:r>
        <w:rPr>
          <w:color w:val="000000"/>
          <w:sz w:val="23"/>
          <w:szCs w:val="23"/>
          <w:lang w:val="lt-LT"/>
        </w:rPr>
        <w:t>„</w:t>
      </w:r>
      <w:r>
        <w:rPr>
          <w:color w:val="000000"/>
          <w:sz w:val="23"/>
          <w:szCs w:val="23"/>
          <w:lang w:val="lt-LT"/>
        </w:rPr>
        <w:t>Gal reikia eit užryt? Tegu juos bala", - nusprendė šuo ir stai</w:t>
        <w:softHyphen/>
        <w:t>ga susilaukė siurpriz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Šarikui nieko neduoti, - sugriaudėjo komanda iš procedū</w:t>
        <w:softHyphen/>
        <w:t>rinė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usaugosi jį, kaipg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žrakint!</w:t>
      </w:r>
    </w:p>
    <w:p>
      <w:pPr>
        <w:pStyle w:val="Normal"/>
        <w:shd w:fill="FFFFFF" w:val="clear"/>
        <w:rPr>
          <w:sz w:val="24"/>
          <w:szCs w:val="24"/>
          <w:lang w:val="lt-LT"/>
        </w:rPr>
      </w:pPr>
      <w:r>
        <w:rPr>
          <w:color w:val="000000"/>
          <w:sz w:val="23"/>
          <w:szCs w:val="23"/>
          <w:lang w:val="lt-LT"/>
        </w:rPr>
        <w:t>Šarikas buvo įviliotas ir užrakintas vonioje.</w:t>
      </w:r>
    </w:p>
    <w:p>
      <w:pPr>
        <w:pStyle w:val="Normal"/>
        <w:shd w:fill="FFFFFF" w:val="clear"/>
        <w:rPr>
          <w:sz w:val="24"/>
          <w:szCs w:val="24"/>
          <w:lang w:val="lt-LT"/>
        </w:rPr>
      </w:pPr>
      <w:r>
        <w:rPr>
          <w:color w:val="000000"/>
          <w:sz w:val="23"/>
          <w:szCs w:val="23"/>
          <w:lang w:val="lt-LT"/>
        </w:rPr>
        <w:t>„</w:t>
      </w:r>
      <w:r>
        <w:rPr>
          <w:color w:val="000000"/>
          <w:sz w:val="23"/>
          <w:szCs w:val="23"/>
          <w:lang w:val="lt-LT"/>
        </w:rPr>
        <w:t>Chamai, - pagalvojo Šarikas, tupėdamas pustamsiame vonios kambaryje, - tiesiog kvaila..."</w:t>
      </w:r>
    </w:p>
    <w:p>
      <w:pPr>
        <w:pStyle w:val="Normal"/>
        <w:shd w:fill="FFFFFF" w:val="clear"/>
        <w:rPr>
          <w:sz w:val="24"/>
          <w:szCs w:val="24"/>
          <w:lang w:val="lt-LT"/>
        </w:rPr>
      </w:pPr>
      <w:r>
        <w:rPr>
          <w:color w:val="000000"/>
          <w:sz w:val="23"/>
          <w:szCs w:val="23"/>
          <w:lang w:val="lt-LT"/>
        </w:rPr>
        <w:t>Ir apie ketvirtį valandos jis išbuvo vonioje keistai nusiteikęs - tai niršdamas, tai jausdamas kažkokį nemalonų slogutį. Viskas niū</w:t>
        <w:softHyphen/>
        <w:t>ru, miglota...</w:t>
      </w:r>
    </w:p>
    <w:p>
      <w:pPr>
        <w:pStyle w:val="Normal"/>
        <w:shd w:fill="FFFFFF" w:val="clear"/>
        <w:rPr>
          <w:sz w:val="24"/>
          <w:szCs w:val="24"/>
          <w:lang w:val="lt-LT"/>
        </w:rPr>
      </w:pPr>
      <w:r>
        <w:rPr>
          <w:color w:val="000000"/>
          <w:sz w:val="23"/>
          <w:szCs w:val="23"/>
          <w:lang w:val="lt-LT"/>
        </w:rPr>
        <w:t>„</w:t>
      </w:r>
      <w:r>
        <w:rPr>
          <w:color w:val="000000"/>
          <w:sz w:val="23"/>
          <w:szCs w:val="23"/>
          <w:lang w:val="lt-LT"/>
        </w:rPr>
        <w:t>Gerai, dings rytoj jūsų kaliošai, gerbiamas Filipai Filipovičiau, - mintyse grasino jis, - dvi poras jau reikėjo pripirkti ir dar vieną pirkite. Žinokite, kaip šunis uždarinėti."</w:t>
      </w:r>
    </w:p>
    <w:p>
      <w:pPr>
        <w:pStyle w:val="Normal"/>
        <w:shd w:fill="FFFFFF" w:val="clear"/>
        <w:rPr>
          <w:sz w:val="24"/>
          <w:szCs w:val="24"/>
          <w:lang w:val="lt-LT"/>
        </w:rPr>
      </w:pPr>
      <w:r>
        <w:rPr>
          <w:color w:val="000000"/>
          <w:sz w:val="23"/>
          <w:szCs w:val="23"/>
          <w:lang w:val="lt-LT"/>
        </w:rPr>
        <w:t>Bet staiga jo tūžminga mintis nutrūko. Jis netikėtai ir aiškiai kažkodėl prisiminė ankstyviausios jaunystės atkarpėlę - saulėtą erdvų kiemą prie Preobražensko užkardos, saulės blyksnius bu</w:t>
        <w:softHyphen/>
        <w:t>telių šukėse, suskaldytas plytas, laisvus valkataujančius šunis.</w:t>
      </w:r>
    </w:p>
    <w:p>
      <w:pPr>
        <w:pStyle w:val="Normal"/>
        <w:shd w:fill="FFFFFF" w:val="clear"/>
        <w:rPr>
          <w:sz w:val="24"/>
          <w:szCs w:val="24"/>
          <w:lang w:val="lt-LT"/>
        </w:rPr>
      </w:pPr>
      <w:r>
        <w:rPr>
          <w:color w:val="000000"/>
          <w:sz w:val="23"/>
          <w:szCs w:val="23"/>
          <w:lang w:val="lt-LT"/>
        </w:rPr>
        <w:t>„</w:t>
      </w:r>
      <w:r>
        <w:rPr>
          <w:color w:val="000000"/>
          <w:sz w:val="23"/>
          <w:szCs w:val="23"/>
          <w:lang w:val="lt-LT"/>
        </w:rPr>
        <w:t>Ne, kur jau, į jokią laisvę iš čia neištrūksi, kam meluoti, - sielvartavo šuva šnarpšdamas, - pripratau. Aš ponų šuo, inteli</w:t>
        <w:softHyphen/>
        <w:t>gentiškas padaras, ragavęs geresnio gyvenimo. O ir kas yra lais</w:t>
        <w:softHyphen/>
        <w:t>vė? Šiaip sau, dūmas, miražas, fikcija... Sitų nelemtų demokratų svaičiojimas..."</w:t>
      </w:r>
    </w:p>
    <w:p>
      <w:pPr>
        <w:pStyle w:val="Normal"/>
        <w:shd w:fill="FFFFFF" w:val="clear"/>
        <w:rPr>
          <w:sz w:val="24"/>
          <w:szCs w:val="24"/>
          <w:lang w:val="lt-LT"/>
        </w:rPr>
      </w:pPr>
      <w:r>
        <w:rPr>
          <w:color w:val="000000"/>
          <w:sz w:val="23"/>
          <w:szCs w:val="23"/>
          <w:lang w:val="lt-LT"/>
        </w:rPr>
        <w:t>Paskui prieblanda vonioje pasidarė baisi, jis sustūgo, puolė ant durų, ėmė brazdinti naga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 - ū - ū! - nuaidėjo bute kaip iš statinės.</w:t>
      </w:r>
    </w:p>
    <w:p>
      <w:pPr>
        <w:pStyle w:val="Normal"/>
        <w:shd w:fill="FFFFFF" w:val="clear"/>
        <w:rPr>
          <w:sz w:val="24"/>
          <w:szCs w:val="24"/>
          <w:lang w:val="lt-LT"/>
        </w:rPr>
      </w:pPr>
      <w:r>
        <w:rPr>
          <w:color w:val="000000"/>
          <w:sz w:val="23"/>
          <w:szCs w:val="23"/>
          <w:lang w:val="lt-LT"/>
        </w:rPr>
        <w:t>„</w:t>
      </w:r>
      <w:r>
        <w:rPr>
          <w:color w:val="000000"/>
          <w:sz w:val="23"/>
          <w:szCs w:val="23"/>
          <w:lang w:val="lt-LT"/>
        </w:rPr>
        <w:t>Pelėdą vėl sutaršysiu", - su bejėgišku įniršiu pagalvojo šuo. Paskui nusilpo, pagulėjo, o kai atsistojo, staiga gaurai jam pasi</w:t>
        <w:softHyphen/>
        <w:t>šiaušė, nežinia kodėl vonioje pasivaideno bjaurios vilko akys.</w:t>
      </w:r>
    </w:p>
    <w:p>
      <w:pPr>
        <w:pStyle w:val="Normal"/>
        <w:shd w:fill="FFFFFF" w:val="clear"/>
        <w:rPr>
          <w:sz w:val="24"/>
          <w:szCs w:val="24"/>
          <w:lang w:val="lt-LT"/>
        </w:rPr>
      </w:pPr>
      <w:r>
        <w:rPr>
          <w:color w:val="000000"/>
          <w:sz w:val="23"/>
          <w:szCs w:val="23"/>
          <w:lang w:val="lt-LT"/>
        </w:rPr>
        <w:t>Taip jam besikankinant atsidarė durys. Šuo išėjo, nepatenkin</w:t>
        <w:softHyphen/>
        <w:t>tas pasipurtė ir buvo beeinąs į virtuvę, tačiau Zina už antkaklio atkakliai tempė į procedūrinę. Šiurpulys nuėjo šuniui per širdį.</w:t>
      </w:r>
    </w:p>
    <w:p>
      <w:pPr>
        <w:pStyle w:val="Normal"/>
        <w:shd w:fill="FFFFFF" w:val="clear"/>
        <w:rPr>
          <w:sz w:val="24"/>
          <w:szCs w:val="24"/>
          <w:lang w:val="lt-LT"/>
        </w:rPr>
      </w:pPr>
      <w:r>
        <w:rPr>
          <w:color w:val="000000"/>
          <w:sz w:val="23"/>
          <w:szCs w:val="23"/>
          <w:lang w:val="lt-LT"/>
        </w:rPr>
        <w:t>„</w:t>
      </w:r>
      <w:r>
        <w:rPr>
          <w:color w:val="000000"/>
          <w:sz w:val="23"/>
          <w:szCs w:val="23"/>
          <w:lang w:val="lt-LT"/>
        </w:rPr>
        <w:t>Kam gi manęs prireikė? - pagalvojo jis nepatikliai. - Šonas sugijo - nieko nesuprantu."</w:t>
      </w:r>
    </w:p>
    <w:p>
      <w:pPr>
        <w:pStyle w:val="Normal"/>
        <w:shd w:fill="FFFFFF" w:val="clear"/>
        <w:rPr>
          <w:sz w:val="24"/>
          <w:szCs w:val="24"/>
          <w:lang w:val="lt-LT"/>
        </w:rPr>
      </w:pPr>
      <w:r>
        <w:rPr>
          <w:color w:val="000000"/>
          <w:sz w:val="23"/>
          <w:szCs w:val="23"/>
          <w:lang w:val="lt-LT"/>
        </w:rPr>
        <w:t>Ir jis ėmė šliaužti ant letenų slidžiu parketu, taip ir buvo nu</w:t>
        <w:softHyphen/>
        <w:t>temptas į procedūrinę. Čia iškart jį apstulbino nematytas apšvie</w:t>
        <w:softHyphen/>
        <w:t>timas. Baltas rutulys palubėje švytėjo taip, kad rėžė akis. Baltame švytėjime stovėjo žynys ir pro sukąstus dantis niūniavo apie šven</w:t>
        <w:softHyphen/>
        <w:t xml:space="preserve">tas Nilo bangas. Tiktai iš nerimą keliančio kvapo buvo galima pa - </w:t>
      </w:r>
    </w:p>
    <w:p>
      <w:pPr>
        <w:pStyle w:val="Normal"/>
        <w:shd w:fill="FFFFFF" w:val="clear"/>
        <w:rPr>
          <w:sz w:val="24"/>
          <w:szCs w:val="24"/>
          <w:lang w:val="lt-LT"/>
        </w:rPr>
      </w:pPr>
      <w:r>
        <w:rPr>
          <w:color w:val="000000"/>
          <w:sz w:val="23"/>
          <w:szCs w:val="23"/>
          <w:lang w:val="lt-LT"/>
        </w:rPr>
        <w:t>žinti, jog tai Filipas Filipovičius. Apkirpti žili plaukai buvo už</w:t>
        <w:softHyphen/>
        <w:t>dengti balta kepure, panašia į patriarcho gobtuvą; dievybė vil</w:t>
        <w:softHyphen/>
        <w:t>kėjo baltais baltutėliais drabužiais, o ant jų kaip stula buvo už</w:t>
        <w:softHyphen/>
        <w:t>segta siaura guminė prijuostė. Ant rankų - juodos pirštinės.</w:t>
      </w:r>
    </w:p>
    <w:p>
      <w:pPr>
        <w:pStyle w:val="Normal"/>
        <w:shd w:fill="FFFFFF" w:val="clear"/>
        <w:rPr>
          <w:sz w:val="24"/>
          <w:szCs w:val="24"/>
          <w:lang w:val="lt-LT"/>
        </w:rPr>
      </w:pPr>
      <w:r>
        <w:rPr>
          <w:color w:val="000000"/>
          <w:sz w:val="23"/>
          <w:szCs w:val="23"/>
          <w:lang w:val="lt-LT"/>
        </w:rPr>
        <w:t>Gobtuvu mūvėjo ir čiuptasis. Ilgas stalas buvo ištiestas, o iš šono pristumtas mažas keturkampis staliukas ant blizgančios kojos.</w:t>
      </w:r>
    </w:p>
    <w:p>
      <w:pPr>
        <w:pStyle w:val="Normal"/>
        <w:shd w:fill="FFFFFF" w:val="clear"/>
        <w:rPr>
          <w:sz w:val="24"/>
          <w:szCs w:val="24"/>
          <w:lang w:val="lt-LT"/>
        </w:rPr>
      </w:pPr>
      <w:r>
        <w:rPr>
          <w:color w:val="000000"/>
          <w:sz w:val="23"/>
          <w:szCs w:val="23"/>
          <w:lang w:val="lt-LT"/>
        </w:rPr>
        <w:t>Čia šuo pajuto didžiausią neapykantą čiuptajam ir labiausiai dėl jo šiandienykščių akių. Paprastai drąsios ir atviros, dabar jos šmižinėjo į visas puses, kad tik nesusitiktų su šuns akimis. Jos buvo sunerimusios, nenuoširdžios, jų gilumoje slypėjo negeras, niekšingas sumanymas, o gal net nusikaltimas. Šuo pažvelgė į jį priekaištingai ir niūriai ir nuspūdino į kamp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ntkaklį, Zina, - tyliai ištarė Filipas Filipovičius, - - tiktai nedirgink jo.</w:t>
      </w:r>
    </w:p>
    <w:p>
      <w:pPr>
        <w:pStyle w:val="Normal"/>
        <w:shd w:fill="FFFFFF" w:val="clear"/>
        <w:rPr>
          <w:sz w:val="24"/>
          <w:szCs w:val="24"/>
          <w:lang w:val="lt-LT"/>
        </w:rPr>
      </w:pPr>
      <w:r>
        <w:rPr>
          <w:color w:val="000000"/>
          <w:sz w:val="23"/>
          <w:szCs w:val="23"/>
          <w:lang w:val="lt-LT"/>
        </w:rPr>
        <w:t>Zinos akys kaipmat pasidarė tokios pat niekšiškos kaip ir čiup</w:t>
        <w:softHyphen/>
        <w:t>tojo. Jinai priėjo prie šuns ir aiškiai nenuoširdžiai paglostė jį. Tas su grauduliu ir panieka pažvelgė į ją.</w:t>
      </w:r>
    </w:p>
    <w:p>
      <w:pPr>
        <w:pStyle w:val="Normal"/>
        <w:shd w:fill="FFFFFF" w:val="clear"/>
        <w:rPr>
          <w:sz w:val="24"/>
          <w:szCs w:val="24"/>
          <w:lang w:val="lt-LT"/>
        </w:rPr>
      </w:pPr>
      <w:r>
        <w:rPr>
          <w:color w:val="000000"/>
          <w:sz w:val="23"/>
          <w:szCs w:val="23"/>
          <w:lang w:val="lt-LT"/>
        </w:rPr>
        <w:t>,,Ką gi... jūsų trys. Paimsite, jei panorėsite. Tiktai gėda jums... Bent žinočiau, ką man darysite..."</w:t>
      </w:r>
    </w:p>
    <w:p>
      <w:pPr>
        <w:pStyle w:val="Normal"/>
        <w:shd w:fill="FFFFFF" w:val="clear"/>
        <w:rPr>
          <w:sz w:val="24"/>
          <w:szCs w:val="24"/>
          <w:lang w:val="lt-LT"/>
        </w:rPr>
      </w:pPr>
      <w:r>
        <w:rPr>
          <w:color w:val="000000"/>
          <w:sz w:val="23"/>
          <w:szCs w:val="23"/>
          <w:lang w:val="lt-LT"/>
        </w:rPr>
        <w:t>Zina atsegė antkaklį, šuo papurtė galvą, suurzgė. Prieš jį iš</w:t>
        <w:softHyphen/>
        <w:t>dygo čiuptasis, ir nuo jo pasklido šlykštus kvailinantis kvapas.</w:t>
      </w:r>
    </w:p>
    <w:p>
      <w:pPr>
        <w:pStyle w:val="Normal"/>
        <w:shd w:fill="FFFFFF" w:val="clear"/>
        <w:rPr>
          <w:sz w:val="24"/>
          <w:szCs w:val="24"/>
          <w:lang w:val="lt-LT"/>
        </w:rPr>
      </w:pPr>
      <w:r>
        <w:rPr>
          <w:color w:val="000000"/>
          <w:sz w:val="23"/>
          <w:szCs w:val="23"/>
          <w:lang w:val="lt-LT"/>
        </w:rPr>
        <w:t>„</w:t>
      </w:r>
      <w:r>
        <w:rPr>
          <w:color w:val="000000"/>
          <w:sz w:val="23"/>
          <w:szCs w:val="23"/>
          <w:lang w:val="lt-LT"/>
        </w:rPr>
        <w:t>Tfu, šlykštybe... Kodėl man taip neramu ir baisu..." - pagalvojo šuo ir atatupstas pasitraukė nuo čiupto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reičiau, daktare, - nekantriai tarė Filipas Filipovičius. Pakvipo aitriai ir saldžiai. Čiuptasis, nenuleisdamas nuo šuns</w:t>
      </w:r>
    </w:p>
    <w:p>
      <w:pPr>
        <w:pStyle w:val="Normal"/>
        <w:shd w:fill="FFFFFF" w:val="clear"/>
        <w:rPr>
          <w:sz w:val="24"/>
          <w:szCs w:val="24"/>
          <w:lang w:val="lt-LT"/>
        </w:rPr>
      </w:pPr>
      <w:r>
        <w:rPr>
          <w:color w:val="000000"/>
          <w:sz w:val="23"/>
          <w:szCs w:val="23"/>
          <w:lang w:val="lt-LT"/>
        </w:rPr>
        <w:t>budrių niekšingų akių, ištiesė iš už nugaros dešinę ranką ir greit bakstelėjo šuniui į nosį gumulą drėgnos vatos. Šarikas sutriko, jam lengvai apsvaigo galva, bet jis dar spėjo atšokti. Čiuptasis striuoktelėjo paskui jį ir staiga aplipdė vata visą snukį. Tuojau už</w:t>
        <w:softHyphen/>
        <w:t>gniaužė kvapą, tačiau šuo dar kartą spėjo išsiveržti. „Nevidonas... - šmėkštelėjo galvoje. - Už ką?" Ir dar kartą buvo aplipdytas. Čia netikėtai vidury procedūrinės pasivaideno ežeras, o jame val</w:t>
        <w:softHyphen/>
        <w:t>tyse labai linksmi ano pasaulio, neregėti rožiniai šunys. Kojos su</w:t>
        <w:softHyphen/>
        <w:t>linko, lyg būtų buvusios be kaul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nt stalo! - linksmu balsu sugriaudėjo kažkur Filipo Filipovičiaus žodžiai, ir juos tuoj pat nuplukdė oranžinis srautas. Siau</w:t>
        <w:softHyphen/>
        <w:t>bas virto palaima. Valandėlę, prarasdamas sąmonę, šuo jautė mei</w:t>
        <w:softHyphen/>
        <w:t>lę čiuptajam. Tada viskas apsivertė aukštyn kojomis, ir dar jis pa</w:t>
        <w:softHyphen/>
        <w:t>juto, kaip šalta maloni ranka palietė papilvę. Paskui - nieko.</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IV</w:t>
      </w:r>
    </w:p>
    <w:p>
      <w:pPr>
        <w:pStyle w:val="Normal"/>
        <w:shd w:fill="FFFFFF" w:val="clear"/>
        <w:rPr>
          <w:sz w:val="24"/>
          <w:szCs w:val="24"/>
          <w:lang w:val="lt-LT"/>
        </w:rPr>
      </w:pPr>
      <w:r>
        <w:rPr>
          <w:color w:val="000000"/>
          <w:sz w:val="23"/>
          <w:szCs w:val="23"/>
          <w:lang w:val="lt-LT"/>
        </w:rPr>
        <w:t>Ant siauro operacinio stalo gulėjo išsitiesęs šuo Šarikas, ir jo galva bejėgiškai daužėsi į baltą ceratinę pagalvę. Pilvo gaurai jam buvo nukirpti, ir dabar daktaras Bormentalis, sunkiai alsuo</w:t>
        <w:softHyphen/>
        <w:t>damas ir skubėdamas, mašinėle įstrigdamas į gaurus, kirpo Šarikui galvą. Filipas Filipovičius, atsirėmęs delnais į stalo kraštą, spin</w:t>
        <w:softHyphen/>
        <w:t>dinčiomis kaip jo akinių apvadai akimis stebėjo šią procedūrą ir susijaudinęs kalbėjo:</w:t>
      </w:r>
    </w:p>
    <w:p>
      <w:pPr>
        <w:pStyle w:val="Normal"/>
        <w:shd w:fill="FFFFFF" w:val="clear"/>
        <w:rPr>
          <w:sz w:val="24"/>
          <w:szCs w:val="24"/>
          <w:lang w:val="lt-LT"/>
        </w:rPr>
      </w:pPr>
      <w:r>
        <w:rPr>
          <w:color w:val="000000"/>
          <w:sz w:val="23"/>
          <w:szCs w:val="23"/>
          <w:lang w:val="lt-LT"/>
        </w:rPr>
        <w:t>- Ivanai Arnoldovičiau, svarbiausias momentas - kai aš priei</w:t>
        <w:softHyphen/>
        <w:t>siu prie turkiškojo balno. Tada, meldžiu jus, paduokite ataugą, ir tuoj pat siūsime. Jeigu ten ims kraujuoti, prarasim ir laiką, ir šunį. Beje, jam ir šiaip jokio šanso nėra, - jis patylėjo, primerkęs akis pažvelgė į tarsi pašaipiai pramerktą šuns akį ir pridūrė: - O žinote, gaila jo. Įsivaizduokite, aš prie jo pripratau.</w:t>
      </w:r>
    </w:p>
    <w:p>
      <w:pPr>
        <w:pStyle w:val="Normal"/>
        <w:shd w:fill="FFFFFF" w:val="clear"/>
        <w:rPr>
          <w:sz w:val="24"/>
          <w:szCs w:val="24"/>
          <w:lang w:val="lt-LT"/>
        </w:rPr>
      </w:pPr>
      <w:r>
        <w:rPr>
          <w:color w:val="000000"/>
          <w:sz w:val="23"/>
          <w:szCs w:val="23"/>
          <w:lang w:val="lt-LT"/>
        </w:rPr>
        <w:t>Tuo metu jis pakėlė rankas, lyg laimindamas bedalį šunį Šariką sunkiam žygdarbiui. Jisai saugojosi, kad nė dulkelė ne</w:t>
        <w:softHyphen/>
        <w:t>užkristų ant jo juodų pirštinių.</w:t>
      </w:r>
    </w:p>
    <w:p>
      <w:pPr>
        <w:pStyle w:val="Normal"/>
        <w:shd w:fill="FFFFFF" w:val="clear"/>
        <w:rPr>
          <w:sz w:val="24"/>
          <w:szCs w:val="24"/>
          <w:lang w:val="lt-LT"/>
        </w:rPr>
      </w:pPr>
      <w:r>
        <w:rPr>
          <w:color w:val="000000"/>
          <w:sz w:val="23"/>
          <w:szCs w:val="23"/>
          <w:lang w:val="lt-LT"/>
        </w:rPr>
        <w:t>Iš po nukirptų gaurų subaltavo šuns oda. Bormentalis numetė mašinėlę ir paėmė skustuvą. Jis išmuilino bejėgę mažutę šuns galvą ir ėmė skusti. Skustuvo ašmenys gremžte gremžė odą, kur ne kur pasirodydavo kraujas. Nuskutęs galvą, čiuptasis benzine suvilgytu vatos gumulėliu apšluostė ją, paskui ištempė apnuogin</w:t>
        <w:softHyphen/>
        <w:t>tą šuns pilvą ir kvapstydamasis ištar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atava.</w:t>
      </w:r>
    </w:p>
    <w:p>
      <w:pPr>
        <w:pStyle w:val="Normal"/>
        <w:shd w:fill="FFFFFF" w:val="clear"/>
        <w:rPr>
          <w:sz w:val="24"/>
          <w:szCs w:val="24"/>
          <w:lang w:val="lt-LT"/>
        </w:rPr>
      </w:pPr>
      <w:r>
        <w:rPr>
          <w:color w:val="000000"/>
          <w:sz w:val="23"/>
          <w:szCs w:val="23"/>
          <w:lang w:val="lt-LT"/>
        </w:rPr>
        <w:t>Zina atsuko čiaupą, ir Bormentalis puolė plauti rankų. Zina apšlakstė jas spiritu iš buteliuk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alima man išeiti, Filipai Filipovičiau? - paklausė ji, baugščiai šnairuodama į nuskustą šuns galv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ali.</w:t>
      </w:r>
    </w:p>
    <w:p>
      <w:pPr>
        <w:pStyle w:val="Normal"/>
        <w:shd w:fill="FFFFFF" w:val="clear"/>
        <w:rPr>
          <w:sz w:val="24"/>
          <w:szCs w:val="24"/>
          <w:lang w:val="lt-LT"/>
        </w:rPr>
      </w:pPr>
      <w:r>
        <w:rPr>
          <w:color w:val="000000"/>
          <w:sz w:val="23"/>
          <w:szCs w:val="23"/>
          <w:lang w:val="lt-LT"/>
        </w:rPr>
        <w:t>Zina išėjo. Bormentalis plušėjo toliau. Lengvutėmis marlės ser</w:t>
        <w:softHyphen/>
        <w:t>vetėlėmis jis apdėliojo Šariko galvą, ir štai ant pagalvės niekieno nematyta plika šuns kaukolė ir keistas barzdotas snukis.</w:t>
      </w:r>
    </w:p>
    <w:p>
      <w:pPr>
        <w:pStyle w:val="Normal"/>
        <w:shd w:fill="FFFFFF" w:val="clear"/>
        <w:rPr>
          <w:sz w:val="24"/>
          <w:szCs w:val="24"/>
          <w:lang w:val="lt-LT"/>
        </w:rPr>
      </w:pPr>
      <w:r>
        <w:rPr>
          <w:color w:val="000000"/>
          <w:sz w:val="23"/>
          <w:szCs w:val="23"/>
          <w:lang w:val="lt-LT"/>
        </w:rPr>
        <w:t>Čia pajudėjo žynys. Jis atsitiesė, žvilgtelėjo į šuns galvą ir pasa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Viešpatie, palaimink. Peilį.</w:t>
      </w:r>
    </w:p>
    <w:p>
      <w:pPr>
        <w:pStyle w:val="Normal"/>
        <w:shd w:fill="FFFFFF" w:val="clear"/>
        <w:rPr>
          <w:sz w:val="24"/>
          <w:szCs w:val="24"/>
          <w:lang w:val="lt-LT"/>
        </w:rPr>
      </w:pPr>
      <w:r>
        <w:rPr>
          <w:color w:val="000000"/>
          <w:sz w:val="23"/>
          <w:szCs w:val="23"/>
          <w:lang w:val="lt-LT"/>
        </w:rPr>
        <w:t>Bormentalis iš spindinčios krūvos ant staliuko ištraukė mažy</w:t>
        <w:softHyphen/>
        <w:t>tį pilvotą peiliuką ir padavė jį žyniui. Paskui jis apsimovė to</w:t>
        <w:softHyphen/>
        <w:t>kiom pat juodom pirštinėm kaip žyny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žmigdytas? - paklausė Filipas Filipovič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žmigdytas.</w:t>
      </w:r>
    </w:p>
    <w:p>
      <w:pPr>
        <w:pStyle w:val="Normal"/>
        <w:shd w:fill="FFFFFF" w:val="clear"/>
        <w:rPr>
          <w:sz w:val="24"/>
          <w:szCs w:val="24"/>
          <w:lang w:val="lt-LT"/>
        </w:rPr>
      </w:pPr>
      <w:r>
        <w:rPr>
          <w:color w:val="000000"/>
          <w:sz w:val="23"/>
          <w:szCs w:val="23"/>
          <w:lang w:val="lt-LT"/>
        </w:rPr>
        <w:t>Filipas Filipovičius sukando dantis, akys suspindo aštriai ir dygiai, ir, mostelėjęs skalpeliu, jis tiksliu ir ilgu pjūviu perrėžė Šarikui pilvą. Oda persiskyrė, ir iš jos trykštelėjo kraujas į visas puses. Bormentalis kaip pašėlęs puolė ir marlės gumulais ėmė sau</w:t>
        <w:softHyphen/>
        <w:t>sinti Šarikui žaizdą, paskui mažytėmis lyg cukraus žnypliukėmis užspaudė jos kraštus, ir ji liovėsi kraujavusi. Bormentalio kak</w:t>
        <w:softHyphen/>
        <w:t>tą išpylė prakaitas. Filipas Filipovičius rėžtelėjo antrą kartą, ir tada Šariko kūną jie dviese ėmė kėtoti žnyplėmis, žirklėmis, kaž</w:t>
        <w:softHyphen/>
        <w:t>kokiomis kabėmis. Išsivertė rausvi ir geltoni, krauju aprasoję audiniai. Filipas Filipovičius darbavosi skalpeliu, paskui šūkte</w:t>
        <w:softHyphen/>
        <w:t>l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Žirkles!</w:t>
      </w:r>
    </w:p>
    <w:p>
      <w:pPr>
        <w:pStyle w:val="Normal"/>
        <w:shd w:fill="FFFFFF" w:val="clear"/>
        <w:rPr>
          <w:sz w:val="24"/>
          <w:szCs w:val="24"/>
          <w:lang w:val="lt-LT"/>
        </w:rPr>
      </w:pPr>
      <w:r>
        <w:rPr>
          <w:color w:val="000000"/>
          <w:sz w:val="23"/>
          <w:szCs w:val="23"/>
          <w:lang w:val="lt-LT"/>
        </w:rPr>
        <w:t>Žirklės čiuptojo rankose šmėkštelėjo kaip kokiam fokusinin</w:t>
        <w:softHyphen/>
        <w:t>kui. Filipas Filipovičius įsmeigė skalpelį giliau ir po kelių ju</w:t>
        <w:softHyphen/>
        <w:t>desių išrovė iš Šariko kūno sėklines liaukas su kažkokiom nuo - plėšom. Bormentalis, visas suprakaitavęs iš stropumo ir jaudini</w:t>
        <w:softHyphen/>
        <w:t>mosi, puolė prie stiklinio indo ir ištraukė iš jo kitas, žliuginas, nu</w:t>
        <w:softHyphen/>
        <w:t>kabusias sėklines liaukas. Profesoriaus ir asistento rankose suspurdo, supulsavo vilgšnos gyslelės. Suspragsėjo lenktos adatos suspaustose vietose, sėklines liaukas jie įsiuvo Šarikui vietoje pa</w:t>
        <w:softHyphen/>
        <w:t>šalintų. Žynys atšlijo nuo žaizdos, perbraukė ją marlės gumulu ir paliep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žsiūkite odą, daktare, ir kuo greičiau, - ir atsisuko į ap</w:t>
        <w:softHyphen/>
        <w:t>skritą baltą sieninį laikrodį.</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eturiolika minučių operavom, - pro sukąstus dantis iš</w:t>
        <w:softHyphen/>
        <w:t>košė Bormentalis ir įsmeigė lenktą adatą į suglebusią odą. Pas</w:t>
        <w:softHyphen/>
        <w:t>kui abu subruzdo kaip skubantys žmogžudžia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eilį! - šūktelėjo Filipas Filipovičius.</w:t>
      </w:r>
    </w:p>
    <w:p>
      <w:pPr>
        <w:pStyle w:val="Normal"/>
        <w:shd w:fill="FFFFFF" w:val="clear"/>
        <w:rPr>
          <w:sz w:val="24"/>
          <w:szCs w:val="24"/>
          <w:lang w:val="lt-LT"/>
        </w:rPr>
      </w:pPr>
      <w:r>
        <w:rPr>
          <w:color w:val="000000"/>
          <w:sz w:val="23"/>
          <w:szCs w:val="23"/>
          <w:lang w:val="lt-LT"/>
        </w:rPr>
        <w:t>Peilis lyg pats įšoko jam į rankas, ir tuoj Filipo Filipovičiaus veidas pasidarė baisus. Jis prašiepė porcelianines ir auksines dan</w:t>
        <w:softHyphen/>
        <w:t>tų karūnėles ir vienu mostu nubrėžė ant Šariko kaktos raudoną ratilą. Nuskustą odą atvertė kaip skalpą. Apnuogino kaukolę. Fi</w:t>
        <w:softHyphen/>
        <w:t>lipas Filipovičius šūktel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repaną!</w:t>
      </w:r>
    </w:p>
    <w:p>
      <w:pPr>
        <w:pStyle w:val="Normal"/>
        <w:shd w:fill="FFFFFF" w:val="clear"/>
        <w:rPr>
          <w:sz w:val="24"/>
          <w:szCs w:val="24"/>
          <w:lang w:val="lt-LT"/>
        </w:rPr>
      </w:pPr>
      <w:r>
        <w:rPr>
          <w:color w:val="000000"/>
          <w:sz w:val="23"/>
          <w:szCs w:val="23"/>
          <w:lang w:val="lt-LT"/>
        </w:rPr>
        <w:t>Bormentalis padavė jam blizgantį alkūninį gręžtuvą. Kramty</w:t>
        <w:softHyphen/>
        <w:t>damas lūpas, Filipas Filipovičius ėmė smaigstyti alkūninį gręž</w:t>
        <w:softHyphen/>
        <w:t>tuvą ir gręžti Šariko kaukolėje skylutes per centimetrą vieną nuo kitos taip, kad jos eitų aplink visą kaukolę. Kiekvienai jų išgręžti jis sugaišdavo ne daugiau kaip penkias sekundes. Paskui nematy</w:t>
        <w:softHyphen/>
        <w:t>tos formos pjūkleliu, įkišęs jo smaigalį į pirmą skylutę, ėmė pjauti, kaip išpjaustomos damų rankdarbių dėžutės. Kaukolė tyliai čerškėjo ir tirtėjo. Po kokių penkių minučių jis nuėmė Šariko kaukolės skliautą.</w:t>
      </w:r>
    </w:p>
    <w:p>
      <w:pPr>
        <w:pStyle w:val="Normal"/>
        <w:shd w:fill="FFFFFF" w:val="clear"/>
        <w:rPr>
          <w:sz w:val="24"/>
          <w:szCs w:val="24"/>
          <w:lang w:val="lt-LT"/>
        </w:rPr>
      </w:pPr>
      <w:r>
        <w:rPr>
          <w:color w:val="000000"/>
          <w:sz w:val="23"/>
          <w:szCs w:val="23"/>
          <w:lang w:val="lt-LT"/>
        </w:rPr>
        <w:t>Tada atsidengė Šariko smegenų kupolas - pilkas su melsvomis gyslelėmis ir rausvomis dėmėmis. Filipas Filipovičius įsmeigė žirk</w:t>
        <w:softHyphen/>
        <w:t>les į sniegenų dangalus ir juos prakirpo. Švirkštelėjo plona krau</w:t>
        <w:softHyphen/>
        <w:t>jo čiurkšlė, vos nepataikė profesoriui į akį ir apšlėkė jo kepurę. Bormentalis su žnypliniu pincetu puolė kaip tigras užspausti ir užspaudė. Jis žliaugte žliaugė prakaitu, o jo veidas pabrinko ir paraudonavo. Bormentalis žvilgsniu puldinėjo nuo profesoriaus rankų prie lėkštės su instrumentais. O Filipas Filipovičius pasi</w:t>
        <w:softHyphen/>
        <w:t>darė visai baisus. Švankšdamas pro nosį, išsiviepęs iki dantenų, jis perrėžė smegenų dangalus ir brovėsi kažkur gilyn, plėšdamas iš atverstos pusrutulių taurės smegenis. Tuo metu Bormentalis ėmė blykšti, viena ranka apglėbė Šariko krūtinę ir kimiu balsu pasa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ulsas retėja...</w:t>
      </w:r>
    </w:p>
    <w:p>
      <w:pPr>
        <w:pStyle w:val="Normal"/>
        <w:shd w:fill="FFFFFF" w:val="clear"/>
        <w:rPr>
          <w:sz w:val="24"/>
          <w:szCs w:val="24"/>
          <w:lang w:val="lt-LT"/>
        </w:rPr>
      </w:pPr>
      <w:r>
        <w:rPr>
          <w:color w:val="000000"/>
          <w:sz w:val="23"/>
          <w:szCs w:val="23"/>
          <w:lang w:val="lt-LT"/>
        </w:rPr>
        <w:t>Filipas Filipovičius nuožmiai grįžtelėjo į jį, kažką sumykė ir įsi</w:t>
        <w:softHyphen/>
        <w:t>skverbė dar giliau. Bormentalis trakštelėjo stiklinę ampulę, pri</w:t>
        <w:softHyphen/>
        <w:t>siurbė iš jos švirkštą ir klastingai dūrė Šarikui kažkur palei širdį.</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Einu į turkišką balną, - sukriokė Filipas Filipovičius ir kraujuotomis slidžiomis pirštinėmis ištraukė pilkai geltonas sme</w:t>
        <w:softHyphen/>
        <w:t>genis iš Šariko galvos. Akimirką jis šnairomis žvilgtelėjo į Šariko snukį, ir Bormentalis bemat perlaužė antrą ampulę su geltonu skysčiu ir išsiurbė ilgu švirkšt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Širdin? - baugščiai paklausė j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m jūs dar klausiate? - piktai suriaumojo profesorius, - vis tiek jis jau penkiskart jūsų akyse numirė. Durkite! Argi įti</w:t>
        <w:softHyphen/>
        <w:t>kėtina? - Tuo pat metu jo veidas pasidarė kaip įkvėpto plėšiko.</w:t>
      </w:r>
    </w:p>
    <w:p>
      <w:pPr>
        <w:pStyle w:val="Normal"/>
        <w:shd w:fill="FFFFFF" w:val="clear"/>
        <w:rPr>
          <w:sz w:val="24"/>
          <w:szCs w:val="24"/>
          <w:lang w:val="lt-LT"/>
        </w:rPr>
      </w:pPr>
      <w:r>
        <w:rPr>
          <w:color w:val="000000"/>
          <w:sz w:val="23"/>
          <w:szCs w:val="23"/>
          <w:lang w:val="lt-LT"/>
        </w:rPr>
        <w:t>Daktaras iš peties lengvai įsmeigė adatą į šuns širdį.</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yvas, bet vos vos, - baugščiai sušnibždėjo j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ėra kada svarstyti - gyvas negyvas, - sušvokštė Filipas Filipovičius, - aš balne. Vis tiek dvės... ak tu vel... Ten, kur bangos švento Nilo... Duokite ataugą.</w:t>
      </w:r>
    </w:p>
    <w:p>
      <w:pPr>
        <w:pStyle w:val="Normal"/>
        <w:shd w:fill="FFFFFF" w:val="clear"/>
        <w:rPr>
          <w:sz w:val="24"/>
          <w:szCs w:val="24"/>
          <w:lang w:val="lt-LT"/>
        </w:rPr>
      </w:pPr>
      <w:r>
        <w:rPr>
          <w:color w:val="000000"/>
          <w:sz w:val="23"/>
          <w:szCs w:val="23"/>
          <w:lang w:val="lt-LT"/>
        </w:rPr>
        <w:t>Bormentalis padavė jam indą, kuriame kabaliavo ant siūlo skystyje baltas gumulėlis. Viena ranka - „Nėra lygių Europoje... dievaži!", - probėgšmais pagalvojo Bormentalis, - jis ištraukė kabaliuojantį gumulėlį, o kita žirklėmis iškirpo tokį pat gilumoje tarp atvertų pusrutulių. Gumulėlį iš Šariko galvos jis drėbė į lėkštę, o naująjį įdėjo į smegenis kartu su siūlu ir savo trumpais pirštais, kurie lyg per stebuklą tapo ploni ir lankstūs, įsigudrino gintariniu siūlu jį ten aprišti. Po to jis išėmė iš šuns galvos kažkokius temptuvus, pincetą, smegenis sukišo atgal į kaukolę, atsilošė ir jau kiek ramiau paklaus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Žinoma, nusibaig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iūlinis pulsas, - atsakė Bormental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ar adrenalino.</w:t>
      </w:r>
    </w:p>
    <w:p>
      <w:pPr>
        <w:pStyle w:val="Normal"/>
        <w:shd w:fill="FFFFFF" w:val="clear"/>
        <w:rPr>
          <w:sz w:val="24"/>
          <w:szCs w:val="24"/>
          <w:lang w:val="lt-LT"/>
        </w:rPr>
      </w:pPr>
      <w:r>
        <w:rPr>
          <w:color w:val="000000"/>
          <w:sz w:val="23"/>
          <w:szCs w:val="23"/>
          <w:lang w:val="lt-LT"/>
        </w:rPr>
        <w:t>Profesorius dangalų skiautėmis apklostė smegenis, atpjautą kaukolės skliautą uždėjo į vietą, užsmaukė skalpą ir suriaumo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iūkite!</w:t>
      </w:r>
    </w:p>
    <w:p>
      <w:pPr>
        <w:pStyle w:val="Normal"/>
        <w:shd w:fill="FFFFFF" w:val="clear"/>
        <w:rPr>
          <w:sz w:val="24"/>
          <w:szCs w:val="24"/>
          <w:lang w:val="lt-LT"/>
        </w:rPr>
      </w:pPr>
      <w:r>
        <w:rPr>
          <w:color w:val="000000"/>
          <w:sz w:val="23"/>
          <w:szCs w:val="23"/>
          <w:lang w:val="lt-LT"/>
        </w:rPr>
        <w:t>Bormentalis užsiuvo galvą per kokias penkias minutes, sulau</w:t>
        <w:softHyphen/>
        <w:t>žydamas tris adatas.</w:t>
      </w:r>
    </w:p>
    <w:p>
      <w:pPr>
        <w:pStyle w:val="Normal"/>
        <w:shd w:fill="FFFFFF" w:val="clear"/>
        <w:rPr>
          <w:sz w:val="24"/>
          <w:szCs w:val="24"/>
          <w:lang w:val="lt-LT"/>
        </w:rPr>
      </w:pPr>
      <w:r>
        <w:rPr>
          <w:color w:val="000000"/>
          <w:sz w:val="23"/>
          <w:szCs w:val="23"/>
          <w:lang w:val="lt-LT"/>
        </w:rPr>
        <w:t>Ir štai ant pagalvės gulėjo krauju nuspalvintame fone su</w:t>
        <w:softHyphen/>
        <w:t>stingęs, apsiblausęs Šariko snukis su žiedine žaizda galvoje. Fili</w:t>
        <w:softHyphen/>
        <w:t>pas Filipovičius tuoj pat atšlijo kaip pasisotinęs vampyras, nusidrėskė vieną pirštinę, paleisdamas iš jos debesį pudros nuo prakai</w:t>
        <w:softHyphen/>
        <w:t>tavimo, kitą perplėšęs nusviedė ant grindų ir paskambino, pa</w:t>
        <w:softHyphen/>
        <w:t>spausdamas mygtuką sienoje. Zina pasirodė tarpdury nusigręžu</w:t>
        <w:softHyphen/>
        <w:t>si, kad nematytų krauju paplūdusio Šariko. Žynys nusiėmė krei</w:t>
        <w:softHyphen/>
        <w:t>duotomis rankomis kraujuotą gobtuvą ir šūktel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Zina, tuoj pat man papirosą. Visus švarius baltinius ir vo</w:t>
        <w:softHyphen/>
        <w:t>nią.</w:t>
      </w:r>
    </w:p>
    <w:p>
      <w:pPr>
        <w:pStyle w:val="Normal"/>
        <w:shd w:fill="FFFFFF" w:val="clear"/>
        <w:rPr>
          <w:sz w:val="24"/>
          <w:szCs w:val="24"/>
          <w:lang w:val="lt-LT"/>
        </w:rPr>
      </w:pPr>
      <w:r>
        <w:rPr>
          <w:color w:val="000000"/>
          <w:sz w:val="23"/>
          <w:szCs w:val="23"/>
          <w:lang w:val="lt-LT"/>
        </w:rPr>
        <w:t>Jis smakru užsikniaubė ant stalo krašto, dviem pirštais pra</w:t>
        <w:softHyphen/>
        <w:t>skėtė dešinį šuns voką, pažiūrėjo į aiškiai gęstančią akį ir pasakė:</w:t>
      </w:r>
    </w:p>
    <w:p>
      <w:pPr>
        <w:pStyle w:val="Normal"/>
        <w:shd w:fill="FFFFFF" w:val="clear"/>
        <w:rPr>
          <w:sz w:val="24"/>
          <w:szCs w:val="24"/>
          <w:lang w:val="de-DE"/>
        </w:rPr>
      </w:pPr>
      <w:r>
        <w:rPr>
          <w:color w:val="000000"/>
          <w:sz w:val="23"/>
          <w:szCs w:val="23"/>
          <w:lang w:val="lt-LT"/>
        </w:rPr>
        <w:t xml:space="preserve"> </w:t>
      </w:r>
      <w:r>
        <w:rPr>
          <w:color w:val="000000"/>
          <w:sz w:val="23"/>
          <w:szCs w:val="23"/>
          <w:lang w:val="lt-LT"/>
        </w:rPr>
        <w:t>- Matai, velniai griebtų. Nepadvėsę, Na, vis tiek padvės. Ak daktare Bormentali, gaila šuns, meilus buvo, nors ir sukčius.</w:t>
      </w:r>
    </w:p>
    <w:p>
      <w:pPr>
        <w:pStyle w:val="Normal"/>
        <w:shd w:fill="FFFFFF" w:val="clear"/>
        <w:rPr>
          <w:color w:val="000000"/>
          <w:sz w:val="22"/>
          <w:szCs w:val="22"/>
          <w:lang w:val="lt-LT"/>
        </w:rPr>
      </w:pPr>
      <w:r>
        <w:rPr>
          <w:color w:val="000000"/>
          <w:sz w:val="22"/>
          <w:szCs w:val="22"/>
          <w:lang w:val="lt-LT"/>
        </w:rPr>
      </w:r>
    </w:p>
    <w:p>
      <w:pPr>
        <w:pStyle w:val="Normal"/>
        <w:shd w:fill="FFFFFF" w:val="clear"/>
        <w:jc w:val="center"/>
        <w:rPr>
          <w:sz w:val="24"/>
          <w:szCs w:val="24"/>
          <w:lang w:val="de-DE"/>
        </w:rPr>
      </w:pPr>
      <w:r>
        <w:rPr>
          <w:color w:val="000000"/>
          <w:sz w:val="22"/>
          <w:szCs w:val="22"/>
          <w:lang w:val="lt-LT"/>
        </w:rPr>
        <w:t>V</w:t>
      </w:r>
    </w:p>
    <w:p>
      <w:pPr>
        <w:pStyle w:val="Normal"/>
        <w:shd w:fill="FFFFFF" w:val="clear"/>
        <w:jc w:val="center"/>
        <w:rPr>
          <w:sz w:val="24"/>
          <w:szCs w:val="24"/>
          <w:lang w:val="de-DE"/>
        </w:rPr>
      </w:pPr>
      <w:r>
        <w:rPr>
          <w:color w:val="000000"/>
          <w:sz w:val="17"/>
          <w:szCs w:val="17"/>
          <w:lang w:val="lt-LT"/>
        </w:rPr>
        <w:t>IŠ DAKTARO BORMENTALIO DIENORAŠČIO</w:t>
      </w:r>
    </w:p>
    <w:p>
      <w:pPr>
        <w:pStyle w:val="Normal"/>
        <w:shd w:fill="FFFFFF" w:val="clear"/>
        <w:rPr>
          <w:sz w:val="24"/>
          <w:szCs w:val="24"/>
          <w:lang w:val="lt-LT"/>
        </w:rPr>
      </w:pPr>
      <w:r>
        <w:rPr>
          <w:color w:val="000000"/>
          <w:sz w:val="23"/>
          <w:szCs w:val="23"/>
          <w:lang w:val="lt-LT"/>
        </w:rPr>
        <w:t>Plonas, rašomojo popieriaus formato sąsiuvinis. Rašyta Bormentalio. Pirmuose dviejuose puslapiuose rašysena tvarkinga, glausta ir aiški, toliau padrika, nervinga, su daugybe rašalo dė</w:t>
        <w:softHyphen/>
        <w:t>mių.</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1924 m. gruodžio 22. Pirmadienis. Ligos istorija.</w:t>
      </w:r>
    </w:p>
    <w:p>
      <w:pPr>
        <w:pStyle w:val="Normal"/>
        <w:shd w:fill="FFFFFF" w:val="clear"/>
        <w:rPr>
          <w:sz w:val="24"/>
          <w:szCs w:val="24"/>
          <w:lang w:val="lt-LT"/>
        </w:rPr>
      </w:pPr>
      <w:r>
        <w:rPr>
          <w:color w:val="000000"/>
          <w:sz w:val="23"/>
          <w:szCs w:val="23"/>
          <w:lang w:val="lt-LT"/>
        </w:rPr>
        <w:t>Laboratorinis šuo maždaug dvejų metu amžiaus. Patinas. Veislė - kiemsargis. Vardas - Šarikas. Gaurai reti, kuokštais, apyrudžiai, su pilkšvom dėmėm. Uodega virinto pieno spalvos. De</w:t>
        <w:softHyphen/>
        <w:t xml:space="preserve">šiniame šone visai sugijusio nudegimo žymes. Sveria 8 kg </w:t>
      </w:r>
      <w:r>
        <w:rPr>
          <w:i/>
          <w:iCs/>
          <w:color w:val="000000"/>
          <w:sz w:val="23"/>
          <w:szCs w:val="23"/>
          <w:lang w:val="lt-LT"/>
        </w:rPr>
        <w:t xml:space="preserve">(šauktukas). </w:t>
      </w:r>
      <w:r>
        <w:rPr>
          <w:color w:val="000000"/>
          <w:sz w:val="23"/>
          <w:szCs w:val="23"/>
          <w:lang w:val="lt-LT"/>
        </w:rPr>
        <w:t>Širdis, plaučiai, skrandis, temperatūra...</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Gruodžio 23. 8 val. 30 min. vakare padaryta pirmoji Europoje operacija prof. Preobraženskio metodu: su chloroformo narkoze pašalintos Šariko sėklidės ir vietoje jų transplantuotos vyriškos sėklidės su ataugomis ir sėklų virželiais, paimtais iš 4 val. 4 min. prieš operaciją mirusio 28 metų vyro ir išsaugotais steriliame fi</w:t>
        <w:softHyphen/>
        <w:t>ziologiniame skystyje prof. Preobraženskio metodu.</w:t>
      </w:r>
    </w:p>
    <w:p>
      <w:pPr>
        <w:pStyle w:val="Normal"/>
        <w:shd w:fill="FFFFFF" w:val="clear"/>
        <w:rPr>
          <w:sz w:val="24"/>
          <w:szCs w:val="24"/>
          <w:lang w:val="lt-LT"/>
        </w:rPr>
      </w:pPr>
      <w:r>
        <w:rPr>
          <w:color w:val="000000"/>
          <w:sz w:val="23"/>
          <w:szCs w:val="23"/>
          <w:lang w:val="lt-LT"/>
        </w:rPr>
        <w:t>Tuojau pat po kaukolės skliauto trepanacijos pašalinta sme</w:t>
        <w:softHyphen/>
        <w:t>genų atauga - hipofizė ir pakeista anksčiau minėto vyriškio hipofize.</w:t>
      </w:r>
    </w:p>
    <w:p>
      <w:pPr>
        <w:pStyle w:val="Normal"/>
        <w:shd w:fill="FFFFFF" w:val="clear"/>
        <w:rPr>
          <w:sz w:val="24"/>
          <w:szCs w:val="24"/>
          <w:lang w:val="lt-LT"/>
        </w:rPr>
      </w:pPr>
      <w:r>
        <w:rPr>
          <w:color w:val="000000"/>
          <w:sz w:val="23"/>
          <w:szCs w:val="23"/>
          <w:lang w:val="lt-LT"/>
        </w:rPr>
        <w:t>Suleista 8 kubiniai centimetrai chloroformo, l švirkštas kampa</w:t>
        <w:softHyphen/>
        <w:t>ro, 2 švirkštai adrenalino į širdį.</w:t>
      </w:r>
    </w:p>
    <w:p>
      <w:pPr>
        <w:pStyle w:val="Normal"/>
        <w:shd w:fill="FFFFFF" w:val="clear"/>
        <w:rPr/>
      </w:pPr>
      <w:r>
        <w:rPr>
          <w:color w:val="000000"/>
          <w:sz w:val="23"/>
          <w:szCs w:val="23"/>
          <w:lang w:val="lt-LT"/>
        </w:rPr>
        <w:t>Indikacija: Preobraženskio bandymas su kombinuotu hipofizės ir sėklidžių transplantavimu, siekiant išaiškinti hipofizės prigijamumą, o po to jos įtaką žmogaus organizmo atjaunėjimui.</w:t>
      </w:r>
    </w:p>
    <w:p>
      <w:pPr>
        <w:pStyle w:val="Normal"/>
        <w:shd w:fill="FFFFFF" w:val="clear"/>
        <w:rPr>
          <w:sz w:val="24"/>
          <w:szCs w:val="24"/>
        </w:rPr>
      </w:pPr>
      <w:r>
        <w:rPr>
          <w:color w:val="000000"/>
          <w:sz w:val="23"/>
          <w:szCs w:val="23"/>
          <w:lang w:val="lt-LT"/>
        </w:rPr>
        <w:t>Operavo prof. F. F. Preobraženskis. Asistavo dr. I. A. Bormentalis.</w:t>
      </w:r>
    </w:p>
    <w:p>
      <w:pPr>
        <w:pStyle w:val="Normal"/>
        <w:shd w:fill="FFFFFF" w:val="clear"/>
        <w:rPr>
          <w:sz w:val="24"/>
          <w:szCs w:val="24"/>
          <w:lang w:val="lt-LT"/>
        </w:rPr>
      </w:pPr>
      <w:r>
        <w:rPr>
          <w:color w:val="000000"/>
          <w:sz w:val="23"/>
          <w:szCs w:val="23"/>
          <w:lang w:val="lt-LT"/>
        </w:rPr>
        <w:t>Naktį po operacijos: grėsmingai pasikartojantis pulso lėtėji</w:t>
        <w:softHyphen/>
        <w:t>mas. Galimas mirties atvejis. Didžiulės kamparo dozės Preobra</w:t>
        <w:softHyphen/>
        <w:t>ženskio metodu, fiziologinis skiedinys į veną.</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Gruodžio 24. Rytą - pagerėjimas. Dvigubai padažnėjęs kvėpa</w:t>
        <w:softHyphen/>
        <w:t>vimas, temperatūra 42. Kamparas, kofeinas po oda.</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Gruodžio 25. Vėl pablogėjimas. Pulsas vos užčiuopiamas, ga</w:t>
        <w:softHyphen/>
        <w:t>lūnių atšalimas, vyzdžiai nereaguoja. Adrenalinas į širdį, kamparas Preobraženskio metodu.</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Gruodžio 26. Šioks toks pagerėjimas. Pulsas 180, kvėpavimas 92, temperatūra 41. Kamparas, maitinimas klizmomis.</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Gruodžio 27. Pulsas 152, kvėpavimas 50, temperatūra 39,8, vyz</w:t>
        <w:softHyphen/>
        <w:t>džiai reaguoja. Kamparas po oda.</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Gruodžio 28. Didelis pagerėjimas. Vidurdienį netikėtas smar</w:t>
        <w:softHyphen/>
        <w:t>kus prakaitavimas, temperatūra 37,0. Operacijos žaizdos nepaki</w:t>
        <w:softHyphen/>
        <w:t>tusios. Perrišimas. Atsirado apetitas. Maitinimas skystas.</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Gruodžio 29. Netikėtai pastebėtas gaurų slinkimas nuo kaktos ir šonų. Pakviesti konsultacijai: odos ligų katedros profesorius Vasilijus Vasiljevičius Bundarevas ir Maskvos veterinarijos pa</w:t>
        <w:softHyphen/>
        <w:t>vyzdinio instituto direktorius. Jie pripažino, jog tai literatūroje ne</w:t>
        <w:softHyphen/>
        <w:t>aprašytas atvejis. Diagnozė nebuvo nustatyta. Temperatūra - nor</w:t>
        <w:softHyphen/>
        <w:t>mali.</w:t>
      </w:r>
    </w:p>
    <w:p>
      <w:pPr>
        <w:pStyle w:val="Normal"/>
        <w:shd w:fill="FFFFFF" w:val="clear"/>
        <w:rPr>
          <w:sz w:val="24"/>
          <w:szCs w:val="24"/>
          <w:lang w:val="lt-LT"/>
        </w:rPr>
      </w:pPr>
      <w:r>
        <w:rPr>
          <w:i/>
          <w:iCs/>
          <w:color w:val="000000"/>
          <w:sz w:val="23"/>
          <w:szCs w:val="23"/>
          <w:lang w:val="lt-LT"/>
        </w:rPr>
        <w:t>Įrašas pieštuku</w:t>
      </w:r>
    </w:p>
    <w:p>
      <w:pPr>
        <w:pStyle w:val="Normal"/>
        <w:shd w:fill="FFFFFF" w:val="clear"/>
        <w:rPr>
          <w:sz w:val="24"/>
          <w:szCs w:val="24"/>
          <w:lang w:val="lt-LT"/>
        </w:rPr>
      </w:pPr>
      <w:r>
        <w:rPr>
          <w:color w:val="000000"/>
          <w:sz w:val="23"/>
          <w:szCs w:val="23"/>
          <w:lang w:val="lt-LT"/>
        </w:rPr>
        <w:t>Vakare šuo pirmąkart sulojo (8 val. 15 min.). Patraukia dė</w:t>
        <w:softHyphen/>
        <w:t>mesį ryškus tembro pasikeitimas ir tono pažemėjimas. Vietoj įprastinio ,,au au" girdėti ,,a - o", o tai pagal atspalvį šiek tiek pana</w:t>
        <w:softHyphen/>
        <w:t>šu į vaitojimą.</w:t>
      </w:r>
    </w:p>
    <w:p>
      <w:pPr>
        <w:pStyle w:val="Normal"/>
        <w:shd w:fill="FFFFFF" w:val="clear"/>
        <w:rPr>
          <w:sz w:val="24"/>
          <w:szCs w:val="24"/>
          <w:lang w:val="lt-LT"/>
        </w:rPr>
      </w:pPr>
      <w:r>
        <w:rPr>
          <w:color w:val="000000"/>
          <w:sz w:val="23"/>
          <w:szCs w:val="23"/>
          <w:lang w:val="lt-LT"/>
        </w:rPr>
        <w:t>Gruodžio 30. Gaurų slinkimas perėjo į visišką nuplikimą. Svėrimo rezultatas neįtikėtinas - 30 kg, išaugus (pailgėjus) kaulams. Šuo kaip ir anksčiau guli.</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Gruodžio 31. Didžiulis apetitas.</w:t>
      </w:r>
    </w:p>
    <w:p>
      <w:pPr>
        <w:pStyle w:val="Normal"/>
        <w:shd w:fill="FFFFFF" w:val="clear"/>
        <w:rPr>
          <w:sz w:val="24"/>
          <w:szCs w:val="24"/>
          <w:lang w:val="lt-LT"/>
        </w:rPr>
      </w:pPr>
      <w:r>
        <w:rPr>
          <w:i/>
          <w:iCs/>
          <w:color w:val="000000"/>
          <w:sz w:val="23"/>
          <w:szCs w:val="23"/>
          <w:lang w:val="lt-LT"/>
        </w:rPr>
        <w:t xml:space="preserve">Sąsiuvinyje rašalo dėmė. Po to skubota rašysena </w:t>
      </w:r>
      <w:r>
        <w:rPr>
          <w:color w:val="000000"/>
          <w:sz w:val="23"/>
          <w:szCs w:val="23"/>
          <w:lang w:val="lt-LT"/>
        </w:rPr>
        <w:t xml:space="preserve">12 val. 12 min. dieną šuo aiškiai išlojo A - by - rat. </w:t>
      </w:r>
      <w:r>
        <w:rPr>
          <w:i/>
          <w:iCs/>
          <w:color w:val="000000"/>
          <w:sz w:val="23"/>
          <w:szCs w:val="23"/>
          <w:lang w:val="lt-LT"/>
        </w:rPr>
        <w:t>Sąsiuvinyje spraga ir toliau, matyt, per apsirikimą iš susijaudini</w:t>
        <w:softHyphen/>
        <w:t>mo parašyta:</w:t>
      </w:r>
    </w:p>
    <w:p>
      <w:pPr>
        <w:pStyle w:val="Normal"/>
        <w:shd w:fill="FFFFFF" w:val="clear"/>
        <w:rPr>
          <w:i/>
          <w:i/>
          <w:iCs/>
          <w:color w:val="000000"/>
          <w:sz w:val="23"/>
          <w:szCs w:val="23"/>
          <w:lang w:val="lt-LT"/>
        </w:rPr>
      </w:pPr>
      <w:r>
        <w:rPr>
          <w:color w:val="000000"/>
          <w:sz w:val="23"/>
          <w:szCs w:val="23"/>
          <w:lang w:val="lt-LT"/>
        </w:rPr>
        <w:t xml:space="preserve">Gruodžio 1. </w:t>
      </w:r>
      <w:r>
        <w:rPr>
          <w:i/>
          <w:iCs/>
          <w:color w:val="000000"/>
          <w:sz w:val="23"/>
          <w:szCs w:val="23"/>
          <w:lang w:val="lt-LT"/>
        </w:rPr>
        <w:t>(Nubraukta, pataisyta.)</w:t>
      </w:r>
    </w:p>
    <w:p>
      <w:pPr>
        <w:pStyle w:val="Normal"/>
        <w:shd w:fill="FFFFFF" w:val="clear"/>
        <w:rPr>
          <w:i/>
          <w:i/>
          <w:iCs/>
          <w:color w:val="000000"/>
          <w:sz w:val="23"/>
          <w:szCs w:val="23"/>
          <w:lang w:val="lt-LT"/>
        </w:rPr>
      </w:pPr>
      <w:r>
        <w:rPr>
          <w:i/>
          <w:iCs/>
          <w:color w:val="000000"/>
          <w:sz w:val="23"/>
          <w:szCs w:val="23"/>
          <w:lang w:val="lt-LT"/>
        </w:rPr>
      </w:r>
    </w:p>
    <w:p>
      <w:pPr>
        <w:pStyle w:val="Normal"/>
        <w:shd w:fill="FFFFFF" w:val="clear"/>
        <w:rPr>
          <w:sz w:val="24"/>
          <w:szCs w:val="24"/>
          <w:lang w:val="lt-LT"/>
        </w:rPr>
      </w:pPr>
      <w:r>
        <w:rPr>
          <w:color w:val="000000"/>
          <w:sz w:val="23"/>
          <w:szCs w:val="23"/>
          <w:lang w:val="lt-LT"/>
        </w:rPr>
        <w:t xml:space="preserve">1925 m. sausio 1. Rytą fotografuotas. Aiškiai loja „Abyrat", kartoja tą žodį garsiai ir tarsi linksmai. 3 val. dieną </w:t>
      </w:r>
      <w:r>
        <w:rPr>
          <w:i/>
          <w:iCs/>
          <w:color w:val="000000"/>
          <w:sz w:val="23"/>
          <w:szCs w:val="23"/>
          <w:lang w:val="lt-LT"/>
        </w:rPr>
        <w:t xml:space="preserve">(stambiomis raidėmis) </w:t>
      </w:r>
      <w:r>
        <w:rPr>
          <w:color w:val="000000"/>
          <w:sz w:val="23"/>
          <w:szCs w:val="23"/>
          <w:lang w:val="lt-LT"/>
        </w:rPr>
        <w:t>susijuokė, tai išgirdusi kambarinė Zina apalpo. Vakare ištarė 8 kartus iš ei</w:t>
        <w:softHyphen/>
        <w:t>lės žodį ,,Abyrat".</w:t>
      </w:r>
    </w:p>
    <w:p>
      <w:pPr>
        <w:pStyle w:val="Normal"/>
        <w:shd w:fill="FFFFFF" w:val="clear"/>
        <w:rPr>
          <w:sz w:val="24"/>
          <w:szCs w:val="24"/>
          <w:lang w:val="lt-LT"/>
        </w:rPr>
      </w:pPr>
      <w:r>
        <w:rPr>
          <w:color w:val="000000"/>
          <w:sz w:val="23"/>
          <w:szCs w:val="23"/>
          <w:lang w:val="lt-LT"/>
        </w:rPr>
        <w:t xml:space="preserve">(Kreivomis </w:t>
      </w:r>
      <w:r>
        <w:rPr>
          <w:i/>
          <w:iCs/>
          <w:color w:val="000000"/>
          <w:sz w:val="23"/>
          <w:szCs w:val="23"/>
          <w:lang w:val="lt-LT"/>
        </w:rPr>
        <w:t xml:space="preserve">raidėmis pieštuku): </w:t>
      </w:r>
      <w:r>
        <w:rPr>
          <w:color w:val="000000"/>
          <w:sz w:val="23"/>
          <w:szCs w:val="23"/>
          <w:lang w:val="lt-LT"/>
        </w:rPr>
        <w:t>profesorius iššifravo žodį ,,Abyrat", jis reiškia „Taryba"... Kažkas bais...</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Sausio 2. Besišypsantis nufotografuotas su magnio blyksniu. Atsikėlė ir pusvalandį tvirtai stovėjo ant užpakalinių kojų. Beveik mano ūgio.</w:t>
      </w:r>
    </w:p>
    <w:p>
      <w:pPr>
        <w:pStyle w:val="Normal"/>
        <w:shd w:fill="FFFFFF" w:val="clear"/>
        <w:rPr>
          <w:sz w:val="24"/>
          <w:szCs w:val="24"/>
          <w:lang w:val="lt-LT"/>
        </w:rPr>
      </w:pPr>
      <w:r>
        <w:rPr>
          <w:i/>
          <w:iCs/>
          <w:color w:val="000000"/>
          <w:sz w:val="23"/>
          <w:szCs w:val="23"/>
          <w:lang w:val="lt-LT"/>
        </w:rPr>
        <w:t>Sąsiuvinyje įdėtas lapas</w:t>
      </w:r>
    </w:p>
    <w:p>
      <w:pPr>
        <w:pStyle w:val="Normal"/>
        <w:shd w:fill="FFFFFF" w:val="clear"/>
        <w:rPr>
          <w:sz w:val="24"/>
          <w:szCs w:val="24"/>
          <w:lang w:val="lt-LT"/>
        </w:rPr>
      </w:pPr>
      <w:r>
        <w:rPr>
          <w:color w:val="000000"/>
          <w:sz w:val="23"/>
          <w:szCs w:val="23"/>
          <w:lang w:val="lt-LT"/>
        </w:rPr>
        <w:t>Rusijos mokslas vos nepatyrė skaudaus nuostolio.</w:t>
      </w:r>
    </w:p>
    <w:p>
      <w:pPr>
        <w:pStyle w:val="Normal"/>
        <w:shd w:fill="FFFFFF" w:val="clear"/>
        <w:rPr>
          <w:sz w:val="24"/>
          <w:szCs w:val="24"/>
          <w:lang w:val="lt-LT"/>
        </w:rPr>
      </w:pPr>
      <w:r>
        <w:rPr>
          <w:color w:val="000000"/>
          <w:sz w:val="23"/>
          <w:szCs w:val="23"/>
          <w:lang w:val="lt-LT"/>
        </w:rPr>
        <w:t>Profesoriaus F. F. Preobraženskio ligos istorija.</w:t>
      </w:r>
    </w:p>
    <w:p>
      <w:pPr>
        <w:pStyle w:val="Normal"/>
        <w:shd w:fill="FFFFFF" w:val="clear"/>
        <w:rPr>
          <w:sz w:val="24"/>
          <w:szCs w:val="24"/>
          <w:lang w:val="da-DK"/>
        </w:rPr>
      </w:pPr>
      <w:r>
        <w:rPr>
          <w:color w:val="000000"/>
          <w:sz w:val="23"/>
          <w:szCs w:val="23"/>
          <w:lang w:val="lt-LT"/>
        </w:rPr>
        <w:t>l val. 13 min. - prof. Preobraženskis ilgam apalpo.</w:t>
      </w:r>
    </w:p>
    <w:p>
      <w:pPr>
        <w:pStyle w:val="Normal"/>
        <w:shd w:fill="FFFFFF" w:val="clear"/>
        <w:rPr>
          <w:sz w:val="24"/>
          <w:szCs w:val="24"/>
          <w:lang w:val="lt-LT"/>
        </w:rPr>
      </w:pPr>
      <w:r>
        <w:rPr>
          <w:color w:val="000000"/>
          <w:sz w:val="23"/>
          <w:szCs w:val="23"/>
          <w:lang w:val="lt-LT"/>
        </w:rPr>
        <w:t>Krisdamas trinktelėjo galvą į kėdės koją. Valerijono tinktūra.</w:t>
      </w:r>
    </w:p>
    <w:p>
      <w:pPr>
        <w:pStyle w:val="Normal"/>
        <w:shd w:fill="FFFFFF" w:val="clear"/>
        <w:rPr>
          <w:sz w:val="24"/>
          <w:szCs w:val="24"/>
          <w:lang w:val="lt-LT"/>
        </w:rPr>
      </w:pPr>
      <w:r>
        <w:rPr>
          <w:color w:val="000000"/>
          <w:sz w:val="23"/>
          <w:szCs w:val="23"/>
          <w:lang w:val="lt-LT"/>
        </w:rPr>
        <w:t>Man ir Zinai girdint šuo (žinoma, jeigu šunim galima vadinti) išplūdo nešvankiausiais žodžiais prof. Preobraženskį.</w:t>
      </w:r>
    </w:p>
    <w:p>
      <w:pPr>
        <w:pStyle w:val="Normal"/>
        <w:shd w:fill="FFFFFF" w:val="clear"/>
        <w:rPr>
          <w:i/>
          <w:i/>
          <w:iCs/>
          <w:color w:val="000000"/>
          <w:sz w:val="23"/>
          <w:szCs w:val="23"/>
          <w:lang w:val="lt-LT"/>
        </w:rPr>
      </w:pPr>
      <w:r>
        <w:rPr>
          <w:i/>
          <w:iCs/>
          <w:color w:val="000000"/>
          <w:sz w:val="23"/>
          <w:szCs w:val="23"/>
          <w:lang w:val="lt-LT"/>
        </w:rPr>
        <w:t>Spraga užrašuose</w:t>
      </w:r>
    </w:p>
    <w:p>
      <w:pPr>
        <w:pStyle w:val="Normal"/>
        <w:shd w:fill="FFFFFF" w:val="clear"/>
        <w:jc w:val="center"/>
        <w:rPr>
          <w:sz w:val="24"/>
          <w:szCs w:val="24"/>
          <w:lang w:val="lt-LT"/>
        </w:rPr>
      </w:pPr>
      <w:r>
        <w:rPr>
          <w:iCs/>
          <w:color w:val="000000"/>
          <w:sz w:val="23"/>
          <w:szCs w:val="23"/>
          <w:lang w:val="lt-LT"/>
        </w:rPr>
        <w:t>------</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 xml:space="preserve">Sausio 6. (Tai </w:t>
      </w:r>
      <w:r>
        <w:rPr>
          <w:i/>
          <w:iCs/>
          <w:color w:val="000000"/>
          <w:sz w:val="23"/>
          <w:szCs w:val="23"/>
          <w:lang w:val="lt-LT"/>
        </w:rPr>
        <w:t xml:space="preserve">pieštuku, tai violetiniu rašalu.) </w:t>
      </w:r>
      <w:r>
        <w:rPr>
          <w:color w:val="000000"/>
          <w:sz w:val="23"/>
          <w:szCs w:val="23"/>
          <w:lang w:val="lt-LT"/>
        </w:rPr>
        <w:t>Šiandien, po to, kai jam nukrito uodega, jis visai aiškiai ištarė žodį „aludė". Fonografas veikia. Velniaižin, kas čia darosi.</w:t>
      </w:r>
    </w:p>
    <w:p>
      <w:pPr>
        <w:pStyle w:val="Normal"/>
        <w:shd w:fill="FFFFFF" w:val="clear"/>
        <w:rPr>
          <w:color w:val="000000"/>
          <w:sz w:val="23"/>
          <w:szCs w:val="23"/>
          <w:lang w:val="lt-LT"/>
        </w:rPr>
      </w:pPr>
      <w:r>
        <w:rPr>
          <w:color w:val="000000"/>
          <w:sz w:val="23"/>
          <w:szCs w:val="23"/>
          <w:lang w:val="lt-LT"/>
        </w:rPr>
        <w:t>Aš nebesusigaudau.</w:t>
      </w:r>
    </w:p>
    <w:p>
      <w:pPr>
        <w:pStyle w:val="Normal"/>
        <w:shd w:fill="FFFFFF" w:val="clear"/>
        <w:jc w:val="center"/>
        <w:rPr>
          <w:sz w:val="24"/>
          <w:szCs w:val="24"/>
          <w:lang w:val="lt-LT"/>
        </w:rPr>
      </w:pPr>
      <w:r>
        <w:rPr>
          <w:color w:val="000000"/>
          <w:sz w:val="23"/>
          <w:szCs w:val="23"/>
          <w:lang w:val="lt-LT"/>
        </w:rPr>
        <w:t>-------</w:t>
      </w:r>
    </w:p>
    <w:p>
      <w:pPr>
        <w:pStyle w:val="Normal"/>
        <w:shd w:fill="FFFFFF" w:val="clear"/>
        <w:rPr>
          <w:sz w:val="24"/>
          <w:szCs w:val="24"/>
          <w:lang w:val="lt-LT"/>
        </w:rPr>
      </w:pPr>
      <w:r>
        <w:rPr>
          <w:color w:val="000000"/>
          <w:sz w:val="23"/>
          <w:szCs w:val="23"/>
          <w:lang w:val="lt-LT"/>
        </w:rPr>
        <w:t>Profesorius nebepriiminėja pacientų. Nuo 5 val. dieną iš pro</w:t>
        <w:softHyphen/>
        <w:t>cedūrinės, kur vaikštinėja ta būtybė, aiškiai girdėti vulgarūs keik</w:t>
        <w:softHyphen/>
        <w:t>smai ir žodžiai ,,dar porą".</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Sausio 7. Jis ištaria labai daug žodžių: „Vežikas", „Vietų nė</w:t>
        <w:softHyphen/>
        <w:t>ra", „Vakarinis laikraštis", „Geriausia dovana vaikams" ir visus keiksmažodžius, kokie tik yra rusų leksikone.</w:t>
      </w:r>
    </w:p>
    <w:p>
      <w:pPr>
        <w:pStyle w:val="Normal"/>
        <w:shd w:fill="FFFFFF" w:val="clear"/>
        <w:rPr>
          <w:sz w:val="24"/>
          <w:szCs w:val="24"/>
          <w:lang w:val="lt-LT"/>
        </w:rPr>
      </w:pPr>
      <w:r>
        <w:rPr>
          <w:color w:val="000000"/>
          <w:sz w:val="23"/>
          <w:szCs w:val="23"/>
          <w:lang w:val="lt-LT"/>
        </w:rPr>
        <w:t>Atrodo jis keistai. Gaurų liko tik ant galvos, ant smakro ir ant krūtinės. Šiaip jis plikas, su glebia oda. Lyties organų srityje - pradėjęs formuotis vyriškis. Kaukolė gerokai padidėjo. Kakta sklembta ir siaura.</w:t>
      </w:r>
    </w:p>
    <w:p>
      <w:pPr>
        <w:pStyle w:val="Normal"/>
        <w:shd w:fill="FFFFFF" w:val="clear"/>
        <w:rPr>
          <w:color w:val="000000"/>
          <w:sz w:val="23"/>
          <w:szCs w:val="23"/>
          <w:lang w:val="lt-LT"/>
        </w:rPr>
      </w:pPr>
      <w:r>
        <w:rPr>
          <w:color w:val="000000"/>
          <w:sz w:val="23"/>
          <w:szCs w:val="23"/>
          <w:lang w:val="lt-LT"/>
        </w:rPr>
        <w:t>Dievaž, išprotėsiu.</w:t>
      </w:r>
    </w:p>
    <w:p>
      <w:pPr>
        <w:pStyle w:val="Normal"/>
        <w:shd w:fill="FFFFFF" w:val="clear"/>
        <w:jc w:val="center"/>
        <w:rPr>
          <w:sz w:val="24"/>
          <w:szCs w:val="24"/>
          <w:lang w:val="lt-LT"/>
        </w:rPr>
      </w:pPr>
      <w:r>
        <w:rPr>
          <w:color w:val="000000"/>
          <w:sz w:val="23"/>
          <w:szCs w:val="23"/>
          <w:lang w:val="lt-LT"/>
        </w:rPr>
        <w:t>-------</w:t>
      </w:r>
    </w:p>
    <w:p>
      <w:pPr>
        <w:pStyle w:val="Normal"/>
        <w:shd w:fill="FFFFFF" w:val="clear"/>
        <w:rPr>
          <w:sz w:val="24"/>
          <w:szCs w:val="24"/>
          <w:lang w:val="lt-LT"/>
        </w:rPr>
      </w:pPr>
      <w:r>
        <w:rPr>
          <w:color w:val="000000"/>
          <w:sz w:val="23"/>
          <w:szCs w:val="23"/>
          <w:lang w:val="lt-LT"/>
        </w:rPr>
        <w:t>Filipas Filipovičius vis dar prastai jaučiasi. Dažniausiai ste</w:t>
        <w:softHyphen/>
        <w:t xml:space="preserve">biu aš. </w:t>
      </w:r>
      <w:r>
        <w:rPr>
          <w:i/>
          <w:iCs/>
          <w:color w:val="000000"/>
          <w:sz w:val="23"/>
          <w:szCs w:val="23"/>
          <w:lang w:val="lt-LT"/>
        </w:rPr>
        <w:t>(Fonografas, fotografijos.)</w:t>
      </w:r>
    </w:p>
    <w:p>
      <w:pPr>
        <w:pStyle w:val="Normal"/>
        <w:shd w:fill="FFFFFF" w:val="clear"/>
        <w:jc w:val="center"/>
        <w:rPr>
          <w:color w:val="000000"/>
          <w:sz w:val="23"/>
          <w:szCs w:val="23"/>
          <w:lang w:val="lt-LT"/>
        </w:rPr>
      </w:pPr>
      <w:r>
        <w:rPr>
          <w:color w:val="000000"/>
          <w:sz w:val="23"/>
          <w:szCs w:val="23"/>
          <w:lang w:val="lt-LT"/>
        </w:rPr>
        <w:t>---------</w:t>
      </w:r>
    </w:p>
    <w:p>
      <w:pPr>
        <w:pStyle w:val="Normal"/>
        <w:shd w:fill="FFFFFF" w:val="clear"/>
        <w:rPr>
          <w:color w:val="000000"/>
          <w:sz w:val="23"/>
          <w:szCs w:val="23"/>
          <w:lang w:val="lt-LT"/>
        </w:rPr>
      </w:pPr>
      <w:r>
        <w:rPr>
          <w:color w:val="000000"/>
          <w:sz w:val="23"/>
          <w:szCs w:val="23"/>
          <w:lang w:val="lt-LT"/>
        </w:rPr>
        <w:t>Mieste pasklido gandai.</w:t>
      </w:r>
    </w:p>
    <w:p>
      <w:pPr>
        <w:pStyle w:val="Normal"/>
        <w:shd w:fill="FFFFFF" w:val="clear"/>
        <w:jc w:val="center"/>
        <w:rPr>
          <w:sz w:val="24"/>
          <w:szCs w:val="24"/>
          <w:lang w:val="lt-LT"/>
        </w:rPr>
      </w:pPr>
      <w:r>
        <w:rPr>
          <w:color w:val="000000"/>
          <w:sz w:val="23"/>
          <w:szCs w:val="23"/>
          <w:lang w:val="lt-LT"/>
        </w:rPr>
        <w:t>--------</w:t>
      </w:r>
    </w:p>
    <w:p>
      <w:pPr>
        <w:pStyle w:val="Normal"/>
        <w:shd w:fill="FFFFFF" w:val="clear"/>
        <w:rPr/>
      </w:pPr>
      <w:r>
        <w:rPr>
          <w:color w:val="000000"/>
          <w:sz w:val="23"/>
          <w:szCs w:val="23"/>
          <w:lang w:val="lt-LT"/>
        </w:rPr>
        <w:t>Begalė įvykių. Šiandien visas skersgatvis buvo sausakimšas kažkokių dykinėtojų ir senučių. Vėpsotojai dar ir dabar stovi po langais. Rytiniuose laikraščiuose pasirodė keista žinutė: „Gandai apie marsietį Obuchovo skersgatvyje niekuo nepagrįsti. Juos pa</w:t>
        <w:softHyphen/>
        <w:t>skleidė Sucharevkos turgininkai ir už tai bus griežtai nubausti". Apie kokį, po velnių, marsietį? Juk tai - košmaras.</w:t>
      </w:r>
    </w:p>
    <w:p>
      <w:pPr>
        <w:pStyle w:val="Normal"/>
        <w:shd w:fill="FFFFFF" w:val="clear"/>
        <w:jc w:val="center"/>
        <w:rPr>
          <w:sz w:val="24"/>
          <w:szCs w:val="24"/>
          <w:lang w:val="lt-LT"/>
        </w:rPr>
      </w:pPr>
      <w:r>
        <w:rPr>
          <w:color w:val="000000"/>
          <w:sz w:val="23"/>
          <w:szCs w:val="23"/>
          <w:lang w:val="lt-LT"/>
        </w:rPr>
        <w:t>-------</w:t>
      </w:r>
    </w:p>
    <w:p>
      <w:pPr>
        <w:pStyle w:val="Normal"/>
        <w:shd w:fill="FFFFFF" w:val="clear"/>
        <w:rPr/>
      </w:pPr>
      <w:r>
        <w:rPr>
          <w:color w:val="000000"/>
          <w:sz w:val="23"/>
          <w:szCs w:val="23"/>
          <w:lang w:val="lt-LT"/>
        </w:rPr>
        <w:t>Dar gražiau „Vakariniame laikraštyje" - parašyta, kad gimė smuiku griežiantis kūdikis. Čia pat iliustracija - smuikas ir mano fotografija, ir po ja parašas: „Prof. Preobraženskis, padaręs moti</w:t>
        <w:softHyphen/>
        <w:t>nai cezario pjūvį". Tai kažkas nepaprasta... O jis sako naują žo</w:t>
        <w:softHyphen/>
        <w:t>dį „milicininkas".</w:t>
      </w:r>
    </w:p>
    <w:p>
      <w:pPr>
        <w:pStyle w:val="Normal"/>
        <w:shd w:fill="FFFFFF" w:val="clear"/>
        <w:jc w:val="center"/>
        <w:rPr>
          <w:sz w:val="24"/>
          <w:szCs w:val="24"/>
          <w:lang w:val="lt-LT"/>
        </w:rPr>
      </w:pPr>
      <w:r>
        <w:rPr>
          <w:color w:val="000000"/>
          <w:sz w:val="23"/>
          <w:szCs w:val="23"/>
          <w:lang w:val="lt-LT"/>
        </w:rPr>
        <w:t>-------</w:t>
      </w:r>
    </w:p>
    <w:p>
      <w:pPr>
        <w:pStyle w:val="Normal"/>
        <w:shd w:fill="FFFFFF" w:val="clear"/>
        <w:rPr>
          <w:sz w:val="24"/>
          <w:szCs w:val="24"/>
          <w:lang w:val="lt-LT"/>
        </w:rPr>
      </w:pPr>
      <w:r>
        <w:rPr>
          <w:color w:val="000000"/>
          <w:sz w:val="23"/>
          <w:szCs w:val="23"/>
          <w:lang w:val="lt-LT"/>
        </w:rPr>
        <w:t>Pasirodo, Darja Petrovna buvo mane įsimylėjusi ir nudžiovė fotografiją iš Filipo Filipovičiaus albumo. Po to, kai išvariau re</w:t>
        <w:softHyphen/>
        <w:t>porterius, vienas jų prasmuko į virtuvę ir t. t.</w:t>
      </w:r>
    </w:p>
    <w:p>
      <w:pPr>
        <w:pStyle w:val="Normal"/>
        <w:shd w:fill="FFFFFF" w:val="clear"/>
        <w:rPr>
          <w:sz w:val="24"/>
          <w:szCs w:val="24"/>
          <w:lang w:val="lt-LT"/>
        </w:rPr>
      </w:pPr>
      <w:r>
        <w:rPr>
          <w:color w:val="000000"/>
          <w:sz w:val="23"/>
          <w:szCs w:val="23"/>
          <w:lang w:val="lt-LT"/>
        </w:rPr>
        <w:t>Kas darosi per priėmimą! Šiandien 82 skambučiai. Telefo</w:t>
        <w:softHyphen/>
        <w:t>nas išjungtas. Bevaikės damos išsikraustė iš proto ir kraustosi to</w:t>
        <w:softHyphen/>
        <w:t>liau...</w:t>
      </w:r>
    </w:p>
    <w:p>
      <w:pPr>
        <w:pStyle w:val="Normal"/>
        <w:shd w:fill="FFFFFF" w:val="clear"/>
        <w:rPr>
          <w:sz w:val="24"/>
          <w:szCs w:val="24"/>
          <w:lang w:val="da-DK"/>
        </w:rPr>
      </w:pPr>
      <w:r>
        <w:rPr>
          <w:color w:val="000000"/>
          <w:sz w:val="23"/>
          <w:szCs w:val="23"/>
          <w:lang w:val="lt-LT"/>
        </w:rPr>
        <w:t>Atėjo visas namų komitetas su Švonderiu priešakyje. Ko atė</w:t>
        <w:softHyphen/>
        <w:t>jo - patys nežino.</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 xml:space="preserve">Sausio 8. Vėlai vakare nustatėm diagnozę. Filipas Filipovičius, kaip tikras mokslininkas, prisipažino suklydęs - hipofizės pakeitimo rezultatas ne atjaunėjimas, o visiškas sužmogėjimas </w:t>
      </w:r>
      <w:r>
        <w:rPr>
          <w:i/>
          <w:iCs/>
          <w:color w:val="000000"/>
          <w:sz w:val="23"/>
          <w:szCs w:val="23"/>
          <w:lang w:val="lt-LT"/>
        </w:rPr>
        <w:t xml:space="preserve">(tris kartus pabraukta). </w:t>
      </w:r>
      <w:r>
        <w:rPr>
          <w:color w:val="000000"/>
          <w:sz w:val="23"/>
          <w:szCs w:val="23"/>
          <w:lang w:val="lt-LT"/>
        </w:rPr>
        <w:t>Dėl to nepaprastas, sukrečiantis jo at</w:t>
        <w:softHyphen/>
        <w:t>radimas nė kiek nesumenkėja.</w:t>
      </w:r>
    </w:p>
    <w:p>
      <w:pPr>
        <w:pStyle w:val="Normal"/>
        <w:shd w:fill="FFFFFF" w:val="clear"/>
        <w:rPr>
          <w:sz w:val="24"/>
          <w:szCs w:val="24"/>
          <w:lang w:val="lt-LT"/>
        </w:rPr>
      </w:pPr>
      <w:r>
        <w:rPr>
          <w:color w:val="000000"/>
          <w:sz w:val="23"/>
          <w:szCs w:val="23"/>
          <w:lang w:val="lt-LT"/>
        </w:rPr>
        <w:t>Šiandien tas pirmąkart vaikščiojo po butą. Koridoriuje juo</w:t>
        <w:softHyphen/>
        <w:t xml:space="preserve">kėsi, žiūrėdamas į elektros lemputę. Paskui, Filipo Filipovičiaus ir mano lydimas, nuėjo į kabinetą. Jis tvirtai stovi ant užpakalinių letenų </w:t>
      </w:r>
      <w:r>
        <w:rPr>
          <w:i/>
          <w:iCs/>
          <w:color w:val="000000"/>
          <w:sz w:val="23"/>
          <w:szCs w:val="23"/>
          <w:lang w:val="lt-LT"/>
        </w:rPr>
        <w:t xml:space="preserve">(užbraukta)... </w:t>
      </w:r>
      <w:r>
        <w:rPr>
          <w:color w:val="000000"/>
          <w:sz w:val="23"/>
          <w:szCs w:val="23"/>
          <w:lang w:val="lt-LT"/>
        </w:rPr>
        <w:t>ant kojų ir daro mažo ir nedailiai su</w:t>
        <w:softHyphen/>
        <w:t>dėto vyriškio įspūdį.</w:t>
      </w:r>
    </w:p>
    <w:p>
      <w:pPr>
        <w:pStyle w:val="Normal"/>
        <w:shd w:fill="FFFFFF" w:val="clear"/>
        <w:rPr>
          <w:sz w:val="24"/>
          <w:szCs w:val="24"/>
          <w:lang w:val="lt-LT"/>
        </w:rPr>
      </w:pPr>
      <w:r>
        <w:rPr>
          <w:color w:val="000000"/>
          <w:sz w:val="23"/>
          <w:szCs w:val="23"/>
          <w:lang w:val="lt-LT"/>
        </w:rPr>
        <w:t>Kabinete juokėsi. Jo šypsena nemaloni ir lyg dirbtinė. Pas</w:t>
        <w:softHyphen/>
        <w:t>kui jis pasikasė pakaušį, apsidairė, ir aš užrašiau naują aiškiai iš</w:t>
        <w:softHyphen/>
        <w:t>tartą žodį „buržujus". Keikėsi. Tas keikimasis metodiškas, nepa</w:t>
        <w:softHyphen/>
        <w:t>liaujamas ir, matyt, visai beprasmiškas. Jis šiek tiek fonografi</w:t>
        <w:softHyphen/>
        <w:t>nis: lyg ta būtybė kažkur anksčiau būtų girdėjusi keiksmažodžius, savaime, nesąmoningai užfiksavusi savo smegenyse ir dabar juos drabstanti papliūpomis. O tiesą sakant, aš ne psichiatras, velniai mane griebtų.</w:t>
      </w:r>
    </w:p>
    <w:p>
      <w:pPr>
        <w:pStyle w:val="Normal"/>
        <w:shd w:fill="FFFFFF" w:val="clear"/>
        <w:rPr>
          <w:sz w:val="24"/>
          <w:szCs w:val="24"/>
          <w:lang w:val="lt-LT"/>
        </w:rPr>
      </w:pPr>
      <w:r>
        <w:rPr>
          <w:color w:val="000000"/>
          <w:sz w:val="23"/>
          <w:szCs w:val="23"/>
          <w:lang w:val="lt-LT"/>
        </w:rPr>
        <w:t>Filipui Filipovičiui keiksmai kažkodėl daro nepaprastai slogų įspūdį. Būna akimirkų, kada jis nebegali santūriai ir abejingai ste</w:t>
        <w:softHyphen/>
        <w:t>bėti naujų reiškinių ir lyg netenka kantrybės. Taip besiklausyda</w:t>
        <w:softHyphen/>
        <w:t>mas keiksmų jis staiga nervingai šūktel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iaukis!</w:t>
      </w:r>
    </w:p>
    <w:p>
      <w:pPr>
        <w:pStyle w:val="Normal"/>
        <w:shd w:fill="FFFFFF" w:val="clear"/>
        <w:rPr>
          <w:sz w:val="24"/>
          <w:szCs w:val="24"/>
          <w:lang w:val="lt-LT"/>
        </w:rPr>
      </w:pPr>
      <w:r>
        <w:rPr>
          <w:color w:val="000000"/>
          <w:sz w:val="23"/>
          <w:szCs w:val="23"/>
          <w:lang w:val="lt-LT"/>
        </w:rPr>
        <w:t>Tai nepadarė jokio efekto.</w:t>
      </w:r>
    </w:p>
    <w:p>
      <w:pPr>
        <w:pStyle w:val="Normal"/>
        <w:shd w:fill="FFFFFF" w:val="clear"/>
        <w:rPr>
          <w:sz w:val="24"/>
          <w:szCs w:val="24"/>
          <w:lang w:val="lt-LT"/>
        </w:rPr>
      </w:pPr>
      <w:r>
        <w:rPr>
          <w:color w:val="000000"/>
          <w:sz w:val="23"/>
          <w:szCs w:val="23"/>
          <w:lang w:val="lt-LT"/>
        </w:rPr>
        <w:t>Po iškylos į kabinetą Šarikas bendromis pastangomis buvo nu</w:t>
        <w:softHyphen/>
        <w:t>bogintas į procedūrinę.</w:t>
      </w:r>
    </w:p>
    <w:p>
      <w:pPr>
        <w:pStyle w:val="Normal"/>
        <w:shd w:fill="FFFFFF" w:val="clear"/>
        <w:rPr>
          <w:sz w:val="24"/>
          <w:szCs w:val="24"/>
          <w:lang w:val="lt-LT"/>
        </w:rPr>
      </w:pPr>
      <w:r>
        <w:rPr>
          <w:color w:val="000000"/>
          <w:sz w:val="23"/>
          <w:szCs w:val="23"/>
          <w:lang w:val="lt-LT"/>
        </w:rPr>
        <w:t>Po to mes tarėmės su Filipu Filipovičium. Pirmąkart, turiu pa</w:t>
        <w:softHyphen/>
        <w:t>sakyti, aš mačiau pasimetusį tą pasitikintį ir nepaprastai protingą žmogų. Niūniuodamas kaip paprastai, jis paklausė: „Ką gi mes dabar darysime?" Ir pats atsakė pažodžiui šitaip: „Siuvykla, taip... Iš Sevilijos, Grenados. Siuvykla, brangus daktare..." Aš nieko ne</w:t>
        <w:softHyphen/>
        <w:t>supratau. Jis paaiškino: „Aš jus prašau, Ivanai Arnoldovičiau, nu</w:t>
        <w:softHyphen/>
        <w:t>pirkti jam baltinių, kelnes ir švarką".</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Sausio 9 d. Leksikonas turtėja kas penkios minutės (vidutiniš</w:t>
        <w:softHyphen/>
        <w:t>kai) nauju žodžiu, nuo šio ryto prasidėjo ir posakiai. Atrodo, kad jie, sustingę sąmonėje, atitirpsta ir lenda lauk. Ištartas žodis var</w:t>
        <w:softHyphen/>
        <w:t>tojamas ir toliau. Nuo vakar vakaro fonografo užrašyta: „Nesi</w:t>
        <w:softHyphen/>
        <w:t>stumdyk", „Šunsnukis", „Lipk nuo laiptelio", „Aš tau parodysiu", „Amerika pripažino", „Primusas".</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Sausio 10. Aprengimas drabužiais. Apatiniais marškiniais ap</w:t>
        <w:softHyphen/>
        <w:t>sivilko noriai, net linksmai juokdamasis. Apatinių kelnių atsisa</w:t>
        <w:softHyphen/>
        <w:t>kė, protestuodamas kimiais šūksniais: „Į eilę, rupūžgalviai, į ei</w:t>
        <w:softHyphen/>
        <w:t>lę!" Buvo aprengtas. Kojinės jam per didelės.</w:t>
      </w:r>
    </w:p>
    <w:p>
      <w:pPr>
        <w:pStyle w:val="Normal"/>
        <w:shd w:fill="FFFFFF" w:val="clear"/>
        <w:rPr>
          <w:sz w:val="24"/>
          <w:szCs w:val="24"/>
          <w:lang w:val="lt-LT"/>
        </w:rPr>
      </w:pPr>
      <w:r>
        <w:rPr>
          <w:i/>
          <w:iCs/>
          <w:color w:val="000000"/>
          <w:sz w:val="23"/>
          <w:szCs w:val="23"/>
          <w:lang w:val="lt-LT"/>
        </w:rPr>
        <w:t>Sąsiuvinyje kažkokios schemos, iš visko sprendžiant vaizduojan</w:t>
        <w:softHyphen/>
        <w:t>čios šuns letenos virsmą žmogaus koja.</w:t>
      </w:r>
    </w:p>
    <w:p>
      <w:pPr>
        <w:pStyle w:val="Normal"/>
        <w:shd w:fill="FFFFFF" w:val="clear"/>
        <w:rPr>
          <w:sz w:val="24"/>
          <w:szCs w:val="24"/>
          <w:lang w:val="lt-LT"/>
        </w:rPr>
      </w:pPr>
      <w:r>
        <w:rPr>
          <w:color w:val="000000"/>
          <w:sz w:val="23"/>
          <w:szCs w:val="23"/>
          <w:lang w:val="lt-LT"/>
        </w:rPr>
        <w:t>Ilgėja pėdos skeleto (planta) užpakalinė dalis. Pirštų vystymasis. Nagai.</w:t>
      </w:r>
    </w:p>
    <w:p>
      <w:pPr>
        <w:pStyle w:val="Normal"/>
        <w:shd w:fill="FFFFFF" w:val="clear"/>
        <w:rPr>
          <w:sz w:val="24"/>
          <w:szCs w:val="24"/>
          <w:lang w:val="lt-LT"/>
        </w:rPr>
      </w:pPr>
      <w:r>
        <w:rPr>
          <w:color w:val="000000"/>
          <w:sz w:val="23"/>
          <w:szCs w:val="23"/>
          <w:lang w:val="lt-LT"/>
        </w:rPr>
        <w:t>Vėl sistemingai mokomas naudotis išviete. Šeimyna visiškai prislėgta.</w:t>
      </w:r>
    </w:p>
    <w:p>
      <w:pPr>
        <w:pStyle w:val="Normal"/>
        <w:shd w:fill="FFFFFF" w:val="clear"/>
        <w:rPr>
          <w:sz w:val="24"/>
          <w:szCs w:val="24"/>
          <w:lang w:val="lt-LT"/>
        </w:rPr>
      </w:pPr>
      <w:r>
        <w:rPr>
          <w:color w:val="000000"/>
          <w:sz w:val="23"/>
          <w:szCs w:val="23"/>
          <w:lang w:val="lt-LT"/>
        </w:rPr>
        <w:t>Bet reikia pripažinti padaro nuovokumą. Viskas klostosi gana gerai.</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Sausio 11. Visiškai apsiprato su kelnėmis. Pasakė ilgą linksmą frazę: „Duokš papirosiuką, - dar tavo kelnės nenusmuko".</w:t>
      </w:r>
    </w:p>
    <w:p>
      <w:pPr>
        <w:pStyle w:val="Normal"/>
        <w:shd w:fill="FFFFFF" w:val="clear"/>
        <w:rPr>
          <w:sz w:val="24"/>
          <w:szCs w:val="24"/>
          <w:lang w:val="lt-LT"/>
        </w:rPr>
      </w:pPr>
      <w:r>
        <w:rPr>
          <w:color w:val="000000"/>
          <w:sz w:val="23"/>
          <w:szCs w:val="23"/>
          <w:lang w:val="lt-LT"/>
        </w:rPr>
        <w:t>Gaurai ant galvos - geibūs, kaip šilkiniai. Lengva supainioti su plaukais. Tačiau liko pilkšvos dėmės ant viršugalvio. Šiandien nuslinko paskutiniai plaukai nuo ausų. Didžiulis apetitas. Labai noriai valgo silkę.</w:t>
      </w:r>
    </w:p>
    <w:p>
      <w:pPr>
        <w:pStyle w:val="Normal"/>
        <w:shd w:fill="FFFFFF" w:val="clear"/>
        <w:rPr>
          <w:sz w:val="24"/>
          <w:szCs w:val="24"/>
          <w:lang w:val="lt-LT"/>
        </w:rPr>
      </w:pPr>
      <w:r>
        <w:rPr>
          <w:color w:val="000000"/>
          <w:sz w:val="23"/>
          <w:szCs w:val="23"/>
          <w:lang w:val="lt-LT"/>
        </w:rPr>
        <w:t>5 val. dieną įvykis: pirmąkart būtybės ištarti žodžiai buvo ne atsieti nuo aplinkos reiškinių, o reakcija į juos. Būtent: kai profe</w:t>
        <w:softHyphen/>
        <w:t>sorius liepė: „Nemėtyk nuograužų ant grindų", - netikėtai atsakė ,,Atsikabink, glindžiau".</w:t>
      </w:r>
    </w:p>
    <w:p>
      <w:pPr>
        <w:pStyle w:val="Normal"/>
        <w:shd w:fill="FFFFFF" w:val="clear"/>
        <w:rPr>
          <w:sz w:val="24"/>
          <w:szCs w:val="24"/>
          <w:lang w:val="lt-LT"/>
        </w:rPr>
      </w:pPr>
      <w:r>
        <w:rPr>
          <w:color w:val="000000"/>
          <w:sz w:val="23"/>
          <w:szCs w:val="23"/>
          <w:lang w:val="lt-LT"/>
        </w:rPr>
        <w:t>Filipas Filipovičius buvo apstulbintas, paskui atsigavo ir pa</w:t>
        <w:softHyphen/>
        <w:t>sa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eigu tu dar kartą išplūsi mane arba daktarą, tau klius.</w:t>
      </w:r>
    </w:p>
    <w:p>
      <w:pPr>
        <w:pStyle w:val="Normal"/>
        <w:shd w:fill="FFFFFF" w:val="clear"/>
        <w:rPr>
          <w:sz w:val="24"/>
          <w:szCs w:val="24"/>
          <w:lang w:val="lt-LT"/>
        </w:rPr>
      </w:pPr>
      <w:r>
        <w:rPr>
          <w:color w:val="000000"/>
          <w:sz w:val="23"/>
          <w:szCs w:val="23"/>
          <w:lang w:val="lt-LT"/>
        </w:rPr>
        <w:t>Tą akimirką aš fotografavau Šariką. Dedu galvą, kad jis su</w:t>
        <w:softHyphen/>
        <w:t>prato profesoriaus žodžius. Rūškanas šešėlis apniaukė jo veidą. Dėbtelėjo gana irzliai, bet nutilo.</w:t>
      </w:r>
    </w:p>
    <w:p>
      <w:pPr>
        <w:pStyle w:val="Normal"/>
        <w:shd w:fill="FFFFFF" w:val="clear"/>
        <w:rPr>
          <w:sz w:val="24"/>
          <w:szCs w:val="24"/>
          <w:lang w:val="lt-LT"/>
        </w:rPr>
      </w:pPr>
      <w:r>
        <w:rPr>
          <w:color w:val="000000"/>
          <w:sz w:val="23"/>
          <w:szCs w:val="23"/>
          <w:lang w:val="lt-LT"/>
        </w:rPr>
        <w:t>Valio, jis supranta!</w:t>
      </w:r>
    </w:p>
    <w:p>
      <w:pPr>
        <w:pStyle w:val="Normal"/>
        <w:shd w:fill="FFFFFF" w:val="clear"/>
        <w:rPr>
          <w:color w:val="000000"/>
          <w:sz w:val="23"/>
          <w:szCs w:val="23"/>
          <w:lang w:val="lt-LT"/>
        </w:rPr>
      </w:pPr>
      <w:r>
        <w:rPr>
          <w:color w:val="000000"/>
          <w:sz w:val="23"/>
          <w:szCs w:val="23"/>
          <w:lang w:val="lt-LT"/>
        </w:rPr>
      </w:r>
    </w:p>
    <w:p>
      <w:pPr>
        <w:pStyle w:val="Normal"/>
        <w:shd w:fill="FFFFFF" w:val="clear"/>
        <w:rPr>
          <w:sz w:val="24"/>
          <w:szCs w:val="24"/>
          <w:lang w:val="lt-LT"/>
        </w:rPr>
      </w:pPr>
      <w:r>
        <w:rPr>
          <w:color w:val="000000"/>
          <w:sz w:val="23"/>
          <w:szCs w:val="23"/>
          <w:lang w:val="lt-LT"/>
        </w:rPr>
        <w:t>Sausio 12. Rankų susikišimas į kelnių kišenes. Pratinome nesikeikti. Švilpavo „Oi, obuolėli". Palaiko pašnekesį.</w:t>
      </w:r>
    </w:p>
    <w:p>
      <w:pPr>
        <w:pStyle w:val="Normal"/>
        <w:shd w:fill="FFFFFF" w:val="clear"/>
        <w:rPr>
          <w:sz w:val="24"/>
          <w:szCs w:val="24"/>
          <w:lang w:val="lt-LT"/>
        </w:rPr>
      </w:pPr>
      <w:r>
        <w:rPr>
          <w:color w:val="000000"/>
          <w:sz w:val="23"/>
          <w:szCs w:val="23"/>
          <w:lang w:val="lt-LT"/>
        </w:rPr>
        <w:t>Aš negaliu atsispirti kelioms hipotezėms: kol kas velniop at</w:t>
        <w:softHyphen/>
        <w:t>jauninimą. Nepalyginamai svarbiau kas kita: nepaprastas prof.</w:t>
      </w:r>
      <w:r>
        <w:rPr>
          <w:sz w:val="24"/>
          <w:szCs w:val="24"/>
          <w:lang w:val="lt-LT"/>
        </w:rPr>
        <w:t xml:space="preserve"> </w:t>
      </w:r>
      <w:r>
        <w:rPr>
          <w:color w:val="000000"/>
          <w:sz w:val="22"/>
          <w:szCs w:val="22"/>
          <w:lang w:val="lt-LT"/>
        </w:rPr>
        <w:t>Preobraženskio patyrimas atskleidė svarbią žmogaus smegenų pa</w:t>
        <w:softHyphen/>
        <w:t>slaptį. Nuo šiol mįslinga hipofizės - smegenų ataugos - funk</w:t>
        <w:softHyphen/>
        <w:t>cija išaiškinta. Ji nulemia žmogaus pavidalą. Jos hormonus or</w:t>
        <w:softHyphen/>
        <w:t>ganizmui galima laikyti svarbiausiais - pavidalo hormonais. Mokslui atsiveria nauja sritis: be jokios Fausto retortos sukur</w:t>
        <w:softHyphen/>
        <w:t>tas homunkulas. Chirurgo skalpelis pašaukė gyventi naują žmo</w:t>
        <w:softHyphen/>
        <w:t xml:space="preserve">gų. Prof. Preobraženski, jūs - kūrėjas. </w:t>
      </w:r>
      <w:r>
        <w:rPr>
          <w:i/>
          <w:iCs/>
          <w:color w:val="000000"/>
          <w:sz w:val="22"/>
          <w:szCs w:val="22"/>
          <w:lang w:val="lt-LT"/>
        </w:rPr>
        <w:t>(Rašalo dėmė.)</w:t>
      </w:r>
    </w:p>
    <w:p>
      <w:pPr>
        <w:pStyle w:val="Normal"/>
        <w:shd w:fill="FFFFFF" w:val="clear"/>
        <w:rPr/>
      </w:pPr>
      <w:r>
        <w:rPr>
          <w:color w:val="000000"/>
          <w:sz w:val="22"/>
          <w:szCs w:val="22"/>
          <w:lang w:val="lt-LT"/>
        </w:rPr>
        <w:t>Beje, aš nukrypau... Taigi jis palaiko pašnekesį. Mano many</w:t>
        <w:softHyphen/>
        <w:t>mu, štai kaip yra: prigijusi hipofizė atvėrė šuns smegenyse kal</w:t>
        <w:softHyphen/>
        <w:t>bos centrą, ir žodžiai pilte pasipylė. Man atrodo, prieš mus at</w:t>
        <w:softHyphen/>
        <w:t>gijo išsirutuliojusios, o ne naujai sukurtos smegenys. O, nuostabus evoliucijos teorijos patvirtinimas! O, didingoji grandinė nuo šuns iki chemiko Mendelejevo! Dar mano hipotezė: Šariko smegenys šuniškuoju gyvenimo laikotarpiu sukaupė begalę sąvokų. Visi žo</w:t>
        <w:softHyphen/>
        <w:t>džiai, kuriais jis pirmiausia ėmė operuoti, - gatvės žodžiai, jis juos girdėjo ir užslėpė smegenyse. Dabar aš kaskart pašiurpstu, kai gatvėje sutinku šunį. Dievai žino, kas slypi jo smegenyse.</w:t>
      </w:r>
    </w:p>
    <w:p>
      <w:pPr>
        <w:pStyle w:val="Normal"/>
        <w:shd w:fill="FFFFFF" w:val="clear"/>
        <w:jc w:val="center"/>
        <w:rPr>
          <w:sz w:val="24"/>
          <w:szCs w:val="24"/>
          <w:lang w:val="lt-LT"/>
        </w:rPr>
      </w:pPr>
      <w:r>
        <w:rPr>
          <w:color w:val="000000"/>
          <w:sz w:val="22"/>
          <w:szCs w:val="22"/>
          <w:lang w:val="lt-LT"/>
        </w:rPr>
        <w:t>-----</w:t>
      </w:r>
    </w:p>
    <w:p>
      <w:pPr>
        <w:pStyle w:val="Normal"/>
        <w:shd w:fill="FFFFFF" w:val="clear"/>
        <w:rPr>
          <w:sz w:val="24"/>
          <w:szCs w:val="24"/>
          <w:lang w:val="lt-LT"/>
        </w:rPr>
      </w:pPr>
      <w:r>
        <w:rPr>
          <w:color w:val="000000"/>
          <w:sz w:val="22"/>
          <w:szCs w:val="22"/>
          <w:lang w:val="lt-LT"/>
        </w:rPr>
        <w:t xml:space="preserve">Šarikas skaitė. Skaitė (3 </w:t>
      </w:r>
      <w:r>
        <w:rPr>
          <w:i/>
          <w:iCs/>
          <w:color w:val="000000"/>
          <w:sz w:val="22"/>
          <w:szCs w:val="22"/>
          <w:lang w:val="lt-LT"/>
        </w:rPr>
        <w:t xml:space="preserve">šauktukai). </w:t>
      </w:r>
      <w:r>
        <w:rPr>
          <w:color w:val="000000"/>
          <w:sz w:val="22"/>
          <w:szCs w:val="22"/>
          <w:lang w:val="lt-LT"/>
        </w:rPr>
        <w:t>Aš tai supratau. Iš „ta</w:t>
        <w:softHyphen/>
        <w:t>rybos". Būtent iš antro galo skaitė. Ir aš net žinau, kur tos mįs</w:t>
        <w:softHyphen/>
        <w:t>lės įminimas. Tai šuns regėjimo nervų savybė.</w:t>
      </w:r>
    </w:p>
    <w:p>
      <w:pPr>
        <w:pStyle w:val="Normal"/>
        <w:shd w:fill="FFFFFF" w:val="clear"/>
        <w:jc w:val="center"/>
        <w:rPr>
          <w:color w:val="000000"/>
          <w:sz w:val="22"/>
          <w:szCs w:val="22"/>
          <w:lang w:val="lt-LT"/>
        </w:rPr>
      </w:pPr>
      <w:r>
        <w:rPr>
          <w:color w:val="000000"/>
          <w:sz w:val="22"/>
          <w:szCs w:val="22"/>
          <w:lang w:val="lt-LT"/>
        </w:rPr>
        <w:t>-----</w:t>
      </w:r>
    </w:p>
    <w:p>
      <w:pPr>
        <w:pStyle w:val="Normal"/>
        <w:shd w:fill="FFFFFF" w:val="clear"/>
        <w:rPr>
          <w:sz w:val="24"/>
          <w:szCs w:val="24"/>
          <w:lang w:val="da-DK"/>
        </w:rPr>
      </w:pPr>
      <w:r>
        <w:rPr>
          <w:color w:val="000000"/>
          <w:sz w:val="22"/>
          <w:szCs w:val="22"/>
          <w:lang w:val="lt-LT"/>
        </w:rPr>
        <w:t>Kas Maskvoje dedasi - žmogaus protui nesuvokiama.. Septy</w:t>
        <w:softHyphen/>
        <w:t>ni Sucharevkos turgininkai jau sėdi už gandų skleidimą apie pa</w:t>
        <w:softHyphen/>
        <w:t>saulio pabaigą, kurią užtraukė bolševikai. Darja Petrovna kalbėjo ir netgi tiksliai nurodė datą: 1925 metais lapkričio 28, šventojo kankinio Stefano dieną žemė atsitrenks į dangaus ašį... Kažkokie sukčiai jau skaito paskaitas. Tokią košę užvirėm mes su ta hipo</w:t>
        <w:softHyphen/>
        <w:t>fizė, kad nors bėk lauk iš namų. Aš persikėliau pas Preobraženskį jam prašant ir nakvoju priimamajame su Šariku. Procedūrinė pa</w:t>
        <w:softHyphen/>
        <w:t>versta priimamuoju. Švonderis buvo teisus. Namų komitetas piktdžiugiauja. Spintose nė vieno stiklo, nes įjunko šokinėti. Vos atpratinom.</w:t>
      </w:r>
    </w:p>
    <w:p>
      <w:pPr>
        <w:pStyle w:val="Normal"/>
        <w:shd w:fill="FFFFFF" w:val="clear"/>
        <w:jc w:val="center"/>
        <w:rPr>
          <w:color w:val="000000"/>
          <w:sz w:val="22"/>
          <w:szCs w:val="22"/>
          <w:lang w:val="lt-LT"/>
        </w:rPr>
      </w:pPr>
      <w:r>
        <w:rPr>
          <w:color w:val="000000"/>
          <w:sz w:val="22"/>
          <w:szCs w:val="22"/>
          <w:lang w:val="lt-LT"/>
        </w:rPr>
        <w:t>-----</w:t>
      </w:r>
    </w:p>
    <w:p>
      <w:pPr>
        <w:pStyle w:val="Normal"/>
        <w:shd w:fill="FFFFFF" w:val="clear"/>
        <w:rPr>
          <w:sz w:val="24"/>
          <w:szCs w:val="24"/>
          <w:lang w:val="lt-LT"/>
        </w:rPr>
      </w:pPr>
      <w:r>
        <w:rPr>
          <w:color w:val="000000"/>
          <w:sz w:val="22"/>
          <w:szCs w:val="22"/>
          <w:lang w:val="lt-LT"/>
        </w:rPr>
        <w:t>Kažkas keista darosi Filipui. Kai aš jam papasakojau apie sa</w:t>
        <w:softHyphen/>
        <w:t>vo hipotezes ir apie viltį padaryti Šariką labai garbinga mąstan</w:t>
        <w:softHyphen/>
        <w:t>čia asmenybe, jis numykė ir atsakė: ,,Jūs manote?" Jo balsas grės</w:t>
        <w:softHyphen/>
        <w:t>mingas. Negi aš apsirikau? Senis kažką sumanė. Kol aš plūkiuosi su ligos istorija, jisai sėdi prie istorijos to žmogaus, iš kurio mes paėmėm hipofizę.</w:t>
      </w:r>
    </w:p>
    <w:p>
      <w:pPr>
        <w:pStyle w:val="Normal"/>
        <w:shd w:fill="FFFFFF" w:val="clear"/>
        <w:rPr>
          <w:i/>
          <w:i/>
          <w:iCs/>
          <w:color w:val="000000"/>
          <w:sz w:val="22"/>
          <w:szCs w:val="22"/>
          <w:lang w:val="lt-LT"/>
        </w:rPr>
      </w:pPr>
      <w:r>
        <w:rPr>
          <w:i/>
          <w:iCs/>
          <w:color w:val="000000"/>
          <w:sz w:val="22"/>
          <w:szCs w:val="22"/>
          <w:lang w:val="lt-LT"/>
        </w:rPr>
      </w:r>
    </w:p>
    <w:p>
      <w:pPr>
        <w:pStyle w:val="Normal"/>
        <w:shd w:fill="FFFFFF" w:val="clear"/>
        <w:rPr>
          <w:sz w:val="24"/>
          <w:szCs w:val="24"/>
          <w:lang w:val="lt-LT"/>
        </w:rPr>
      </w:pPr>
      <w:r>
        <w:rPr>
          <w:i/>
          <w:iCs/>
          <w:color w:val="000000"/>
          <w:sz w:val="22"/>
          <w:szCs w:val="22"/>
          <w:lang w:val="lt-LT"/>
        </w:rPr>
        <w:t>Sąsiuvinyje įdėtas lapas</w:t>
      </w:r>
    </w:p>
    <w:p>
      <w:pPr>
        <w:pStyle w:val="Normal"/>
        <w:shd w:fill="FFFFFF" w:val="clear"/>
        <w:rPr>
          <w:sz w:val="24"/>
          <w:szCs w:val="24"/>
          <w:lang w:val="lt-LT"/>
        </w:rPr>
      </w:pPr>
      <w:r>
        <w:rPr>
          <w:color w:val="000000"/>
          <w:sz w:val="22"/>
          <w:szCs w:val="22"/>
          <w:lang w:val="lt-LT"/>
        </w:rPr>
        <w:t>Klimas Grigorjevičius Čiugunkinas, 25 metų, (</w:t>
      </w:r>
      <w:r>
        <w:rPr>
          <w:color w:val="000000"/>
          <w:sz w:val="18"/>
          <w:szCs w:val="18"/>
          <w:lang w:val="lt-LT"/>
        </w:rPr>
        <w:t xml:space="preserve">Tekste nesutapimas: plg. anksčiau. </w:t>
      </w:r>
      <w:r>
        <w:rPr>
          <w:i/>
          <w:iCs/>
          <w:color w:val="000000"/>
          <w:sz w:val="18"/>
          <w:szCs w:val="18"/>
          <w:lang w:val="lt-LT"/>
        </w:rPr>
        <w:t>(Orig. red. pastaba.)</w:t>
      </w:r>
      <w:r>
        <w:rPr>
          <w:iCs/>
          <w:color w:val="000000"/>
          <w:sz w:val="18"/>
          <w:szCs w:val="18"/>
          <w:lang w:val="lt-LT"/>
        </w:rPr>
        <w:t>)</w:t>
      </w:r>
      <w:r>
        <w:rPr>
          <w:color w:val="000000"/>
          <w:sz w:val="22"/>
          <w:szCs w:val="22"/>
          <w:lang w:val="lt-LT"/>
        </w:rPr>
        <w:t xml:space="preserve"> nevedęs. Ne</w:t>
        <w:softHyphen/>
        <w:t xml:space="preserve">partinis, prijaučiantis. Teistas </w:t>
      </w:r>
      <w:r>
        <w:rPr>
          <w:i/>
          <w:iCs/>
          <w:color w:val="000000"/>
          <w:sz w:val="22"/>
          <w:szCs w:val="22"/>
          <w:lang w:val="lt-LT"/>
        </w:rPr>
        <w:t xml:space="preserve">3 </w:t>
      </w:r>
      <w:r>
        <w:rPr>
          <w:color w:val="000000"/>
          <w:sz w:val="22"/>
          <w:szCs w:val="22"/>
          <w:lang w:val="lt-LT"/>
        </w:rPr>
        <w:t>kartus ir išteisintas: pirmąkart dėl</w:t>
      </w:r>
      <w:r>
        <w:rPr>
          <w:sz w:val="24"/>
          <w:szCs w:val="24"/>
          <w:lang w:val="lt-LT"/>
        </w:rPr>
        <w:t xml:space="preserve"> </w:t>
      </w:r>
      <w:r>
        <w:rPr>
          <w:color w:val="000000"/>
          <w:sz w:val="22"/>
          <w:szCs w:val="22"/>
          <w:lang w:val="lt-LT"/>
        </w:rPr>
        <w:t>įkalčių stokos, antrąkart kilmė išgelbėjo, trečiąkart 15 metų ka</w:t>
        <w:softHyphen/>
        <w:t>torgos lygtinai. Vagystės. Profesija - traktierių balalaikininkas. Mažo ūgio, nedailaus stoto. Kepenys išsiplėtusios (alkoholis). Mirties priežastis - smūgis peiliu į širdį aludėje („Stop signale" prie Preobraženskio užkardos).</w:t>
      </w:r>
    </w:p>
    <w:p>
      <w:pPr>
        <w:pStyle w:val="Normal"/>
        <w:shd w:fill="FFFFFF" w:val="clear"/>
        <w:jc w:val="center"/>
        <w:rPr>
          <w:color w:val="000000"/>
          <w:sz w:val="22"/>
          <w:szCs w:val="22"/>
          <w:lang w:val="lt-LT"/>
        </w:rPr>
      </w:pPr>
      <w:r>
        <w:rPr>
          <w:color w:val="000000"/>
          <w:sz w:val="22"/>
          <w:szCs w:val="22"/>
          <w:lang w:val="lt-LT"/>
        </w:rPr>
        <w:t>-----</w:t>
      </w:r>
    </w:p>
    <w:p>
      <w:pPr>
        <w:pStyle w:val="Normal"/>
        <w:shd w:fill="FFFFFF" w:val="clear"/>
        <w:rPr>
          <w:sz w:val="24"/>
          <w:szCs w:val="24"/>
          <w:lang w:val="lt-LT"/>
        </w:rPr>
      </w:pPr>
      <w:r>
        <w:rPr>
          <w:color w:val="000000"/>
          <w:sz w:val="22"/>
          <w:szCs w:val="22"/>
          <w:lang w:val="lt-LT"/>
        </w:rPr>
        <w:t>Senis be atvangos sėdi prie Klimo ligos istorijos. Nesuprantu - kas atsitiko? Kažką murmėjo apie tai, kad nesusiprato apžiūrėti prozektoriume viso Čiugunkino lavono. Kas atsitiko - nesupran</w:t>
        <w:softHyphen/>
        <w:t>tu. Ar ne vis tiek, kieno hipofizė?</w:t>
      </w:r>
    </w:p>
    <w:p>
      <w:pPr>
        <w:pStyle w:val="Normal"/>
        <w:shd w:fill="FFFFFF" w:val="clear"/>
        <w:rPr>
          <w:color w:val="000000"/>
          <w:sz w:val="22"/>
          <w:szCs w:val="22"/>
          <w:lang w:val="lt-LT"/>
        </w:rPr>
      </w:pPr>
      <w:r>
        <w:rPr>
          <w:color w:val="000000"/>
          <w:sz w:val="22"/>
          <w:szCs w:val="22"/>
          <w:lang w:val="lt-LT"/>
        </w:rPr>
      </w:r>
    </w:p>
    <w:p>
      <w:pPr>
        <w:pStyle w:val="Normal"/>
        <w:shd w:fill="FFFFFF" w:val="clear"/>
        <w:rPr>
          <w:sz w:val="24"/>
          <w:szCs w:val="24"/>
        </w:rPr>
      </w:pPr>
      <w:r>
        <w:rPr>
          <w:color w:val="000000"/>
          <w:sz w:val="22"/>
          <w:szCs w:val="22"/>
          <w:lang w:val="lt-LT"/>
        </w:rPr>
        <w:t>Sausio 17. Kelias dienas neužrašinėjau: sirgau infliuenca. Per tą laiką galutinai susiformavo pavidalas:</w:t>
      </w:r>
    </w:p>
    <w:p>
      <w:pPr>
        <w:pStyle w:val="Normal"/>
        <w:shd w:fill="FFFFFF" w:val="clear"/>
        <w:rPr>
          <w:sz w:val="24"/>
          <w:szCs w:val="24"/>
        </w:rPr>
      </w:pPr>
      <w:r>
        <w:rPr>
          <w:color w:val="000000"/>
          <w:sz w:val="22"/>
          <w:szCs w:val="22"/>
          <w:lang w:val="lt-LT"/>
        </w:rPr>
        <w:t>a) neabejotinai žmogus pagal kūno sandarą;</w:t>
      </w:r>
    </w:p>
    <w:p>
      <w:pPr>
        <w:pStyle w:val="Normal"/>
        <w:shd w:fill="FFFFFF" w:val="clear"/>
        <w:rPr>
          <w:sz w:val="24"/>
          <w:szCs w:val="24"/>
        </w:rPr>
      </w:pPr>
      <w:r>
        <w:rPr>
          <w:color w:val="000000"/>
          <w:sz w:val="22"/>
          <w:szCs w:val="22"/>
          <w:lang w:val="lt-LT"/>
        </w:rPr>
        <w:t>b) sveria apie 3 pūdus;</w:t>
      </w:r>
    </w:p>
    <w:p>
      <w:pPr>
        <w:pStyle w:val="Normal"/>
        <w:shd w:fill="FFFFFF" w:val="clear"/>
        <w:rPr>
          <w:sz w:val="24"/>
          <w:szCs w:val="24"/>
        </w:rPr>
      </w:pPr>
      <w:r>
        <w:rPr>
          <w:color w:val="000000"/>
          <w:sz w:val="22"/>
          <w:szCs w:val="22"/>
          <w:lang w:val="lt-LT"/>
        </w:rPr>
        <w:t>c) mažo ūgio;</w:t>
      </w:r>
    </w:p>
    <w:p>
      <w:pPr>
        <w:pStyle w:val="Normal"/>
        <w:shd w:fill="FFFFFF" w:val="clear"/>
        <w:rPr>
          <w:sz w:val="24"/>
          <w:szCs w:val="24"/>
        </w:rPr>
      </w:pPr>
      <w:r>
        <w:rPr>
          <w:color w:val="000000"/>
          <w:sz w:val="22"/>
          <w:szCs w:val="22"/>
          <w:lang w:val="lt-LT"/>
        </w:rPr>
        <w:t>d) galva maža;</w:t>
      </w:r>
    </w:p>
    <w:p>
      <w:pPr>
        <w:pStyle w:val="Normal"/>
        <w:shd w:fill="FFFFFF" w:val="clear"/>
        <w:rPr>
          <w:sz w:val="24"/>
          <w:szCs w:val="24"/>
        </w:rPr>
      </w:pPr>
      <w:r>
        <w:rPr>
          <w:color w:val="000000"/>
          <w:sz w:val="22"/>
          <w:szCs w:val="22"/>
          <w:lang w:val="lt-LT"/>
        </w:rPr>
        <w:t>e) pradėjo rūkyti;</w:t>
      </w:r>
    </w:p>
    <w:p>
      <w:pPr>
        <w:pStyle w:val="Normal"/>
        <w:shd w:fill="FFFFFF" w:val="clear"/>
        <w:rPr>
          <w:sz w:val="24"/>
          <w:szCs w:val="24"/>
        </w:rPr>
      </w:pPr>
      <w:r>
        <w:rPr>
          <w:color w:val="000000"/>
          <w:sz w:val="22"/>
          <w:szCs w:val="22"/>
          <w:lang w:val="lt-LT"/>
        </w:rPr>
        <w:t>f) valgo žmonių maistą;</w:t>
      </w:r>
    </w:p>
    <w:p>
      <w:pPr>
        <w:pStyle w:val="Normal"/>
        <w:shd w:fill="FFFFFF" w:val="clear"/>
        <w:rPr/>
      </w:pPr>
      <w:r>
        <w:rPr>
          <w:color w:val="000000"/>
          <w:sz w:val="22"/>
          <w:szCs w:val="22"/>
          <w:lang w:val="lt-LT"/>
        </w:rPr>
        <w:t>g) rengiasi savarankiškai;</w:t>
      </w:r>
    </w:p>
    <w:p>
      <w:pPr>
        <w:pStyle w:val="Normal"/>
        <w:shd w:fill="FFFFFF" w:val="clear"/>
        <w:rPr>
          <w:sz w:val="24"/>
          <w:szCs w:val="24"/>
          <w:lang w:val="da-DK"/>
        </w:rPr>
      </w:pPr>
      <w:r>
        <w:rPr>
          <w:color w:val="000000"/>
          <w:sz w:val="22"/>
          <w:szCs w:val="22"/>
          <w:lang w:val="lt-LT"/>
        </w:rPr>
        <w:t>h) kalba sklandžiai.</w:t>
      </w:r>
    </w:p>
    <w:p>
      <w:pPr>
        <w:pStyle w:val="Normal"/>
        <w:shd w:fill="FFFFFF" w:val="clear"/>
        <w:jc w:val="center"/>
        <w:rPr>
          <w:color w:val="000000"/>
          <w:sz w:val="22"/>
          <w:szCs w:val="22"/>
          <w:lang w:val="da-DK"/>
        </w:rPr>
      </w:pPr>
      <w:r>
        <w:rPr>
          <w:color w:val="000000"/>
          <w:sz w:val="22"/>
          <w:szCs w:val="22"/>
          <w:lang w:val="da-DK"/>
        </w:rPr>
        <w:t>-----</w:t>
      </w:r>
    </w:p>
    <w:p>
      <w:pPr>
        <w:pStyle w:val="Normal"/>
        <w:shd w:fill="FFFFFF" w:val="clear"/>
        <w:rPr>
          <w:sz w:val="24"/>
          <w:szCs w:val="24"/>
          <w:lang w:val="lt-LT"/>
        </w:rPr>
      </w:pPr>
      <w:r>
        <w:rPr>
          <w:color w:val="000000"/>
          <w:sz w:val="22"/>
          <w:szCs w:val="22"/>
          <w:lang w:val="lt-LT"/>
        </w:rPr>
        <w:t xml:space="preserve">Na ir hipofizė </w:t>
      </w:r>
      <w:r>
        <w:rPr>
          <w:i/>
          <w:iCs/>
          <w:color w:val="000000"/>
          <w:sz w:val="22"/>
          <w:szCs w:val="22"/>
          <w:lang w:val="lt-LT"/>
        </w:rPr>
        <w:t>(rašalo dėmė).</w:t>
      </w:r>
    </w:p>
    <w:p>
      <w:pPr>
        <w:pStyle w:val="Normal"/>
        <w:shd w:fill="FFFFFF" w:val="clear"/>
        <w:jc w:val="center"/>
        <w:rPr>
          <w:color w:val="000000"/>
          <w:sz w:val="22"/>
          <w:szCs w:val="22"/>
          <w:lang w:val="lt-LT"/>
        </w:rPr>
      </w:pPr>
      <w:r>
        <w:rPr>
          <w:color w:val="000000"/>
          <w:sz w:val="22"/>
          <w:szCs w:val="22"/>
          <w:lang w:val="lt-LT"/>
        </w:rPr>
        <w:t>-----</w:t>
      </w:r>
    </w:p>
    <w:p>
      <w:pPr>
        <w:pStyle w:val="Normal"/>
        <w:shd w:fill="FFFFFF" w:val="clear"/>
        <w:rPr>
          <w:sz w:val="24"/>
          <w:szCs w:val="24"/>
        </w:rPr>
      </w:pPr>
      <w:r>
        <w:rPr>
          <w:color w:val="000000"/>
          <w:sz w:val="22"/>
          <w:szCs w:val="22"/>
          <w:lang w:val="lt-LT"/>
        </w:rPr>
        <w:t>Tuo ligos istoriją baigiu. Prieš mus naujas organizmas; stebėti ji reikia nuo pat pradžių.</w:t>
      </w:r>
    </w:p>
    <w:p>
      <w:pPr>
        <w:pStyle w:val="Normal"/>
        <w:shd w:fill="FFFFFF" w:val="clear"/>
        <w:rPr/>
      </w:pPr>
      <w:r>
        <w:rPr>
          <w:color w:val="000000"/>
          <w:sz w:val="22"/>
          <w:szCs w:val="22"/>
          <w:lang w:val="lt-LT"/>
        </w:rPr>
        <w:t>Priedas: kalbos stenogramos, fonografo užrašai, fotografijos.</w:t>
      </w:r>
    </w:p>
    <w:p>
      <w:pPr>
        <w:pStyle w:val="Normal"/>
        <w:shd w:fill="FFFFFF" w:val="clear"/>
        <w:rPr>
          <w:sz w:val="24"/>
          <w:szCs w:val="24"/>
          <w:lang w:val="lt-LT"/>
        </w:rPr>
      </w:pPr>
      <w:r>
        <w:rPr>
          <w:color w:val="000000"/>
          <w:sz w:val="22"/>
          <w:szCs w:val="22"/>
          <w:lang w:val="lt-LT"/>
        </w:rPr>
        <w:t>Parašas: profesoriaus F. F. Preobraženskio asistentas</w:t>
      </w:r>
    </w:p>
    <w:p>
      <w:pPr>
        <w:pStyle w:val="Normal"/>
        <w:shd w:fill="FFFFFF" w:val="clear"/>
        <w:jc w:val="right"/>
        <w:rPr>
          <w:sz w:val="24"/>
          <w:szCs w:val="24"/>
          <w:lang w:val="lt-LT"/>
        </w:rPr>
      </w:pPr>
      <w:r>
        <w:rPr>
          <w:color w:val="000000"/>
          <w:sz w:val="22"/>
          <w:szCs w:val="22"/>
          <w:lang w:val="lt-LT"/>
        </w:rPr>
        <w:t>Daktaras Bormentalis</w:t>
      </w:r>
    </w:p>
    <w:p>
      <w:pPr>
        <w:pStyle w:val="Normal"/>
        <w:shd w:fill="FFFFFF" w:val="clear"/>
        <w:rPr>
          <w:color w:val="000000"/>
          <w:sz w:val="22"/>
          <w:szCs w:val="22"/>
          <w:lang w:val="lt-LT"/>
        </w:rPr>
      </w:pPr>
      <w:r>
        <w:rPr>
          <w:color w:val="000000"/>
          <w:sz w:val="22"/>
          <w:szCs w:val="22"/>
          <w:lang w:val="lt-LT"/>
        </w:rPr>
      </w:r>
    </w:p>
    <w:p>
      <w:pPr>
        <w:pStyle w:val="Normal"/>
        <w:shd w:fill="FFFFFF" w:val="clear"/>
        <w:jc w:val="center"/>
        <w:rPr>
          <w:sz w:val="24"/>
          <w:szCs w:val="24"/>
          <w:lang w:val="lt-LT"/>
        </w:rPr>
      </w:pPr>
      <w:r>
        <w:rPr>
          <w:color w:val="000000"/>
          <w:sz w:val="22"/>
          <w:szCs w:val="22"/>
          <w:lang w:val="lt-LT"/>
        </w:rPr>
        <w:t>VI</w:t>
      </w:r>
    </w:p>
    <w:p>
      <w:pPr>
        <w:pStyle w:val="Normal"/>
        <w:shd w:fill="FFFFFF" w:val="clear"/>
        <w:rPr>
          <w:sz w:val="24"/>
          <w:szCs w:val="24"/>
          <w:lang w:val="lt-LT"/>
        </w:rPr>
      </w:pPr>
      <w:r>
        <w:rPr>
          <w:color w:val="000000"/>
          <w:sz w:val="22"/>
          <w:szCs w:val="22"/>
          <w:lang w:val="lt-LT"/>
        </w:rPr>
        <w:t>Buvo žiemos vakaras. Sausio pabaiga. Laikas prieš pietus, prieš pacientų priėmimą. Ant priimamojo durų staktos kabojo baltas po</w:t>
        <w:softHyphen/>
        <w:t>pieriaus lapas, kuriame Filipo Filipovičiaus ranka buvo para</w:t>
        <w:softHyphen/>
        <w:t>šyta:</w:t>
      </w:r>
    </w:p>
    <w:p>
      <w:pPr>
        <w:pStyle w:val="Normal"/>
        <w:shd w:fill="FFFFFF" w:val="clear"/>
        <w:rPr>
          <w:sz w:val="24"/>
          <w:szCs w:val="24"/>
          <w:lang w:val="lt-LT"/>
        </w:rPr>
      </w:pPr>
      <w:r>
        <w:rPr>
          <w:color w:val="000000"/>
          <w:sz w:val="22"/>
          <w:szCs w:val="22"/>
          <w:lang w:val="lt-LT"/>
        </w:rPr>
        <w:t>,,Bute valgyti saulėgrąžas draudžiu".</w:t>
      </w:r>
    </w:p>
    <w:p>
      <w:pPr>
        <w:pStyle w:val="Normal"/>
        <w:shd w:fill="FFFFFF" w:val="clear"/>
        <w:rPr>
          <w:sz w:val="24"/>
          <w:szCs w:val="24"/>
          <w:lang w:val="lt-LT"/>
        </w:rPr>
      </w:pPr>
      <w:r>
        <w:rPr>
          <w:color w:val="000000"/>
          <w:sz w:val="22"/>
          <w:szCs w:val="22"/>
          <w:lang w:val="lt-LT"/>
        </w:rPr>
        <w:t>F. Preobraženskis.</w:t>
      </w:r>
    </w:p>
    <w:p>
      <w:pPr>
        <w:pStyle w:val="Normal"/>
        <w:shd w:fill="FFFFFF" w:val="clear"/>
        <w:rPr>
          <w:sz w:val="24"/>
          <w:szCs w:val="24"/>
          <w:lang w:val="lt-LT"/>
        </w:rPr>
      </w:pPr>
      <w:r>
        <w:rPr>
          <w:color w:val="000000"/>
          <w:sz w:val="22"/>
          <w:szCs w:val="22"/>
          <w:lang w:val="lt-LT"/>
        </w:rPr>
        <w:t>Mėlynu pieštuku stambiomis kaip pyragaičiai raidėmis Bormentalio ranka:</w:t>
      </w:r>
    </w:p>
    <w:p>
      <w:pPr>
        <w:pStyle w:val="Normal"/>
        <w:shd w:fill="FFFFFF" w:val="clear"/>
        <w:rPr>
          <w:sz w:val="24"/>
          <w:szCs w:val="24"/>
          <w:lang w:val="lt-LT"/>
        </w:rPr>
      </w:pPr>
      <w:r>
        <w:rPr>
          <w:color w:val="000000"/>
          <w:sz w:val="22"/>
          <w:szCs w:val="22"/>
          <w:lang w:val="lt-LT"/>
        </w:rPr>
        <w:t>,,Nuo 5 valandos dieną iki 7 valandos ryto groti muzikos inst</w:t>
        <w:softHyphen/>
        <w:t>rumentais draudžiama".</w:t>
      </w:r>
    </w:p>
    <w:p>
      <w:pPr>
        <w:pStyle w:val="Normal"/>
        <w:shd w:fill="FFFFFF" w:val="clear"/>
        <w:rPr>
          <w:sz w:val="24"/>
          <w:szCs w:val="24"/>
          <w:lang w:val="lt-LT"/>
        </w:rPr>
      </w:pPr>
      <w:r>
        <w:rPr>
          <w:color w:val="000000"/>
          <w:sz w:val="22"/>
          <w:szCs w:val="22"/>
          <w:lang w:val="lt-LT"/>
        </w:rPr>
        <w:t>Po to Zinos ranka:</w:t>
      </w:r>
    </w:p>
    <w:p>
      <w:pPr>
        <w:pStyle w:val="Normal"/>
        <w:shd w:fill="FFFFFF" w:val="clear"/>
        <w:rPr>
          <w:sz w:val="24"/>
          <w:szCs w:val="24"/>
          <w:lang w:val="lt-LT"/>
        </w:rPr>
      </w:pPr>
      <w:r>
        <w:rPr>
          <w:color w:val="000000"/>
          <w:sz w:val="22"/>
          <w:szCs w:val="22"/>
          <w:lang w:val="lt-LT"/>
        </w:rPr>
        <w:t>„</w:t>
      </w:r>
      <w:r>
        <w:rPr>
          <w:color w:val="000000"/>
          <w:sz w:val="22"/>
          <w:szCs w:val="22"/>
          <w:lang w:val="lt-LT"/>
        </w:rPr>
        <w:t>Kai grįšite, pasakykite Filipui Filipovičiui: aš nežinau, kur jis išėjo. Fiodoras sakė, kad su Švonderiu".</w:t>
      </w:r>
    </w:p>
    <w:p>
      <w:pPr>
        <w:pStyle w:val="Normal"/>
        <w:shd w:fill="FFFFFF" w:val="clear"/>
        <w:rPr>
          <w:sz w:val="24"/>
          <w:szCs w:val="24"/>
          <w:lang w:val="lt-LT"/>
        </w:rPr>
      </w:pPr>
      <w:r>
        <w:rPr>
          <w:color w:val="000000"/>
          <w:sz w:val="22"/>
          <w:szCs w:val="22"/>
          <w:lang w:val="lt-LT"/>
        </w:rPr>
        <w:t>Preobraženskio ranka:</w:t>
      </w:r>
    </w:p>
    <w:p>
      <w:pPr>
        <w:pStyle w:val="Normal"/>
        <w:shd w:fill="FFFFFF" w:val="clear"/>
        <w:rPr>
          <w:sz w:val="24"/>
          <w:szCs w:val="24"/>
          <w:lang w:val="lt-LT"/>
        </w:rPr>
      </w:pPr>
      <w:r>
        <w:rPr>
          <w:color w:val="000000"/>
          <w:sz w:val="22"/>
          <w:szCs w:val="22"/>
          <w:lang w:val="lt-LT"/>
        </w:rPr>
        <w:t>,,Šimtą metų lauksiu stikliaus?"</w:t>
      </w:r>
    </w:p>
    <w:p>
      <w:pPr>
        <w:pStyle w:val="Normal"/>
        <w:shd w:fill="FFFFFF" w:val="clear"/>
        <w:rPr>
          <w:sz w:val="24"/>
          <w:szCs w:val="24"/>
          <w:lang w:val="lt-LT"/>
        </w:rPr>
      </w:pPr>
      <w:r>
        <w:rPr>
          <w:color w:val="000000"/>
          <w:sz w:val="23"/>
          <w:szCs w:val="23"/>
          <w:lang w:val="lt-LT"/>
        </w:rPr>
        <w:t xml:space="preserve">Darjos Petrovnos ranka </w:t>
      </w:r>
      <w:r>
        <w:rPr>
          <w:i/>
          <w:iCs/>
          <w:color w:val="000000"/>
          <w:sz w:val="23"/>
          <w:szCs w:val="23"/>
          <w:lang w:val="lt-LT"/>
        </w:rPr>
        <w:t>(spausdintinėm raidėm):</w:t>
      </w:r>
    </w:p>
    <w:p>
      <w:pPr>
        <w:pStyle w:val="Normal"/>
        <w:shd w:fill="FFFFFF" w:val="clear"/>
        <w:rPr>
          <w:sz w:val="24"/>
          <w:szCs w:val="24"/>
          <w:lang w:val="lt-LT"/>
        </w:rPr>
      </w:pPr>
      <w:r>
        <w:rPr>
          <w:color w:val="000000"/>
          <w:sz w:val="23"/>
          <w:szCs w:val="23"/>
          <w:lang w:val="lt-LT"/>
        </w:rPr>
        <w:t>„</w:t>
      </w:r>
      <w:r>
        <w:rPr>
          <w:color w:val="000000"/>
          <w:sz w:val="23"/>
          <w:szCs w:val="23"/>
          <w:lang w:val="lt-LT"/>
        </w:rPr>
        <w:t>Zina išėjo į krautuvę, sakė, parves".</w:t>
      </w:r>
    </w:p>
    <w:p>
      <w:pPr>
        <w:pStyle w:val="Normal"/>
        <w:shd w:fill="FFFFFF" w:val="clear"/>
        <w:rPr>
          <w:sz w:val="24"/>
          <w:szCs w:val="24"/>
          <w:lang w:val="lt-LT"/>
        </w:rPr>
      </w:pPr>
      <w:r>
        <w:rPr>
          <w:color w:val="000000"/>
          <w:sz w:val="23"/>
          <w:szCs w:val="23"/>
          <w:lang w:val="lt-LT"/>
        </w:rPr>
        <w:t>Degant lempai po šilkiniu abažūru, valgomasis atrodė visiškai kaip vakare. Šviesa iš bufeto krito perlaužta pusiau, - veidrodi</w:t>
        <w:softHyphen/>
        <w:t>niai stiklai buvo užklijuoti kryžmai nuo vieno faceto iki kito. Filipas Filipovičius, palinkęs prie stalo, įsikniaubė į išskleistą di</w:t>
        <w:softHyphen/>
        <w:t>džiulį laikraščio lapą. Šviesos blyksniai darkė jo veidą, ir pro dan</w:t>
        <w:softHyphen/>
        <w:t>tis išsprūsdavo padriki, nukąsti, burkuojantys žodžiai. Jis skaitė žinutę:</w:t>
      </w:r>
    </w:p>
    <w:p>
      <w:pPr>
        <w:pStyle w:val="Normal"/>
        <w:shd w:fill="FFFFFF" w:val="clear"/>
        <w:rPr>
          <w:sz w:val="24"/>
          <w:szCs w:val="24"/>
          <w:lang w:val="lt-LT"/>
        </w:rPr>
      </w:pPr>
      <w:r>
        <w:rPr>
          <w:color w:val="000000"/>
          <w:sz w:val="23"/>
          <w:szCs w:val="23"/>
          <w:lang w:val="lt-LT"/>
        </w:rPr>
        <w:t>„</w:t>
      </w:r>
      <w:r>
        <w:rPr>
          <w:color w:val="000000"/>
          <w:sz w:val="23"/>
          <w:szCs w:val="23"/>
          <w:lang w:val="lt-LT"/>
        </w:rPr>
        <w:t>Nėra jokių abejonių, kad tai nesantuokinis (kaip sakydavo supuvusi buržuazinė visuomenė) sūnus. Štai kaip pramogauja mū</w:t>
        <w:softHyphen/>
        <w:t>sų pseudomokslinga buržuazija! Septynis kambarius kiekvienas gali užimti iki tol, kol žaibuojantis teisingumo kalavijas nešvyste</w:t>
        <w:softHyphen/>
        <w:t>lės virš jo raudonu spinduliu.</w:t>
      </w:r>
    </w:p>
    <w:p>
      <w:pPr>
        <w:pStyle w:val="Normal"/>
        <w:shd w:fill="FFFFFF" w:val="clear"/>
        <w:rPr>
          <w:sz w:val="24"/>
          <w:szCs w:val="24"/>
          <w:lang w:val="lt-LT"/>
        </w:rPr>
      </w:pPr>
      <w:r>
        <w:rPr>
          <w:color w:val="000000"/>
          <w:sz w:val="23"/>
          <w:szCs w:val="23"/>
          <w:lang w:val="lt-LT"/>
        </w:rPr>
        <w:t>Švon - ris."</w:t>
      </w:r>
    </w:p>
    <w:p>
      <w:pPr>
        <w:pStyle w:val="Normal"/>
        <w:shd w:fill="FFFFFF" w:val="clear"/>
        <w:rPr>
          <w:sz w:val="24"/>
          <w:szCs w:val="24"/>
          <w:lang w:val="lt-LT"/>
        </w:rPr>
      </w:pPr>
      <w:r>
        <w:rPr>
          <w:color w:val="000000"/>
          <w:sz w:val="23"/>
          <w:szCs w:val="23"/>
          <w:lang w:val="lt-LT"/>
        </w:rPr>
        <w:t>Labai atkakliai, padaužiškai mikliai už dviejų sienų skambėjo balalaika, ir garsai vingrios variacijos „Šviečia mėnuo" Filipo Filipovičiaus galvoje jaukėsi su žinutės žodžiais į neapkenčiamą kra</w:t>
        <w:softHyphen/>
        <w:t>tinį. Baigęs skaityti, jis sausai nusispjovė per petį ir mašinaliai ėmė niūniuoti pro dantis:</w:t>
      </w:r>
    </w:p>
    <w:p>
      <w:pPr>
        <w:pStyle w:val="Normal"/>
        <w:shd w:fill="FFFFFF" w:val="clear"/>
        <w:rPr>
          <w:sz w:val="24"/>
          <w:szCs w:val="24"/>
          <w:lang w:val="da-DK"/>
        </w:rPr>
      </w:pPr>
      <w:r>
        <w:rPr>
          <w:color w:val="000000"/>
          <w:sz w:val="23"/>
          <w:szCs w:val="23"/>
          <w:lang w:val="lt-LT"/>
        </w:rPr>
        <w:t xml:space="preserve"> </w:t>
      </w:r>
      <w:r>
        <w:rPr>
          <w:color w:val="000000"/>
          <w:sz w:val="23"/>
          <w:szCs w:val="23"/>
          <w:lang w:val="lt-LT"/>
        </w:rPr>
        <w:t>- Šviečia mėnuo... šviečia mėnuo... šviečia mėnuo... Tfu, priskreto prakeikta melodija!</w:t>
      </w:r>
    </w:p>
    <w:p>
      <w:pPr>
        <w:pStyle w:val="Normal"/>
        <w:shd w:fill="FFFFFF" w:val="clear"/>
        <w:rPr>
          <w:sz w:val="24"/>
          <w:szCs w:val="24"/>
        </w:rPr>
      </w:pPr>
      <w:r>
        <w:rPr>
          <w:color w:val="000000"/>
          <w:sz w:val="23"/>
          <w:szCs w:val="23"/>
          <w:lang w:val="lt-LT"/>
        </w:rPr>
        <w:t>Jis paskambino. Zinos veidas pasirodė tarp portjer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asakyk jam, kad penkta valanda, kad liautųsi skambinęs, ir malonėk pakviesti jį čia.</w:t>
      </w:r>
    </w:p>
    <w:p>
      <w:pPr>
        <w:pStyle w:val="Normal"/>
        <w:shd w:fill="FFFFFF" w:val="clear"/>
        <w:rPr>
          <w:sz w:val="24"/>
          <w:szCs w:val="24"/>
          <w:lang w:val="lt-LT"/>
        </w:rPr>
      </w:pPr>
      <w:r>
        <w:rPr>
          <w:color w:val="000000"/>
          <w:sz w:val="23"/>
          <w:szCs w:val="23"/>
          <w:lang w:val="lt-LT"/>
        </w:rPr>
        <w:t>Filipas Filipovičius sėdėjo krėsle prie stalo. Tarp jo kairės ran</w:t>
        <w:softHyphen/>
        <w:t>kos pirštų stirksojo ruda cigaro nuorūka. Prie portjeros, atsišliejęs staktos, stovėjo sukryžiavęs kojas mažo ūgio ir nesimpatiškos iš</w:t>
        <w:softHyphen/>
        <w:t>vaizdos žmogėnas. Plaukai jam ant galvos augo šiurkštūs kaip krūmai plyname lauke, o veidą dengė neskutami pūkai. Stulbino labai siaura jo kakta. Beveik tuoj pat virš juodų išsikėtojusių anta</w:t>
        <w:softHyphen/>
        <w:t>kių styrojo tankus plaukų šepetys.</w:t>
      </w:r>
    </w:p>
    <w:p>
      <w:pPr>
        <w:pStyle w:val="Normal"/>
        <w:shd w:fill="FFFFFF" w:val="clear"/>
        <w:rPr>
          <w:sz w:val="24"/>
          <w:szCs w:val="24"/>
          <w:lang w:val="lt-LT"/>
        </w:rPr>
      </w:pPr>
      <w:r>
        <w:rPr>
          <w:color w:val="000000"/>
          <w:sz w:val="23"/>
          <w:szCs w:val="23"/>
          <w:lang w:val="lt-LT"/>
        </w:rPr>
        <w:t>Švarkas, pradrėkstas po kaire pažastimi, apkibęs šiaudgaliais, dryžuotų kelnių vienas kelis pratrintas, o kitas ištepliotas šviesiai violetiniais dažais. Ant kaklo žmogėnas buvo užsirišęs akį rė</w:t>
        <w:softHyphen/>
        <w:t>žiantį žydrą kaklaraištį su netikro rubino segtuku. To kaklaraiš</w:t>
        <w:softHyphen/>
        <w:t>čio spalva buvo tokia ryški, kad Filipas Filipovičius kartais, už</w:t>
        <w:softHyphen/>
        <w:t>merkęs pervargusias akis, visiškoje tamsoje tai ant lubų, tai ant sienos pamatydavo liepsnojantį fakelą su žydru ratilu. Atsimer</w:t>
        <w:softHyphen/>
        <w:t>kęs vėl apžlibdavo, nes nuo grindų, žaižaruodami šviesos atspin</w:t>
        <w:softHyphen/>
        <w:t>džiais, krito į akis lakiniai štibletai su baltais getrais.</w:t>
      </w:r>
    </w:p>
    <w:p>
      <w:pPr>
        <w:pStyle w:val="Normal"/>
        <w:shd w:fill="FFFFFF" w:val="clear"/>
        <w:rPr>
          <w:sz w:val="24"/>
          <w:szCs w:val="24"/>
          <w:lang w:val="lt-LT"/>
        </w:rPr>
      </w:pPr>
      <w:r>
        <w:rPr>
          <w:color w:val="000000"/>
          <w:sz w:val="23"/>
          <w:szCs w:val="23"/>
          <w:lang w:val="lt-LT"/>
        </w:rPr>
        <w:t>„</w:t>
      </w:r>
      <w:r>
        <w:rPr>
          <w:color w:val="000000"/>
          <w:sz w:val="23"/>
          <w:szCs w:val="23"/>
          <w:lang w:val="lt-LT"/>
        </w:rPr>
        <w:t>Kaip su kaliošais", - irzliai pagalvojo Filipas Filipovičius, atsi</w:t>
        <w:softHyphen/>
        <w:t>duso, sušnirpštė ir ėmė maigyti užgesusį cigarą. Žmogėnas prie durų apsiblaususiomis akimis žvilgčiojo į profesorių ir rūkė papirosą, barstydamas pelenus sau ant krūtinės.</w:t>
      </w:r>
    </w:p>
    <w:p>
      <w:pPr>
        <w:pStyle w:val="Normal"/>
        <w:shd w:fill="FFFFFF" w:val="clear"/>
        <w:rPr>
          <w:sz w:val="24"/>
          <w:szCs w:val="24"/>
          <w:lang w:val="lt-LT"/>
        </w:rPr>
      </w:pPr>
      <w:r>
        <w:rPr>
          <w:color w:val="000000"/>
          <w:sz w:val="23"/>
          <w:szCs w:val="23"/>
          <w:lang w:val="lt-LT"/>
        </w:rPr>
        <w:t>Laikrodis ant sienos greta medinės jerubės skambtelėjo penkis kartus. Mechanizmo viduje dar kažkas dejavo, kai Filipas Filipo</w:t>
        <w:softHyphen/>
        <w:t>vičius pradėjo pašnekesį.</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rodos, jau du kartus prašiau nemiegoti virtuvėje ant palundų - tuo labiau dieną.</w:t>
      </w:r>
    </w:p>
    <w:p>
      <w:pPr>
        <w:pStyle w:val="Normal"/>
        <w:shd w:fill="FFFFFF" w:val="clear"/>
        <w:rPr>
          <w:sz w:val="24"/>
          <w:szCs w:val="24"/>
          <w:lang w:val="lt-LT"/>
        </w:rPr>
      </w:pPr>
      <w:r>
        <w:rPr>
          <w:color w:val="000000"/>
          <w:sz w:val="23"/>
          <w:szCs w:val="23"/>
          <w:lang w:val="lt-LT"/>
        </w:rPr>
        <w:t>Žmogėnas kimiai kostelėjo, tarytum paspringęs kauliuku, ir atsa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irtuvėje oras malonesnis.</w:t>
      </w:r>
    </w:p>
    <w:p>
      <w:pPr>
        <w:pStyle w:val="Normal"/>
        <w:shd w:fill="FFFFFF" w:val="clear"/>
        <w:rPr>
          <w:sz w:val="24"/>
          <w:szCs w:val="24"/>
          <w:lang w:val="lt-LT"/>
        </w:rPr>
      </w:pPr>
      <w:r>
        <w:rPr>
          <w:color w:val="000000"/>
          <w:sz w:val="23"/>
          <w:szCs w:val="23"/>
          <w:lang w:val="lt-LT"/>
        </w:rPr>
        <w:t>Jo balsas buvo ypatingas - duslokas ir tuo pat metu gaudus, kaip iš statinaites.</w:t>
      </w:r>
    </w:p>
    <w:p>
      <w:pPr>
        <w:pStyle w:val="Normal"/>
        <w:shd w:fill="FFFFFF" w:val="clear"/>
        <w:rPr>
          <w:sz w:val="24"/>
          <w:szCs w:val="24"/>
          <w:lang w:val="lt-LT"/>
        </w:rPr>
      </w:pPr>
      <w:r>
        <w:rPr>
          <w:color w:val="000000"/>
          <w:sz w:val="23"/>
          <w:szCs w:val="23"/>
          <w:lang w:val="lt-LT"/>
        </w:rPr>
        <w:t>Filipas Filipovičius palingavo galva ir paklaus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š kur ištraukei šitą šlykštynę? Aš kalbu apie kaklaraištį. Žmogelis, akimis sekdamas profesoriaus pirštą, šnairomis pa</w:t>
        <w:softHyphen/>
        <w:t>žvelgė per atvipusią lūpą į kaklaraištį ir liko patenkint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dėl šlykštynę? Elegantiškas kaklaraištis. Darja Petrovna</w:t>
      </w:r>
    </w:p>
    <w:p>
      <w:pPr>
        <w:pStyle w:val="Normal"/>
        <w:shd w:fill="FFFFFF" w:val="clear"/>
        <w:rPr>
          <w:sz w:val="24"/>
          <w:szCs w:val="24"/>
          <w:lang w:val="lt-LT"/>
        </w:rPr>
      </w:pPr>
      <w:r>
        <w:rPr>
          <w:color w:val="000000"/>
          <w:sz w:val="23"/>
          <w:szCs w:val="23"/>
          <w:lang w:val="lt-LT"/>
        </w:rPr>
        <w:t>padovano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arja Petrovna jums padovanojo šlykštynę, ne geresnę už va šituos batus. Kas tai per spindintis šlamštas? Iš kur? Ko aš pra</w:t>
        <w:softHyphen/>
        <w:t>šiau? Nusipirkti pa - do - rius batus. O čia kas? Negi daktaras Bormentalis tokius išrink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jo prašiau, kad nupirktų šituos. Ką, gal aš blogesnis kaip visi? Nueikite į</w:t>
      </w:r>
      <w:r>
        <w:rPr>
          <w:i/>
          <w:iCs/>
          <w:color w:val="000000"/>
          <w:sz w:val="23"/>
          <w:szCs w:val="23"/>
          <w:lang w:val="lt-LT"/>
        </w:rPr>
        <w:t xml:space="preserve"> </w:t>
      </w:r>
      <w:r>
        <w:rPr>
          <w:color w:val="000000"/>
          <w:sz w:val="23"/>
          <w:szCs w:val="23"/>
          <w:lang w:val="lt-LT"/>
        </w:rPr>
        <w:t>Kuznecko tiltą - visi vaikšto su lakiniais.</w:t>
      </w:r>
    </w:p>
    <w:p>
      <w:pPr>
        <w:pStyle w:val="Normal"/>
        <w:shd w:fill="FFFFFF" w:val="clear"/>
        <w:rPr>
          <w:sz w:val="24"/>
          <w:szCs w:val="24"/>
          <w:lang w:val="lt-LT"/>
        </w:rPr>
      </w:pPr>
      <w:r>
        <w:rPr>
          <w:color w:val="000000"/>
          <w:sz w:val="23"/>
          <w:szCs w:val="23"/>
          <w:lang w:val="lt-LT"/>
        </w:rPr>
        <w:t>Filipas Filipovičius pakraipė galvą ir kaip kirste nukirt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augiau ant palundų nemiegosite. Aišku? Kas per įžūlumas! Juk jūs trukdote. Ten moterys.</w:t>
      </w:r>
    </w:p>
    <w:p>
      <w:pPr>
        <w:pStyle w:val="Normal"/>
        <w:shd w:fill="FFFFFF" w:val="clear"/>
        <w:rPr>
          <w:sz w:val="24"/>
          <w:szCs w:val="24"/>
          <w:lang w:val="lt-LT"/>
        </w:rPr>
      </w:pPr>
      <w:r>
        <w:rPr>
          <w:color w:val="000000"/>
          <w:sz w:val="23"/>
          <w:szCs w:val="23"/>
          <w:lang w:val="lt-LT"/>
        </w:rPr>
        <w:t>Žmogėno veidas apsiniaukė ir lūpos atvip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anokios čia moterys. Pamanyk. Kokios ponios. Papras</w:t>
        <w:softHyphen/>
        <w:t>tos tarnaitės, o nosį riečia kaip komisarės. Tai vėl Zinka liežuvį pakišo.</w:t>
      </w:r>
    </w:p>
    <w:p>
      <w:pPr>
        <w:pStyle w:val="Normal"/>
        <w:shd w:fill="FFFFFF" w:val="clear"/>
        <w:rPr>
          <w:sz w:val="24"/>
          <w:szCs w:val="24"/>
          <w:lang w:val="lt-LT"/>
        </w:rPr>
      </w:pPr>
      <w:r>
        <w:rPr>
          <w:color w:val="000000"/>
          <w:sz w:val="23"/>
          <w:szCs w:val="23"/>
          <w:lang w:val="lt-LT"/>
        </w:rPr>
        <w:t>Filipas Filipovičius žybtelėjo akim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d negirdėčiau Zinos vadinant Zinka! Aišku? Tyl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išku, aš jūsų klausi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išk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Šalin šitą šlykštynę nuo kaklo. Jūs... tu... jūs pasižiūrėkite į save veidrodyje - į ką jūs panašus. Kažkoks balaganas. Ant glindų nuorūkų nemėtyti - šimtąjį kartą prašau. Kad daugiau ne</w:t>
        <w:softHyphen/>
        <w:t>girdėčiau namuose nė vieno keiksmažodžio. Nespjaudyti! Štai spjaudyklė. Tualete elgtis tvarkingai. Su Zina baigti bet kokias kalbas. Ji skundžiasi, kad jūs patamsyje jos tykote. Žiūrėkite! Kas atsakė pacientui „suneš jį žino!"? Iš tikrųjų gal jūs smuklėje, ar k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žkodėl jūs mane, tėvuk, labai engiate, - staiga verksmin</w:t>
        <w:softHyphen/>
        <w:t>gai pasakė žmogėnas.</w:t>
      </w:r>
    </w:p>
    <w:p>
      <w:pPr>
        <w:pStyle w:val="Normal"/>
        <w:shd w:fill="FFFFFF" w:val="clear"/>
        <w:rPr>
          <w:sz w:val="24"/>
          <w:szCs w:val="24"/>
          <w:lang w:val="lt-LT"/>
        </w:rPr>
      </w:pPr>
      <w:r>
        <w:rPr>
          <w:color w:val="000000"/>
          <w:sz w:val="23"/>
          <w:szCs w:val="23"/>
          <w:lang w:val="lt-LT"/>
        </w:rPr>
        <w:t>Filipas Filipovičius išraudo, akiniai blykstel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s čia jums tėvukas? Kas per familiarumas? Kad aš dau</w:t>
        <w:softHyphen/>
        <w:t>giau negirdėčiau šito žodžio! Vadinkite mane tik vardu ir tėvavardžiu!</w:t>
      </w:r>
    </w:p>
    <w:p>
      <w:pPr>
        <w:pStyle w:val="Normal"/>
        <w:shd w:fill="FFFFFF" w:val="clear"/>
        <w:rPr>
          <w:sz w:val="24"/>
          <w:szCs w:val="24"/>
          <w:lang w:val="lt-LT"/>
        </w:rPr>
      </w:pPr>
      <w:r>
        <w:rPr>
          <w:color w:val="000000"/>
          <w:sz w:val="23"/>
          <w:szCs w:val="23"/>
          <w:lang w:val="lt-LT"/>
        </w:rPr>
        <w:t>Žmogučio veidas suįžūl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ko jūs visi... Tai nesispjaudyk. Tai nerūkyk. Ten ne</w:t>
        <w:softHyphen/>
        <w:t>vaikščiok... Kas gi čia iš tikrųjų? Visai kaip tramvajuje. Kodėl jūs man gyvent neduodate? Ir dėl „tėvuko" - čia jūs be reikalo. Argi aš prašiau mane operuoti? - lote lojo pasipiktinęs žmogė</w:t>
        <w:softHyphen/>
        <w:t>nas. - Nieko sau dalykėlis! Pastvėrė gyvulį, suraižė peiliu galvą, o dabar niekina. Aš galbūt nedaviau leidimo operuoti. O taip pat, - žmogėnas įbedė akis į lubas, lyg stengdamasis prisiminti kokią formulę, - o taip pat ir mano artimieji. Aš galbūt turiu teisę pa</w:t>
        <w:softHyphen/>
        <w:t>teikti ieškinį.</w:t>
      </w:r>
    </w:p>
    <w:p>
      <w:pPr>
        <w:pStyle w:val="Normal"/>
        <w:shd w:fill="FFFFFF" w:val="clear"/>
        <w:rPr>
          <w:sz w:val="24"/>
          <w:szCs w:val="24"/>
          <w:lang w:val="lt-LT"/>
        </w:rPr>
      </w:pPr>
      <w:r>
        <w:rPr>
          <w:color w:val="000000"/>
          <w:sz w:val="23"/>
          <w:szCs w:val="23"/>
          <w:lang w:val="lt-LT"/>
        </w:rPr>
        <w:t>Filipo Filipovičiaus akys pasidarė visiškai apskritos, cigaras iškrito iš rankos. ,,Na, tipas", - šmėstelėjo jam galvoj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ūs teikiatės būti nepatenkintas, kad pavertėm žmogumi, - prisimerkęs paklausė jis. - Jūs galbūt esate labiau linkęs vėl lakstyti po šiukšlynus? Šalti tarpuvartėse? Na, jei būčiau žinoję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r ko jūs visi prikaišiojate - šiukšlynas, šiukšlynas. Aš sau duonos kąsnį susirasdavau. O jeigu būčiau miręs nuo jūsų pei</w:t>
        <w:softHyphen/>
        <w:t>lio? Ką jūs į tai pasakysite, draug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lipai Filipovičiau! - susierzinęs šūktelėjo Filipas Filipo</w:t>
        <w:softHyphen/>
        <w:t>vičius, - aš jums ne draugas! Tai baisu! „Košmaras, košmaras", - dingtelėjo jam.</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Žinoma, kaipgi... - ironiškai prašneko žmogėnas ir perga</w:t>
        <w:softHyphen/>
        <w:t>lingai viena koja žengė į priekį, - suprantame, pone. Kokie mes jums draugai! Kur jau čia. Mes universitetuose nesimokėme, pen</w:t>
        <w:softHyphen/>
        <w:t>kiolikos kambarių su voniomis butuose negyvenome. Tik dabar laikas būtų to atsisakyti. Dabar kiekvienas turi savo teises...</w:t>
      </w:r>
    </w:p>
    <w:p>
      <w:pPr>
        <w:pStyle w:val="Normal"/>
        <w:shd w:fill="FFFFFF" w:val="clear"/>
        <w:rPr>
          <w:sz w:val="24"/>
          <w:szCs w:val="24"/>
          <w:lang w:val="lt-LT"/>
        </w:rPr>
      </w:pPr>
      <w:r>
        <w:rPr>
          <w:color w:val="000000"/>
          <w:sz w:val="23"/>
          <w:szCs w:val="23"/>
          <w:lang w:val="lt-LT"/>
        </w:rPr>
        <w:t>Filipas Filipovičius blykšdamas klausėsi žmogėno postringa</w:t>
        <w:softHyphen/>
        <w:t>vimų. Tas liovėsi kalbėjęs ir demonstratyviai žengė prie peleni</w:t>
        <w:softHyphen/>
        <w:t>nės su nužįstu papirosu rankoje. Ėjo jis krypuodamas. Ilgai man</w:t>
        <w:softHyphen/>
        <w:t>kė nuorūką kriauklėje, o veidas aiškiai bylojo: ,,Na, na!" Užge</w:t>
        <w:softHyphen/>
        <w:t>sinęs papiroso nuorūką, jis staiga sukaleno dantimis ir kyštelėjo nosį po pažastim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irštais gaudykite blusas! Pirštais! - tūžmingai šūktelėjo Fi</w:t>
        <w:softHyphen/>
        <w:t>lipas Filipovičius, - ir aš nesuprantu - iš kur jos pas j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jau, veisiu aš jas, ar ką? - įsižeidė žmogėnas, - matyt, blusos mane myli. - Čia jis pirštais panaršė rankovės pamušalą ir išpešė kuokštelį rudos lengvos vatos.</w:t>
      </w:r>
    </w:p>
    <w:p>
      <w:pPr>
        <w:pStyle w:val="Normal"/>
        <w:shd w:fill="FFFFFF" w:val="clear"/>
        <w:rPr>
          <w:sz w:val="24"/>
          <w:szCs w:val="24"/>
          <w:lang w:val="lt-LT"/>
        </w:rPr>
      </w:pPr>
      <w:r>
        <w:rPr>
          <w:color w:val="000000"/>
          <w:sz w:val="23"/>
          <w:szCs w:val="23"/>
          <w:lang w:val="lt-LT"/>
        </w:rPr>
        <w:t>Filipas Filipovičius nukreipė žvilgsnį į girliandas ant lubų ir ėmė barbenti pirštais į stalą. Žmogėnas, mirtimi nubaudęs blusą, žengė atgal ir atsisėdo ant kėdės. O rankas, nuleidęs plaštakas, nu - korė palei švarko atlapus. Jo akys nukrypo į raštuotą parketą. Jis susitelkęs žiūrėjo į savo batus, ir tai teikė jam didžiausią ma</w:t>
        <w:softHyphen/>
        <w:t>lonumą. Filipas Filipovičius pažvelgė ten, kur žybsėjo ryškūs la</w:t>
        <w:softHyphen/>
        <w:t>kuotų batų atšvaitai, primerkė akis ir prabil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kiu reikalu jūs dar norėjote su manim kalbė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kiu čia reikalu! Paprastu. Filipai Filipovičiau, man rei</w:t>
        <w:softHyphen/>
        <w:t>kia dokumento.</w:t>
      </w:r>
    </w:p>
    <w:p>
      <w:pPr>
        <w:pStyle w:val="Normal"/>
        <w:shd w:fill="FFFFFF" w:val="clear"/>
        <w:rPr>
          <w:sz w:val="24"/>
          <w:szCs w:val="24"/>
          <w:lang w:val="lt-LT"/>
        </w:rPr>
      </w:pPr>
      <w:r>
        <w:rPr>
          <w:color w:val="000000"/>
          <w:sz w:val="23"/>
          <w:szCs w:val="23"/>
          <w:lang w:val="lt-LT"/>
        </w:rPr>
        <w:t>Filipas Filipovičius sudreb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Hm... Velnias! Dokumento! Iš tikrųjų... Khm... o gal šitai kaip nors galima... - jo balsas skambėjo netvirtai ir graudžia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ką jūs, - tvirtai tarė žmogėnas, - kaipgi šitaip be do</w:t>
        <w:softHyphen/>
        <w:t>kumento? Čia jau - atsiprašau. Patys žinote, žmogui be dokumen</w:t>
        <w:softHyphen/>
        <w:t>tų griežtai draudžiama gyventi. Pirma, namų komiteto pirminin</w:t>
        <w:softHyphen/>
        <w:t>k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uo čia dėtas pirmininkas?</w:t>
      </w:r>
    </w:p>
    <w:p>
      <w:pPr>
        <w:pStyle w:val="Normal"/>
        <w:shd w:fill="FFFFFF" w:val="clear"/>
        <w:rPr>
          <w:sz w:val="24"/>
          <w:szCs w:val="24"/>
          <w:lang w:val="da-DK"/>
        </w:rPr>
      </w:pPr>
      <w:r>
        <w:rPr>
          <w:color w:val="000000"/>
          <w:sz w:val="23"/>
          <w:szCs w:val="23"/>
          <w:lang w:val="lt-LT"/>
        </w:rPr>
        <w:t xml:space="preserve"> </w:t>
      </w:r>
      <w:r>
        <w:rPr>
          <w:color w:val="000000"/>
          <w:sz w:val="23"/>
          <w:szCs w:val="23"/>
          <w:lang w:val="lt-LT"/>
        </w:rPr>
        <w:t>- Kaip tai kuo? Susitinka, teiraujasi - kada tu, sako, ger</w:t>
        <w:softHyphen/>
        <w:t>biamasis, prisiregistruosi?</w:t>
      </w:r>
    </w:p>
    <w:p>
      <w:pPr>
        <w:pStyle w:val="Normal"/>
        <w:shd w:fill="FFFFFF" w:val="clear"/>
        <w:rPr>
          <w:sz w:val="24"/>
          <w:szCs w:val="24"/>
          <w:lang w:val="lt-LT"/>
        </w:rPr>
      </w:pPr>
      <w:r>
        <w:rPr>
          <w:color w:val="000000"/>
          <w:sz w:val="23"/>
          <w:szCs w:val="23"/>
          <w:lang w:val="lt-LT"/>
        </w:rPr>
        <w:t>- Ak tu, Viešpatie, - beviltiškai šūktelėjo Filipas Filipovi</w:t>
        <w:softHyphen/>
        <w:t>čius, - susitinka, teiraujasi... Įsivaizduoju, ką jūs ten prišnekate. Juk aš jums uždraudžiau valkiotis po laiptine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 Ką, gal aš katorgininkas? - nustebo žmogėnas, ir savo tei</w:t>
        <w:softHyphen/>
        <w:t>sybės suvokimu tvykstelėjo net jo rubinas. - Ką reiškia ,,valkio</w:t>
        <w:softHyphen/>
        <w:t>tis"? Gana užgaulūs jūsų žodžiai. Aš vaikščioju kaip ir visi žmo</w:t>
        <w:softHyphen/>
        <w:t>nės.</w:t>
      </w:r>
    </w:p>
    <w:p>
      <w:pPr>
        <w:pStyle w:val="Normal"/>
        <w:shd w:fill="FFFFFF" w:val="clear"/>
        <w:rPr>
          <w:sz w:val="24"/>
          <w:szCs w:val="24"/>
        </w:rPr>
      </w:pPr>
      <w:r>
        <w:rPr>
          <w:color w:val="000000"/>
          <w:sz w:val="23"/>
          <w:szCs w:val="23"/>
          <w:lang w:val="lt-LT"/>
        </w:rPr>
        <w:t>Tai sakydamas jis pabrūžavo lakiniais batais parketą.</w:t>
      </w:r>
    </w:p>
    <w:p>
      <w:pPr>
        <w:pStyle w:val="Normal"/>
        <w:shd w:fill="FFFFFF" w:val="clear"/>
        <w:rPr>
          <w:sz w:val="24"/>
          <w:szCs w:val="24"/>
          <w:lang w:val="lt-LT"/>
        </w:rPr>
      </w:pPr>
      <w:r>
        <w:rPr>
          <w:color w:val="000000"/>
          <w:sz w:val="23"/>
          <w:szCs w:val="23"/>
          <w:lang w:val="lt-LT"/>
        </w:rPr>
        <w:t>Filipas Filipovičius nutilo, nusuko akis į šalį. ,,Vis dėlto reikia tvardytis", - pagalvojo. Priėjęs prie bufeto, jis vienu mauku iš</w:t>
        <w:softHyphen/>
        <w:t>gėrė stiklinę vanden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uiku, tamsta, - kiek ramiau prabilo jis, - svarbu ne žo</w:t>
        <w:softHyphen/>
        <w:t>džiai. Taigi ką kalba tas jūsų nuostabusis namų komiteto pirminin</w:t>
        <w:softHyphen/>
        <w:t>k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ą gi jam kalbėti. O jūs be reikalo jį nuostabiuoju pravar</w:t>
        <w:softHyphen/>
        <w:t>džiuojate. Jis gina interes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ieno interesus, leiskite paklaus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išku kieno - dirbančiųjų elemento. Filipas Filipovičius išplėtė ak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gi jūs - dirbantys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i jau aišku - ne nepman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tiek to. Taigi ko jam reikia dėl jūsų revoliucinių intere</w:t>
        <w:softHyphen/>
        <w:t>s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išku, ko - priregistruoti mane. Jis sako - kur tai maty</w:t>
        <w:softHyphen/>
        <w:t>ta, kad Maskvoje gyventų nepriregistruotas žmogus. Tai - viena. O svarbiausia - įskaitos kortelė. Aš nenoriu būti dezertyras. Ant</w:t>
        <w:softHyphen/>
        <w:t>ra vertus - sąjunga, birž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eiskite sužinoti, kuo remdamasis aš jus priregistruosiu? Remdamasis šita staltiese ar savo pasu? Juk vis dėlto reikia skai</w:t>
        <w:softHyphen/>
        <w:t>tytis su aplinkybėmis! Neužmirškite, kad jūs... e... hm... juk jūs, taip sakant, - netikėtai atsiradusi būtybė, laboratorinė... - Filipas Filipovičius kalbėjo vis neryžtingiau.</w:t>
      </w:r>
    </w:p>
    <w:p>
      <w:pPr>
        <w:pStyle w:val="Normal"/>
        <w:shd w:fill="FFFFFF" w:val="clear"/>
        <w:rPr>
          <w:sz w:val="24"/>
          <w:szCs w:val="24"/>
          <w:lang w:val="lt-LT"/>
        </w:rPr>
      </w:pPr>
      <w:r>
        <w:rPr>
          <w:color w:val="000000"/>
          <w:sz w:val="23"/>
          <w:szCs w:val="23"/>
          <w:lang w:val="lt-LT"/>
        </w:rPr>
        <w:t>Žmogėnas pergalingai tylėjo.</w:t>
      </w:r>
    </w:p>
    <w:p>
      <w:pPr>
        <w:pStyle w:val="Normal"/>
        <w:shd w:fill="FFFFFF" w:val="clear"/>
        <w:rPr>
          <w:sz w:val="24"/>
          <w:szCs w:val="24"/>
        </w:rPr>
      </w:pPr>
      <w:r>
        <w:rPr>
          <w:color w:val="000000"/>
          <w:sz w:val="23"/>
          <w:szCs w:val="23"/>
          <w:lang w:val="lt-LT"/>
        </w:rPr>
        <w:t xml:space="preserve"> </w:t>
      </w:r>
      <w:r>
        <w:rPr>
          <w:color w:val="000000"/>
          <w:sz w:val="23"/>
          <w:szCs w:val="23"/>
          <w:lang w:val="lt-LT"/>
        </w:rPr>
        <w:t>- Labai gerai. Ką gi, pagaliau reikia, kad jūs būtumėte pri</w:t>
        <w:softHyphen/>
        <w:t>registruotas ir apskritai viskas būtų sutvarkyta pagal to jūsų na</w:t>
        <w:softHyphen/>
        <w:t>mų komiteto planą. Juk jūs neturite nei vardo, nei pavardė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Čia jūs be reikalo. Vardą sau aš visada galiu pasirinkti. Paskelbiu per laikraštį, ir baigtas kriuk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ip jūs pageidautumėte vadintis? Žmogus pasitaisė kaklaraištį ir atsa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oligrafu Poligrafovičium.</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kvailiokite, - niūriai atsiliepė Filipas Filipovičius, - aš su jumis rimai kalbu.</w:t>
      </w:r>
    </w:p>
    <w:p>
      <w:pPr>
        <w:pStyle w:val="Normal"/>
        <w:shd w:fill="FFFFFF" w:val="clear"/>
        <w:rPr>
          <w:sz w:val="24"/>
          <w:szCs w:val="24"/>
          <w:lang w:val="lt-LT"/>
        </w:rPr>
      </w:pPr>
      <w:r>
        <w:rPr>
          <w:color w:val="000000"/>
          <w:sz w:val="23"/>
          <w:szCs w:val="23"/>
          <w:lang w:val="lt-LT"/>
        </w:rPr>
        <w:t>Kandi pašaipa perkreipė žmogėno ūsiuk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kažko nesuprantu, - prašneko jis linksmai ir apgalvo</w:t>
        <w:softHyphen/>
        <w:t>tai. - Nešvankiai keiktis man negalima. Spjaudyti - negalima. O iš jūsų tiek ir tegirdžiu: „Kvailys, kvailys". Turbūt Ertėefesere tik profesoriams leidžiama keiktis.</w:t>
      </w:r>
    </w:p>
    <w:p>
      <w:pPr>
        <w:pStyle w:val="Normal"/>
        <w:shd w:fill="FFFFFF" w:val="clear"/>
        <w:rPr>
          <w:sz w:val="24"/>
          <w:szCs w:val="24"/>
          <w:lang w:val="lt-LT"/>
        </w:rPr>
      </w:pPr>
      <w:r>
        <w:rPr>
          <w:color w:val="000000"/>
          <w:sz w:val="23"/>
          <w:szCs w:val="23"/>
          <w:lang w:val="lt-LT"/>
        </w:rPr>
        <w:t>Filipas Filipovičius visas paraudonavo ir pildamasis vandenį su</w:t>
        <w:softHyphen/>
        <w:t>daužė stiklinę. Atsigėręs iš kitos, pagalvojo: „Dar truputį, ir jis pradės mane auklėti, ir bus jo teisybė. Nemoku tvardytis".</w:t>
      </w:r>
    </w:p>
    <w:p>
      <w:pPr>
        <w:pStyle w:val="Normal"/>
        <w:shd w:fill="FFFFFF" w:val="clear"/>
        <w:rPr>
          <w:sz w:val="24"/>
          <w:szCs w:val="24"/>
          <w:lang w:val="lt-LT"/>
        </w:rPr>
      </w:pPr>
      <w:r>
        <w:rPr>
          <w:color w:val="000000"/>
          <w:sz w:val="23"/>
          <w:szCs w:val="23"/>
          <w:lang w:val="lt-LT"/>
        </w:rPr>
        <w:t>Jis pasisuko ant kėdės, perdėtai mandagiai palinko į priekį ir su geležine tvirtybe pasa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tsiprašau. Man nervai sutrikę. Jūsų vardas man pasiro</w:t>
        <w:softHyphen/>
        <w:t>dė keistas. Įdomu, kur jūs sau tokį suradot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mų komitetas patarė. Kalendoriuje ieškojome - kokio tau, sako. Aš ir išsirink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okiame kalendoriuje nieko panašaus negali bū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ana keista, - išsišiepė žmogėnas, - nes jūsų procedūrinėje kabo.</w:t>
      </w:r>
    </w:p>
    <w:p>
      <w:pPr>
        <w:pStyle w:val="Normal"/>
        <w:shd w:fill="FFFFFF" w:val="clear"/>
        <w:rPr>
          <w:sz w:val="24"/>
          <w:szCs w:val="24"/>
          <w:lang w:val="lt-LT"/>
        </w:rPr>
      </w:pPr>
      <w:r>
        <w:rPr>
          <w:color w:val="000000"/>
          <w:sz w:val="24"/>
          <w:szCs w:val="24"/>
          <w:lang w:val="lt-LT"/>
        </w:rPr>
        <w:t>Filipas Filipovičius neatsistodamas atgalia ranka paspaudė myg</w:t>
        <w:softHyphen/>
        <w:t>tuką ant apmušalų, ir pasirodė Zina.</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Atnešk kalendorių iš procedūrinės.</w:t>
      </w:r>
    </w:p>
    <w:p>
      <w:pPr>
        <w:pStyle w:val="Normal"/>
        <w:shd w:fill="FFFFFF" w:val="clear"/>
        <w:rPr>
          <w:sz w:val="24"/>
          <w:szCs w:val="24"/>
          <w:lang w:val="lt-LT"/>
        </w:rPr>
      </w:pPr>
      <w:r>
        <w:rPr>
          <w:color w:val="000000"/>
          <w:sz w:val="24"/>
          <w:szCs w:val="24"/>
          <w:lang w:val="lt-LT"/>
        </w:rPr>
        <w:t>Praėjo kiek laiko. Kai Zina atnešė kalendorių, Filipas Filipovi</w:t>
        <w:softHyphen/>
        <w:t>čius paklausė:</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Kur?</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Kovo ketvirtą švenčiama.</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Parodykite... Hm... Velnias... Krosnin jį, Zina, tučtuojau. Zina, išgąstingai sprogindama akis, išėjo nešina kalendorium,</w:t>
      </w:r>
    </w:p>
    <w:p>
      <w:pPr>
        <w:pStyle w:val="Normal"/>
        <w:shd w:fill="FFFFFF" w:val="clear"/>
        <w:rPr>
          <w:sz w:val="24"/>
          <w:szCs w:val="24"/>
          <w:lang w:val="lt-LT"/>
        </w:rPr>
      </w:pPr>
      <w:r>
        <w:rPr>
          <w:color w:val="000000"/>
          <w:sz w:val="24"/>
          <w:szCs w:val="24"/>
          <w:lang w:val="lt-LT"/>
        </w:rPr>
        <w:t>o žmogėnas priekaištingai palingavo galva.</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O pavardė, leiskite paklausti?</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Aš sutinku priimti paveldėtą pavardę.</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Kaip? Paveldėtą? O kokią?</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Šarikovas.</w:t>
      </w:r>
    </w:p>
    <w:p>
      <w:pPr>
        <w:pStyle w:val="Normal"/>
        <w:shd w:fill="FFFFFF" w:val="clear"/>
        <w:jc w:val="center"/>
        <w:rPr>
          <w:color w:val="000000"/>
          <w:sz w:val="23"/>
          <w:szCs w:val="23"/>
          <w:lang w:val="lt-LT"/>
        </w:rPr>
      </w:pPr>
      <w:r>
        <w:rPr>
          <w:color w:val="000000"/>
          <w:sz w:val="23"/>
          <w:szCs w:val="23"/>
          <w:lang w:val="lt-LT"/>
        </w:rPr>
        <w:t>-----</w:t>
      </w:r>
    </w:p>
    <w:p>
      <w:pPr>
        <w:pStyle w:val="Normal"/>
        <w:shd w:fill="FFFFFF" w:val="clear"/>
        <w:rPr>
          <w:sz w:val="24"/>
          <w:szCs w:val="24"/>
          <w:lang w:val="lt-LT"/>
        </w:rPr>
      </w:pPr>
      <w:r>
        <w:rPr>
          <w:color w:val="000000"/>
          <w:sz w:val="23"/>
          <w:szCs w:val="23"/>
          <w:lang w:val="lt-LT"/>
        </w:rPr>
        <w:t>Kabinete priešais stalą stovėjo namų komiteto pirmininkas Švonderis odiniu frenčium. Daktaras Bormentalis sėdėjo krėsle. Iš jo įraudusių nuo šalčio skruostų (jis buvo ką tik parėjęs) buvo matyti, kad jis sutrikęs ne mažiau kaip šalia sėdintis Filipas Fi</w:t>
        <w:softHyphen/>
        <w:t>lipovič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ip rašyti? - nekantriai paklausė j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ą gi, - prabilo Švonderis, - reikalas paprastas. Rašykite pažymėjimą, pilieti profesoriau. Girdi, taip ir taip, šio pažymėjimo pateikėjas iš tikrųjų yra Poligrafas Poligrafovičius Šarikovas, hm... gimęs, taip sakant, jūsų bute.</w:t>
      </w:r>
    </w:p>
    <w:p>
      <w:pPr>
        <w:pStyle w:val="Normal"/>
        <w:shd w:fill="FFFFFF" w:val="clear"/>
        <w:rPr>
          <w:sz w:val="24"/>
          <w:szCs w:val="24"/>
          <w:lang w:val="lt-LT"/>
        </w:rPr>
      </w:pPr>
      <w:r>
        <w:rPr>
          <w:color w:val="000000"/>
          <w:sz w:val="23"/>
          <w:szCs w:val="23"/>
          <w:lang w:val="lt-LT"/>
        </w:rPr>
        <w:t>Bormentalis nustebęs krustelėjo krėsle. Filipas Filipovičius peštelėjo ūs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Hm... ai velnias! Kvailiau nieko įsivaizduoti negalima. Nė velnio jis negimė, o tiesiog... na, vienu žodži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i - jūsų reikalas, - ramiai piktdžiugiaudamas pasakė Švonderis, - gimė ar negimė... Apskritai juk jūs darėte bandymą, pro</w:t>
        <w:softHyphen/>
        <w:t>fesoriau! Jūs ir sukūrėt pilietį Šarikov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r labai paprastai, - vamptelėjo Šarikovas nuo knygų spin</w:t>
        <w:softHyphen/>
        <w:t>tos. Jis buvo įsistebeilijęs į kaklaraištį, atsispindintį veidrodžio gilumoj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labai prašyčiau nesikišti į pokalbį, - nukirto Filipas Fi</w:t>
        <w:softHyphen/>
        <w:t>lipovičius. - Jūs be reikalo sakote ,,ir labai paprastai" - tai labai nepaprasta.</w:t>
      </w:r>
    </w:p>
    <w:p>
      <w:pPr>
        <w:pStyle w:val="Normal"/>
        <w:shd w:fill="FFFFFF" w:val="clear"/>
        <w:rPr>
          <w:sz w:val="24"/>
          <w:szCs w:val="24"/>
          <w:lang w:val="lt-LT"/>
        </w:rPr>
      </w:pPr>
      <w:r>
        <w:rPr>
          <w:color w:val="000000"/>
          <w:sz w:val="23"/>
          <w:szCs w:val="23"/>
          <w:lang w:val="lt-LT"/>
        </w:rPr>
        <w:t>- Kaipgi man nesikišti, - užsigavęs subambėjo Šarikovas. Švonderis tuojau jį palaike:</w:t>
      </w:r>
    </w:p>
    <w:p>
      <w:pPr>
        <w:pStyle w:val="Normal"/>
        <w:shd w:fill="FFFFFF" w:val="clear"/>
        <w:rPr>
          <w:sz w:val="24"/>
          <w:szCs w:val="24"/>
          <w:lang w:val="lt-LT"/>
        </w:rPr>
      </w:pPr>
      <w:r>
        <w:rPr>
          <w:color w:val="000000"/>
          <w:sz w:val="23"/>
          <w:szCs w:val="23"/>
          <w:lang w:val="lt-LT"/>
        </w:rPr>
        <w:t>- Atsiprašau, profesoriau, pilietis Šarikovas sako tikrą tiesą. Tai jo teisė - dalyvauti sprendžiant jo likimą, ypač tada, kai reikalas liečia dokumentus. Dokumentas - svarbiausias dalykas pasaulyje.</w:t>
      </w:r>
    </w:p>
    <w:p>
      <w:pPr>
        <w:pStyle w:val="Normal"/>
        <w:shd w:fill="FFFFFF" w:val="clear"/>
        <w:rPr>
          <w:sz w:val="24"/>
          <w:szCs w:val="24"/>
          <w:lang w:val="lt-LT"/>
        </w:rPr>
      </w:pPr>
      <w:r>
        <w:rPr>
          <w:color w:val="000000"/>
          <w:sz w:val="23"/>
          <w:szCs w:val="23"/>
          <w:lang w:val="lt-LT"/>
        </w:rPr>
        <w:t>Tą akimirką šaižus skambutis prie ausies nutraukė pašnekesį. Filipas Filipovičius pasakė į ragelį: „Klausau...", nuraudo ir šūk</w:t>
        <w:softHyphen/>
        <w:t>tel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rašau netrukdyti manęs dėl menkniekių. Koks jūsų reika</w:t>
        <w:softHyphen/>
        <w:t>las? - Ir jis trenkte nutrenkė ragelį.</w:t>
      </w:r>
    </w:p>
    <w:p>
      <w:pPr>
        <w:pStyle w:val="Normal"/>
        <w:shd w:fill="FFFFFF" w:val="clear"/>
        <w:rPr>
          <w:sz w:val="24"/>
          <w:szCs w:val="24"/>
          <w:lang w:val="lt-LT"/>
        </w:rPr>
      </w:pPr>
      <w:r>
        <w:rPr>
          <w:color w:val="000000"/>
          <w:sz w:val="23"/>
          <w:szCs w:val="23"/>
          <w:lang w:val="lt-LT"/>
        </w:rPr>
        <w:t>Dangiška palaima nušvito Švonderio veidas. Filipas Filipovičius užsiplieskęs raudoniu užrik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ienu žodžiu, baigiam tas kalbas.</w:t>
      </w:r>
    </w:p>
    <w:p>
      <w:pPr>
        <w:pStyle w:val="Normal"/>
        <w:shd w:fill="FFFFFF" w:val="clear"/>
        <w:rPr>
          <w:sz w:val="24"/>
          <w:szCs w:val="24"/>
          <w:lang w:val="lt-LT"/>
        </w:rPr>
      </w:pPr>
      <w:r>
        <w:rPr>
          <w:color w:val="000000"/>
          <w:sz w:val="23"/>
          <w:szCs w:val="23"/>
          <w:lang w:val="lt-LT"/>
        </w:rPr>
        <w:t>Jis išplėšė iš bloknoto lapuką ir brūkštelėjo keletą žodžių, pas</w:t>
        <w:softHyphen/>
        <w:t>kui susierzinęs garsiai perskait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Šiuo pažymima..." Velniaižin, kas čia... Hm... „Šio pažymė</w:t>
        <w:softHyphen/>
        <w:t>jimo pateikėjui - žmogui, atsiradusiam laboratorinių bandymų pa</w:t>
        <w:softHyphen/>
        <w:t>sėkoje, padarius galvos smegenų operaciją, reikalingi dokumen</w:t>
        <w:softHyphen/>
        <w:t>tai..." Velnias! Nagi aš iš viso nepritariu tų idiotiškų dokumentų išdavimui. Parašas - „profesorius Preobražensk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ana keista, profesoriau, - įsižeidė Švonderis, - kaipgi jūs dokumentus vadinate idiotiškais? Aš negaliu leisti gyventi name žmogui be dokumentų ir dar milicijos neįrašytam į karinę įskaitą. O jei karas su imperialistiniais grobika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niekur neisiu kariauti! - staiga niūriai suviauksėjo Šarikovas spintos link.</w:t>
      </w:r>
    </w:p>
    <w:p>
      <w:pPr>
        <w:pStyle w:val="Normal"/>
        <w:shd w:fill="FFFFFF" w:val="clear"/>
        <w:rPr>
          <w:sz w:val="24"/>
          <w:szCs w:val="24"/>
          <w:lang w:val="lt-LT"/>
        </w:rPr>
      </w:pPr>
      <w:r>
        <w:rPr>
          <w:color w:val="000000"/>
          <w:sz w:val="23"/>
          <w:szCs w:val="23"/>
          <w:lang w:val="lt-LT"/>
        </w:rPr>
        <w:t>Švonderis suglumo, bet greit atsitokėjo ir mandagiai pasakė Šarikovu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ūs, pilieti Šarikovai, kalbate be galo neatsakingai. Į ka</w:t>
        <w:softHyphen/>
        <w:t>rinę įskaitą būtina įsirašy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Įskaiton įsirašysiu, o kariauti - kukis su snukiu, - nedrau</w:t>
        <w:softHyphen/>
        <w:t>giškai atsakė Šarikovas, pasitaisydamas kaklaraištį.</w:t>
      </w:r>
    </w:p>
    <w:p>
      <w:pPr>
        <w:pStyle w:val="Normal"/>
        <w:shd w:fill="FFFFFF" w:val="clear"/>
        <w:rPr>
          <w:sz w:val="24"/>
          <w:szCs w:val="24"/>
          <w:lang w:val="lt-LT"/>
        </w:rPr>
      </w:pPr>
      <w:r>
        <w:rPr>
          <w:color w:val="000000"/>
          <w:sz w:val="23"/>
          <w:szCs w:val="23"/>
          <w:lang w:val="lt-LT"/>
        </w:rPr>
        <w:t>Švonderiui vėl teko suglumti. Preobraženskis piktai ir nykiai susižvalgė su Bormentaliu: „Še tau - moralė". Bormentalis reikš</w:t>
        <w:softHyphen/>
        <w:t>mingai linktelėjo galv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sunkiai sužeistas operuojant, - niūriai stūgtelėjo Šarikovas, - matai, kaip mane apdorojo, - ir jis parodė į galvą. Sker</w:t>
        <w:softHyphen/>
        <w:t>sai kaktos ėjo labai šviežias operacijos rand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ūs anarchistas individualistas? - paklausė Švonderis, aukš</w:t>
        <w:softHyphen/>
        <w:t>tai kilsteldamas antakius.</w:t>
      </w:r>
    </w:p>
    <w:p>
      <w:pPr>
        <w:pStyle w:val="Normal"/>
        <w:shd w:fill="FFFFFF" w:val="clear"/>
        <w:rPr>
          <w:sz w:val="24"/>
          <w:szCs w:val="24"/>
          <w:lang w:val="de-DE"/>
        </w:rPr>
      </w:pPr>
      <w:r>
        <w:rPr>
          <w:color w:val="000000"/>
          <w:sz w:val="23"/>
          <w:szCs w:val="23"/>
          <w:lang w:val="lt-LT"/>
        </w:rPr>
        <w:t xml:space="preserve"> </w:t>
      </w:r>
      <w:r>
        <w:rPr>
          <w:color w:val="000000"/>
          <w:sz w:val="23"/>
          <w:szCs w:val="23"/>
          <w:lang w:val="lt-LT"/>
        </w:rPr>
        <w:t>- Man priklauso baltas bilietas, - atsakė Šarikov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tiek to, kol kas nesvarbu, - atsakė nustebęs Švonderis, - tikra tai, kad mes profesoriaus pažymėjimą nusiųsime į mi</w:t>
        <w:softHyphen/>
        <w:t>liciją, ir jums bus išduotas dokument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Štai kas, e... - netikėtai pertraukė jį Filipas Filipovičius, ma</w:t>
        <w:softHyphen/>
        <w:t>tyt, kankinamas kokios minties, - ar nėra jūsų name laisvo kam</w:t>
        <w:softHyphen/>
        <w:t>bario? Aš sutinku jį pirkti.</w:t>
      </w:r>
    </w:p>
    <w:p>
      <w:pPr>
        <w:pStyle w:val="Normal"/>
        <w:shd w:fill="FFFFFF" w:val="clear"/>
        <w:rPr>
          <w:sz w:val="24"/>
          <w:szCs w:val="24"/>
          <w:lang w:val="lt-LT"/>
        </w:rPr>
      </w:pPr>
      <w:r>
        <w:rPr>
          <w:color w:val="000000"/>
          <w:sz w:val="23"/>
          <w:szCs w:val="23"/>
          <w:lang w:val="lt-LT"/>
        </w:rPr>
        <w:t>Geltonos žiežirbos pasirodė rudose Švonderio akyse.</w:t>
      </w:r>
    </w:p>
    <w:p>
      <w:pPr>
        <w:pStyle w:val="Normal"/>
        <w:shd w:fill="FFFFFF" w:val="clear"/>
        <w:rPr>
          <w:sz w:val="24"/>
          <w:szCs w:val="24"/>
          <w:lang w:val="de-DE"/>
        </w:rPr>
      </w:pPr>
      <w:r>
        <w:rPr>
          <w:color w:val="000000"/>
          <w:sz w:val="23"/>
          <w:szCs w:val="23"/>
          <w:lang w:val="lt-LT"/>
        </w:rPr>
        <w:t xml:space="preserve"> </w:t>
      </w:r>
      <w:r>
        <w:rPr>
          <w:color w:val="000000"/>
          <w:sz w:val="23"/>
          <w:szCs w:val="23"/>
          <w:lang w:val="lt-LT"/>
        </w:rPr>
        <w:t>- Deja, nė, profesoriau. Ir nenumatoma.</w:t>
      </w:r>
    </w:p>
    <w:p>
      <w:pPr>
        <w:pStyle w:val="Normal"/>
        <w:shd w:fill="FFFFFF" w:val="clear"/>
        <w:rPr>
          <w:sz w:val="24"/>
          <w:szCs w:val="24"/>
          <w:lang w:val="lt-LT"/>
        </w:rPr>
      </w:pPr>
      <w:r>
        <w:rPr>
          <w:color w:val="000000"/>
          <w:sz w:val="23"/>
          <w:szCs w:val="23"/>
          <w:lang w:val="lt-LT"/>
        </w:rPr>
        <w:t>Filipas Filipovičius kietai sučiaupė lūpas ir nieko nepasakė. Vėl kaip paklaikęs suskambėjo telefonas. Filipas Filipovičius, nieko neklausdamas, tylomis sviedė ragelį nuo šakučių taip, kad jis, kiek pasisupęs, pakibo ant melsvo virvėlaidžio. Visi krūptelėjo. ,,Susinervino senis", - pagalvojo Bormentalis, o Švonderis, žybčiodamas akimis, nusilenkė ir išėjo.</w:t>
      </w:r>
    </w:p>
    <w:p>
      <w:pPr>
        <w:pStyle w:val="Normal"/>
        <w:shd w:fill="FFFFFF" w:val="clear"/>
        <w:rPr>
          <w:sz w:val="24"/>
          <w:szCs w:val="24"/>
          <w:lang w:val="lt-LT"/>
        </w:rPr>
      </w:pPr>
      <w:r>
        <w:rPr>
          <w:color w:val="000000"/>
          <w:sz w:val="23"/>
          <w:szCs w:val="23"/>
          <w:lang w:val="lt-LT"/>
        </w:rPr>
        <w:t>Šarikovas, girgždindamas štibletais, išėjo paskui jį.</w:t>
      </w:r>
    </w:p>
    <w:p>
      <w:pPr>
        <w:pStyle w:val="Normal"/>
        <w:shd w:fill="FFFFFF" w:val="clear"/>
        <w:rPr>
          <w:sz w:val="24"/>
          <w:szCs w:val="24"/>
          <w:lang w:val="lt-LT"/>
        </w:rPr>
      </w:pPr>
      <w:r>
        <w:rPr>
          <w:color w:val="000000"/>
          <w:sz w:val="23"/>
          <w:szCs w:val="23"/>
          <w:lang w:val="lt-LT"/>
        </w:rPr>
        <w:t>Profesorius ir Bormentalis liko dviese. Kiek patylėjęs, Filipas Filipovičius krestelėjo galva ir prabil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arbės žodis, tai košmaras. Jūs matote? Prisiekiu jums, mie</w:t>
        <w:softHyphen/>
        <w:t>las daktare, per tas dvi savaites prisikankinau daugiau negu per paskutinius keturiolika metų. Štai - tipas, aš jums pasakysiu...</w:t>
      </w:r>
    </w:p>
    <w:p>
      <w:pPr>
        <w:pStyle w:val="Normal"/>
        <w:shd w:fill="FFFFFF" w:val="clear"/>
        <w:rPr>
          <w:sz w:val="24"/>
          <w:szCs w:val="24"/>
          <w:lang w:val="lt-LT"/>
        </w:rPr>
      </w:pPr>
      <w:r>
        <w:rPr>
          <w:color w:val="000000"/>
          <w:sz w:val="23"/>
          <w:szCs w:val="23"/>
          <w:lang w:val="lt-LT"/>
        </w:rPr>
        <w:t>Buto gilumoje dusliai trekštelėjo stiklas, pasigirdo slopus mo</w:t>
        <w:softHyphen/>
        <w:t>ters spiegimas ir nutilo. Kažkoks nelabasis trenkėsi į apmušalus koridoriuje, pasileido į procedūrinę, ten kažkuo trinktelėjo ir tuoj pat nėrė atgal. Sutrinksėjo durys, ir virtuvėje žemu balsu suriko Darja Petrovna. Tada sustūgo Šarikov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ieve mano, vėl kas nors! - šūktelėjo Filipas Filipovičius, puldamas prie dur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tinas, - sumojo Bormentalis ir išlėkė įkandin. Jie nudū</w:t>
        <w:softHyphen/>
        <w:t>mė koridorium į prieškambarį, iš ten pasuko koridorium į išvietę ir vonios kambarį. Iš virtuvės išpuolė Zina ir vos neatsitrenkė į Filipą Filipoviči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iek kartų liepiau, kad katinų čia nė kvapo! - įsiutęs rik</w:t>
        <w:softHyphen/>
        <w:t>telėjo Filipas Filipovičius. - Kur jis?! Ivanai Arnoldovičiau, nu</w:t>
        <w:softHyphen/>
        <w:t>raminkite, dėl Dievo meilės, pacientus priimamajam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onioj, vonioj nelabasis, - negalėdama atgauti kvapo, šūk</w:t>
        <w:softHyphen/>
        <w:t>telėjo Zina.</w:t>
      </w:r>
    </w:p>
    <w:p>
      <w:pPr>
        <w:pStyle w:val="Normal"/>
        <w:shd w:fill="FFFFFF" w:val="clear"/>
        <w:rPr>
          <w:sz w:val="24"/>
          <w:szCs w:val="24"/>
          <w:lang w:val="lt-LT"/>
        </w:rPr>
      </w:pPr>
      <w:r>
        <w:rPr>
          <w:color w:val="000000"/>
          <w:sz w:val="23"/>
          <w:szCs w:val="23"/>
          <w:lang w:val="lt-LT"/>
        </w:rPr>
        <w:t>Filipas Filipovičius užgulė vonios duris, bet tos nė iš vieto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učtuojau atidaryk!</w:t>
      </w:r>
    </w:p>
    <w:p>
      <w:pPr>
        <w:pStyle w:val="Normal"/>
        <w:shd w:fill="FFFFFF" w:val="clear"/>
        <w:rPr>
          <w:sz w:val="24"/>
          <w:szCs w:val="24"/>
          <w:lang w:val="lt-LT"/>
        </w:rPr>
      </w:pPr>
      <w:r>
        <w:rPr>
          <w:color w:val="000000"/>
          <w:sz w:val="23"/>
          <w:szCs w:val="23"/>
          <w:lang w:val="lt-LT"/>
        </w:rPr>
        <w:t>Užuot atsiliepęs, kažkas ėmė šokinėti užrakintos vonios sie</w:t>
        <w:softHyphen/>
        <w:t>nomis, nuvirto praustuvai, kraupus Šarikovo balsas dusliai stūgtelėjo už dur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žmušiu vietoje...</w:t>
      </w:r>
    </w:p>
    <w:p>
      <w:pPr>
        <w:pStyle w:val="Normal"/>
        <w:shd w:fill="FFFFFF" w:val="clear"/>
        <w:rPr>
          <w:sz w:val="24"/>
          <w:szCs w:val="24"/>
          <w:lang w:val="lt-LT"/>
        </w:rPr>
      </w:pPr>
      <w:r>
        <w:rPr>
          <w:color w:val="000000"/>
          <w:sz w:val="23"/>
          <w:szCs w:val="23"/>
          <w:lang w:val="lt-LT"/>
        </w:rPr>
        <w:t>Vanduo sušniokštė vamzdžiuose ir pradėjo tekėti. Filipas Fi</w:t>
        <w:softHyphen/>
        <w:t>lipovičius įsirėmė į duris ir ėmė jas laužti. Iškaitusi, perkreiptu veidu Darja Petrovna pasirodė virtuvės tarpduryje. Po to palu</w:t>
        <w:softHyphen/>
        <w:t>bėje langelis iš vonios į virtuvę sueižėjo, iškrito dvi šukės, ir išvirto milžiniškas katinas, rainuotas kaip tigras ir su žydru kas</w:t>
        <w:softHyphen/>
        <w:t>pinu ant kaklo, panašus į policininką. Jis dribo tiesiai ant stalo į pailgą dubenį, perskėlė jį, iš dubens nušoko ant grindų, paskui pasigręžė ant trijų kojų, o dešine mostelėjo lyg koks šokėjas ir tučtuojau pro siaurą plyšį prasispraudė į užpakalinius laiptus. Plyšys praplatėjo ir jame pasirodė skarute aprištas senės veidas. Paskui ir žirniukais nusėtas jos sijonas. Senė smilium ir nykščiu per</w:t>
        <w:softHyphen/>
        <w:t>braukė įkritusias lūpas, papurtusiomis ir smalsiomis akimis per</w:t>
        <w:softHyphen/>
        <w:t>žvelgė virtuvę ir tar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O Jėzau šventas!</w:t>
      </w:r>
    </w:p>
    <w:p>
      <w:pPr>
        <w:pStyle w:val="Normal"/>
        <w:shd w:fill="FFFFFF" w:val="clear"/>
        <w:rPr>
          <w:sz w:val="24"/>
          <w:szCs w:val="24"/>
          <w:lang w:val="lt-LT"/>
        </w:rPr>
      </w:pPr>
      <w:r>
        <w:rPr>
          <w:color w:val="000000"/>
          <w:sz w:val="23"/>
          <w:szCs w:val="23"/>
          <w:lang w:val="lt-LT"/>
        </w:rPr>
        <w:t>Išblyškęs Filipas Filipovičius perėjo virtuvę ir paklausė senę rūsčia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 jums reiki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Į kalbantį šunioką įdomu pažiūrėti, - atsakė ta įsiteikdama ir persižegnojo.</w:t>
      </w:r>
    </w:p>
    <w:p>
      <w:pPr>
        <w:pStyle w:val="Normal"/>
        <w:shd w:fill="FFFFFF" w:val="clear"/>
        <w:rPr>
          <w:sz w:val="24"/>
          <w:szCs w:val="24"/>
          <w:lang w:val="lt-LT"/>
        </w:rPr>
      </w:pPr>
      <w:r>
        <w:rPr>
          <w:color w:val="000000"/>
          <w:sz w:val="23"/>
          <w:szCs w:val="23"/>
          <w:lang w:val="lt-LT"/>
        </w:rPr>
        <w:t>Filipas Filipovičius dar labiau išblyško, priėjo prie pat senės ir sušvokšt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uoj pat lauk iš virtuvės.</w:t>
      </w:r>
    </w:p>
    <w:p>
      <w:pPr>
        <w:pStyle w:val="Normal"/>
        <w:shd w:fill="FFFFFF" w:val="clear"/>
        <w:rPr>
          <w:sz w:val="24"/>
          <w:szCs w:val="24"/>
          <w:lang w:val="lt-LT"/>
        </w:rPr>
      </w:pPr>
      <w:r>
        <w:rPr>
          <w:color w:val="000000"/>
          <w:sz w:val="23"/>
          <w:szCs w:val="23"/>
          <w:lang w:val="lt-LT"/>
        </w:rPr>
        <w:t>Senė atatupsta pasitraukė ir užsigavusi pasa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d jau labai atžariai, ponas profesori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auk, sakau! - pakartojo Filipas Filipovičius, ir jo akys pa</w:t>
        <w:softHyphen/>
        <w:t>sidarė apskritos kaip pelėdos. Jis pats trenkė durimis įkandin jo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arja Petrovna, juk aš jus praši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lipai Filipovičiau, ką gi aš padarysiu? - atsakė nevilties apimta Darja Petrovna, sugniauždama į kumščius plikas rankas. - Žmonės per dienas tiesiog veržiasi, nors bėk iš namų.</w:t>
      </w:r>
    </w:p>
    <w:p>
      <w:pPr>
        <w:pStyle w:val="Normal"/>
        <w:shd w:fill="FFFFFF" w:val="clear"/>
        <w:rPr>
          <w:sz w:val="24"/>
          <w:szCs w:val="24"/>
          <w:lang w:val="lt-LT"/>
        </w:rPr>
      </w:pPr>
      <w:r>
        <w:rPr>
          <w:color w:val="000000"/>
          <w:sz w:val="23"/>
          <w:szCs w:val="23"/>
          <w:lang w:val="lt-LT"/>
        </w:rPr>
        <w:t>Vanduo vonioje šniokšte šniokštė, bet balso daugiau nebuvo girdėti. Įėjo daktaras Bormental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vanai Arnoldovičiau, labai prašau... hm... kiek ten pa</w:t>
        <w:softHyphen/>
        <w:t>cient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ienuolika, - atsakė Bormental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asakykite, kad nelauktų, šiandien nepriiminėsiu. Filipas Filipovičius pabarbeno krumpliu į duris ir šūktel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učtuojau prašom išeiti! Kodėl jūs užsirakinot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Hū hū! - gailiai ir niūriai atsiliepė Šarikov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urių velnių!.. Negirdžiu, užsukite vandenį.</w:t>
      </w:r>
    </w:p>
    <w:p>
      <w:pPr>
        <w:pStyle w:val="Normal"/>
        <w:shd w:fill="FFFFFF" w:val="clear"/>
        <w:rPr>
          <w:sz w:val="24"/>
          <w:szCs w:val="24"/>
          <w:lang w:val="de-DE"/>
        </w:rPr>
      </w:pPr>
      <w:r>
        <w:rPr>
          <w:color w:val="000000"/>
          <w:sz w:val="23"/>
          <w:szCs w:val="23"/>
          <w:lang w:val="lt-LT"/>
        </w:rPr>
        <w:t xml:space="preserve"> </w:t>
      </w:r>
      <w:r>
        <w:rPr>
          <w:color w:val="000000"/>
          <w:sz w:val="23"/>
          <w:szCs w:val="23"/>
          <w:lang w:val="lt-LT"/>
        </w:rPr>
        <w:t>- Au! 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žsukite vandenį, sakau! Ką jis padarė - nesuprantu... - niršo Filipas Filipovičius.</w:t>
      </w:r>
    </w:p>
    <w:p>
      <w:pPr>
        <w:pStyle w:val="Normal"/>
        <w:shd w:fill="FFFFFF" w:val="clear"/>
        <w:rPr>
          <w:sz w:val="24"/>
          <w:szCs w:val="24"/>
          <w:lang w:val="lt-LT"/>
        </w:rPr>
      </w:pPr>
      <w:r>
        <w:rPr>
          <w:color w:val="000000"/>
          <w:sz w:val="23"/>
          <w:szCs w:val="23"/>
          <w:lang w:val="lt-LT"/>
        </w:rPr>
        <w:t>Zina ir Darja Petrovna, atidariusios duris, žvilgčiojo iš virtuvės. Filipas Filipovičius dar kartą patrankė kumščiu į vonios dur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a jis! - riktelėjo Darja Petrovna iš virtuvės.</w:t>
      </w:r>
    </w:p>
    <w:p>
      <w:pPr>
        <w:pStyle w:val="Normal"/>
        <w:shd w:fill="FFFFFF" w:val="clear"/>
        <w:rPr>
          <w:sz w:val="24"/>
          <w:szCs w:val="24"/>
          <w:lang w:val="lt-LT"/>
        </w:rPr>
      </w:pPr>
      <w:r>
        <w:rPr>
          <w:color w:val="000000"/>
          <w:sz w:val="23"/>
          <w:szCs w:val="23"/>
          <w:lang w:val="lt-LT"/>
        </w:rPr>
        <w:t>Filipas Filipovičius puolė ten. Pro išdaužtą palubėje langą pa</w:t>
        <w:softHyphen/>
        <w:t>sirodė ir kyštelėjo į virtuvę Poligrafo Poligrafovičiaus fizionomi</w:t>
        <w:softHyphen/>
        <w:t>ja. Ji buvo perkreipta, akys verksmingos, o palei nosį driekėsi raudonas nuo šviežio kraujo įdrėskim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ūs išprotėjote? - paklausė Filipas Filipovičius. - Kodėl ne</w:t>
        <w:softHyphen/>
        <w:t>išeinate?</w:t>
      </w:r>
    </w:p>
    <w:p>
      <w:pPr>
        <w:pStyle w:val="Normal"/>
        <w:shd w:fill="FFFFFF" w:val="clear"/>
        <w:rPr>
          <w:sz w:val="24"/>
          <w:szCs w:val="24"/>
          <w:lang w:val="lt-LT"/>
        </w:rPr>
      </w:pPr>
      <w:r>
        <w:rPr>
          <w:color w:val="000000"/>
          <w:sz w:val="23"/>
          <w:szCs w:val="23"/>
          <w:lang w:val="lt-LT"/>
        </w:rPr>
        <w:t>Šarikovas ir pats dairėsi susigraudinęs ir išsigandę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užsitrenki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tsklęsk spyną. Ką, jūs niekada spynos nematėt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i kad neatsisklendžia, prakeiktoji! - išsigandęs atsakė Poligraf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aje! Jis saugiklį užkirto! - sušuko Zina ir pliaukštelėjo</w:t>
      </w:r>
      <w:r>
        <w:rPr>
          <w:sz w:val="24"/>
          <w:szCs w:val="24"/>
          <w:lang w:val="lt-LT"/>
        </w:rPr>
        <w:t xml:space="preserve"> </w:t>
      </w:r>
      <w:r>
        <w:rPr>
          <w:color w:val="000000"/>
          <w:sz w:val="23"/>
          <w:szCs w:val="23"/>
          <w:lang w:val="lt-LT"/>
        </w:rPr>
        <w:t>delna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en yra tokia sagutė! - šaukė Filipas Filipovičius, stengda</w:t>
        <w:softHyphen/>
        <w:t>masis perrėkti vandens šniokštimą, - nuspauskite ją žemyn... Že</w:t>
        <w:softHyphen/>
        <w:t>myn nuspauskite! Žemyn!</w:t>
      </w:r>
    </w:p>
    <w:p>
      <w:pPr>
        <w:pStyle w:val="Normal"/>
        <w:shd w:fill="FFFFFF" w:val="clear"/>
        <w:rPr>
          <w:sz w:val="24"/>
          <w:szCs w:val="24"/>
          <w:lang w:val="lt-LT"/>
        </w:rPr>
      </w:pPr>
      <w:r>
        <w:rPr>
          <w:color w:val="000000"/>
          <w:sz w:val="23"/>
          <w:szCs w:val="23"/>
          <w:lang w:val="lt-LT"/>
        </w:rPr>
        <w:t>Šarikovo galva dingo ir netrukus vėl pasirodė langelyj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ė velnio nematyti, - išsigandęs suvampsėjo jis pro lang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empą uždekite. Ne, jis išprot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rakeiktas katinas lempą sukūlė, - atsakė Šarikovas, - aš jį, niekšą, ėmiau stvarstyti už kojų, išsukau čiaupą, o dabar ne</w:t>
        <w:softHyphen/>
        <w:t>galiu rasti.</w:t>
      </w:r>
    </w:p>
    <w:p>
      <w:pPr>
        <w:pStyle w:val="Normal"/>
        <w:shd w:fill="FFFFFF" w:val="clear"/>
        <w:rPr>
          <w:sz w:val="24"/>
          <w:szCs w:val="24"/>
          <w:lang w:val="lt-LT"/>
        </w:rPr>
      </w:pPr>
      <w:r>
        <w:rPr>
          <w:color w:val="000000"/>
          <w:sz w:val="23"/>
          <w:szCs w:val="23"/>
          <w:lang w:val="lt-LT"/>
        </w:rPr>
        <w:t>Visi trys skėstelėjo rankomis ir šitaip stovėjo nustėrę.</w:t>
      </w:r>
    </w:p>
    <w:p>
      <w:pPr>
        <w:pStyle w:val="Normal"/>
        <w:shd w:fill="FFFFFF" w:val="clear"/>
        <w:rPr>
          <w:sz w:val="24"/>
          <w:szCs w:val="24"/>
          <w:lang w:val="lt-LT"/>
        </w:rPr>
      </w:pPr>
      <w:r>
        <w:rPr>
          <w:color w:val="000000"/>
          <w:sz w:val="23"/>
          <w:szCs w:val="23"/>
          <w:lang w:val="lt-LT"/>
        </w:rPr>
        <w:t>Po kokių penkių minučių Bormentalis, Zina ir Darja Petrovna sėdėjo greta ant šlapio kilimo, suvynioto į ritinėlį prie vonios kam</w:t>
        <w:softHyphen/>
        <w:t>bario durų, ir sėdynėmis spaudė jį prie plyšio po durimis, o du</w:t>
        <w:softHyphen/>
        <w:t>rininkas Fiodoras su uždegta jungtuvine Darjos Petrovnos žvakė nuo medinių kopėčių lindo į kiaurymę palubėje. Pilkomis lan</w:t>
        <w:softHyphen/>
        <w:t>guotomis kelnėmis aptempta jo sėdynė šmėkštelėjo ir dingo lang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O... hū hū! - kažką šaukė Šarikovas pro vandens šniokšti</w:t>
        <w:softHyphen/>
        <w:t>mą.</w:t>
      </w:r>
    </w:p>
    <w:p>
      <w:pPr>
        <w:pStyle w:val="Normal"/>
        <w:shd w:fill="FFFFFF" w:val="clear"/>
        <w:rPr>
          <w:sz w:val="24"/>
          <w:szCs w:val="24"/>
          <w:lang w:val="lt-LT"/>
        </w:rPr>
      </w:pPr>
      <w:r>
        <w:rPr>
          <w:color w:val="000000"/>
          <w:sz w:val="23"/>
          <w:szCs w:val="23"/>
          <w:lang w:val="lt-LT"/>
        </w:rPr>
        <w:t>Pasigirdo Fiodoro bals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lipai Filipovičiau, vis tiek reikia atidaryti, tegu išsilieja, išsiurbsim iš virtuvė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tidarykite! - piktai šūktelėjo Filipas Filipovičius. Trejetas pakilo nuo kilimo, vonios durys atsidarė, ir tuoj pat</w:t>
      </w:r>
    </w:p>
    <w:p>
      <w:pPr>
        <w:pStyle w:val="Normal"/>
        <w:shd w:fill="FFFFFF" w:val="clear"/>
        <w:rPr>
          <w:sz w:val="24"/>
          <w:szCs w:val="24"/>
          <w:lang w:val="lt-LT"/>
        </w:rPr>
      </w:pPr>
      <w:r>
        <w:rPr>
          <w:color w:val="000000"/>
          <w:sz w:val="23"/>
          <w:szCs w:val="23"/>
          <w:lang w:val="lt-LT"/>
        </w:rPr>
        <w:t>vanduo plūstelėjo į koridoriuką. Čia jis išsišakojo į tris srautus: tiesiai - į priešais esančią išvietę, dešinėn - į virtuvę ir kairėn - į prieškambarį. Šlepsėdama ir šokinėdama Zina užtrenkė į jį duris. Iki kulkšnių vandenyje išėjo Fiodoras, kažkodėl šypsodamasis. Jis buvo lyg su žvilgančia cerata - visas šlapi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os užkimšau, - paaiškino j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ur tasai? - paklausė Filipas Filipovičius ir velniuodama</w:t>
        <w:softHyphen/>
        <w:t>sis pakėlė vieną koj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Bijo išeiti, - kvailai vypsodamas, paaiškino Fiodor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ušite, tėtuši? - pasigirdo verksmingas Šarikovo balsas iš vonio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ulkis, - tepasakė Filipas Filipovičius.</w:t>
      </w:r>
    </w:p>
    <w:p>
      <w:pPr>
        <w:pStyle w:val="Normal"/>
        <w:shd w:fill="FFFFFF" w:val="clear"/>
        <w:rPr>
          <w:sz w:val="24"/>
          <w:szCs w:val="24"/>
          <w:lang w:val="lt-LT"/>
        </w:rPr>
      </w:pPr>
      <w:r>
        <w:rPr>
          <w:color w:val="000000"/>
          <w:sz w:val="23"/>
          <w:szCs w:val="23"/>
          <w:lang w:val="lt-LT"/>
        </w:rPr>
        <w:t>Zina ir Darja Petrovna, pasikaišiusios sijonus iki kelių, nuogo</w:t>
        <w:softHyphen/>
        <w:t>mis kojomis, ir Šarikas su durininku, basi, atraitotomis kelnėmis šluostė virtuvės grindis šlapiais skudurais, gręžė juos į paplavų kibirus ir kriauklę. Ūžė palikta be priežiūros viryklė. Vanduo ver</w:t>
        <w:softHyphen/>
        <w:t>žėsi pro užpakalines duris į aidžią laiptinę ir tiesiai nuo laiptų krito į rūsį. .</w:t>
      </w:r>
    </w:p>
    <w:p>
      <w:pPr>
        <w:pStyle w:val="Normal"/>
        <w:shd w:fill="FFFFFF" w:val="clear"/>
        <w:rPr>
          <w:sz w:val="24"/>
          <w:szCs w:val="24"/>
          <w:lang w:val="lt-LT"/>
        </w:rPr>
      </w:pPr>
      <w:r>
        <w:rPr>
          <w:color w:val="000000"/>
          <w:sz w:val="23"/>
          <w:szCs w:val="23"/>
          <w:lang w:val="lt-LT"/>
        </w:rPr>
        <w:t>Bormentalis, pasistiepęs ant pirštų galų, stovėjo dideliame kla</w:t>
        <w:softHyphen/>
        <w:t>ne ant parketo prieškambaryje ir vedė derybas pro vos pravertas duris, prilaikomas grandinėlės.</w:t>
      </w:r>
    </w:p>
    <w:p>
      <w:pPr>
        <w:pStyle w:val="Normal"/>
        <w:shd w:fill="FFFFFF" w:val="clear"/>
        <w:rPr>
          <w:sz w:val="24"/>
          <w:szCs w:val="24"/>
          <w:lang w:val="de-DE"/>
        </w:rPr>
      </w:pPr>
      <w:r>
        <w:rPr>
          <w:color w:val="000000"/>
          <w:sz w:val="23"/>
          <w:szCs w:val="23"/>
          <w:lang w:val="lt-LT"/>
        </w:rPr>
        <w:t xml:space="preserve"> </w:t>
      </w:r>
      <w:r>
        <w:rPr>
          <w:color w:val="000000"/>
          <w:sz w:val="23"/>
          <w:szCs w:val="23"/>
          <w:lang w:val="lt-LT"/>
        </w:rPr>
        <w:t>- Šiandien priėmimo nebus, profesorius serga. Malonėkite pa</w:t>
        <w:softHyphen/>
        <w:t>sitraukti nuo durų, pas mus vamzdis sprog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O kada priims? - kvotė balsas už durų, - man tik porą žo</w:t>
        <w:softHyphen/>
        <w:t>dži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galiu, - Bormentalis nuo pirštų galų atsistojo ant kul</w:t>
        <w:softHyphen/>
        <w:t>nų, - profesorius guli, ir vamzdis sprogo. Prašom rytoj. Zina! Brangioji! Nuo čia šluostykite, kitaip jis į paradinius laiptus išsi</w:t>
        <w:softHyphen/>
        <w:t>lie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kudurai tiek nesugeri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učtuojau puodeliais išsemsim, - atsiliepė Fiodoras, - tuč</w:t>
        <w:softHyphen/>
        <w:t>tuojau.</w:t>
      </w:r>
    </w:p>
    <w:p>
      <w:pPr>
        <w:pStyle w:val="Normal"/>
        <w:shd w:fill="FFFFFF" w:val="clear"/>
        <w:rPr>
          <w:sz w:val="24"/>
          <w:szCs w:val="24"/>
          <w:lang w:val="lt-LT"/>
        </w:rPr>
      </w:pPr>
      <w:r>
        <w:rPr>
          <w:color w:val="000000"/>
          <w:sz w:val="24"/>
          <w:szCs w:val="24"/>
          <w:lang w:val="lt-LT"/>
        </w:rPr>
        <w:t>Skambučiai čirškė vienas po kito, ir Bormentalis jau visa pėda stovėjo vandenyje.</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Kada gi operacija? - neatlyžo įkyruolis, bandydamas prasisprausti pro plyšį.</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Vamzdis sprogo...</w:t>
      </w:r>
    </w:p>
    <w:p>
      <w:pPr>
        <w:pStyle w:val="Normal"/>
        <w:shd w:fill="FFFFFF" w:val="clear"/>
        <w:rPr>
          <w:sz w:val="24"/>
          <w:szCs w:val="24"/>
          <w:lang w:val="lt-LT"/>
        </w:rPr>
      </w:pPr>
      <w:r>
        <w:rPr>
          <w:color w:val="000000"/>
          <w:sz w:val="23"/>
          <w:szCs w:val="23"/>
          <w:lang w:val="lt-LT"/>
        </w:rPr>
        <w:t>- Aš su kaliošais nueičiau... Melzgani siluetai šmėsčiojo už dur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galima, prašom rytoj.</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Bet aš užrašyt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Rytoj. Vandentiekio avarija.</w:t>
      </w:r>
    </w:p>
    <w:p>
      <w:pPr>
        <w:pStyle w:val="Normal"/>
        <w:shd w:fill="FFFFFF" w:val="clear"/>
        <w:rPr>
          <w:sz w:val="24"/>
          <w:szCs w:val="24"/>
          <w:lang w:val="lt-LT"/>
        </w:rPr>
      </w:pPr>
      <w:r>
        <w:rPr>
          <w:color w:val="000000"/>
          <w:sz w:val="23"/>
          <w:szCs w:val="23"/>
          <w:lang w:val="lt-LT"/>
        </w:rPr>
        <w:t>Fiodoras prie daktaro kojų slidinėjo ežere, gremžė puoduku, o subraižytas Šarikovas sugalvojo naują būdą. Jis suvyniojo di</w:t>
        <w:softHyphen/>
        <w:t>delį skudurą, atsigulė kniūpsčias į vandenį ir ėmė varyti jį iš prieškambario atgal į išvietę.</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 tu, velnie, po visą butą varinėji? - pyko Darja Pet</w:t>
        <w:softHyphen/>
        <w:t>rovna. - Pilk į kriauklę.</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ą čia į kriauklę, - stengdamasis užgriebti rankomis drums</w:t>
        <w:softHyphen/>
        <w:t>tą vandenį, kalbėjo Šarikovas, - jis į paradinį ištekės.</w:t>
      </w:r>
    </w:p>
    <w:p>
      <w:pPr>
        <w:pStyle w:val="Normal"/>
        <w:shd w:fill="FFFFFF" w:val="clear"/>
        <w:rPr>
          <w:sz w:val="24"/>
          <w:szCs w:val="24"/>
          <w:lang w:val="lt-LT"/>
        </w:rPr>
      </w:pPr>
      <w:r>
        <w:rPr>
          <w:color w:val="000000"/>
          <w:sz w:val="23"/>
          <w:szCs w:val="23"/>
          <w:lang w:val="lt-LT"/>
        </w:rPr>
        <w:t>Iš koridoriaus džergždamas išvažiavo suoliukas, ir ant jo ba</w:t>
        <w:softHyphen/>
        <w:t>lansuodamas išsitiesė Filipas Filipovičius mėlynomis su ruože</w:t>
        <w:softHyphen/>
        <w:t>liais kojinėm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vanai Arnoldovičiau, jūs liaukitės atsakinėję, Eikite į miegamąjį, aš jums duosiu šlepete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iekis, Filipai Filipovičiau, mažmož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Į kaliošus įsispirkite.</w:t>
      </w:r>
    </w:p>
    <w:p>
      <w:pPr>
        <w:pStyle w:val="Normal"/>
        <w:shd w:fill="FFFFFF" w:val="clear"/>
        <w:rPr>
          <w:sz w:val="24"/>
          <w:szCs w:val="24"/>
          <w:lang w:val="da-DK"/>
        </w:rPr>
      </w:pPr>
      <w:r>
        <w:rPr>
          <w:color w:val="000000"/>
          <w:sz w:val="23"/>
          <w:szCs w:val="23"/>
          <w:lang w:val="lt-LT"/>
        </w:rPr>
        <w:t xml:space="preserve"> </w:t>
      </w:r>
      <w:r>
        <w:rPr>
          <w:color w:val="000000"/>
          <w:sz w:val="23"/>
          <w:szCs w:val="23"/>
          <w:lang w:val="lt-LT"/>
        </w:rPr>
        <w:t>- Nesvarbu. Vis tiek jau kojos šlapios,</w:t>
      </w:r>
    </w:p>
    <w:p>
      <w:pPr>
        <w:pStyle w:val="Normal"/>
        <w:shd w:fill="FFFFFF" w:val="clear"/>
        <w:rPr>
          <w:sz w:val="24"/>
          <w:szCs w:val="24"/>
        </w:rPr>
      </w:pPr>
      <w:r>
        <w:rPr>
          <w:color w:val="000000"/>
          <w:sz w:val="23"/>
          <w:szCs w:val="23"/>
          <w:lang w:val="lt-LT"/>
        </w:rPr>
        <w:t xml:space="preserve"> </w:t>
      </w:r>
      <w:r>
        <w:rPr>
          <w:color w:val="000000"/>
          <w:sz w:val="23"/>
          <w:szCs w:val="23"/>
          <w:lang w:val="lt-LT"/>
        </w:rPr>
        <w:t>- Ak Dieve mano! - susijaudino Filipas Filipovič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ks nenaudėlis gyvulys! - staiga atsiliepė Šarikovas ir pritūpęs įčiuožė su dubenėliu sriubai rankoje.</w:t>
      </w:r>
    </w:p>
    <w:p>
      <w:pPr>
        <w:pStyle w:val="Normal"/>
        <w:shd w:fill="FFFFFF" w:val="clear"/>
        <w:rPr>
          <w:sz w:val="24"/>
          <w:szCs w:val="24"/>
          <w:lang w:val="lt-LT"/>
        </w:rPr>
      </w:pPr>
      <w:r>
        <w:rPr>
          <w:color w:val="000000"/>
          <w:sz w:val="23"/>
          <w:szCs w:val="23"/>
          <w:lang w:val="lt-LT"/>
        </w:rPr>
        <w:t>Bormentalis užtrenkė duris, nesusilaikė ir nusijuokė. Filipo Filipovičiaus šnervės išsiplėtė, akiniai tvykstel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ūs apie ką kalbate? - paklausė jis Šarikovą nuo suoliu</w:t>
        <w:softHyphen/>
        <w:t>ko. - Leiskite pasiteirau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apie katiną kalbu. Toks niekšas, - atsakė Šarikovas, o jo akys lakstė į šal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Žinote, Šarikovai, - kvapą atgavęs, atsiliepė Filipas Filipo</w:t>
        <w:softHyphen/>
        <w:t>vičius, - aš tikrai nesu matęs įžūlesnio padaro kaip jūs.</w:t>
      </w:r>
    </w:p>
    <w:p>
      <w:pPr>
        <w:pStyle w:val="Normal"/>
        <w:shd w:fill="FFFFFF" w:val="clear"/>
        <w:rPr>
          <w:sz w:val="24"/>
          <w:szCs w:val="24"/>
          <w:lang w:val="lt-LT"/>
        </w:rPr>
      </w:pPr>
      <w:r>
        <w:rPr>
          <w:color w:val="000000"/>
          <w:sz w:val="23"/>
          <w:szCs w:val="23"/>
          <w:lang w:val="lt-LT"/>
        </w:rPr>
        <w:t>Bormentalis sukiken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ūs, - toliau kalbėjo Filipas Filipovičius, - tiesiog akiplėša. Kaip jūs drįstate šitaip kalbėti? Jūs dėl visko kaltas ir dar drįstate... Na ne! Tai velniaižin k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Šarikovai, prašom man pasakyti, - prabilo Bormentalis, - ar ilgai jūs dar gainiosite katinus! Gėdykitės! Juk tai bjauru! Lau</w:t>
        <w:softHyphen/>
        <w:t>kin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ks aš laukinis, - atkirto Šarikovas, - visai aš ne lauki</w:t>
        <w:softHyphen/>
        <w:t>nis. Jo pakęsti bute neįmanoma. Tik ir ieško - kad ką nors nu</w:t>
        <w:softHyphen/>
        <w:t>kniaukus. Darjai faršą surijo. Aš jį pamokyti norėj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us patį reikėtų pamokyti! - atsakė Filipas Filipovičius. - Jūs pasižiūrėkite į savo fizionomiją veidrodyj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os akies neiškabino, - niūriai atsiliepė Šarikovas, palies</w:t>
        <w:softHyphen/>
        <w:t>damas akį šlapia nešvaria ranka.</w:t>
      </w:r>
    </w:p>
    <w:p>
      <w:pPr>
        <w:pStyle w:val="Normal"/>
        <w:shd w:fill="FFFFFF" w:val="clear"/>
        <w:rPr>
          <w:sz w:val="24"/>
          <w:szCs w:val="24"/>
          <w:lang w:val="lt-LT"/>
        </w:rPr>
      </w:pPr>
      <w:r>
        <w:rPr>
          <w:color w:val="000000"/>
          <w:sz w:val="23"/>
          <w:szCs w:val="23"/>
          <w:lang w:val="lt-LT"/>
        </w:rPr>
        <w:t>Kai juodas nuo drėgmės parketas kiek pradžiūvo, visi veidro</w:t>
        <w:softHyphen/>
        <w:t>džiai aprasojo kaip pirtyje, ir skambučiai nutilo. Filipas Filipovi</w:t>
        <w:softHyphen/>
        <w:t>čius raudonom tymo šlepetėm stovėjo prieškambaryje.</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Še jums, Fiodorai.</w:t>
      </w:r>
    </w:p>
    <w:p>
      <w:pPr>
        <w:pStyle w:val="Normal"/>
        <w:shd w:fill="FFFFFF" w:val="clear"/>
        <w:rPr>
          <w:sz w:val="24"/>
          <w:szCs w:val="24"/>
          <w:lang w:val="lt-LT"/>
        </w:rPr>
      </w:pPr>
      <w:r>
        <w:rPr>
          <w:color w:val="000000"/>
          <w:sz w:val="23"/>
          <w:szCs w:val="23"/>
          <w:lang w:val="lt-LT"/>
        </w:rPr>
        <w:t>- Nuolankiai dėkoj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uoj pat persirenkite. Ir štai kas: išgerkite pas Darją Pet</w:t>
        <w:softHyphen/>
        <w:t>rovną degtinė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uolankiai dėkoju, - Fiodoras patrypčiojo ir tarė: - Dar kas, Filipai Filipovičiau. Aš atsiprašau, jau tiesiog sarmata. Bet va - dėl to stiklo septintam bute... Pilietis Šarikovas svaidė ak</w:t>
        <w:softHyphen/>
        <w:t>men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Į katiną? - paklausė Filipas Filipovičius, niaukdamasis kaip debes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igi kad į buto šeimininką. Grasino į teismą paduo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elni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Šarikovas jų virėją apkabino, o tas jį paginė. Na, susivai</w:t>
        <w:softHyphen/>
        <w:t>di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ėl Dievo, jūs man visada tuoj pat praneškite apie tokius dalykus! Kiek reiki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usantro.</w:t>
      </w:r>
    </w:p>
    <w:p>
      <w:pPr>
        <w:pStyle w:val="Normal"/>
        <w:shd w:fill="FFFFFF" w:val="clear"/>
        <w:rPr>
          <w:sz w:val="24"/>
          <w:szCs w:val="24"/>
          <w:lang w:val="lt-LT"/>
        </w:rPr>
      </w:pPr>
      <w:r>
        <w:rPr>
          <w:color w:val="000000"/>
          <w:sz w:val="23"/>
          <w:szCs w:val="23"/>
          <w:lang w:val="lt-LT"/>
        </w:rPr>
        <w:t>Filipas Filipovičius išėmė tris blizgančius pusrublius ir padavė Fiodoru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ar už tokį šunsnukį pusantro rublio mokėk, - iš tarpdu</w:t>
        <w:softHyphen/>
        <w:t>rio dudeno Fiodoras, - ogi jis pats...</w:t>
      </w:r>
    </w:p>
    <w:p>
      <w:pPr>
        <w:pStyle w:val="Normal"/>
        <w:shd w:fill="FFFFFF" w:val="clear"/>
        <w:rPr>
          <w:sz w:val="24"/>
          <w:szCs w:val="24"/>
          <w:lang w:val="lt-LT"/>
        </w:rPr>
      </w:pPr>
      <w:r>
        <w:rPr>
          <w:color w:val="000000"/>
          <w:sz w:val="23"/>
          <w:szCs w:val="23"/>
          <w:lang w:val="lt-LT"/>
        </w:rPr>
        <w:t>Filipas Filipovičius atsigręžė, prikando lūpą ir tylomis išstū</w:t>
        <w:softHyphen/>
        <w:t>mė Šarikovą į priimamąjį ir užrakino. Šarikovas iš vidaus tuoj ėmė daužyti kumščiais į dur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drįsk! - aiškiai liguistu balsu šūktelėjo Filipas Filipovič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jau čia iš tikrųjų, - reikšmingai pasakė Fiodoras, - to</w:t>
        <w:softHyphen/>
        <w:t>kio akiplėšos aš savo gyvenime nebuvau matęs.</w:t>
      </w:r>
    </w:p>
    <w:p>
      <w:pPr>
        <w:pStyle w:val="Normal"/>
        <w:shd w:fill="FFFFFF" w:val="clear"/>
        <w:rPr>
          <w:sz w:val="24"/>
          <w:szCs w:val="24"/>
          <w:lang w:val="lt-LT"/>
        </w:rPr>
      </w:pPr>
      <w:r>
        <w:rPr>
          <w:color w:val="000000"/>
          <w:sz w:val="23"/>
          <w:szCs w:val="23"/>
          <w:lang w:val="lt-LT"/>
        </w:rPr>
        <w:t>Bormentalis lyg iš žemės išdyg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lipai Filipovičiau, prašom nesijaudinti.</w:t>
      </w:r>
    </w:p>
    <w:p>
      <w:pPr>
        <w:pStyle w:val="Normal"/>
        <w:shd w:fill="FFFFFF" w:val="clear"/>
        <w:rPr>
          <w:sz w:val="24"/>
          <w:szCs w:val="24"/>
          <w:lang w:val="lt-LT"/>
        </w:rPr>
      </w:pPr>
      <w:r>
        <w:rPr>
          <w:color w:val="000000"/>
          <w:sz w:val="23"/>
          <w:szCs w:val="23"/>
          <w:lang w:val="lt-LT"/>
        </w:rPr>
        <w:t>Energingasis eskulapas atrakino duris į priimamąjį, ir iš ten pasigirdo jo balsas:</w:t>
      </w:r>
    </w:p>
    <w:p>
      <w:pPr>
        <w:pStyle w:val="Normal"/>
        <w:shd w:fill="FFFFFF" w:val="clear"/>
        <w:rPr>
          <w:sz w:val="24"/>
          <w:szCs w:val="24"/>
          <w:lang w:val="da-DK"/>
        </w:rPr>
      </w:pPr>
      <w:r>
        <w:rPr>
          <w:color w:val="000000"/>
          <w:sz w:val="23"/>
          <w:szCs w:val="23"/>
          <w:lang w:val="lt-LT"/>
        </w:rPr>
        <w:t xml:space="preserve"> </w:t>
      </w:r>
      <w:r>
        <w:rPr>
          <w:color w:val="000000"/>
          <w:sz w:val="23"/>
          <w:szCs w:val="23"/>
          <w:lang w:val="lt-LT"/>
        </w:rPr>
        <w:t>- Ką? Jūs smuklėje, ar k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Čia teisingai... - pridūrė ryžtingasis Fiodoras, - čia tai teisingai... Ir per ausį dar reikėt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ką jūs, Fiodorai, - liūdnai sumurmėjo Filipas Filipo</w:t>
        <w:softHyphen/>
        <w:t>vičius.</w:t>
      </w:r>
    </w:p>
    <w:p>
      <w:pPr>
        <w:pStyle w:val="Normal"/>
        <w:shd w:fill="FFFFFF" w:val="clear"/>
        <w:rPr>
          <w:sz w:val="24"/>
          <w:szCs w:val="24"/>
        </w:rPr>
      </w:pPr>
      <w:r>
        <w:rPr>
          <w:color w:val="000000"/>
          <w:sz w:val="23"/>
          <w:szCs w:val="23"/>
          <w:lang w:val="lt-LT"/>
        </w:rPr>
        <w:t xml:space="preserve"> </w:t>
      </w:r>
      <w:r>
        <w:rPr>
          <w:color w:val="000000"/>
          <w:sz w:val="23"/>
          <w:szCs w:val="23"/>
          <w:lang w:val="lt-LT"/>
        </w:rPr>
        <w:t>- Susimildami, jūsų gaila, Filipai Filipovičiau.</w:t>
      </w:r>
    </w:p>
    <w:p>
      <w:pPr>
        <w:pStyle w:val="Normal"/>
        <w:shd w:fill="FFFFFF" w:val="clear"/>
        <w:rPr>
          <w:color w:val="000000"/>
          <w:sz w:val="23"/>
          <w:szCs w:val="23"/>
          <w:lang w:val="lt-LT"/>
        </w:rPr>
      </w:pPr>
      <w:r>
        <w:rPr>
          <w:color w:val="000000"/>
          <w:sz w:val="23"/>
          <w:szCs w:val="23"/>
          <w:lang w:val="lt-LT"/>
        </w:rPr>
      </w:r>
    </w:p>
    <w:p>
      <w:pPr>
        <w:pStyle w:val="Normal"/>
        <w:shd w:fill="FFFFFF" w:val="clear"/>
        <w:jc w:val="center"/>
        <w:rPr>
          <w:sz w:val="24"/>
          <w:szCs w:val="24"/>
        </w:rPr>
      </w:pPr>
      <w:r>
        <w:rPr>
          <w:color w:val="000000"/>
          <w:sz w:val="23"/>
          <w:szCs w:val="23"/>
          <w:lang w:val="lt-LT"/>
        </w:rPr>
        <w:t>VII</w:t>
      </w:r>
    </w:p>
    <w:p>
      <w:pPr>
        <w:pStyle w:val="Normal"/>
        <w:shd w:fill="FFFFFF" w:val="clear"/>
        <w:rPr>
          <w:sz w:val="24"/>
          <w:szCs w:val="24"/>
        </w:rPr>
      </w:pPr>
      <w:r>
        <w:rPr>
          <w:color w:val="000000"/>
          <w:sz w:val="23"/>
          <w:szCs w:val="23"/>
          <w:lang w:val="lt-LT"/>
        </w:rPr>
        <w:t xml:space="preserve"> </w:t>
      </w:r>
      <w:r>
        <w:rPr>
          <w:color w:val="000000"/>
          <w:sz w:val="23"/>
          <w:szCs w:val="23"/>
          <w:lang w:val="lt-LT"/>
        </w:rPr>
        <w:t>- Ne, ne ir ne! - atkakliai tvirtino Bormentalis, - prašom už</w:t>
        <w:softHyphen/>
        <w:t>sikišti servetėlę.</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ko, dievaži, - suniurzgė nepatenkintas Šarikov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ėkui, daktare, - švelniai pasakė Filipas Filipovičius, - nes man jau nusibodo davinėti pastab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is tiek neleisiu valgyti, kol neužsikišite. Zina, paimkite ma</w:t>
        <w:softHyphen/>
        <w:t>jonezą iš Šarikov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ipgi taip „paimkite"? - sutriko Šarikovas. - Aš tuoj pat užsikišiu.</w:t>
      </w:r>
    </w:p>
    <w:p>
      <w:pPr>
        <w:pStyle w:val="Normal"/>
        <w:shd w:fill="FFFFFF" w:val="clear"/>
        <w:rPr>
          <w:sz w:val="24"/>
          <w:szCs w:val="24"/>
          <w:lang w:val="lt-LT"/>
        </w:rPr>
      </w:pPr>
      <w:r>
        <w:rPr>
          <w:color w:val="000000"/>
          <w:sz w:val="23"/>
          <w:szCs w:val="23"/>
          <w:lang w:val="lt-LT"/>
        </w:rPr>
        <w:t>Kaire ranka jis pridengė dubenį nuo Zinos, o dešine įbruko servetėlę už apykaklės ir tapo panašus į klientą kirpykloje.</w:t>
      </w:r>
    </w:p>
    <w:p>
      <w:pPr>
        <w:pStyle w:val="Normal"/>
        <w:shd w:fill="FFFFFF" w:val="clear"/>
        <w:rPr>
          <w:sz w:val="24"/>
          <w:szCs w:val="24"/>
          <w:lang w:val="lt-LT"/>
        </w:rPr>
      </w:pPr>
      <w:r>
        <w:rPr>
          <w:color w:val="000000"/>
          <w:sz w:val="23"/>
          <w:szCs w:val="23"/>
          <w:lang w:val="lt-LT"/>
        </w:rPr>
        <w:t>Ir malonėkite su šakute, - pridūrė Bormentalis. Šarikovas giliai atsiduso ir ėmė graibyti eršketienos gabaliu</w:t>
        <w:softHyphen/>
        <w:t>kus tirštame padaž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dar degtinėlės išgersiu? - pareiškė jis klausiama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O ar jums nepakaks? - paklausė Bormentalis, - pastaruoju metu jūs pernelyg įnikote į degtinę.</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ums gaila? - paklausė Šarikovas ir dėbtel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vailystes kalbate... - griežtai įsiterpė Filipas Filipovičius, bet Bormentalis jį pertrau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sirūpinkite, Filipai Filipovičiau, aš pats. Jūs, Šarikovai, niekus kalbate, ir labiausiai kelia pasipiktinimą tai, kad kalbate kategoriškai ir pasitikėdamas. Degtinės man, žinoma, negaila, tuo labiau, kad ji ne mano, o Filipo Filipovičiaus. Tiesiog - žalinga. Tai - viena, o antra - jūs ir negėręs elgiatės nepadoriai.</w:t>
      </w:r>
    </w:p>
    <w:p>
      <w:pPr>
        <w:pStyle w:val="Normal"/>
        <w:shd w:fill="FFFFFF" w:val="clear"/>
        <w:rPr>
          <w:sz w:val="24"/>
          <w:szCs w:val="24"/>
          <w:lang w:val="lt-LT"/>
        </w:rPr>
      </w:pPr>
      <w:r>
        <w:rPr>
          <w:color w:val="000000"/>
          <w:sz w:val="23"/>
          <w:szCs w:val="23"/>
          <w:lang w:val="lt-LT"/>
        </w:rPr>
        <w:t>Bormentalis parodė į apklijuotą bufet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Zinuša, prašom dar duoti man žuvies, - paprašė profesorius. Šarikovas tuo tarpu ištiesė ranką į grafinuką ir, pašnairavęs į</w:t>
      </w:r>
      <w:r>
        <w:rPr>
          <w:sz w:val="24"/>
          <w:szCs w:val="24"/>
          <w:lang w:val="lt-LT"/>
        </w:rPr>
        <w:t xml:space="preserve"> </w:t>
      </w:r>
      <w:r>
        <w:rPr>
          <w:color w:val="000000"/>
          <w:sz w:val="23"/>
          <w:szCs w:val="23"/>
          <w:lang w:val="lt-LT"/>
        </w:rPr>
        <w:t>Bormentalį, prisipylė taurelę.</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r kitiems reikia pasiūlyti, - pasakė Bormentalis, - ir šitaip: pirma Filipui Filipovičiui, po to man, o pagaliau sau.</w:t>
      </w:r>
    </w:p>
    <w:p>
      <w:pPr>
        <w:pStyle w:val="Normal"/>
        <w:shd w:fill="FFFFFF" w:val="clear"/>
        <w:rPr>
          <w:sz w:val="24"/>
          <w:szCs w:val="24"/>
          <w:lang w:val="lt-LT"/>
        </w:rPr>
      </w:pPr>
      <w:r>
        <w:rPr>
          <w:color w:val="000000"/>
          <w:sz w:val="23"/>
          <w:szCs w:val="23"/>
          <w:lang w:val="lt-LT"/>
        </w:rPr>
        <w:t>Šarikovo lūpose pasirodė vos pastebima satyriška šypsena, ir jis pripildė taureles degtinė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Štai viskas pas jus kaip per iškilmes, - prabilo jis, - serve</w:t>
        <w:softHyphen/>
        <w:t>tėlę - čionai, kaklaraištį - tenai, ir dar „atleiskite", ir dar ,,prašom - mersi", o taip, kad kaip reikiant - šito nėra. Varginate patys save kaip carinio režimo laika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O kaipgi ,,kaip reikiant" - leiskite paklausti. Šarikovas į tai nieko neatsakė Filipui Filipovičiui, o pakėlė tau</w:t>
        <w:softHyphen/>
        <w:t>relę ir tarė:</w:t>
      </w:r>
    </w:p>
    <w:p>
      <w:pPr>
        <w:pStyle w:val="Normal"/>
        <w:shd w:fill="FFFFFF" w:val="clear"/>
        <w:rPr>
          <w:sz w:val="24"/>
          <w:szCs w:val="24"/>
        </w:rPr>
      </w:pPr>
      <w:r>
        <w:rPr>
          <w:color w:val="000000"/>
          <w:sz w:val="23"/>
          <w:szCs w:val="23"/>
          <w:lang w:val="lt-LT"/>
        </w:rPr>
        <w:t xml:space="preserve"> </w:t>
      </w:r>
      <w:r>
        <w:rPr>
          <w:color w:val="000000"/>
          <w:sz w:val="23"/>
          <w:szCs w:val="23"/>
          <w:lang w:val="lt-LT"/>
        </w:rPr>
        <w:t>- Na, linkiu, kad viskas...</w:t>
      </w:r>
    </w:p>
    <w:p>
      <w:pPr>
        <w:pStyle w:val="Normal"/>
        <w:shd w:fill="FFFFFF" w:val="clear"/>
        <w:rPr>
          <w:sz w:val="24"/>
          <w:szCs w:val="24"/>
        </w:rPr>
      </w:pPr>
      <w:r>
        <w:rPr>
          <w:color w:val="000000"/>
          <w:sz w:val="23"/>
          <w:szCs w:val="23"/>
          <w:lang w:val="lt-LT"/>
        </w:rPr>
        <w:t xml:space="preserve"> </w:t>
      </w:r>
      <w:r>
        <w:rPr>
          <w:color w:val="000000"/>
          <w:sz w:val="23"/>
          <w:szCs w:val="23"/>
          <w:lang w:val="lt-LT"/>
        </w:rPr>
        <w:t>- Ir jums taip pat, - ne be ironijos atsiliepė Bormentalis.</w:t>
      </w:r>
    </w:p>
    <w:p>
      <w:pPr>
        <w:pStyle w:val="Normal"/>
        <w:shd w:fill="FFFFFF" w:val="clear"/>
        <w:rPr>
          <w:sz w:val="24"/>
          <w:szCs w:val="24"/>
        </w:rPr>
      </w:pPr>
      <w:r>
        <w:rPr>
          <w:color w:val="000000"/>
          <w:sz w:val="23"/>
          <w:szCs w:val="23"/>
          <w:lang w:val="lt-LT"/>
        </w:rPr>
        <w:t>Šarikovas kliūstelėjo sau į gerklę visą taurelę, susiraukė, kils</w:t>
        <w:softHyphen/>
        <w:t>telėjo prie nosies kąsnelį duonos, pauostė, o paskui nurijo deg</w:t>
        <w:softHyphen/>
        <w:t>tinę, ir jo akys pritvino ašar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tažas, - staigiai, lyg užsimiršęs pratarė Filipas Filipovičius. Bormentalis nusteb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tleiskit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tažas! - pakartojo Filipas Filipovičius ir graudžiai palinga</w:t>
        <w:softHyphen/>
        <w:t>vo galva, - čia jau nieko nepadarysi - Klimas.</w:t>
      </w:r>
    </w:p>
    <w:p>
      <w:pPr>
        <w:pStyle w:val="Normal"/>
        <w:shd w:fill="FFFFFF" w:val="clear"/>
        <w:rPr>
          <w:sz w:val="24"/>
          <w:szCs w:val="24"/>
          <w:lang w:val="lt-LT"/>
        </w:rPr>
      </w:pPr>
      <w:r>
        <w:rPr>
          <w:color w:val="000000"/>
          <w:sz w:val="23"/>
          <w:szCs w:val="23"/>
          <w:lang w:val="lt-LT"/>
        </w:rPr>
        <w:t>Bormentalis labai susidomėjęs skvarbiai įsistebeilijo Filipui Fi</w:t>
        <w:softHyphen/>
        <w:t>lipovičiui į akis:</w:t>
      </w:r>
    </w:p>
    <w:p>
      <w:pPr>
        <w:pStyle w:val="Normal"/>
        <w:shd w:fill="FFFFFF" w:val="clear"/>
        <w:rPr>
          <w:sz w:val="24"/>
          <w:szCs w:val="24"/>
        </w:rPr>
      </w:pPr>
      <w:r>
        <w:rPr>
          <w:color w:val="000000"/>
          <w:sz w:val="23"/>
          <w:szCs w:val="23"/>
          <w:lang w:val="lt-LT"/>
        </w:rPr>
        <w:t xml:space="preserve"> </w:t>
      </w:r>
      <w:r>
        <w:rPr>
          <w:color w:val="000000"/>
          <w:sz w:val="23"/>
          <w:szCs w:val="23"/>
          <w:lang w:val="lt-LT"/>
        </w:rPr>
        <w:t>- Jūs taip manote, Filipai Filipoviči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ėra ko manyti, aš tuo įsitikinę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jaugi... - buvo bepradedąs Bormentalis ir nuščiuvo, pa</w:t>
        <w:softHyphen/>
        <w:t>šnairavęs į Šarikov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pater (</w:t>
      </w:r>
      <w:r>
        <w:rPr>
          <w:color w:val="000000"/>
          <w:sz w:val="17"/>
          <w:szCs w:val="17"/>
          <w:lang w:val="lt-LT"/>
        </w:rPr>
        <w:t>Vėliau (vok)</w:t>
      </w:r>
      <w:r>
        <w:rPr>
          <w:color w:val="000000"/>
          <w:sz w:val="23"/>
          <w:szCs w:val="23"/>
          <w:lang w:val="lt-LT"/>
        </w:rPr>
        <w:t>)... - tyliai pasakė Filipas Filipovič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ut (</w:t>
      </w:r>
      <w:r>
        <w:rPr>
          <w:color w:val="000000"/>
          <w:sz w:val="17"/>
          <w:szCs w:val="17"/>
          <w:lang w:val="lt-LT"/>
        </w:rPr>
        <w:t>Gerai (vok.)</w:t>
      </w:r>
      <w:r>
        <w:rPr>
          <w:color w:val="000000"/>
          <w:sz w:val="23"/>
          <w:szCs w:val="23"/>
          <w:lang w:val="lt-LT"/>
        </w:rPr>
        <w:t>), - atsiliepė asistentas.</w:t>
      </w:r>
    </w:p>
    <w:p>
      <w:pPr>
        <w:pStyle w:val="Normal"/>
        <w:shd w:fill="FFFFFF" w:val="clear"/>
        <w:rPr>
          <w:sz w:val="24"/>
          <w:szCs w:val="24"/>
          <w:lang w:val="lt-LT"/>
        </w:rPr>
      </w:pPr>
      <w:r>
        <w:rPr>
          <w:color w:val="000000"/>
          <w:sz w:val="23"/>
          <w:szCs w:val="23"/>
          <w:lang w:val="lt-LT"/>
        </w:rPr>
        <w:t>Zina atnešė kalakutieną. Bormentalis įpylė Filipui Filipovičiui raudonojo vyno ir pasiūlė Šarikovui.</w:t>
      </w:r>
    </w:p>
    <w:p>
      <w:pPr>
        <w:pStyle w:val="Normal"/>
        <w:shd w:fill="FFFFFF" w:val="clear"/>
        <w:rPr>
          <w:sz w:val="24"/>
          <w:szCs w:val="24"/>
          <w:lang w:val="lt-LT"/>
        </w:rPr>
      </w:pPr>
      <w:r>
        <w:rPr>
          <w:color w:val="000000"/>
          <w:sz w:val="23"/>
          <w:szCs w:val="23"/>
          <w:lang w:val="lt-LT"/>
        </w:rPr>
        <w:t>Aš nenoriu. Aš verčiau išgersiu degtinėlės. - Jo veidas su</w:t>
        <w:softHyphen/>
        <w:t>žvilgo, kaktą išmušė prakaitas, jis pralinksmėjo. Ir Filipas Filipo</w:t>
        <w:softHyphen/>
        <w:t>vičius pasidarė kiek geresnis išgėręs vyno. Jo akys prašvito, jis prielankiau ėmė žvilgčioti į Šarikovą, kurio juoda galva virš ser</w:t>
        <w:softHyphen/>
        <w:t>vetėlės atrodė kaip musė grietinėje.</w:t>
      </w:r>
    </w:p>
    <w:p>
      <w:pPr>
        <w:pStyle w:val="Normal"/>
        <w:shd w:fill="FFFFFF" w:val="clear"/>
        <w:rPr>
          <w:sz w:val="24"/>
          <w:szCs w:val="24"/>
          <w:lang w:val="lt-LT"/>
        </w:rPr>
      </w:pPr>
      <w:r>
        <w:rPr>
          <w:color w:val="000000"/>
          <w:sz w:val="23"/>
          <w:szCs w:val="23"/>
          <w:lang w:val="lt-LT"/>
        </w:rPr>
        <w:t>O Bormentalis papietavęs pajuto veiklumo antplūdį.</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gi, ką mes su tamstyte šį vakarą veiksime? - paklausė jis Šarikovą.</w:t>
      </w:r>
    </w:p>
    <w:p>
      <w:pPr>
        <w:pStyle w:val="Normal"/>
        <w:shd w:fill="FFFFFF" w:val="clear"/>
        <w:rPr>
          <w:sz w:val="24"/>
          <w:szCs w:val="24"/>
          <w:lang w:val="lt-LT"/>
        </w:rPr>
      </w:pPr>
      <w:r>
        <w:rPr>
          <w:color w:val="000000"/>
          <w:sz w:val="23"/>
          <w:szCs w:val="23"/>
          <w:lang w:val="lt-LT"/>
        </w:rPr>
        <w:t>Tas pasimarkstęs atsa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Į cirką eisime, tai geriausi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sdien į cirką, - geraširdiškai pastebėjo Filipas Filipovi</w:t>
        <w:softHyphen/>
        <w:t>čius, - tai nuobodoka, mano manymu. Jumis dėtas aš bent kartą nueičiau į teatr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Į teatrą aš neisiu, - nedraugiškai burbtelėjo Šarikovas ir per</w:t>
        <w:softHyphen/>
        <w:t>žegnojo burn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Žagsėjimas prie stalo gadina kitiems apetitą, - lyg tarp kit</w:t>
        <w:softHyphen/>
        <w:t>ko perspėjo Bormentalis, - Jūs man atleiskite... Iš tiesų, kodėl jums nepatinka teatras?</w:t>
      </w:r>
    </w:p>
    <w:p>
      <w:pPr>
        <w:pStyle w:val="Normal"/>
        <w:shd w:fill="FFFFFF" w:val="clear"/>
        <w:rPr>
          <w:sz w:val="24"/>
          <w:szCs w:val="24"/>
          <w:lang w:val="lt-LT"/>
        </w:rPr>
      </w:pPr>
      <w:r>
        <w:rPr>
          <w:color w:val="000000"/>
          <w:sz w:val="23"/>
          <w:szCs w:val="23"/>
          <w:lang w:val="lt-LT"/>
        </w:rPr>
        <w:t>Šarikovas pažvelgė pro tuščią taurelę kaip pro binoklį, pagal</w:t>
        <w:softHyphen/>
        <w:t>vojo ir atvėpė lūp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Ogi kvailiojimas... Šneka, šneka... Viena kontrrevoliucija. Filipas Filipovičius atsilošė į gotikinę atkaltę ir nusikvatojo taip,</w:t>
      </w:r>
    </w:p>
    <w:p>
      <w:pPr>
        <w:pStyle w:val="Normal"/>
        <w:shd w:fill="FFFFFF" w:val="clear"/>
        <w:rPr>
          <w:sz w:val="24"/>
          <w:szCs w:val="24"/>
          <w:lang w:val="lt-LT"/>
        </w:rPr>
      </w:pPr>
      <w:r>
        <w:rPr>
          <w:color w:val="000000"/>
          <w:sz w:val="23"/>
          <w:szCs w:val="23"/>
          <w:lang w:val="lt-LT"/>
        </w:rPr>
        <w:t>kad jo burnoje sublyksėjo auksiniai dantys. Bormentalis tik pakrai</w:t>
        <w:softHyphen/>
        <w:t>pė galv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ūs paskaitytumėt ką nors, - pasiūlė jis, - kadangi, žinot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au ir taip skaitau, skaitau... - atsakė Šarikovas ir staiga plėšriai ir skubotai prisipylė pusę stiklinės degtinė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Zina, - nerimastingai šūktelėjo Filipas Filipovičius, - išnešk, vaikeli, degtinę. Daugiau nebereikės. Ką gi jūs skaitote?</w:t>
      </w:r>
    </w:p>
    <w:p>
      <w:pPr>
        <w:pStyle w:val="Normal"/>
        <w:shd w:fill="FFFFFF" w:val="clear"/>
        <w:rPr>
          <w:sz w:val="24"/>
          <w:szCs w:val="24"/>
          <w:lang w:val="lt-LT"/>
        </w:rPr>
      </w:pPr>
      <w:r>
        <w:rPr>
          <w:color w:val="000000"/>
          <w:sz w:val="23"/>
          <w:szCs w:val="23"/>
          <w:lang w:val="lt-LT"/>
        </w:rPr>
        <w:t>Jam galvoje staiga šmėkštelėjo paveikslas: negyvenama sala, palmė, žmogus žvėries kailiu ir kepure. ,,Reikės Robinzon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Šitą... Kaip jį... Engelso susirašinėjimą su tuo... kaip jis, šė</w:t>
        <w:softHyphen/>
        <w:t>tonas, su Kautskiu.</w:t>
      </w:r>
    </w:p>
    <w:p>
      <w:pPr>
        <w:pStyle w:val="Normal"/>
        <w:shd w:fill="FFFFFF" w:val="clear"/>
        <w:rPr>
          <w:sz w:val="24"/>
          <w:szCs w:val="24"/>
          <w:lang w:val="lt-LT"/>
        </w:rPr>
      </w:pPr>
      <w:r>
        <w:rPr>
          <w:color w:val="000000"/>
          <w:sz w:val="23"/>
          <w:szCs w:val="23"/>
          <w:lang w:val="lt-LT"/>
        </w:rPr>
        <w:t>Bormentalio šakutė su kąsniu kalakutienos sustojo pusiaukelė</w:t>
        <w:softHyphen/>
        <w:t>je, o Filipas Filipovičius išliejo vyną. Tuo tarpu Šarikovas nutaikė progą ir gurktelėjo degtinę.</w:t>
      </w:r>
    </w:p>
    <w:p>
      <w:pPr>
        <w:pStyle w:val="Normal"/>
        <w:shd w:fill="FFFFFF" w:val="clear"/>
        <w:rPr>
          <w:sz w:val="24"/>
          <w:szCs w:val="24"/>
          <w:lang w:val="lt-LT"/>
        </w:rPr>
      </w:pPr>
      <w:r>
        <w:rPr>
          <w:color w:val="000000"/>
          <w:sz w:val="23"/>
          <w:szCs w:val="23"/>
          <w:lang w:val="lt-LT"/>
        </w:rPr>
        <w:t>Filipas Filipovičius padėjo alkūnes ant stalo, įsižiūrėjo į Šariko</w:t>
        <w:softHyphen/>
        <w:t>vą ir paklaus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eiskite sužinoti, ką jūs galite pasakyti apie tai, ką perskai</w:t>
        <w:softHyphen/>
        <w:t>tėte?</w:t>
      </w:r>
    </w:p>
    <w:p>
      <w:pPr>
        <w:pStyle w:val="Normal"/>
        <w:shd w:fill="FFFFFF" w:val="clear"/>
        <w:rPr>
          <w:sz w:val="24"/>
          <w:szCs w:val="24"/>
          <w:lang w:val="lt-LT"/>
        </w:rPr>
      </w:pPr>
      <w:r>
        <w:rPr>
          <w:color w:val="000000"/>
          <w:sz w:val="23"/>
          <w:szCs w:val="23"/>
          <w:lang w:val="lt-LT"/>
        </w:rPr>
        <w:t>Šarikovas gūžtelėjo pečia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Ogi aš nesutink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u kuo? Su Engelsu ar su Kautski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u abiem, - atsakė Šarikov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i nuostabu, prisiekiu Dievu. Iš Sevilijos, Grenados... O ką jūs iš savo pusės galėtumėte pasiūly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O ką čia siūlyti?.. Jie gi rašo, rašo... kongresas, kažkokie vo</w:t>
        <w:softHyphen/>
        <w:t>kiečiai... Galva plyšta. Imti viską ir pasidaly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ip ir maniau, - šūktelėjo Filipas Filipovičius, pliaukštelė</w:t>
        <w:softHyphen/>
        <w:t>jęs delnu į stalą, - kaip tik taip ir spėj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r žinote, kokiu būdu? - susidomėjo Bormental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ks jau čia būdas, - nuo išgertos degtinės darydamasis ple</w:t>
        <w:softHyphen/>
        <w:t>pus, aiškino Šarikovas, - paprastas reikalas. O dabar kaip išeina: vienas septyniuose kambariuose išsiplėtojo, turi keturiasdešimt kel</w:t>
        <w:softHyphen/>
        <w:t>nių, o kitas bastosi, šiukšlių dėžėse maisto iešk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ėl septynių kambarių - tai jūs, žinoma, man darote užuo</w:t>
        <w:softHyphen/>
        <w:t>miną? - išdidžiai prisimerkęs, paklausė Filipas Filipovičius.</w:t>
      </w:r>
    </w:p>
    <w:p>
      <w:pPr>
        <w:pStyle w:val="Normal"/>
        <w:shd w:fill="FFFFFF" w:val="clear"/>
        <w:rPr>
          <w:sz w:val="24"/>
          <w:szCs w:val="24"/>
          <w:lang w:val="lt-LT"/>
        </w:rPr>
      </w:pPr>
      <w:r>
        <w:rPr>
          <w:color w:val="000000"/>
          <w:sz w:val="23"/>
          <w:szCs w:val="23"/>
          <w:lang w:val="lt-LT"/>
        </w:rPr>
        <w:t>Šarikovas susigūžė ir nieko neatsa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ą gi, gerai, aš ne prieš pasidalijimą. Daktare, keliems jūs vakar atsakėt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risdešimt devyniems, - tuoj pat atsiliepė Bormental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Hm... Trys šimtai devyniasdešimt rublių. Na, kaltė trims vy</w:t>
        <w:softHyphen/>
        <w:t>rams. Damų - Zinos ir Darjos Petrovnos - neskaičiuosime. Iš jū</w:t>
        <w:softHyphen/>
        <w:t>sų, Šarikovai, šimtas trisdešimt rublių. Pasistenkite sumokė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ieko sau, - atsakė Šarikovas išsigandęs, - už ką gi šitaip?</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ž čiaupą ir už katiną, - staiga užriko Filipas Filipovičius, netekęs ironiškos ramybė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lipai Filipovičiau, - susirūpinęs šūktelėjo Bormental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alaukite. Už skandalą, kurį jūs sukėlėte ir dėl kurio su - žlugdėte pacientų priėmimą. Juk tai nepakenčiama. Žmogus kaip koks urvinis puldinėja po visą butą, rauna čiaupus. Kas užmušė madam Polasucher katę? K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ūs, Šarikovai, užvakar įkandote damai ant laiptų, - įgėlė Bormentalis.</w:t>
      </w:r>
    </w:p>
    <w:p>
      <w:pPr>
        <w:pStyle w:val="Normal"/>
        <w:shd w:fill="FFFFFF" w:val="clear"/>
        <w:rPr>
          <w:sz w:val="24"/>
          <w:szCs w:val="24"/>
        </w:rPr>
      </w:pPr>
      <w:r>
        <w:rPr>
          <w:color w:val="000000"/>
          <w:sz w:val="23"/>
          <w:szCs w:val="23"/>
          <w:lang w:val="lt-LT"/>
        </w:rPr>
        <w:t xml:space="preserve"> </w:t>
      </w:r>
      <w:r>
        <w:rPr>
          <w:color w:val="000000"/>
          <w:sz w:val="23"/>
          <w:szCs w:val="23"/>
          <w:lang w:val="lt-LT"/>
        </w:rPr>
        <w:t>- Jūs esate!.. - rėkė Filipas Filipovič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Ogi ji man užvažiavo per snukį, - suspiegė Šarikovas, - ma</w:t>
        <w:softHyphen/>
        <w:t>no snukis ne valdišk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odėl, kad jūs jai į krūtinę įgnybote, - šūktelėjo Bormenta</w:t>
        <w:softHyphen/>
        <w:t>lis, apversdamas taurę, - jūs esat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ūs esate žemiausios išsivystymo pakopos, - perrėkė Filipas Filipovičius, - jūs dar tik besiformuojanti, proto atžvilgiu silpna būtybė, visi jūsų poelgiai grynai žvėriški, o jūs drįstate dviem žmo</w:t>
        <w:softHyphen/>
        <w:t>nėms su universitetiniu išsilavinimu familiariai teikti kažkokius kosminio masto, na, ir kosminio kvailumo patarimus, kaip viską padalyti... jūs prisirijote dantų milteli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žvakar, - patvirtino Bormental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žtataigi, - griaudėjo Filipas Filipovičius, - įsikalkite, kad tai ne jūsų nosiai, - beje, kodėl jūs nušluostėte nuo jos cinko te</w:t>
        <w:softHyphen/>
        <w:t>palą? - kad jums reikia tylėti ir klausytis, kas kalbama. Mokytis ir stengtis tapti bent kiek priimtinu socialinės bendrijos nariu. Be</w:t>
        <w:softHyphen/>
        <w:t>je, koks niekšas parūpino jums tą knygutę?</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ums visi niekšai, - išsigandęs atsakė Šarikovas, priblokš</w:t>
        <w:softHyphen/>
        <w:t>tas puolimo iš abiejų pusi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numanau, - iš pykčio raudonuodamas, šūktelėjo Filipas Filipovič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ką gi. Na, Švonderis davė. Jis ne niekšas... Kad aš vys</w:t>
        <w:softHyphen/>
        <w:t>tyčiausi...</w:t>
      </w:r>
    </w:p>
    <w:p>
      <w:pPr>
        <w:pStyle w:val="Normal"/>
        <w:shd w:fill="FFFFFF" w:val="clear"/>
        <w:rPr>
          <w:sz w:val="24"/>
          <w:szCs w:val="24"/>
          <w:lang w:val="lt-LT"/>
        </w:rPr>
      </w:pPr>
      <w:r>
        <w:rPr>
          <w:color w:val="000000"/>
          <w:sz w:val="23"/>
          <w:szCs w:val="23"/>
          <w:lang w:val="lt-LT"/>
        </w:rPr>
        <w:t>..... - Aš matau, kaip jūs vystotės perskaitęs Kautskį, - spiegda</w:t>
        <w:softHyphen/>
        <w:t>mas ir pageltonavęs riktelėjo Filipas Filipovičius. Čia jis įnirtin</w:t>
        <w:softHyphen/>
        <w:t>gai paspaudė mygtuką sienoje. - Šios dienos atvejis tai rodo kuo puikiausiai. Zin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Zina! - šaukė Bormental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Zina! - rėkė išsigandęs Šarikovas.</w:t>
      </w:r>
    </w:p>
    <w:p>
      <w:pPr>
        <w:pStyle w:val="Normal"/>
        <w:shd w:fill="FFFFFF" w:val="clear"/>
        <w:rPr>
          <w:sz w:val="24"/>
          <w:szCs w:val="24"/>
          <w:lang w:val="lt-LT"/>
        </w:rPr>
      </w:pPr>
      <w:r>
        <w:rPr>
          <w:color w:val="000000"/>
          <w:sz w:val="23"/>
          <w:szCs w:val="23"/>
          <w:lang w:val="lt-LT"/>
        </w:rPr>
        <w:t>Zina atbėgo išblyškus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Zina, ten priimamajame... Ji priimamajam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riimamajame, - paklusniai atsakė Šarikovas, - žalia kaip kuporos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Žalia knygut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tuoj deginsite, - beviltiškai šūktelėjo Šarikovas, - ji valdiška, iš biblioteko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usirašinėjimas - vadinasi, kaip jo... Engelso su tuo velniu... į krosnį!</w:t>
      </w:r>
    </w:p>
    <w:p>
      <w:pPr>
        <w:pStyle w:val="Normal"/>
        <w:shd w:fill="FFFFFF" w:val="clear"/>
        <w:rPr>
          <w:sz w:val="24"/>
          <w:szCs w:val="24"/>
          <w:lang w:val="lt-LT"/>
        </w:rPr>
      </w:pPr>
      <w:r>
        <w:rPr>
          <w:color w:val="000000"/>
          <w:sz w:val="23"/>
          <w:szCs w:val="23"/>
          <w:lang w:val="lt-LT"/>
        </w:rPr>
        <w:t>Zina išbėg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arbės žodis, aš tą Švonderį pakarčiau ant pirmos šakos, - riktelėjo Filipas Filipovičius ir įnirtingai suleido dantis į kalakuto sparną, - sėdi namuose neregėtas nenaudėlis - kaip šunvotė. Maža to, kad jis rašinėja į laikraščius visokius absurdiškus paskvi</w:t>
        <w:softHyphen/>
        <w:t>lius...</w:t>
      </w:r>
    </w:p>
    <w:p>
      <w:pPr>
        <w:pStyle w:val="Normal"/>
        <w:shd w:fill="FFFFFF" w:val="clear"/>
        <w:rPr>
          <w:sz w:val="24"/>
          <w:szCs w:val="24"/>
          <w:lang w:val="lt-LT"/>
        </w:rPr>
      </w:pPr>
      <w:r>
        <w:rPr>
          <w:color w:val="000000"/>
          <w:sz w:val="23"/>
          <w:szCs w:val="23"/>
          <w:lang w:val="lt-LT"/>
        </w:rPr>
        <w:t>Šarikovas piktai ir ironiškai ėmė dėbčioti į profesorių. Filipas Filipovičius savo ruožtu pašnairavo į jį ir nutilo.</w:t>
      </w:r>
    </w:p>
    <w:p>
      <w:pPr>
        <w:pStyle w:val="Normal"/>
        <w:shd w:fill="FFFFFF" w:val="clear"/>
        <w:rPr>
          <w:sz w:val="24"/>
          <w:szCs w:val="24"/>
          <w:lang w:val="lt-LT"/>
        </w:rPr>
      </w:pPr>
      <w:r>
        <w:rPr>
          <w:color w:val="000000"/>
          <w:sz w:val="23"/>
          <w:szCs w:val="23"/>
          <w:lang w:val="lt-LT"/>
        </w:rPr>
        <w:t>„</w:t>
      </w:r>
      <w:r>
        <w:rPr>
          <w:color w:val="000000"/>
          <w:sz w:val="23"/>
          <w:szCs w:val="23"/>
          <w:lang w:val="lt-LT"/>
        </w:rPr>
        <w:t>Ak, nieko gero, atrodo, šiuose namuose nebus", - staiga pranašingai pagalvojo Bormentalis.</w:t>
      </w:r>
    </w:p>
    <w:p>
      <w:pPr>
        <w:pStyle w:val="Normal"/>
        <w:shd w:fill="FFFFFF" w:val="clear"/>
        <w:rPr>
          <w:sz w:val="24"/>
          <w:szCs w:val="24"/>
          <w:lang w:val="lt-LT"/>
        </w:rPr>
      </w:pPr>
      <w:r>
        <w:rPr>
          <w:color w:val="000000"/>
          <w:sz w:val="23"/>
          <w:szCs w:val="23"/>
          <w:lang w:val="lt-LT"/>
        </w:rPr>
        <w:t>Zina įnešė apskritame pusdubenyje rausvą iš vienos ir paskrudusį iš kitos pusės keksą ir kavinuk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jo nevalgysiu, - iškart grėsmingai paprieštaravo Šari</w:t>
        <w:softHyphen/>
        <w:t>kov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iekas jūsų ir neprašo. Elkitės mandagiai. Prašom, daktare. Pietūs baigėsi tylomis.</w:t>
      </w:r>
    </w:p>
    <w:p>
      <w:pPr>
        <w:pStyle w:val="Normal"/>
        <w:shd w:fill="FFFFFF" w:val="clear"/>
        <w:rPr>
          <w:sz w:val="24"/>
          <w:szCs w:val="24"/>
          <w:lang w:val="lt-LT"/>
        </w:rPr>
      </w:pPr>
      <w:r>
        <w:rPr>
          <w:color w:val="000000"/>
          <w:sz w:val="23"/>
          <w:szCs w:val="23"/>
          <w:lang w:val="lt-LT"/>
        </w:rPr>
        <w:t>Šarikovas išsitraukė iš kišenės susimaigiusį papirosą ir ėmė dūmyti. Atsigėręs kavos, Filipas Filipovičius pasižiūrėjo į laik</w:t>
        <w:softHyphen/>
        <w:t>rodį, paspaudė mygtuką, ir mechanizmas melodingai išmušė ket</w:t>
        <w:softHyphen/>
        <w:t>virti po aštuonių. Filipas Filipovičius atsilošė kaip paprastai į go</w:t>
        <w:softHyphen/>
        <w:t>tišką atkaltę ir paėmė laikraščių nuo staliuk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aktare, prašau jus, nuvažiuokite su juo į cirką. Tik, dėl Dievo, pažiūrėkite į programą, ar nėra kači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r kaip tokios bjaurybės leidžiamos į cirką, - niūriai pasakė Šarikovas, linguodamas galv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maža kas ten leidžiamas, - dviprasmiškai atsiliepė Fili</w:t>
        <w:softHyphen/>
        <w:t>pas Filipovičius, - ką gi jie rod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alamonskio cirke. - ėmė skaityti Bormentalis. - keturios kažkokios... Jusems ir žmogus mirties tašk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s tos Jusems? - įtariai pasiteiravo Filipas Filipovič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ievai jas žino. Pirmąkart girdžiu tokį žodį.</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tada verčiau žiūrėkite, kas Nikitinų cirke. Reikia, kad viskas būtų aišk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ikitinų... Nikitinų... hm... drambliai ir žmogaus miklumo rib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ip tatai. Ką jūs pasakysite apie dramblius, brangus Ša - rikovai? - nepatikliai paklausė Filipas Filipovičius.</w:t>
      </w:r>
    </w:p>
    <w:p>
      <w:pPr>
        <w:pStyle w:val="Normal"/>
        <w:shd w:fill="FFFFFF" w:val="clear"/>
        <w:rPr>
          <w:sz w:val="24"/>
          <w:szCs w:val="24"/>
          <w:lang w:val="lt-LT"/>
        </w:rPr>
      </w:pPr>
      <w:r>
        <w:rPr>
          <w:color w:val="000000"/>
          <w:sz w:val="23"/>
          <w:szCs w:val="23"/>
          <w:lang w:val="lt-LT"/>
        </w:rPr>
        <w:t>Šarikovas įsižeid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al aš nesuprantu, ar ką. Katinas - kitas dalykas. Dramb</w:t>
        <w:softHyphen/>
        <w:t>liai - naudingi gyvūnai, - atsakė Šarikov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gerbiamasis, ir puiku. Jei naudingi, važiuokite ir pasi</w:t>
        <w:softHyphen/>
        <w:t>žiūrėkite į juos. Ivano Arnoldovičiaus reikia klausyti. Ir ten bufe</w:t>
        <w:softHyphen/>
        <w:t>te į jokias kalbas negalima leistis! Ivanai Arnoldovičiau, labai prašau nesiūlyti Šarikovui alaus.</w:t>
      </w:r>
    </w:p>
    <w:p>
      <w:pPr>
        <w:pStyle w:val="Normal"/>
        <w:shd w:fill="FFFFFF" w:val="clear"/>
        <w:rPr>
          <w:sz w:val="24"/>
          <w:szCs w:val="24"/>
          <w:lang w:val="lt-LT"/>
        </w:rPr>
      </w:pPr>
      <w:r>
        <w:rPr>
          <w:color w:val="000000"/>
          <w:sz w:val="23"/>
          <w:szCs w:val="23"/>
          <w:lang w:val="lt-LT"/>
        </w:rPr>
        <w:t>Po dešimties minučių Ivanas Arnoldovičius ir Šarikovas, užsi</w:t>
        <w:softHyphen/>
        <w:t>dėjęs kepurę su ilgu snapeliu ir apsivilkęs drapo paltu su stačia apykakle, išvažiavo į cirką. Bute pasidarė ramu. Filipas Filipovi</w:t>
        <w:softHyphen/>
        <w:t>čius nuėjo į savo kabinetą. Uždegė lempą po sunkiu žaliu gaubtu, ir didžiuliame kabinete pasidarė labai jauku. Jis ėmė vaikščioti po kambarį. Ilgai ir kaitriai žalsva ugnele švytėjo cigaro galiukas. Rankas profesorius susikišo į kelnių kišenes, ir sunkios mintys graužė jo mokslingą pliktelėjusią kaktą. Jis čepsėjo, niūniuoda</w:t>
        <w:softHyphen/>
        <w:t>mas „ten, kur bangos švento Nilo...", ir kažką murmėjo. Pagaliau padėjo cigarą į peleninę, priėjo prie spintos, kuri visa buvo vien tik iš stiklo, ir įžiebė palubėje tris lempas, ryškiai nušviečiančias visą kabinetą. Iš spintos, nuo trečios stiklinės lentynos, Fili</w:t>
        <w:softHyphen/>
        <w:t>pas Filipovičius paėmė laibą stiklainį ir susiraukęs ėmė apžiūrinėti jį prieš šviesą. Skaidriame ir klampiame skystyje plūduriavo, ne</w:t>
        <w:softHyphen/>
        <w:t>siekdamas dugno, mažas baltutis gumulėlis, - išimtas iš Šarikovo smegenų gilumos. Gūžčiodamas pečiais, viepdamas lūpas ir myk</w:t>
        <w:softHyphen/>
        <w:t>damas, Filipas Filipovičius žiūrėjo į jį neatplėšdamas akių, tarytum baltame neskęstančiame gumulėlyje būtų norėjęs įžvelgti priežas</w:t>
        <w:softHyphen/>
        <w:t>tį keistų įvykių, sujaukusių gyvenimą Prečistenkos bute.</w:t>
      </w:r>
    </w:p>
    <w:p>
      <w:pPr>
        <w:pStyle w:val="Normal"/>
        <w:shd w:fill="FFFFFF" w:val="clear"/>
        <w:rPr>
          <w:sz w:val="24"/>
          <w:szCs w:val="24"/>
          <w:lang w:val="lt-LT"/>
        </w:rPr>
      </w:pPr>
      <w:r>
        <w:rPr>
          <w:color w:val="000000"/>
          <w:sz w:val="23"/>
          <w:szCs w:val="23"/>
          <w:lang w:val="lt-LT"/>
        </w:rPr>
        <w:t>Labai galimas daiktas, kad didžiai mokslingas žmogus ją ir įžvel</w:t>
        <w:softHyphen/>
        <w:t>gė. Šiaip ar taip, pakankamai prisižiūrėjęs į smegenų ataugą, stik</w:t>
        <w:softHyphen/>
        <w:t>lainį jis padėjo į vietą, užrakino spintą, raktą įsikišo į liemenės kišenėlę, o pats, įtraukęs galvą į pečius ir sugrūdęs rankas į švar</w:t>
        <w:softHyphen/>
        <w:t>ko kišenes, griuvo ant odinės sofos. Jis ilgai pleškino antrą cigarą, kol visai nukramtė jo galiuką, ir pagaliau absoliučioje vienatvėje, žaliai nuspalvintas kaip žilas Faustas šūktel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ievaži, aš, regis, ryšiuos.</w:t>
      </w:r>
    </w:p>
    <w:p>
      <w:pPr>
        <w:pStyle w:val="Normal"/>
        <w:shd w:fill="FFFFFF" w:val="clear"/>
        <w:rPr>
          <w:sz w:val="24"/>
          <w:szCs w:val="24"/>
          <w:lang w:val="lt-LT"/>
        </w:rPr>
      </w:pPr>
      <w:r>
        <w:rPr>
          <w:color w:val="000000"/>
          <w:sz w:val="23"/>
          <w:szCs w:val="23"/>
          <w:lang w:val="lt-LT"/>
        </w:rPr>
        <w:t>Niekas jam nieko neatsakė. Bute nutilo bet kokie garsai. Obu</w:t>
        <w:softHyphen/>
        <w:t>chovo skersgatvyje vienuoliktą valandą, kaip žinoma, liaujasi ju</w:t>
        <w:softHyphen/>
        <w:t>dėjimas. Retai retai pasigirsdavo tolimi vėlyvo praeivio žingsniai, jie prakaukšėdavo kažkur anapus užuolaidų ir nuščiūdavo. Kiše</w:t>
        <w:softHyphen/>
        <w:t>nėlėje po Filipo Filipovičiaus pirštais melodingai skambėjo laikro</w:t>
        <w:softHyphen/>
        <w:t>džio mechanizmas... Profesorius nekantriai laukė sugrįžtančių iš cirko daktaro Bormentalio ir Šarikovo.</w:t>
      </w:r>
    </w:p>
    <w:p>
      <w:pPr>
        <w:pStyle w:val="Normal"/>
        <w:shd w:fill="FFFFFF" w:val="clear"/>
        <w:rPr>
          <w:color w:val="000000"/>
          <w:sz w:val="23"/>
          <w:szCs w:val="23"/>
          <w:lang w:val="lt-LT"/>
        </w:rPr>
      </w:pPr>
      <w:r>
        <w:rPr>
          <w:color w:val="000000"/>
          <w:sz w:val="23"/>
          <w:szCs w:val="23"/>
          <w:lang w:val="lt-LT"/>
        </w:rPr>
      </w:r>
    </w:p>
    <w:p>
      <w:pPr>
        <w:pStyle w:val="Normal"/>
        <w:shd w:fill="FFFFFF" w:val="clear"/>
        <w:jc w:val="center"/>
        <w:rPr>
          <w:sz w:val="24"/>
          <w:szCs w:val="24"/>
          <w:lang w:val="lt-LT"/>
        </w:rPr>
      </w:pPr>
      <w:r>
        <w:rPr>
          <w:color w:val="000000"/>
          <w:sz w:val="23"/>
          <w:szCs w:val="23"/>
          <w:lang w:val="lt-LT"/>
        </w:rPr>
        <w:t>VIII</w:t>
      </w:r>
    </w:p>
    <w:p>
      <w:pPr>
        <w:pStyle w:val="Normal"/>
        <w:shd w:fill="FFFFFF" w:val="clear"/>
        <w:rPr>
          <w:sz w:val="24"/>
          <w:szCs w:val="24"/>
          <w:lang w:val="lt-LT"/>
        </w:rPr>
      </w:pPr>
      <w:r>
        <w:rPr>
          <w:color w:val="000000"/>
          <w:sz w:val="23"/>
          <w:szCs w:val="23"/>
          <w:lang w:val="lt-LT"/>
        </w:rPr>
        <w:t>Nežinia kam ryžosi Filipas Filipovičius. Visą kitą savaitę nieko ypatingo jis nesiėmė, ir galbūt dėl tokio jo neveiklumo įvykiai na</w:t>
        <w:softHyphen/>
        <w:t>muose virte virė.</w:t>
      </w:r>
    </w:p>
    <w:p>
      <w:pPr>
        <w:pStyle w:val="Normal"/>
        <w:shd w:fill="FFFFFF" w:val="clear"/>
        <w:rPr>
          <w:sz w:val="24"/>
          <w:szCs w:val="24"/>
          <w:lang w:val="lt-LT"/>
        </w:rPr>
      </w:pPr>
      <w:r>
        <w:rPr>
          <w:color w:val="000000"/>
          <w:sz w:val="23"/>
          <w:szCs w:val="23"/>
          <w:lang w:val="lt-LT"/>
        </w:rPr>
        <w:t>Praėjus šešioms dienoms po istorijos su vandeniu ir katinu, iš namų komiteto atėjo pas Šarikovą jaunuolis, kuris, kaip paaiškėjo, buvo moteris, ir įteikė jam dokumentus, kuriuos Šarikovas tuojau įsikišo į kišenę ir tuoj po to pašaukė daktarą Bormentalį.</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Bormental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 jūs jau mane vardu ir tėvavardžiu malonėkite vadinti! - atsiliepė Bormentalis apsiniaukdamas.</w:t>
      </w:r>
    </w:p>
    <w:p>
      <w:pPr>
        <w:pStyle w:val="Normal"/>
        <w:shd w:fill="FFFFFF" w:val="clear"/>
        <w:rPr>
          <w:sz w:val="24"/>
          <w:szCs w:val="24"/>
          <w:lang w:val="lt-LT"/>
        </w:rPr>
      </w:pPr>
      <w:r>
        <w:rPr>
          <w:color w:val="000000"/>
          <w:sz w:val="23"/>
          <w:szCs w:val="23"/>
          <w:lang w:val="lt-LT"/>
        </w:rPr>
        <w:t>Reikia pasakyti, kad per tas šešias dienas chirurgas sugebėjo aštuonis kartus susipykti, su savo auklėtiniu. Ir atmosfera Obu</w:t>
        <w:softHyphen/>
        <w:t>chovo skersgatvyje buvo slog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da ir mane vadinkite vardu ir tėvavardžiu! - visiškai pa</w:t>
        <w:softHyphen/>
        <w:t>grįstai atsakė Šarikov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 - sugriaudėjo tarpduryje Filipas Filipovičius. - Tokiu vardu ir tėvavardžiu mano bute aš neleisiu jūsų vadinti. Jeigu norite, kad jūsų nebevadintų familiariai Šarikovu, ir aš, ir daktaras Bormentalis vadinsime jus ponu Šarikov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ne ponas, visi ponai Paryžiuje! - suvampsėjo Šarikov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Švonderio darbas! - šaukė Filipas Filipovičius. - Na, ge</w:t>
        <w:softHyphen/>
        <w:t>rai, atsiskaitysiu su tuo niekšu. Jeigu ne ponas, tai ir neįkelsi ko</w:t>
        <w:softHyphen/>
        <w:t>jos, kol aš čia gyvenu. Priešingu atveju arba aš, arba jūs išeisime iš čia. Ir tikriausiai jūs. Šiandien pat įdėsiu į laikraštį skelbimą ir, patikėkite, aš jums surasiu kambarį.</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taip, toks aš kvailys, kad išsikeičiau iš čia, - labai aiš</w:t>
        <w:softHyphen/>
        <w:t>kiai atsakė Šarikov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ip? - paklausė Filipas Filipovičius, ir jo veidas taip per</w:t>
        <w:softHyphen/>
        <w:t>simainė, kad Bormentalis prilėkė prie jo, švelniai ir rūpestingai pa</w:t>
        <w:softHyphen/>
        <w:t>ėmė jam už rank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Žinote, jūs nedraskykite akių, mesjė Šarikovai! - Bormenta</w:t>
        <w:softHyphen/>
        <w:t>lis pakėlė balsą.</w:t>
      </w:r>
    </w:p>
    <w:p>
      <w:pPr>
        <w:pStyle w:val="Normal"/>
        <w:shd w:fill="FFFFFF" w:val="clear"/>
        <w:rPr>
          <w:sz w:val="24"/>
          <w:szCs w:val="24"/>
          <w:lang w:val="lt-LT"/>
        </w:rPr>
      </w:pPr>
      <w:r>
        <w:rPr>
          <w:color w:val="000000"/>
          <w:sz w:val="23"/>
          <w:szCs w:val="23"/>
          <w:lang w:val="lt-LT"/>
        </w:rPr>
        <w:t>Šarikovas atšlijo, išsitraukė iš kišenės tris popierius - žalią, gel</w:t>
        <w:softHyphen/>
        <w:t>toną ir baltą - ir, baksnodamas juos pirštu, prašnek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Štai. Esu kooperatinės butų draugijos narys, ir šešiolikos kvadratinių aršinų plotas man priklauso būtent penktame aukšte pas atsakingą nuomotoją Preobraženskį, - Šarikovas pagalvojo ir pridūrė žodį, kurį Bormentalis bemat užfiksavo kaip naują, - malo</w:t>
        <w:softHyphen/>
        <w:t>nėkite.</w:t>
      </w:r>
    </w:p>
    <w:p>
      <w:pPr>
        <w:pStyle w:val="Normal"/>
        <w:shd w:fill="FFFFFF" w:val="clear"/>
        <w:rPr>
          <w:sz w:val="24"/>
          <w:szCs w:val="24"/>
        </w:rPr>
      </w:pPr>
      <w:r>
        <w:rPr>
          <w:color w:val="000000"/>
          <w:sz w:val="23"/>
          <w:szCs w:val="23"/>
          <w:lang w:val="lt-LT"/>
        </w:rPr>
        <w:t>Filipas Filipovičius sukando dantis ir pro juos neatsargiai iškoš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risiekiu, aš tą Švonderį galų gale nušausiu.</w:t>
      </w:r>
    </w:p>
    <w:p>
      <w:pPr>
        <w:pStyle w:val="Normal"/>
        <w:shd w:fill="FFFFFF" w:val="clear"/>
        <w:rPr>
          <w:sz w:val="24"/>
          <w:szCs w:val="24"/>
          <w:lang w:val="lt-LT"/>
        </w:rPr>
      </w:pPr>
      <w:r>
        <w:rPr>
          <w:color w:val="000000"/>
          <w:sz w:val="23"/>
          <w:szCs w:val="23"/>
          <w:lang w:val="lt-LT"/>
        </w:rPr>
        <w:t>Šarikovas be galo įdėmiai ir aštriai reagavo į šiuos žodžius, tai buvo matyti iš jo aki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lipai Filipovičiau, vorsichtig (</w:t>
      </w:r>
      <w:r>
        <w:rPr>
          <w:color w:val="000000"/>
          <w:sz w:val="18"/>
          <w:szCs w:val="18"/>
          <w:lang w:val="lt-LT"/>
        </w:rPr>
        <w:t xml:space="preserve">Atsargiai </w:t>
      </w:r>
      <w:r>
        <w:rPr>
          <w:i/>
          <w:iCs/>
          <w:color w:val="000000"/>
          <w:sz w:val="18"/>
          <w:szCs w:val="18"/>
          <w:lang w:val="lt-LT"/>
        </w:rPr>
        <w:t>(vok.)</w:t>
      </w:r>
      <w:r>
        <w:rPr>
          <w:color w:val="000000"/>
          <w:sz w:val="23"/>
          <w:szCs w:val="23"/>
          <w:lang w:val="lt-LT"/>
        </w:rPr>
        <w:t>)... - įspėjo Bormental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jau žinote... Jeigu jau tokią niekšybę! - šūktelėjo Fili</w:t>
        <w:softHyphen/>
        <w:t>pas Filipovičius. - Turėkite galvoje, Šarikovai... pone, kad aš, jei</w:t>
        <w:softHyphen/>
        <w:t>gu jūs dar kartą įžūliai pasielgsite, neleisiu jums pietauti ir iš vi</w:t>
        <w:softHyphen/>
        <w:t>so maitintis mano namuose. Šešiolika aršinų - tai puiku, bet juk aš neprivalau jūsų maitinti pagal šitą varlės spalvos popierių!</w:t>
      </w:r>
    </w:p>
    <w:p>
      <w:pPr>
        <w:pStyle w:val="Normal"/>
        <w:shd w:fill="FFFFFF" w:val="clear"/>
        <w:rPr>
          <w:sz w:val="24"/>
          <w:szCs w:val="24"/>
          <w:lang w:val="lt-LT"/>
        </w:rPr>
      </w:pPr>
      <w:r>
        <w:rPr>
          <w:color w:val="000000"/>
          <w:sz w:val="23"/>
          <w:szCs w:val="23"/>
          <w:lang w:val="lt-LT"/>
        </w:rPr>
        <w:t>Čia Šarikovas išsigandęs prasižio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be maisto likti negaliu, - suvebleno jis, - kurgi aš mai</w:t>
        <w:softHyphen/>
        <w:t>tinsiuos?</w:t>
      </w:r>
    </w:p>
    <w:p>
      <w:pPr>
        <w:pStyle w:val="Normal"/>
        <w:shd w:fill="FFFFFF" w:val="clear"/>
        <w:rPr>
          <w:sz w:val="24"/>
          <w:szCs w:val="24"/>
          <w:lang w:val="lt-LT"/>
        </w:rPr>
      </w:pPr>
      <w:r>
        <w:rPr>
          <w:color w:val="000000"/>
          <w:sz w:val="23"/>
          <w:szCs w:val="23"/>
          <w:lang w:val="lt-LT"/>
        </w:rPr>
        <w:t>- Tada elkitės padoriai! - vienu balsu pareiškė abu eskula</w:t>
        <w:softHyphen/>
        <w:t>pai.</w:t>
      </w:r>
    </w:p>
    <w:p>
      <w:pPr>
        <w:pStyle w:val="Normal"/>
        <w:shd w:fill="FFFFFF" w:val="clear"/>
        <w:rPr>
          <w:sz w:val="24"/>
          <w:szCs w:val="24"/>
          <w:lang w:val="lt-LT"/>
        </w:rPr>
      </w:pPr>
      <w:r>
        <w:rPr>
          <w:color w:val="000000"/>
          <w:sz w:val="23"/>
          <w:szCs w:val="23"/>
          <w:lang w:val="lt-LT"/>
        </w:rPr>
        <w:t>Šarikovas gerokai pritilo ir tą dieną nepadarė jokios žalos nie</w:t>
        <w:softHyphen/>
        <w:t>kam, tiktai pačiam sau: trumpam išėjus daktarui Bormentaliui, jis paėmė jo skustuvą ir persirėžė žandą taip, kad Filipas Filipo</w:t>
        <w:softHyphen/>
        <w:t>vičius ir Bormentalis turėjo jam užsiūti įsipjovimą, o dėl to Šari</w:t>
        <w:softHyphen/>
        <w:t>kovas ilgai kaukė liedamas ašaras.</w:t>
      </w:r>
    </w:p>
    <w:p>
      <w:pPr>
        <w:pStyle w:val="Normal"/>
        <w:shd w:fill="FFFFFF" w:val="clear"/>
        <w:rPr>
          <w:sz w:val="24"/>
          <w:szCs w:val="24"/>
          <w:lang w:val="lt-LT"/>
        </w:rPr>
      </w:pPr>
      <w:r>
        <w:rPr>
          <w:color w:val="000000"/>
          <w:sz w:val="23"/>
          <w:szCs w:val="23"/>
          <w:lang w:val="lt-LT"/>
        </w:rPr>
        <w:t>Kitą naktį profesoriaus kabinete žalioje prieblandoje sėdėjo du vyrai - pats Filipas Filipovičius ir ištikimas, jam atsidavęs Bormentalis. Šeimyna jau miegojo. Filipas Filipovičius vilkėjo sa</w:t>
        <w:softHyphen/>
        <w:t>vo žydruoju chalatu ir buvo apsiavęs raudonomis šlepetėmis, o Bormentalis vienmarškinis ir su petnešomis. Tarp gydytojų ant apskrito stalo greta storo albumo stovėjo butelis konjako, lėkštė su citrina ir cigarų dėžė. Mokslininkai, prirūkę pilną kambarį, karštai svarstė paskutinį įvykį: šį vakarą Šarikovas pasisavino Filipo Filipovičiaus kabinete du červoncus, padėtus po prespapjė, dingo iš namų, grįžo vėlai ir visiškai girtas. To maža. Su juo prisistatė du nepažįstami asmenys, triukšmavę paradiniuose laiptuose, ir pa</w:t>
        <w:softHyphen/>
        <w:t>reiškė norą nakvoti svečiuose pas Šarikovą. Minėtieji asmenys pa</w:t>
        <w:softHyphen/>
        <w:t>sišalino tik tada, kai, dalyvavęs šitame konflikte Fiodoras, ant apatinių baltinių užsimetęs rudeninį paltą, paskambino telefonu į keturiasdešimt penktą milicijos skyrių. Asmenys kaipmat dingo, vos tik Fiodoras pakabino ragelį. Jiems išėjus, nežinia kur pasidėjo malachitinė peleninė nuo veidrodžio staliuko prieškamba</w:t>
        <w:softHyphen/>
        <w:t>ryje, Filipo Filipovičiaus bebrinė kepurė ir jo lazda, ant kurios auksinėmis raidėmis buvo užrašyta: „Brangiam ir gerbiamam Filipui Filipovičiui dėkingi ordinatoriai jo...", toliau - romėniškas skaitmuo XXV.</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s jie tokie? - Filipas Filipovičius, gniauždamas kumščius, užsipuolė Šarikovą.</w:t>
      </w:r>
    </w:p>
    <w:p>
      <w:pPr>
        <w:pStyle w:val="Normal"/>
        <w:shd w:fill="FFFFFF" w:val="clear"/>
        <w:rPr>
          <w:sz w:val="24"/>
          <w:szCs w:val="24"/>
          <w:lang w:val="lt-LT"/>
        </w:rPr>
      </w:pPr>
      <w:r>
        <w:rPr>
          <w:color w:val="000000"/>
          <w:sz w:val="23"/>
          <w:szCs w:val="23"/>
          <w:lang w:val="lt-LT"/>
        </w:rPr>
        <w:t>Tas, svirduliuodamas ir glausdamasis prie kailinių, burbleno, kad asmenų nepažįstąs, kad jie ne kokie nors kalės vaikai, o ger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uostabiausia, kad jie abu girti... Kaipgi jie sugebėjo? stebėjosi Filipas Filipovičius, žiūrėdamas į tą vietą stove, kur ką tik buvo jubiliejaus atminim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pecialistai, - paaiškino Fiodoras, išeidamas miegoti su rub</w:t>
        <w:softHyphen/>
        <w:t>liu kišenėje.</w:t>
      </w:r>
    </w:p>
    <w:p>
      <w:pPr>
        <w:pStyle w:val="Normal"/>
        <w:shd w:fill="FFFFFF" w:val="clear"/>
        <w:rPr>
          <w:sz w:val="24"/>
          <w:szCs w:val="24"/>
          <w:lang w:val="lt-LT"/>
        </w:rPr>
      </w:pPr>
      <w:r>
        <w:rPr>
          <w:color w:val="000000"/>
          <w:sz w:val="23"/>
          <w:szCs w:val="23"/>
          <w:lang w:val="lt-LT"/>
        </w:rPr>
        <w:t>Dviejų červoncų Šarikovas kategoriškai išsigynė ir dar pasakė kažką neaiškiai, kad, girdi, ne jis vienas čia gyven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ha, tai gal daktaras Bormentalis nukniaukė červoncus? - paklausė Filipas Filipovičius tyliu, bet baisiu balsu.</w:t>
      </w:r>
    </w:p>
    <w:p>
      <w:pPr>
        <w:pStyle w:val="Normal"/>
        <w:shd w:fill="FFFFFF" w:val="clear"/>
        <w:rPr>
          <w:sz w:val="24"/>
          <w:szCs w:val="24"/>
          <w:lang w:val="lt-LT"/>
        </w:rPr>
      </w:pPr>
      <w:r>
        <w:rPr>
          <w:color w:val="000000"/>
          <w:sz w:val="23"/>
          <w:szCs w:val="23"/>
          <w:lang w:val="lt-LT"/>
        </w:rPr>
        <w:t>Šarikovas susverdėjo, atmerkė visiškai padėrusias akis ir iš - vebleno dar vieną prielaid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O gal Zinka paėm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ą pasakei?.. - riktelėjo Zina, pasirodžiusi tarpduryje kaip šmėkla, delnu dangstydama ant krūtinės neužsegtą palaidinukę, - ir kaip jis...</w:t>
      </w:r>
    </w:p>
    <w:p>
      <w:pPr>
        <w:pStyle w:val="Normal"/>
        <w:shd w:fill="FFFFFF" w:val="clear"/>
        <w:rPr>
          <w:sz w:val="24"/>
          <w:szCs w:val="24"/>
          <w:lang w:val="lt-LT"/>
        </w:rPr>
      </w:pPr>
      <w:r>
        <w:rPr>
          <w:color w:val="000000"/>
          <w:sz w:val="23"/>
          <w:szCs w:val="23"/>
          <w:lang w:val="lt-LT"/>
        </w:rPr>
        <w:t>Filipo Filipovičiaus sprandas pritvinko krau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usiramink, Zinuška, - tarė jis, tiesdamas į ją rankas, - ne</w:t>
        <w:softHyphen/>
        <w:t>sijaudink, mes viską sutvarkysim.</w:t>
      </w:r>
    </w:p>
    <w:p>
      <w:pPr>
        <w:pStyle w:val="Normal"/>
        <w:shd w:fill="FFFFFF" w:val="clear"/>
        <w:rPr>
          <w:sz w:val="24"/>
          <w:szCs w:val="24"/>
          <w:lang w:val="lt-LT"/>
        </w:rPr>
      </w:pPr>
      <w:r>
        <w:rPr>
          <w:color w:val="000000"/>
          <w:sz w:val="23"/>
          <w:szCs w:val="23"/>
          <w:lang w:val="lt-LT"/>
        </w:rPr>
        <w:t>Zina tuoj pat pradėjo žliumbti patempusi lūpą, ir jos delnas ant raktikaulio ėmė tirtė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Zina, kaip jums ne gėda? Kas gali pamanyti? Oje, kokia sar</w:t>
        <w:softHyphen/>
        <w:t>mata! - prabilo sutrikęs Bormentalis.</w:t>
      </w:r>
    </w:p>
    <w:p>
      <w:pPr>
        <w:pStyle w:val="Normal"/>
        <w:shd w:fill="FFFFFF" w:val="clear"/>
        <w:rPr>
          <w:sz w:val="24"/>
          <w:szCs w:val="24"/>
          <w:lang w:val="lt-LT"/>
        </w:rPr>
      </w:pPr>
      <w:r>
        <w:rPr>
          <w:color w:val="000000"/>
          <w:sz w:val="23"/>
          <w:szCs w:val="23"/>
          <w:lang w:val="lt-LT"/>
        </w:rPr>
        <w:t>Bet čia Zina savaime liovėsi verkusi, ir visi nutilo. Šarikovui pasidarė bloga. Atsitrenkęs galva į sieną, jis išleido garsą - lyg ,,i", lyg ,,e" - kaip ir „ie - e - e!" Jo veidas išblyško, ir mėšlungiš</w:t>
        <w:softHyphen/>
        <w:t>kai ėmė trūkčioti skruostikaul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ibirą jam, nevidonui, iš procedūrinės atnešti!</w:t>
      </w:r>
    </w:p>
    <w:p>
      <w:pPr>
        <w:pStyle w:val="Normal"/>
        <w:shd w:fill="FFFFFF" w:val="clear"/>
        <w:rPr>
          <w:sz w:val="24"/>
          <w:szCs w:val="24"/>
          <w:lang w:val="lt-LT"/>
        </w:rPr>
      </w:pPr>
      <w:r>
        <w:rPr>
          <w:color w:val="000000"/>
          <w:sz w:val="23"/>
          <w:szCs w:val="23"/>
          <w:lang w:val="lt-LT"/>
        </w:rPr>
        <w:t>Ir visi sujudo, ėmė slaugyti susirgusį Šarikovą. Vedamas jis svirduliavo Bormentalio rankose, labai lipšniai ir melodingai kei</w:t>
        <w:softHyphen/>
        <w:t>kėsi bjauriais žodžiais, sunkiai juos ištardamas.</w:t>
      </w:r>
    </w:p>
    <w:p>
      <w:pPr>
        <w:pStyle w:val="Normal"/>
        <w:shd w:fill="FFFFFF" w:val="clear"/>
        <w:rPr>
          <w:sz w:val="24"/>
          <w:szCs w:val="24"/>
          <w:lang w:val="lt-LT"/>
        </w:rPr>
      </w:pPr>
      <w:r>
        <w:rPr>
          <w:color w:val="000000"/>
          <w:sz w:val="23"/>
          <w:szCs w:val="23"/>
          <w:lang w:val="lt-LT"/>
        </w:rPr>
        <w:t>Visa ši istorija įvyko apie pirmą valandą, o dabar buvo tre</w:t>
        <w:softHyphen/>
        <w:t>čia po vidurnakčio, tačiau du vyrai kabinete būdravo, įjaudrinti konjako ir citrinos. Prirūkė jie tiek, kad dūmai gulė tirštais lė</w:t>
        <w:softHyphen/>
        <w:t>tais sluoksniais, net nesiūbavo.</w:t>
      </w:r>
    </w:p>
    <w:p>
      <w:pPr>
        <w:pStyle w:val="Normal"/>
        <w:shd w:fill="FFFFFF" w:val="clear"/>
        <w:rPr>
          <w:sz w:val="24"/>
          <w:szCs w:val="24"/>
          <w:lang w:val="lt-LT"/>
        </w:rPr>
      </w:pPr>
      <w:r>
        <w:rPr>
          <w:color w:val="000000"/>
          <w:sz w:val="23"/>
          <w:szCs w:val="23"/>
          <w:lang w:val="lt-LT"/>
        </w:rPr>
        <w:t>Daktaras Bormentalis, išblyškęs, labai ryžtingu veidu, pakėlė liekną kaip laumžirgio talija taurelę.</w:t>
      </w:r>
    </w:p>
    <w:p>
      <w:pPr>
        <w:pStyle w:val="Normal"/>
        <w:shd w:fill="FFFFFF" w:val="clear"/>
        <w:rPr>
          <w:sz w:val="24"/>
          <w:szCs w:val="24"/>
        </w:rPr>
      </w:pPr>
      <w:r>
        <w:rPr>
          <w:color w:val="000000"/>
          <w:sz w:val="23"/>
          <w:szCs w:val="23"/>
          <w:lang w:val="lt-LT"/>
        </w:rPr>
        <w:t xml:space="preserve"> </w:t>
      </w:r>
      <w:r>
        <w:rPr>
          <w:color w:val="000000"/>
          <w:sz w:val="23"/>
          <w:szCs w:val="23"/>
          <w:lang w:val="lt-LT"/>
        </w:rPr>
        <w:t>- Filipai Filipovičiau, - jausmingai šūktelėjo jis, - aš nieka</w:t>
        <w:softHyphen/>
        <w:t>da neužmiršiu, kaip pusalkanis studentas atėjau pas jus, ir jūs suteikėte prieglobstį prie katedros. Patikėkite, Filipai Filipovičiau, jūs man kur kas daugiau negu profesorius, mokytojas... Mano be</w:t>
        <w:softHyphen/>
        <w:t>galinė pagarba jums... Leiskite jus pabučiuoti, brangus Filipai Filipoviči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ip, mano mielas... - sutrikęs numykė Filipas Filipovičius ir taip pat atsistojo. Bormentalis apglėbė jį ir pabučiavo į purius, stipriai prirūkytus ūsus.</w:t>
      </w:r>
    </w:p>
    <w:p>
      <w:pPr>
        <w:pStyle w:val="Normal"/>
        <w:shd w:fill="FFFFFF" w:val="clear"/>
        <w:rPr>
          <w:sz w:val="24"/>
          <w:szCs w:val="24"/>
        </w:rPr>
      </w:pPr>
      <w:r>
        <w:rPr>
          <w:color w:val="000000"/>
          <w:sz w:val="23"/>
          <w:szCs w:val="23"/>
          <w:lang w:val="lt-LT"/>
        </w:rPr>
        <w:t xml:space="preserve"> </w:t>
      </w:r>
      <w:r>
        <w:rPr>
          <w:color w:val="000000"/>
          <w:sz w:val="23"/>
          <w:szCs w:val="23"/>
          <w:lang w:val="lt-LT"/>
        </w:rPr>
        <w:t>- Dievaži, Filipai Fil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ip sujaudinote, taip sujaudinote... Ačiū jums, - kalbėjo Filipas Filipovičius, - mano mielas, aš kartais jus aprėkiu per ope</w:t>
        <w:softHyphen/>
        <w:t>racijas. Na, jau atleiskite senatvišką ūmumą. Iš tikrųjų juk aš toks Vienišas... Iš Sevilijos, Grenado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lipai Filipovičiau, ar jums ne gėda?.. - nuoširdžiai šūktelė</w:t>
        <w:softHyphen/>
        <w:t>jo įsijausminęs Bormentalis, - jeigu jūs nenorite manęs įskaudin</w:t>
        <w:softHyphen/>
        <w:t>ti, man taip daugiau nekalbėkit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ačiū jums... Ten, kur bangos švento Nilo... Ačiū... Ir aš jus pamilau kaip gabų gydytoj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lipai Filipovičiau, aš jums sakau!.. - karštai šūktelėjo Bor</w:t>
        <w:softHyphen/>
        <w:t>mentalis, pašoko nuo kėdės, sandariau privėrė duris į koridorių ir grįžęs toliau kalbėjo pašnibždom, - juk tai - vienintelė išeitis. Ži</w:t>
        <w:softHyphen/>
        <w:t>noma, aš nedrįstu jums patarinėti, bet, Filipai Filipovičiau, pasi</w:t>
        <w:softHyphen/>
        <w:t>žiūrėkite į save, jūs visiškai nusikamavote, juk taip daugiau dirbti negalim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ikrai neįmanoma, - atsidusęs patvirtino Filipas Filipovi</w:t>
        <w:softHyphen/>
        <w:t>č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igi negalima nė įsivaizduoti, - šnibždėjo Bormentalis, - praėjusį kartą jūs kalbėjote, kad bijote dėl manęs, ir jeigu jūs būtu</w:t>
        <w:softHyphen/>
        <w:t>mėte žinojęs, brangus profesoriau, kaip jūs mane tuo sujaudinote.</w:t>
      </w:r>
    </w:p>
    <w:p>
      <w:pPr>
        <w:pStyle w:val="Normal"/>
        <w:shd w:fill="FFFFFF" w:val="clear"/>
        <w:rPr>
          <w:sz w:val="24"/>
          <w:szCs w:val="24"/>
          <w:lang w:val="lt-LT"/>
        </w:rPr>
      </w:pPr>
      <w:r>
        <w:rPr>
          <w:color w:val="000000"/>
          <w:sz w:val="23"/>
          <w:szCs w:val="23"/>
          <w:lang w:val="lt-LT"/>
        </w:rPr>
        <w:t>Bet juk aš ne vaikas, aš pats suvokiu, kokios baisios gali būti to pasekmės. Tačiau, giliu mano įsitikinimu, kitos išeities nėra.</w:t>
      </w:r>
    </w:p>
    <w:p>
      <w:pPr>
        <w:pStyle w:val="Normal"/>
        <w:shd w:fill="FFFFFF" w:val="clear"/>
        <w:rPr>
          <w:sz w:val="24"/>
          <w:szCs w:val="24"/>
          <w:lang w:val="lt-LT"/>
        </w:rPr>
      </w:pPr>
      <w:r>
        <w:rPr>
          <w:color w:val="000000"/>
          <w:sz w:val="23"/>
          <w:szCs w:val="23"/>
          <w:lang w:val="lt-LT"/>
        </w:rPr>
        <w:t>Filipas Filipovičius atsistojo, pradėjo mosuoti prieš jį ranko</w:t>
        <w:softHyphen/>
        <w:t>mis ir šūktel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r negundykite, ir nekalbėkite, - profesorius ėmė vaikščio</w:t>
        <w:softHyphen/>
        <w:t>ti po kambarį, įsiūbuodamas dūmų bangas, - nė klausyt neklau</w:t>
        <w:softHyphen/>
        <w:t>sysiu. Suprantate, kas mums bus, jeigu viskas paaiškės. Juk mudu, „atsižvelgiant į kilmę" - niekur neišvažiuosim, nepaisant mūsų pirmojo teistumo. Juk jūsų kilmė ne tokia, kokios reikia, mano miel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ur ten velnią! Tėvas buvo teismo tardytojas Vilniuje, - liūdnai atsakė Bormentalis, išgėręs savo taurelę.</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žtataigi, ir še tau. Juk tai nelemtas paveldas. Nieko bjau</w:t>
        <w:softHyphen/>
        <w:t>riau ir įsivaizduoti negalima. Beje, atsiprašau, man dar blogiau. Tėvas - katedros archijerėjus. Mersi.. Iš Sevilijos, Grenados... ai</w:t>
        <w:softHyphen/>
        <w:t>di skamba per naktis... Štai, velniai griebt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lipai Filipovičiau, jūs - pasaulinio garso įžymybė, ir dėl kažkokio, atsiprašau už žodį, šunsnukio... Susimildami, argi jie gali jus lies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uo labiau to nedarysiu, - susimąstęs paprieštaravo Filipas Filipovičius, sustodamas ir žvilgčiodamas į stiklinę spint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r kodėl?</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odėl, kad jūs gi ne pasaulinio garso įžymyb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ur j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Užtataigi. O palikti kolegą katastrofos atveju, pačiam išsi</w:t>
        <w:softHyphen/>
        <w:t>sukti kaip pasaulinei įžymybei, atleiskite... Aš - Maskvos studen</w:t>
        <w:softHyphen/>
        <w:t>tas, o ne Šarikovas.</w:t>
      </w:r>
    </w:p>
    <w:p>
      <w:pPr>
        <w:pStyle w:val="Normal"/>
        <w:shd w:fill="FFFFFF" w:val="clear"/>
        <w:rPr>
          <w:sz w:val="24"/>
          <w:szCs w:val="24"/>
          <w:lang w:val="lt-LT"/>
        </w:rPr>
      </w:pPr>
      <w:r>
        <w:rPr>
          <w:color w:val="000000"/>
          <w:sz w:val="23"/>
          <w:szCs w:val="23"/>
          <w:lang w:val="lt-LT"/>
        </w:rPr>
        <w:t>Filipas Filipovičius išdidžiai kilstelėjo pečius ir pasidarė pa</w:t>
        <w:softHyphen/>
        <w:t>našus į senovės Prancūzijos karali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lipai Filipovičiau, ak... - liūdnai šūktelėjo Bormentalis, - vadinasi, kas išeina? Negi lauksite, kol iš to chuligano pavyks pa</w:t>
        <w:softHyphen/>
        <w:t>daryti žmogų?</w:t>
      </w:r>
    </w:p>
    <w:p>
      <w:pPr>
        <w:pStyle w:val="Normal"/>
        <w:shd w:fill="FFFFFF" w:val="clear"/>
        <w:rPr>
          <w:sz w:val="24"/>
          <w:szCs w:val="24"/>
          <w:lang w:val="lt-LT"/>
        </w:rPr>
      </w:pPr>
      <w:r>
        <w:rPr>
          <w:color w:val="000000"/>
          <w:sz w:val="23"/>
          <w:szCs w:val="23"/>
          <w:lang w:val="lt-LT"/>
        </w:rPr>
        <w:t>Filipas Filipovičius rankos mostu nutildė jį, įsipylė konjako, sriūbtelėjo, pačiulpė citrinos ir prabil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vanai Arnoldovičiau, jūsų nuomone, aš ką nors nutuokiu apie anatomiją ir fiziologiją, na, sakysim, žmogaus smegenų apa</w:t>
        <w:softHyphen/>
        <w:t>rato? Kokia jūsų nuomon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lipai Filipovičiau, kam jūs klausiate? - labai jausmingai atsakė Bormentalis ir skėstelėjo rankom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gerai. Be neteisingai suprasto kuklumo. Aš irgi manau, kad šioje srityje nesu pats paskutinis Maskvoj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O aš manau, kad jūs - pirmasis ne tik Maskvoje, bet ir Londone, ir Oksforde! - karštai pertraukė Bormental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tiek to, tegu bus taip. Tai štai, būsimasis profesoriau Bormentali: šitai niekam nepavyks. Viskas. Galite ir neklausinėti. Taip ir remkitės manimi, sakykite, Preobraženskis sakė. Finita. Klimas! - staiga iškilmingai šūktelėjo Filipas Filipovičius, ir spin</w:t>
        <w:softHyphen/>
        <w:t>ta jam atliepė stiklo skambėjimu. - Klimas, - pakartojo jis. - Štai kas, Bormentali, jūs pirmasis mano mokinys ir, be to, mano drau</w:t>
        <w:softHyphen/>
        <w:t>gas, kaip aš šiandien įsitikinau. Todėl jums, kaip draugui, pasakysiu paslaptį, - suprantama, aš žinau, jūs negėdinsite manęs senas asilas Preobraženskis patyrė nesėkmę, darydamas šią opera</w:t>
        <w:softHyphen/>
        <w:t>ciją, kaip koks trečiakursis. Tiesa, atradimas įvyko, jūs gi žino</w:t>
        <w:softHyphen/>
        <w:t>te - koks, - čia Filipas Filipovičius mostelėjo abiem rankom i lango užuolaidas, matyt, turėdamas omeny visą Maskvą, - bet at</w:t>
        <w:softHyphen/>
        <w:t>siminkite, Ivanai Arnoldovičiau, jog vienintelis to atradimo re</w:t>
        <w:softHyphen/>
        <w:t>zultatas bus tai, kad mums visiems dabar tas Šarikovas atsisės štai kur - čia, - Preobraženskis pataukšnojo sau per ūmaus ir apopleksiško žmogaus sprandą, - būkite ramus! Jeigu kas, - aistrin</w:t>
        <w:softHyphen/>
        <w:t>gai kalbėjo toliau Filipas Filipovičius, - patiestų mane čia ir iš</w:t>
        <w:softHyphen/>
        <w:t>pertų, - aš, prisiekiu, nepagailėčiau penkių červoncų! Iš Sevi</w:t>
        <w:softHyphen/>
        <w:t>lijos, Grenados... Velniai mane griebtų... Juk aš penkerius metus sėdėjau, knaibydamas ataugas iš smegenų... Jūs žinote, kokį aš darbą nudirbau - neįmanoma suprasti. Ir štai dabar kyla klausi</w:t>
        <w:softHyphen/>
        <w:t>mas - kam? Kad vieną gražią dieną mieliausią šunį paversčiau tokiu šlykštyne, kad plaukai šiaušias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žkas nepaprast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isiškai su jumis sutinku. Štai, daktare, kas išeina, kada tyrinėtojas, užuot ėjęs apgraibomis ir lygiagrečiai su gamta, for</w:t>
        <w:softHyphen/>
        <w:t>suoja klausimą ir praskleidžia uždangą: še, imk Šarikovą ir val</w:t>
        <w:softHyphen/>
        <w:t>gyk su koš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ilipai Filipovičiau, o jeigu Spinozos smegen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ip! - riktelėjo Filipas Filipovičius. - Taip! Jeigu tik vargšas šuo nenusibaigs po mano peiliu, o jūs matėte - kokia tai operacija. Vienu žodžiu, aš, Filipas Preobraženskis, nieko sudė</w:t>
        <w:softHyphen/>
        <w:t>tingesnio nesu daręs savo gyvenime. Galima įskiepyti Spinozos hipofizę arba dar kokio nors nelabojo ir sukurti iš šuns labiausiai išsivysčiusį padarą. Bet kuriems velniams? - štai klausimas. Pra</w:t>
        <w:softHyphen/>
        <w:t>šom man paaiškinti, kam reikia dirbtinai fabrikuoti Spinozas, jei bet kuri moteris gali pagimdyti kada tik nori. Juk madam Lomo</w:t>
        <w:softHyphen/>
        <w:t>nosova Cholmogore pagimdė tą savo garsenybę! Daktare, žmo</w:t>
        <w:softHyphen/>
        <w:t>nija pati rūpinasi tuo ir evoliucijos raidoje kasmet atkakliai, iš</w:t>
        <w:softHyphen/>
        <w:t>skyrusi iš masės visokiausių menkystų, sukuria dešimtis įžymiausių genijų, puošiančių žemės rutulį. Dabar jums aišku, daktare, ko</w:t>
      </w:r>
    </w:p>
    <w:p>
      <w:pPr>
        <w:pStyle w:val="Normal"/>
        <w:shd w:fill="FFFFFF" w:val="clear"/>
        <w:rPr>
          <w:sz w:val="24"/>
          <w:szCs w:val="24"/>
          <w:lang w:val="lt-LT"/>
        </w:rPr>
      </w:pPr>
      <w:r>
        <w:rPr>
          <w:color w:val="000000"/>
          <w:sz w:val="23"/>
          <w:szCs w:val="23"/>
          <w:lang w:val="lt-LT"/>
        </w:rPr>
        <w:t>aš supeikiau jūsų išvadas Šarikovo ligos istorijoje. Mano atradimas, velniai jį prarytų, kuriuo jūs taip žavitės, vertas tik sudilusio ska</w:t>
        <w:softHyphen/>
        <w:t>tiko... Taip, nesiginčykite, Ivanai Arnoldovičiau, juk aš jau su</w:t>
        <w:softHyphen/>
        <w:t>pratau. Aš niekad nelaidau žodžių vėjais, jūs tą puikiai žinote. Teoriškai tai įdomu. Na, gerai! Fiziologai džiūgaus. Maskva siau</w:t>
        <w:softHyphen/>
        <w:t>tėja... Na, o kas praktiškai? Kas dabar prieš mus? - Preobražen</w:t>
        <w:softHyphen/>
        <w:t>skis parodė pirštu į procedūrinę, kur ilsėjosi Šarikov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naudėlis kaip reikiant.</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Bet kas jis? Klimas, Klimas, - šūktelėjo profesorius, - Kli</w:t>
        <w:softHyphen/>
        <w:t>mas Čiugunovas (</w:t>
      </w:r>
      <w:r>
        <w:rPr>
          <w:color w:val="000000"/>
          <w:sz w:val="18"/>
          <w:szCs w:val="18"/>
          <w:lang w:val="lt-LT"/>
        </w:rPr>
        <w:t xml:space="preserve">Tekste nesutapimas: plg. anksčiau. </w:t>
      </w:r>
      <w:r>
        <w:rPr>
          <w:i/>
          <w:iCs/>
          <w:color w:val="000000"/>
          <w:sz w:val="18"/>
          <w:szCs w:val="18"/>
          <w:lang w:val="lt-LT"/>
        </w:rPr>
        <w:t>(Orig. red. pastaba.)</w:t>
      </w:r>
      <w:r>
        <w:rPr>
          <w:color w:val="000000"/>
          <w:sz w:val="23"/>
          <w:szCs w:val="23"/>
          <w:lang w:val="lt-LT"/>
        </w:rPr>
        <w:t>) (Bormentalis prasižiojo) - štai kas, tamsta: du kartus teistas, alkoholikas, „viską padalyti", dingo kepurė ir du červoncai, - čia Filipas Filipovičius prisiminė jubiliejinę lazdą ir visas išraudo, - chamas ir kiaulė... Na, tą lazdą aš surasiu. Vienu žodžiu, hipofizė - uždara kamera, lemianti konkretaus žmogaus</w:t>
      </w:r>
      <w:r>
        <w:rPr>
          <w:sz w:val="24"/>
          <w:szCs w:val="24"/>
          <w:lang w:val="lt-LT"/>
        </w:rPr>
        <w:t xml:space="preserve"> </w:t>
      </w:r>
      <w:r>
        <w:rPr>
          <w:color w:val="000000"/>
          <w:sz w:val="23"/>
          <w:szCs w:val="23"/>
          <w:lang w:val="lt-LT"/>
        </w:rPr>
        <w:t>asmenybę. Konkretaus! Iš Sevilijos, Grenados... - baisiai vartalio</w:t>
        <w:softHyphen/>
        <w:t>damas akis, šaukė Filipas Filipovičius, - o ne bendražmogišką. Tai - kad ir miniatiūriškos, bet pačios smegenys. Ir jos man vi</w:t>
        <w:softHyphen/>
        <w:t>siškai nereikalingos, tegu jas visoms kiaulėms. Aš rūpinausi kuo kitu, eugenika, žmonių padermės patobulinimu. Ir štai per atjauninimą prisiviriau košės. Negi jūs manote, kad dėl pinigų tuo už</w:t>
        <w:softHyphen/>
        <w:t>siiminėju? Juk aš vis dėlto mokslinink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ūs didis mokslininkas, štai kas! - pasakė Bormentalis ir gurkštelėjo konjako. Jo akys paraud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norėjau padaryti mažytį bandymą po to, kai prieš dvejus metus pirmąkart išgavau iš hipofizės lytinių hormonų ekstraktą. Ir kas iš to viso išėjo? Dieve tu mano! Tų hormonų hipofizėje, o Viešpatie... Daktare, prieš mane - akla neviltis, prisiekiu, aš pa</w:t>
        <w:softHyphen/>
        <w:t>simečiau.</w:t>
      </w:r>
    </w:p>
    <w:p>
      <w:pPr>
        <w:pStyle w:val="Normal"/>
        <w:shd w:fill="FFFFFF" w:val="clear"/>
        <w:rPr>
          <w:sz w:val="24"/>
          <w:szCs w:val="24"/>
          <w:lang w:val="lt-LT"/>
        </w:rPr>
      </w:pPr>
      <w:r>
        <w:rPr>
          <w:color w:val="000000"/>
          <w:sz w:val="23"/>
          <w:szCs w:val="23"/>
          <w:lang w:val="lt-LT"/>
        </w:rPr>
        <w:t>Bormentalis staiga atsiraitojo rankoves ir pasakė, žvelgdamas į nosies gal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da štai kas, brangus mokytojau, jeigu jūs nenorite, aš pats savo rizika papenėsiu jį aršeniku. Velniai nematę, kad tėvu</w:t>
        <w:softHyphen/>
        <w:t>kas buvo teismo tardytojas. Juk galų gale - tai jūsų paties eks</w:t>
        <w:softHyphen/>
        <w:t>perimentinė būtybė.</w:t>
      </w:r>
    </w:p>
    <w:p>
      <w:pPr>
        <w:pStyle w:val="Normal"/>
        <w:shd w:fill="FFFFFF" w:val="clear"/>
        <w:rPr>
          <w:sz w:val="24"/>
          <w:szCs w:val="24"/>
          <w:lang w:val="lt-LT"/>
        </w:rPr>
      </w:pPr>
      <w:r>
        <w:rPr>
          <w:color w:val="000000"/>
          <w:sz w:val="23"/>
          <w:szCs w:val="23"/>
          <w:lang w:val="lt-LT"/>
        </w:rPr>
        <w:t>Filipas Filipovičius apsiblausė, suglebo, griuvo į krėslą ir pa</w:t>
        <w:softHyphen/>
        <w:t>sa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 aš jums to neleisiu, mielas berniuk. Man šešiasdešimt metų, aš jums galiu patarinėti. Nusikaltimo nedarykite niekados ir jokiais sumetimais. Sulaukite senatvės švariomis rankom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usimildami, Filipai Filipovičiau, o jeigu jį dar apdoros tas Švonderis, kas gi iš jo išeis?! Dieve mano, aš tik dabar pradedu su</w:t>
        <w:softHyphen/>
        <w:t>prasti, kas gali išeiti iš to Šarikov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ha! Dabar supratote? O aš supratau praėjus dešimčiai die</w:t>
        <w:softHyphen/>
        <w:t>nų po operacijos. Na tai va, Švonderis ir yra pats pagrindinis kvai</w:t>
        <w:softHyphen/>
        <w:t>lys. Jis nesupranta, kad Šarikovas pavojingesnis jam negu man, Na, dabar jis visokiais būdais stengiasi užsiundyti jį ant manęs, nesuvokdamas, kad jeigu kas nors savo ruožtu užsiundys Šariko</w:t>
        <w:softHyphen/>
        <w:t>vą ant paties Švonderio, tai iš jo liks tik nagai ir raga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Žinoma! Vien katinai ko verti! Žmogus su šuns širdim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O ne, ne, - nutęsė Filipas Filipovičius, - jūs, daktare, da</w:t>
        <w:softHyphen/>
        <w:t>rote didžiausią klaidą, dėl Dievo meilės nešmeižkite šuns. Kati</w:t>
        <w:softHyphen/>
        <w:t>nai - tai laikina... Tai disciplinos ir dviejų trijų savaičių klausi</w:t>
        <w:softHyphen/>
        <w:t>mas. Garantuoju. Praeis dar koks mėnuo, ir jis liausis juos puldi</w:t>
        <w:softHyphen/>
        <w:t>nėję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O kodėl ne dabar?</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vanai Arnoldovičiau, tai elementaru... Ko jūs iš tikrųjų klausiate? Juk hipofizė niekur nepasidės. Juk ji vis dėlto įskiepyta į šuns smegenis, leiskite jai prigyti. Dabar Šarikovo elgesyje šu</w:t>
        <w:softHyphen/>
        <w:t>niškos prigimties reiškiasi tik likučiai, ir supraskite, kad katinų persekiojimas - tai geriausia iš viso to, ką jis daro. Pagalvokite, kad visas baisumas tas, kad jo jau ne šuns, o būtent žmogaus šir</w:t>
        <w:softHyphen/>
        <w:t>dis. Ir labiausiai niekam tikusi, kokią tik galėjo sutverti motina gamta.</w:t>
      </w:r>
    </w:p>
    <w:p>
      <w:pPr>
        <w:pStyle w:val="Normal"/>
        <w:shd w:fill="FFFFFF" w:val="clear"/>
        <w:rPr>
          <w:sz w:val="24"/>
          <w:szCs w:val="24"/>
          <w:lang w:val="lt-LT"/>
        </w:rPr>
      </w:pPr>
      <w:r>
        <w:rPr>
          <w:color w:val="000000"/>
          <w:sz w:val="24"/>
          <w:szCs w:val="24"/>
          <w:lang w:val="lt-LT"/>
        </w:rPr>
        <w:t>Baisiausiai įširdęs Bormentalis sugniaužė stiprius liesus kumš</w:t>
        <w:softHyphen/>
        <w:t>čius, pagūžčiojo pečiais ir tvirtai pasakė:</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Žinoma. Aš jį užmušiu.</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Draudžiu tai daryti! - kategoriškai paprieštaravo Filipas Fi</w:t>
        <w:softHyphen/>
        <w:t>lipovičius.</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Bet susimildamas...</w:t>
      </w:r>
    </w:p>
    <w:p>
      <w:pPr>
        <w:pStyle w:val="Normal"/>
        <w:shd w:fill="FFFFFF" w:val="clear"/>
        <w:rPr>
          <w:sz w:val="24"/>
          <w:szCs w:val="24"/>
          <w:lang w:val="lt-LT"/>
        </w:rPr>
      </w:pPr>
      <w:r>
        <w:rPr>
          <w:color w:val="000000"/>
          <w:sz w:val="24"/>
          <w:szCs w:val="24"/>
          <w:lang w:val="lt-LT"/>
        </w:rPr>
        <w:t>Filipas Filipovičius staiga sukluso, pakėlė pirštą.</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Nagi, palaukite... Man pasigirdo žingsniai. Abu įsiklausė, bet koridoriuje buvo tylu.</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Taip tik pasirodė, - pasakė Filipas Filipovičius ir karščiuoda</w:t>
        <w:softHyphen/>
        <w:t>masis ėmė kalbėti vokiškai. Bet rusiškai kelis kartus nuskambėjo žodžiai „kriminalinis nusikaltimas".</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Luktelkite, - sukluso Bormentalis ir žengė prie durų. Žings</w:t>
        <w:softHyphen/>
        <w:t>niai buvo aiškiai girdėti ir artėjo prie kabineto. Be to, kažkas bur</w:t>
        <w:softHyphen/>
        <w:t>bleno. Bormentalis plačiai atidarė duris ir atšoko nustebęs. Visiš</w:t>
        <w:softHyphen/>
        <w:t>kai apstulbintas Filipas Filipovičius sustingo krėsle.</w:t>
      </w:r>
    </w:p>
    <w:p>
      <w:pPr>
        <w:pStyle w:val="Normal"/>
        <w:shd w:fill="FFFFFF" w:val="clear"/>
        <w:rPr>
          <w:sz w:val="24"/>
          <w:szCs w:val="24"/>
          <w:lang w:val="lt-LT"/>
        </w:rPr>
      </w:pPr>
      <w:r>
        <w:rPr>
          <w:color w:val="000000"/>
          <w:sz w:val="24"/>
          <w:szCs w:val="24"/>
          <w:lang w:val="lt-LT"/>
        </w:rPr>
        <w:t>Apšviestame koridoriaus keturkampyje pasirodė vienais nak</w:t>
        <w:softHyphen/>
        <w:t>tiniais marškiniais Marja Petrovna karingu ir degte degančiu veidu.</w:t>
      </w:r>
    </w:p>
    <w:p>
      <w:pPr>
        <w:pStyle w:val="Normal"/>
        <w:shd w:fill="FFFFFF" w:val="clear"/>
        <w:rPr>
          <w:sz w:val="24"/>
          <w:szCs w:val="24"/>
          <w:lang w:val="lt-LT"/>
        </w:rPr>
      </w:pPr>
      <w:r>
        <w:rPr>
          <w:color w:val="000000"/>
          <w:sz w:val="24"/>
          <w:szCs w:val="24"/>
          <w:lang w:val="lt-LT"/>
        </w:rPr>
        <w:t>Ir gydytoją, ir profesorių apakino galingo ir, kaip iš baimės abiems pasirodė, visiškai nuogo kūno apstumas. Tvirtomis ranko</w:t>
        <w:softHyphen/>
        <w:t>mis Darja Petrovna tempė kažką, ir tas kažkas spirdamasis sėdo ant užpakalio, ir trumpos jo kojos, apžėlusios juodais gyvaplau</w:t>
        <w:softHyphen/>
        <w:t>kiais, pynėsi ant parketo. Žinoma, tas kažkas buvo Šarikovas, vi</w:t>
        <w:softHyphen/>
        <w:t>siškai pasimetęs, vis dar girtutėlis, sukuduliuotas ir vienais marš</w:t>
        <w:softHyphen/>
        <w:t>kiniais.</w:t>
      </w:r>
    </w:p>
    <w:p>
      <w:pPr>
        <w:pStyle w:val="Normal"/>
        <w:shd w:fill="FFFFFF" w:val="clear"/>
        <w:rPr>
          <w:sz w:val="24"/>
          <w:szCs w:val="24"/>
          <w:lang w:val="lt-LT"/>
        </w:rPr>
      </w:pPr>
      <w:r>
        <w:rPr>
          <w:color w:val="000000"/>
          <w:sz w:val="24"/>
          <w:szCs w:val="24"/>
          <w:lang w:val="lt-LT"/>
        </w:rPr>
        <w:t>Darja Petrovna, didinga ir pusnuogė, papurtė Šarikovą kaip maišą bulvių ir šitaip pasakė:</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Tik pasižiūrėkite, ponas profesoriau, į mūsų klientą Telegra</w:t>
        <w:softHyphen/>
        <w:t>fą Telegrafovičių. Aš buvau ištekėjusi, o Zina - nekalta mergaite. Gerai, kad nubudau.</w:t>
      </w:r>
    </w:p>
    <w:p>
      <w:pPr>
        <w:pStyle w:val="Normal"/>
        <w:shd w:fill="FFFFFF" w:val="clear"/>
        <w:rPr>
          <w:sz w:val="24"/>
          <w:szCs w:val="24"/>
          <w:lang w:val="lt-LT"/>
        </w:rPr>
      </w:pPr>
      <w:r>
        <w:rPr>
          <w:color w:val="000000"/>
          <w:sz w:val="24"/>
          <w:szCs w:val="24"/>
          <w:lang w:val="lt-LT"/>
        </w:rPr>
        <w:t>Tai pasakiusi, Darja Petrovna susigėdo, suspigo, užsidengė ran</w:t>
        <w:softHyphen/>
        <w:t>komis krūtinę ir išlėkė.</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Darja Petrovna, atleiskite, dėl Dievo meilės, - atsitokėjęs šūktelėjo jai iš paskos visas išraudęs Filipas Filipovičius.</w:t>
      </w:r>
    </w:p>
    <w:p>
      <w:pPr>
        <w:pStyle w:val="Normal"/>
        <w:shd w:fill="FFFFFF" w:val="clear"/>
        <w:rPr>
          <w:sz w:val="24"/>
          <w:szCs w:val="24"/>
          <w:lang w:val="lt-LT"/>
        </w:rPr>
      </w:pPr>
      <w:r>
        <w:rPr>
          <w:color w:val="000000"/>
          <w:sz w:val="24"/>
          <w:szCs w:val="24"/>
          <w:lang w:val="lt-LT"/>
        </w:rPr>
        <w:t>Bormentalis aukščiau atsiraitojo marškinių rankoves ir žengė prie Šarikovo. Filipas Filipovičius pažvelgė jam į akis ir pasibai</w:t>
        <w:softHyphen/>
        <w:t>sėjo.</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Ką jūs, daktare! Aš draudžiu...</w:t>
      </w:r>
    </w:p>
    <w:p>
      <w:pPr>
        <w:pStyle w:val="Normal"/>
        <w:shd w:fill="FFFFFF" w:val="clear"/>
        <w:rPr>
          <w:sz w:val="24"/>
          <w:szCs w:val="24"/>
          <w:lang w:val="lt-LT"/>
        </w:rPr>
      </w:pPr>
      <w:r>
        <w:rPr>
          <w:color w:val="000000"/>
          <w:sz w:val="24"/>
          <w:szCs w:val="24"/>
          <w:lang w:val="lt-LT"/>
        </w:rPr>
        <w:t>Bormentalis dešine ranka griebė Šarikovui už krūtų ir supurtė taip, kad net marškiniai plyšo.</w:t>
      </w:r>
    </w:p>
    <w:p>
      <w:pPr>
        <w:pStyle w:val="Normal"/>
        <w:shd w:fill="FFFFFF" w:val="clear"/>
        <w:rPr>
          <w:sz w:val="24"/>
          <w:szCs w:val="24"/>
          <w:lang w:val="lt-LT"/>
        </w:rPr>
      </w:pPr>
      <w:r>
        <w:rPr>
          <w:color w:val="000000"/>
          <w:sz w:val="24"/>
          <w:szCs w:val="24"/>
          <w:lang w:val="lt-LT"/>
        </w:rPr>
        <w:t>Filipas Filipovičius puolė jam už akių ir ėmė plėšti liesutį Šarikovą iš kibių chirurgo rankų.</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Jūs neturite teisės muštis! - prismaugtas šaukė Šarikovas, sėsdamasis ant grindų ir blaivėdamas.</w:t>
      </w:r>
    </w:p>
    <w:p>
      <w:pPr>
        <w:pStyle w:val="Normal"/>
        <w:shd w:fill="FFFFFF" w:val="clear"/>
        <w:rPr>
          <w:sz w:val="24"/>
          <w:szCs w:val="24"/>
          <w:lang w:val="lt-LT"/>
        </w:rPr>
      </w:pPr>
      <w:r>
        <w:rPr>
          <w:color w:val="000000"/>
          <w:sz w:val="24"/>
          <w:szCs w:val="24"/>
          <w:lang w:val="lt-LT"/>
        </w:rPr>
        <w:t>Daktare! - šaukė Filipas Filipovičius.</w:t>
      </w:r>
    </w:p>
    <w:p>
      <w:pPr>
        <w:pStyle w:val="Normal"/>
        <w:shd w:fill="FFFFFF" w:val="clear"/>
        <w:rPr>
          <w:sz w:val="24"/>
          <w:szCs w:val="24"/>
          <w:lang w:val="lt-LT"/>
        </w:rPr>
      </w:pPr>
      <w:r>
        <w:rPr>
          <w:color w:val="000000"/>
          <w:sz w:val="24"/>
          <w:szCs w:val="24"/>
          <w:lang w:val="lt-LT"/>
        </w:rPr>
        <w:t>Bormentalis kiek atsitokėjo ir paleido Šarikovą, o tas tuojau ėmė verkšlenti.</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Na, tiek to, - sušvokštė Bormentalis, - palauksim iki ryto. Aš jam suruošiu benefisą, kai jis išsiblaivys.</w:t>
      </w:r>
    </w:p>
    <w:p>
      <w:pPr>
        <w:pStyle w:val="Normal"/>
        <w:shd w:fill="FFFFFF" w:val="clear"/>
        <w:rPr>
          <w:sz w:val="24"/>
          <w:szCs w:val="24"/>
          <w:lang w:val="lt-LT"/>
        </w:rPr>
      </w:pPr>
      <w:r>
        <w:rPr>
          <w:color w:val="000000"/>
          <w:sz w:val="24"/>
          <w:szCs w:val="24"/>
          <w:lang w:val="lt-LT"/>
        </w:rPr>
        <w:t>Čia jis pastvėrė Šarikovą už pažastų ir nutempė į priimamąjį miegoti.</w:t>
      </w:r>
    </w:p>
    <w:p>
      <w:pPr>
        <w:pStyle w:val="Normal"/>
        <w:shd w:fill="FFFFFF" w:val="clear"/>
        <w:rPr>
          <w:sz w:val="24"/>
          <w:szCs w:val="24"/>
          <w:lang w:val="lt-LT"/>
        </w:rPr>
      </w:pPr>
      <w:r>
        <w:rPr>
          <w:color w:val="000000"/>
          <w:sz w:val="24"/>
          <w:szCs w:val="24"/>
          <w:lang w:val="lt-LT"/>
        </w:rPr>
        <w:t>Tempiamas Šarikovas bandė spardytis, bet kojos jo neklausė. Filipas Filipovičius išsižergė, suplasnojo žydrojo chalato skver</w:t>
        <w:softHyphen/>
        <w:t>nais, pakėlė rankas ir akis į lempą koridoriaus palubėje ir tar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na...</w:t>
      </w:r>
    </w:p>
    <w:p>
      <w:pPr>
        <w:pStyle w:val="Normal"/>
        <w:shd w:fill="FFFFFF" w:val="clear"/>
        <w:rPr>
          <w:color w:val="000000"/>
          <w:sz w:val="23"/>
          <w:szCs w:val="23"/>
          <w:lang w:val="lt-LT"/>
        </w:rPr>
      </w:pPr>
      <w:r>
        <w:rPr>
          <w:color w:val="000000"/>
          <w:sz w:val="23"/>
          <w:szCs w:val="23"/>
          <w:lang w:val="lt-LT"/>
        </w:rPr>
      </w:r>
    </w:p>
    <w:p>
      <w:pPr>
        <w:pStyle w:val="Normal"/>
        <w:shd w:fill="FFFFFF" w:val="clear"/>
        <w:jc w:val="center"/>
        <w:rPr>
          <w:sz w:val="24"/>
          <w:szCs w:val="24"/>
          <w:lang w:val="lt-LT"/>
        </w:rPr>
      </w:pPr>
      <w:r>
        <w:rPr>
          <w:color w:val="000000"/>
          <w:sz w:val="23"/>
          <w:szCs w:val="23"/>
          <w:lang w:val="lt-LT"/>
        </w:rPr>
        <w:t>IX</w:t>
      </w:r>
    </w:p>
    <w:p>
      <w:pPr>
        <w:pStyle w:val="Normal"/>
        <w:shd w:fill="FFFFFF" w:val="clear"/>
        <w:rPr>
          <w:sz w:val="24"/>
          <w:szCs w:val="24"/>
          <w:lang w:val="lt-LT"/>
        </w:rPr>
      </w:pPr>
      <w:r>
        <w:rPr>
          <w:color w:val="000000"/>
          <w:sz w:val="24"/>
          <w:szCs w:val="24"/>
          <w:lang w:val="lt-LT"/>
        </w:rPr>
        <w:t>Tačiau daktaro Bormentalio žadėtas Šarikovui benefisas kitą dieną neįvyko todėl, kad Poligrafas Poligrafovičius dingo iš namų. Bormentalis puolė į tūžmingą neviltį, išvadino save asilu už tai, kad nepaslėpė paradinių durų rakto, šaukė, kad tai nedovano</w:t>
        <w:softHyphen/>
        <w:t>tina, ir baigė palinkėjimu, kad Šarikovas patektų po autobusu. Filipas Filipovičius sėdėjo kabinete, sukišęs pirštus į plaukus ir kal</w:t>
        <w:softHyphen/>
        <w:t>bėjo:</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Įsivaizduoju, kas dėsis gatvėje. Įsivaizduo - uo - ju. Iš Sevili</w:t>
        <w:softHyphen/>
        <w:t>jos, Grenados, dieve mano.</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Jis dar gali būti namų komitete, - tūžo Bormentalis ir iš</w:t>
        <w:softHyphen/>
        <w:t>bėgo.</w:t>
      </w:r>
    </w:p>
    <w:p>
      <w:pPr>
        <w:pStyle w:val="Normal"/>
        <w:shd w:fill="FFFFFF" w:val="clear"/>
        <w:rPr>
          <w:sz w:val="24"/>
          <w:szCs w:val="24"/>
          <w:lang w:val="lt-LT"/>
        </w:rPr>
      </w:pPr>
      <w:r>
        <w:rPr>
          <w:color w:val="000000"/>
          <w:sz w:val="24"/>
          <w:szCs w:val="24"/>
          <w:lang w:val="lt-LT"/>
        </w:rPr>
        <w:t>Namų komitete jis taip susibarė su pirmininku Švonderiu, jog tas sėdo rašyti pareiškimą Chamovničesko rajono liaudies teis</w:t>
        <w:softHyphen/>
        <w:t>mui, kartu šaukdamas, kad jis ne profesoriaus Preobraženskio au</w:t>
        <w:softHyphen/>
        <w:t>gintinio sargas, tuo labiau, kad tas augintinis Poligrafas ne anks</w:t>
        <w:softHyphen/>
        <w:t>čiau kaip vakar pasirodė esąs niekšas, nes paėmęs iš namų komi</w:t>
        <w:softHyphen/>
        <w:t>teto septynis rublius neva vadovėliams pirkti kooperatyve.</w:t>
      </w:r>
    </w:p>
    <w:p>
      <w:pPr>
        <w:pStyle w:val="Normal"/>
        <w:shd w:fill="FFFFFF" w:val="clear"/>
        <w:rPr>
          <w:sz w:val="24"/>
          <w:szCs w:val="24"/>
          <w:lang w:val="lt-LT"/>
        </w:rPr>
      </w:pPr>
      <w:r>
        <w:rPr>
          <w:color w:val="000000"/>
          <w:sz w:val="24"/>
          <w:szCs w:val="24"/>
          <w:lang w:val="lt-LT"/>
        </w:rPr>
        <w:t>Fiodoras, pelnęs už tai tris rublius, apieškojo visą namą nuo viršaus iki apačios. Niekur jokių Šarikovo pėdsakų nebuvo.</w:t>
      </w:r>
    </w:p>
    <w:p>
      <w:pPr>
        <w:pStyle w:val="Normal"/>
        <w:shd w:fill="FFFFFF" w:val="clear"/>
        <w:rPr>
          <w:sz w:val="24"/>
          <w:szCs w:val="24"/>
          <w:lang w:val="lt-LT"/>
        </w:rPr>
      </w:pPr>
      <w:r>
        <w:rPr>
          <w:color w:val="000000"/>
          <w:sz w:val="24"/>
          <w:szCs w:val="24"/>
          <w:lang w:val="lt-LT"/>
        </w:rPr>
        <w:t>Paaiškėjo tik viena - kad Poligrafas išėjo auštant, užsidėjęs ke</w:t>
        <w:softHyphen/>
        <w:t>purę su snapeliu, su šaliku ir paltu, pasiėmęs iš bufeto butelį šer</w:t>
        <w:softHyphen/>
        <w:t>mukšninės, daktaro Bormentalio pirštines ir visus savo dokumen</w:t>
        <w:softHyphen/>
        <w:t>tus. Darja Petrovna ir Zina neslėpdamos išreiškė didžiulį savo džiaugsmą ir viltį, kad Šarikovas nebesugrįš. Iš Darjos Petrovnos Šarikas išvakarėse pasiskolino tris rublius penkiasdešimt kapeikų.</w:t>
      </w:r>
    </w:p>
    <w:p>
      <w:pPr>
        <w:pStyle w:val="Normal"/>
        <w:shd w:fill="FFFFFF" w:val="clear"/>
        <w:rPr>
          <w:sz w:val="24"/>
          <w:szCs w:val="24"/>
          <w:lang w:val="lt-LT"/>
        </w:rPr>
      </w:pPr>
      <w:r>
        <w:rPr>
          <w:color w:val="000000"/>
          <w:sz w:val="24"/>
          <w:szCs w:val="24"/>
          <w:lang w:val="lt-LT"/>
        </w:rPr>
        <w:t xml:space="preserve"> </w:t>
      </w:r>
      <w:r>
        <w:rPr>
          <w:color w:val="000000"/>
          <w:sz w:val="24"/>
          <w:szCs w:val="24"/>
          <w:lang w:val="lt-LT"/>
        </w:rPr>
        <w:t>- Taip jums ir reikia! - staugė Filipas Filipovičius, mosuoda</w:t>
        <w:softHyphen/>
        <w:t>mas kumščiais.</w:t>
      </w:r>
    </w:p>
    <w:p>
      <w:pPr>
        <w:pStyle w:val="Normal"/>
        <w:shd w:fill="FFFFFF" w:val="clear"/>
        <w:rPr>
          <w:sz w:val="24"/>
          <w:szCs w:val="24"/>
          <w:lang w:val="lt-LT"/>
        </w:rPr>
      </w:pPr>
      <w:r>
        <w:rPr>
          <w:color w:val="000000"/>
          <w:sz w:val="24"/>
          <w:szCs w:val="24"/>
          <w:lang w:val="lt-LT"/>
        </w:rPr>
        <w:t>Visą dieną skambėjo telefonas, skambėjo telefonas kitą dieną. Gydytojai priėmė labai daug klientų, o trečią dieną kabinete rim</w:t>
        <w:softHyphen/>
        <w:t>tai kilo klausimas, kad reikia pranešti milicijai, kuri turi surasti Šarikovą Maskvos šurmulyje.</w:t>
      </w:r>
    </w:p>
    <w:p>
      <w:pPr>
        <w:pStyle w:val="Normal"/>
        <w:shd w:fill="FFFFFF" w:val="clear"/>
        <w:rPr>
          <w:sz w:val="24"/>
          <w:szCs w:val="24"/>
          <w:lang w:val="lt-LT"/>
        </w:rPr>
      </w:pPr>
      <w:r>
        <w:rPr>
          <w:color w:val="000000"/>
          <w:sz w:val="24"/>
          <w:szCs w:val="24"/>
          <w:lang w:val="lt-LT"/>
        </w:rPr>
        <w:t>Ir vos tik buvo ištartas žodis „milicija", kaip didžiai gerbia</w:t>
        <w:softHyphen/>
        <w:t>mą Obuchovo skersgatvio tylą perskrodė sunkvežimio signalas ir sutirtėjo namo langai. Paskui pasigirdo skambutis, ir Poligrafas Poligrafovičius įėjo tylus kaip žemė, be galo oriai nusiėmė kepurę, paltą pakabino ant ragų ir pasirodė smarkiai atsinaujinęs. Jis buvo apsivilkęs svetima odine striuke ir mūvėjo apsitrynusiomis odinėmis kelnėmis ir angliškais ilgaauliais batais, suvarstytais iki kelių.</w:t>
      </w:r>
    </w:p>
    <w:p>
      <w:pPr>
        <w:pStyle w:val="Normal"/>
        <w:shd w:fill="FFFFFF" w:val="clear"/>
        <w:rPr>
          <w:sz w:val="24"/>
          <w:szCs w:val="24"/>
          <w:lang w:val="lt-LT"/>
        </w:rPr>
      </w:pPr>
      <w:r>
        <w:rPr>
          <w:color w:val="000000"/>
          <w:sz w:val="24"/>
          <w:szCs w:val="24"/>
          <w:lang w:val="lt-LT"/>
        </w:rPr>
        <w:t>Neįtikėtinas kačių kvapas tučtuojau pasklido po visą priima</w:t>
        <w:softHyphen/>
        <w:t>mąjį. Preobraženskis ir Bormentalis lyg susitarę sukryžiavo ran</w:t>
        <w:softHyphen/>
        <w:t>kas ant krūtinės, atsistojo prie staktos ir laukė, ką gi jiems pasakys Poligrafas Poligrafovičius. Jis priglostė šiurkščius plaukus, kos</w:t>
      </w:r>
      <w:r>
        <w:rPr>
          <w:color w:val="000000"/>
          <w:sz w:val="23"/>
          <w:szCs w:val="23"/>
          <w:lang w:val="lt-LT"/>
        </w:rPr>
        <w:t>telėjo ir apsižvalgė taip, kad buvo matyti: sumišimą Poligrafas nori nuslėpti po nesivaržymo kauk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Filipai Filipovičiau, - pagaliau jis prabilo, - gavau tar</w:t>
        <w:softHyphen/>
        <w:t>nybą.</w:t>
      </w:r>
    </w:p>
    <w:p>
      <w:pPr>
        <w:pStyle w:val="Normal"/>
        <w:shd w:fill="FFFFFF" w:val="clear"/>
        <w:rPr>
          <w:sz w:val="24"/>
          <w:szCs w:val="24"/>
          <w:lang w:val="lt-LT"/>
        </w:rPr>
      </w:pPr>
      <w:r>
        <w:rPr>
          <w:color w:val="000000"/>
          <w:sz w:val="23"/>
          <w:szCs w:val="23"/>
          <w:lang w:val="lt-LT"/>
        </w:rPr>
        <w:t>Abu gydytojai susižvalgė. Preobraženskis atsitokėjo pirmas, iš</w:t>
        <w:softHyphen/>
        <w:t>tiesė ranką ir tar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uokite raštą.</w:t>
      </w:r>
    </w:p>
    <w:p>
      <w:pPr>
        <w:pStyle w:val="Normal"/>
        <w:shd w:fill="FFFFFF" w:val="clear"/>
        <w:rPr>
          <w:sz w:val="24"/>
          <w:szCs w:val="24"/>
          <w:lang w:val="lt-LT"/>
        </w:rPr>
      </w:pPr>
      <w:r>
        <w:rPr>
          <w:color w:val="000000"/>
          <w:sz w:val="23"/>
          <w:szCs w:val="23"/>
          <w:lang w:val="lt-LT"/>
        </w:rPr>
        <w:t>Raštas buvo toks: ,,Šiuo pažymima, kad draugas Poligrafas Poligrafovičius Šarikovas tikrai yra Komunalinio ūkio ministerijos Maskvos skyriaus kovos su valkataujančiais gyvuliais (katės ir kt.) poskyrio „vedėj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ip, - niūriai ištarė Filipas Filipovičius, - kas gi jus įtai</w:t>
        <w:softHyphen/>
        <w:t>sė? Ak, tiesą sakant, aš ir pats numana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taip, Švonderis, - atsakė Šarikov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eiskite jus paklausti - kodėl nuo jūsų taip šlykščiai dvo</w:t>
        <w:softHyphen/>
        <w:t>kia?</w:t>
      </w:r>
    </w:p>
    <w:p>
      <w:pPr>
        <w:pStyle w:val="Normal"/>
        <w:shd w:fill="FFFFFF" w:val="clear"/>
        <w:rPr>
          <w:sz w:val="24"/>
          <w:szCs w:val="24"/>
          <w:lang w:val="lt-LT"/>
        </w:rPr>
      </w:pPr>
      <w:r>
        <w:rPr>
          <w:color w:val="000000"/>
          <w:sz w:val="23"/>
          <w:szCs w:val="23"/>
          <w:lang w:val="lt-LT"/>
        </w:rPr>
        <w:t>Šarikovas susirūpinęs pauostė striukę.</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ką gi, dvokia... aišku: tokia specialybė. Vakar kates smaugėm, smaugėm...</w:t>
      </w:r>
    </w:p>
    <w:p>
      <w:pPr>
        <w:pStyle w:val="Normal"/>
        <w:shd w:fill="FFFFFF" w:val="clear"/>
        <w:rPr>
          <w:sz w:val="24"/>
          <w:szCs w:val="24"/>
          <w:lang w:val="lt-LT"/>
        </w:rPr>
      </w:pPr>
      <w:r>
        <w:rPr>
          <w:color w:val="000000"/>
          <w:sz w:val="23"/>
          <w:szCs w:val="23"/>
          <w:lang w:val="lt-LT"/>
        </w:rPr>
        <w:t>Filipas Filipovičius krūptelėjo ir pasižiūrėjo į Bormentalį. To akys priminė dvi šautuvo vamzdžių kiaurymes, nukreiptas tiesiai į Šarikovą. Be jokių nereikalingų žodžių jis žengė prie Šarikovo ir lengvai ir tvirtai griebė jam už gerklė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Gelbėkite! - suklykė Šarikovas blykšdam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aktar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ieko blogo aš nepadarysiu, Filipai Filipovičiau, nesibai</w:t>
        <w:softHyphen/>
        <w:t>minkite, - tvirtu balsu atsiliepė Bormentalis ir pašaukė: - Zina ir Darja Petrovna!</w:t>
      </w:r>
    </w:p>
    <w:p>
      <w:pPr>
        <w:pStyle w:val="Normal"/>
        <w:shd w:fill="FFFFFF" w:val="clear"/>
        <w:rPr>
          <w:sz w:val="24"/>
          <w:szCs w:val="24"/>
          <w:lang w:val="lt-LT"/>
        </w:rPr>
      </w:pPr>
      <w:r>
        <w:rPr>
          <w:color w:val="000000"/>
          <w:sz w:val="23"/>
          <w:szCs w:val="23"/>
          <w:lang w:val="lt-LT"/>
        </w:rPr>
        <w:t>Tos pasirodė prieškambaryj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kartokite, - pasakė Bormentalis ir truputį primygo Šarikovui gerklę prie kailinių, - atleiskite man...</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gerai, kartoju, - gergždžiančiu balsu atsakė visiškai pri</w:t>
        <w:softHyphen/>
        <w:t>blokštas Šarikovas, staiga įkvėpė oro, suspurdėjo ir norėjo sušukti „gelbėkite", bet nepavyko, ir jo galva visai įkniubo į kailini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aktare, maldauju.</w:t>
      </w:r>
    </w:p>
    <w:p>
      <w:pPr>
        <w:pStyle w:val="Normal"/>
        <w:shd w:fill="FFFFFF" w:val="clear"/>
        <w:rPr>
          <w:sz w:val="24"/>
          <w:szCs w:val="24"/>
          <w:lang w:val="lt-LT"/>
        </w:rPr>
      </w:pPr>
      <w:r>
        <w:rPr>
          <w:color w:val="000000"/>
          <w:sz w:val="23"/>
          <w:szCs w:val="23"/>
          <w:lang w:val="lt-LT"/>
        </w:rPr>
        <w:t>Šarikovas pradėjo kinkuoti galva, tuo parodydamas, kad jis paklūsta ir kartos paskui Bormentalį.</w:t>
      </w:r>
    </w:p>
    <w:p>
      <w:pPr>
        <w:pStyle w:val="Normal"/>
        <w:shd w:fill="FFFFFF" w:val="clear"/>
        <w:rPr>
          <w:sz w:val="24"/>
          <w:szCs w:val="24"/>
          <w:lang w:val="de-DE"/>
        </w:rPr>
      </w:pPr>
      <w:r>
        <w:rPr>
          <w:color w:val="000000"/>
          <w:sz w:val="23"/>
          <w:szCs w:val="23"/>
          <w:lang w:val="lt-LT"/>
        </w:rPr>
        <w:t xml:space="preserve"> </w:t>
      </w:r>
      <w:r>
        <w:rPr>
          <w:color w:val="000000"/>
          <w:sz w:val="23"/>
          <w:szCs w:val="23"/>
          <w:lang w:val="lt-LT"/>
        </w:rPr>
        <w:t>- ...Atleiskite man, gerbiama Darja Petrovna ir Zinaid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rokofjevna, - baugščiai sušnibždėjo Zin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Fu, Prokofjevna... - kartojo, gaudydamas orą, užkimęs Šari</w:t>
        <w:softHyphen/>
        <w:t>kovas, - kad aš...</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d aš naktį, būdamas girtas, daviau rankoms valią.</w:t>
      </w:r>
    </w:p>
    <w:p>
      <w:pPr>
        <w:pStyle w:val="Normal"/>
        <w:shd w:fill="FFFFFF" w:val="clear"/>
        <w:rPr>
          <w:sz w:val="24"/>
          <w:szCs w:val="24"/>
          <w:lang w:val="de-DE"/>
        </w:rPr>
      </w:pPr>
      <w:r>
        <w:rPr>
          <w:color w:val="000000"/>
          <w:sz w:val="23"/>
          <w:szCs w:val="23"/>
          <w:lang w:val="lt-LT"/>
        </w:rPr>
        <w:t xml:space="preserve"> </w:t>
      </w:r>
      <w:r>
        <w:rPr>
          <w:color w:val="000000"/>
          <w:sz w:val="23"/>
          <w:szCs w:val="23"/>
          <w:lang w:val="lt-LT"/>
        </w:rPr>
        <w:t>- Būdamas girtas...</w:t>
      </w:r>
    </w:p>
    <w:p>
      <w:pPr>
        <w:pStyle w:val="Normal"/>
        <w:shd w:fill="FFFFFF" w:val="clear"/>
        <w:rPr>
          <w:sz w:val="24"/>
          <w:szCs w:val="24"/>
          <w:lang w:val="de-DE"/>
        </w:rPr>
      </w:pPr>
      <w:r>
        <w:rPr>
          <w:color w:val="000000"/>
          <w:sz w:val="23"/>
          <w:szCs w:val="23"/>
          <w:lang w:val="lt-LT"/>
        </w:rPr>
        <w:t xml:space="preserve"> </w:t>
      </w:r>
      <w:r>
        <w:rPr>
          <w:color w:val="000000"/>
          <w:sz w:val="23"/>
          <w:szCs w:val="23"/>
          <w:lang w:val="lt-LT"/>
        </w:rPr>
        <w:t>- Niekada daugiau n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Daugiau n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aleiskite, paleiskite jį, Ivanai Arnoldovičiau, - ėmė pra</w:t>
        <w:softHyphen/>
        <w:t>šyti kartu abi moterys, - jūs jį pasmaugsite.</w:t>
      </w:r>
    </w:p>
    <w:p>
      <w:pPr>
        <w:pStyle w:val="Normal"/>
        <w:shd w:fill="FFFFFF" w:val="clear"/>
        <w:rPr>
          <w:sz w:val="24"/>
          <w:szCs w:val="24"/>
          <w:lang w:val="lt-LT"/>
        </w:rPr>
      </w:pPr>
      <w:r>
        <w:rPr>
          <w:color w:val="000000"/>
          <w:sz w:val="23"/>
          <w:szCs w:val="23"/>
          <w:lang w:val="lt-LT"/>
        </w:rPr>
        <w:t>Bormentalis paleido Šarikovą ir paklaus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r sunkvežimis jūsų laukia?</w:t>
      </w:r>
    </w:p>
    <w:p>
      <w:pPr>
        <w:pStyle w:val="Normal"/>
        <w:shd w:fill="FFFFFF" w:val="clear"/>
        <w:rPr>
          <w:sz w:val="24"/>
          <w:szCs w:val="24"/>
          <w:lang w:val="da-DK"/>
        </w:rPr>
      </w:pPr>
      <w:r>
        <w:rPr>
          <w:color w:val="000000"/>
          <w:sz w:val="23"/>
          <w:szCs w:val="23"/>
          <w:lang w:val="lt-LT"/>
        </w:rPr>
        <w:t xml:space="preserve"> </w:t>
      </w:r>
      <w:r>
        <w:rPr>
          <w:color w:val="000000"/>
          <w:sz w:val="23"/>
          <w:szCs w:val="23"/>
          <w:lang w:val="lt-LT"/>
        </w:rPr>
        <w:t>- Ne, - mandagiai atsakė Poligrafas, - jis mane tik atvež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Zina, šoferis tegu važiuoja. Dabar turėkite galvoje štai ką: jūs vėl grįžote į Filipo Filipovičiaus but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urgi man daugiau? - baikščiai atsakė Šarikovas, klydinė</w:t>
        <w:softHyphen/>
        <w:t>damas akim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abai gerai. Ir kad musės nenuskriaustumėte. Priešingu atveju už kiekvieną bjaurų išsišokimą turėsite reikalų su ma</w:t>
        <w:softHyphen/>
        <w:t>nim. Aišk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išku, - atsakė Šarikovas.</w:t>
      </w:r>
    </w:p>
    <w:p>
      <w:pPr>
        <w:pStyle w:val="Normal"/>
        <w:shd w:fill="FFFFFF" w:val="clear"/>
        <w:rPr>
          <w:sz w:val="24"/>
          <w:szCs w:val="24"/>
          <w:lang w:val="lt-LT"/>
        </w:rPr>
      </w:pPr>
      <w:r>
        <w:rPr>
          <w:color w:val="000000"/>
          <w:sz w:val="23"/>
          <w:szCs w:val="23"/>
          <w:lang w:val="lt-LT"/>
        </w:rPr>
        <w:t>Kol taip buvo prievartaujamas Šarikovas, Filipas Filipovičius visą laiką tylėjo. Jis kažkaip pasigailėtinai susigūžė prie staktos ir kramtė nagus, panarinęs akis į parketą. Paskui staiga pakėlė jas į Šarikovą ir paklausė, dusliai ir lyg tarp kitk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ą gi darote iš tų nugalabytų katin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altis, - atsakė Šarikovas, - iš jų baltymus darys darbo žmonių mitybai.</w:t>
      </w:r>
    </w:p>
    <w:p>
      <w:pPr>
        <w:pStyle w:val="Normal"/>
        <w:shd w:fill="FFFFFF" w:val="clear"/>
        <w:rPr>
          <w:sz w:val="24"/>
          <w:szCs w:val="24"/>
          <w:lang w:val="lt-LT"/>
        </w:rPr>
      </w:pPr>
      <w:r>
        <w:rPr>
          <w:color w:val="000000"/>
          <w:sz w:val="23"/>
          <w:szCs w:val="23"/>
          <w:lang w:val="lt-LT"/>
        </w:rPr>
        <w:t>Sulig šiais žodžiais bute stojo tyla ir truko dvi paras. Poligra</w:t>
        <w:softHyphen/>
        <w:t>fas Poligrafovičius rytą išvažiuodavo sunkvežimiu, pasirodydavo vakare, tyliai pietaudavo kartu su Filipu Filipovičium ir Bormentaliu.</w:t>
      </w:r>
    </w:p>
    <w:p>
      <w:pPr>
        <w:pStyle w:val="Normal"/>
        <w:shd w:fill="FFFFFF" w:val="clear"/>
        <w:rPr>
          <w:sz w:val="24"/>
          <w:szCs w:val="24"/>
          <w:lang w:val="lt-LT"/>
        </w:rPr>
      </w:pPr>
      <w:r>
        <w:rPr>
          <w:color w:val="000000"/>
          <w:sz w:val="23"/>
          <w:szCs w:val="23"/>
          <w:lang w:val="lt-LT"/>
        </w:rPr>
        <w:t>Nors Bormentalis ir Šarikovas miegojo viename kambaryje - priimamajame, jie nesikalbėdavo, tad Bormentalis pirmas pasijuto nei šiaip, nei taip.</w:t>
      </w:r>
    </w:p>
    <w:p>
      <w:pPr>
        <w:pStyle w:val="Normal"/>
        <w:shd w:fill="FFFFFF" w:val="clear"/>
        <w:rPr>
          <w:sz w:val="24"/>
          <w:szCs w:val="24"/>
          <w:lang w:val="lt-LT"/>
        </w:rPr>
      </w:pPr>
      <w:r>
        <w:rPr>
          <w:color w:val="000000"/>
          <w:sz w:val="23"/>
          <w:szCs w:val="23"/>
          <w:lang w:val="lt-LT"/>
        </w:rPr>
        <w:t>Po kokių poros dienų bute pasirodė liesutė panelė su padažy</w:t>
        <w:softHyphen/>
        <w:t>tais paakiais, kreminės spalvos kojinėmis ir labai suglumo pama</w:t>
        <w:softHyphen/>
        <w:t>čiusi buto prašmatnumą. Nušiurusiu paltuku ji ėjo įkandin Šarikovo ir prieškambaryje susitiko su profesorium.</w:t>
      </w:r>
    </w:p>
    <w:p>
      <w:pPr>
        <w:pStyle w:val="Normal"/>
        <w:shd w:fill="FFFFFF" w:val="clear"/>
        <w:rPr>
          <w:sz w:val="24"/>
          <w:szCs w:val="24"/>
          <w:lang w:val="lt-LT"/>
        </w:rPr>
      </w:pPr>
      <w:r>
        <w:rPr>
          <w:color w:val="000000"/>
          <w:sz w:val="23"/>
          <w:szCs w:val="23"/>
          <w:lang w:val="lt-LT"/>
        </w:rPr>
        <w:t>Tas sutrikęs sustojo, prisimerkė ir paklaus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eiskite paklaust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su ja susirašau, čia - mūsų mašininkė, gyvens su ma</w:t>
        <w:softHyphen/>
        <w:t>nim. Bormentalį reikės iškeldinti iš priimamojo. Jis turi savo bu</w:t>
        <w:softHyphen/>
        <w:t>tą, - labai atsainiai ir niūriai paaiškino Šarikovas.</w:t>
      </w:r>
    </w:p>
    <w:p>
      <w:pPr>
        <w:pStyle w:val="Normal"/>
        <w:shd w:fill="FFFFFF" w:val="clear"/>
        <w:rPr>
          <w:sz w:val="24"/>
          <w:szCs w:val="24"/>
          <w:lang w:val="lt-LT"/>
        </w:rPr>
      </w:pPr>
      <w:r>
        <w:rPr>
          <w:color w:val="000000"/>
          <w:sz w:val="23"/>
          <w:szCs w:val="23"/>
          <w:lang w:val="lt-LT"/>
        </w:rPr>
        <w:t>Filipas Filipovičius sumirksėjo, pagalvojo, žiūrėdamas į nukai</w:t>
        <w:softHyphen/>
        <w:t>tusią panelę, ir labai mandagiai pakvietė j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jus prašau valandėlę į kabinet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r aš su ja, - greit ir įtariai pasakė Šarikovas.</w:t>
      </w:r>
    </w:p>
    <w:p>
      <w:pPr>
        <w:pStyle w:val="Normal"/>
        <w:shd w:fill="FFFFFF" w:val="clear"/>
        <w:rPr>
          <w:sz w:val="24"/>
          <w:szCs w:val="24"/>
          <w:lang w:val="lt-LT"/>
        </w:rPr>
      </w:pPr>
      <w:r>
        <w:rPr>
          <w:color w:val="000000"/>
          <w:sz w:val="23"/>
          <w:szCs w:val="23"/>
          <w:lang w:val="lt-LT"/>
        </w:rPr>
        <w:t>Ir čia staiga pasirodė kaip iš žemės išdygęs Bormental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tsiprašau, - pasakė jis, - profesorius pasikalbės su dama, o mudu čia pabūsim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nenoriu, - piktai atsiliepė Šarikovas, žengteldamas pas</w:t>
        <w:softHyphen/>
        <w:t>kui degančią iš gėdos panelę ir Filipą Filipoviči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 atleiskite, - Bormentalis paėmė Šarikovui už rankos, ir jie nuėjo į procedūrinę.</w:t>
      </w:r>
    </w:p>
    <w:p>
      <w:pPr>
        <w:pStyle w:val="Normal"/>
        <w:shd w:fill="FFFFFF" w:val="clear"/>
        <w:rPr>
          <w:sz w:val="24"/>
          <w:szCs w:val="24"/>
          <w:lang w:val="lt-LT"/>
        </w:rPr>
      </w:pPr>
      <w:r>
        <w:rPr>
          <w:color w:val="000000"/>
          <w:sz w:val="23"/>
          <w:szCs w:val="23"/>
          <w:lang w:val="lt-LT"/>
        </w:rPr>
        <w:t>Kokias penkias minutes kabinete buvo tylu, o paskui pasigirdo panelės raudojimas.</w:t>
      </w:r>
    </w:p>
    <w:p>
      <w:pPr>
        <w:pStyle w:val="Normal"/>
        <w:shd w:fill="FFFFFF" w:val="clear"/>
        <w:rPr>
          <w:sz w:val="24"/>
          <w:szCs w:val="24"/>
          <w:lang w:val="lt-LT"/>
        </w:rPr>
      </w:pPr>
      <w:r>
        <w:rPr>
          <w:color w:val="000000"/>
          <w:sz w:val="23"/>
          <w:szCs w:val="23"/>
          <w:lang w:val="lt-LT"/>
        </w:rPr>
        <w:t>Filipas Filipovičius stovėjo prie stalo, o panelė verkė į nėri</w:t>
        <w:softHyphen/>
        <w:t>niuotą skepetaitę.</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is, niekšas, pasakė, kad sužeistas kautynės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eluoja, - tvirtai pareiškė Filipas Filipovičius. Jis palin</w:t>
        <w:softHyphen/>
        <w:t>gavo galva ir kalbėjo toliau: - Man jūsų nuoširdžiai gaila, bet juk negalima su pirmu sutiktu dėl tarnybinės padėties... Vaikeli, juk</w:t>
      </w:r>
      <w:r>
        <w:rPr>
          <w:sz w:val="24"/>
          <w:szCs w:val="24"/>
          <w:lang w:val="lt-LT"/>
        </w:rPr>
        <w:t xml:space="preserve"> </w:t>
      </w:r>
      <w:r>
        <w:rPr>
          <w:color w:val="000000"/>
          <w:sz w:val="23"/>
          <w:szCs w:val="23"/>
          <w:lang w:val="lt-LT"/>
        </w:rPr>
        <w:t>šitaip nedera... Štai kas... - Jis ištraukė rašomojo stalo stalčių ir išėmė tris banknotus po tris červonc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nusinuodysiu, - verkė panelė, - valgykloje kasdien ko</w:t>
        <w:softHyphen/>
        <w:t>pūstienė... ir grasina... sako, kad jis raudonasis viršininkas... su ma</w:t>
        <w:softHyphen/>
        <w:t>nim, sako, gyvensi ištaigingam bute... kasdien ananasai... mano psichika, sako, gera, aš tik neapkenčiu kačių. Jis iš manęs žiedą paėmė atminimu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na na - gera psichika... Iš Sevilijos, Grenados, - mur</w:t>
        <w:softHyphen/>
        <w:t>mėjo Filipas Filipovičius, - reikia iškentėti - jūs dar tokia jauna...</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jaugi toj pačioj tarpuvartėj?</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imkite pinigus, kol duodami, - burbtelėjo Filipas Fili</w:t>
        <w:softHyphen/>
        <w:t>povičius.</w:t>
      </w:r>
    </w:p>
    <w:p>
      <w:pPr>
        <w:pStyle w:val="Normal"/>
        <w:shd w:fill="FFFFFF" w:val="clear"/>
        <w:rPr>
          <w:sz w:val="24"/>
          <w:szCs w:val="24"/>
          <w:lang w:val="lt-LT"/>
        </w:rPr>
      </w:pPr>
      <w:r>
        <w:rPr>
          <w:color w:val="000000"/>
          <w:sz w:val="23"/>
          <w:szCs w:val="23"/>
          <w:lang w:val="lt-LT"/>
        </w:rPr>
        <w:t>Paskui iškilmingai atsivėrė durys, ir Filipo Filipovičiaus kvieti</w:t>
        <w:softHyphen/>
        <w:t>mu Bormentalis įvedė Šarikovą. Jo akys lakstė į šalis, ir gaurai jam ant galvos stirksojo kaip šepety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iekšas, - ištarė panelė, žybčiodama užverktomis akimis ir išterliota papudruota nosimi.</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dėl jums randas ant kaktos? Pasistenkite paaiškinti šitai damai, - lipšniai paklausė Filipas Filipovičius.</w:t>
      </w:r>
    </w:p>
    <w:p>
      <w:pPr>
        <w:pStyle w:val="Normal"/>
        <w:shd w:fill="FFFFFF" w:val="clear"/>
        <w:rPr>
          <w:sz w:val="24"/>
          <w:szCs w:val="24"/>
          <w:lang w:val="lt-LT"/>
        </w:rPr>
      </w:pPr>
      <w:r>
        <w:rPr>
          <w:color w:val="000000"/>
          <w:sz w:val="23"/>
          <w:szCs w:val="23"/>
          <w:lang w:val="lt-LT"/>
        </w:rPr>
        <w:t>Šarikovas davė suprasti, kad jis ne pėsči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sužeistas kovose su Kolčiaku, - amtelėjo jis. Panelė atsistojo ir garsiai verkdama išėj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iaukitės! - šūktelėjo jai įkandin Filipas Filipovičius, - pa</w:t>
        <w:softHyphen/>
        <w:t>laukite, grąžinkite žiedą, - pasakė jis Šarikovui.</w:t>
      </w:r>
    </w:p>
    <w:p>
      <w:pPr>
        <w:pStyle w:val="Normal"/>
        <w:shd w:fill="FFFFFF" w:val="clear"/>
        <w:rPr>
          <w:sz w:val="24"/>
          <w:szCs w:val="24"/>
          <w:lang w:val="lt-LT"/>
        </w:rPr>
      </w:pPr>
      <w:r>
        <w:rPr>
          <w:color w:val="000000"/>
          <w:sz w:val="23"/>
          <w:szCs w:val="23"/>
          <w:lang w:val="lt-LT"/>
        </w:rPr>
        <w:t>Tas paklusniai nusimovė nuo piršto tuščiavidurį žiedelį su sma</w:t>
        <w:softHyphen/>
        <w:t>ragdo akut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tiek to, - staiga piktai pasakė jis, - paminėsi tu mane. Rytoj lėksi iš darb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bijokite jo, - šūktelėjo įkandin Bormentalis, - aš jam ne</w:t>
        <w:softHyphen/>
        <w:t>leisiu nieko padaryti. - Jis pasisuko ir pasižiūrėjo į Šarikovą taip, kad tas atatupstas pasitraukė ir atsitrenkė pakaušiu į spint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kia jos pavardė? - paklausė jį Bormentalis. - Pavardė! - sukriokė jis ir staiga pasidarė pašėlęs ir bais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Vasnecova, - atsakė Šarikovas, dairydamasis, kaip čia pa</w:t>
        <w:softHyphen/>
        <w:t>spruku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sdien, - nutvėręs Šarikovo striukės atlapą, pasakė Bor</w:t>
        <w:softHyphen/>
        <w:t>mentalis, - pats asmeniškai pasiteirausiu kovos skyriuje, ar neatleidote pilietės Vasnecovos. Ir jeigu tik jūs... sužinosiu, kad pašali</w:t>
        <w:softHyphen/>
        <w:t>note, aš jus... čia pat nušausiu. Saugokitės, Šarikovai, - aiškiai pasakau!</w:t>
      </w:r>
    </w:p>
    <w:p>
      <w:pPr>
        <w:pStyle w:val="Normal"/>
        <w:shd w:fill="FFFFFF" w:val="clear"/>
        <w:rPr>
          <w:sz w:val="24"/>
          <w:szCs w:val="24"/>
          <w:lang w:val="lt-LT"/>
        </w:rPr>
      </w:pPr>
      <w:r>
        <w:rPr>
          <w:color w:val="000000"/>
          <w:sz w:val="23"/>
          <w:szCs w:val="23"/>
          <w:lang w:val="lt-LT"/>
        </w:rPr>
        <w:t>Šarikovas, nenuleisdamas akių, žiūrėjo į Bormentalio nosį.</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Revolverių turim ir mes, - sumurmėjo Poligrafas, bet labai vangiai ir staiga prisitaikęs šmurkštelėjo pro dur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Saugokitės! - riktelėjo jam iš paskos Bormentalis. Naktį ir dar pusdienį buvo tylu kaip prieš audrą. Visi tylėjo.</w:t>
      </w:r>
    </w:p>
    <w:p>
      <w:pPr>
        <w:pStyle w:val="Normal"/>
        <w:shd w:fill="FFFFFF" w:val="clear"/>
        <w:rPr>
          <w:sz w:val="24"/>
          <w:szCs w:val="24"/>
          <w:lang w:val="lt-LT"/>
        </w:rPr>
      </w:pPr>
      <w:r>
        <w:rPr>
          <w:color w:val="000000"/>
          <w:sz w:val="23"/>
          <w:szCs w:val="23"/>
          <w:lang w:val="lt-LT"/>
        </w:rPr>
        <w:t>Bet kitą dieną, kai Poligrafas Poligrafovičius sunkvežimiu išva</w:t>
        <w:softHyphen/>
        <w:t>žiavo į tarnybą, profesorius Preobraženskis visiškai neįprastu lai</w:t>
        <w:softHyphen/>
        <w:t>ku priėmė vieną savo pirmiau buvusį pacientą, drūtą ir augalotą vyrą kariška uniforma. Jis atkakliai stengėsi susitikti, ir jam pasisekė. Įėjęs į kabinetą, jis mandagiai taukštelėjo kulnais prieš profesorių.</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ano mielas, jums skausmai atsinaujino? paklausė iš vei</w:t>
        <w:softHyphen/>
        <w:t>do išėjęs Filipas Filipovičius. - Prašom sėst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ersi. Ne, profesoriau, - atsakė svečias, padedamas šalmą ant stalo kampo, - aš jums labai dėkingas... Hm... Filipai Filipovičiau, aš atvykau pas jus kitu reikalu... jausdamas didelę pagar</w:t>
        <w:softHyphen/>
        <w:t>bą... hm... perspėti. Aiškus paistalas. Jis niekšas, ir tiek... - Pacien</w:t>
        <w:softHyphen/>
        <w:t>tas išėmė iš portfelio popieriaus lapą, - gerai, kad man tiesiogiai pranešė...</w:t>
      </w:r>
    </w:p>
    <w:p>
      <w:pPr>
        <w:pStyle w:val="Normal"/>
        <w:shd w:fill="FFFFFF" w:val="clear"/>
        <w:rPr>
          <w:sz w:val="24"/>
          <w:szCs w:val="24"/>
          <w:lang w:val="lt-LT"/>
        </w:rPr>
      </w:pPr>
      <w:r>
        <w:rPr>
          <w:color w:val="000000"/>
          <w:sz w:val="23"/>
          <w:szCs w:val="23"/>
          <w:lang w:val="lt-LT"/>
        </w:rPr>
        <w:t>Filipas Filipovičius užsidėjo pensnė virš akinių ir ėmė skaityti. Jis ilgai murmeno pusbalsiu, ir jo veidas tai balo, tai raudo, „...taip pat grasino nušauti namų komiteto pirmininką draugą Švonderį, iš ko matyti, kad laiko šaunamąjį ginklą. Ir sako kontrrevoliucines kalbas, ir net liepė savo socialpakalikei Zinaidai Prokofjevnai Buninai sudeginti krosnyje Engelsą, kaip atviras menševikas su savo asistentu Ivanu Arnoldovičium Bormentaliu, kuris slapta, nepriregistruotas, gyvena jo bute. Kovos poskyrio vedėjo P. P. Šarikovo parašą tvirtinu. Namų komiteto pirmininkas Švonderis, sekretorius Pestruchin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r leisite man tai pasilikti? - paklausė Filipas Filipovičius, ir jo veidą išmušė raudonos dėmės, - ar, atsiprašau, jums jo pri</w:t>
        <w:softHyphen/>
        <w:t>reiks, kad pagrįstai galėtumėte iškelti bylą?</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tleiskite, profesoriau, - labai įsižeidė pacientas ir išpūtė šnerves, - jūs iš tikrųjų labai jau su panieka žiūrite į mus. Aš... - Ir čia jis ėmė pūstis kaip kalakut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a, atleiskite, atleiskite, mano mielas! - sumurmėjo Fili</w:t>
        <w:softHyphen/>
        <w:t>pas Filipovičius, - atsiprašau, aš tikrai nenorėjau jūsų įžeisti. Ma</w:t>
        <w:softHyphen/>
        <w:t>no mielas, nepykite, jis mane taip nuvargin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manau, - visiškai atlyžo pacientas, - bet vis dėlto koks nenaudėlis! Įdomu būtų žvilgtelėti į jį. Maskvoje tiesiog legen</w:t>
        <w:softHyphen/>
        <w:t>dos pasakojamos apie jus...</w:t>
      </w:r>
    </w:p>
    <w:p>
      <w:pPr>
        <w:pStyle w:val="Normal"/>
        <w:shd w:fill="FFFFFF" w:val="clear"/>
        <w:rPr>
          <w:sz w:val="24"/>
          <w:szCs w:val="24"/>
          <w:lang w:val="lt-LT"/>
        </w:rPr>
      </w:pPr>
      <w:r>
        <w:rPr>
          <w:color w:val="000000"/>
          <w:sz w:val="23"/>
          <w:szCs w:val="23"/>
          <w:lang w:val="lt-LT"/>
        </w:rPr>
        <w:t>Filipas Filipovičius tik beviltiškai mostelėjo ranka. Pacientas pamatė, kad profesorius susikūprinęs ir pastaruoju metu net žils</w:t>
        <w:softHyphen/>
        <w:t>telėjo.</w:t>
      </w:r>
    </w:p>
    <w:p>
      <w:pPr>
        <w:pStyle w:val="Normal"/>
        <w:shd w:fill="FFFFFF" w:val="clear"/>
        <w:jc w:val="center"/>
        <w:rPr>
          <w:sz w:val="24"/>
          <w:szCs w:val="24"/>
          <w:lang w:val="lt-LT"/>
        </w:rPr>
      </w:pPr>
      <w:r>
        <w:rPr>
          <w:rFonts w:cs="Arial" w:ascii="Arial" w:hAnsi="Arial"/>
          <w:color w:val="000000"/>
          <w:sz w:val="14"/>
          <w:szCs w:val="14"/>
          <w:lang w:val="lt-LT"/>
        </w:rPr>
        <w:t>* * *</w:t>
      </w:r>
    </w:p>
    <w:p>
      <w:pPr>
        <w:pStyle w:val="Normal"/>
        <w:shd w:fill="FFFFFF" w:val="clear"/>
        <w:rPr>
          <w:sz w:val="24"/>
          <w:szCs w:val="24"/>
          <w:lang w:val="lt-LT"/>
        </w:rPr>
      </w:pPr>
      <w:r>
        <w:rPr>
          <w:color w:val="000000"/>
          <w:sz w:val="23"/>
          <w:szCs w:val="23"/>
          <w:lang w:val="lt-LT"/>
        </w:rPr>
        <w:t>Nusikaltimas pribrendo ir nukrito kaip akmuo, kaip tai papras</w:t>
        <w:softHyphen/>
        <w:t>tai ir būna. Su maudžiančia negryna širdžia parvažiavo Poligrafas Poligrafovičius. Filipas Filipovičius pakvietė jį į procedūrinę. Nu</w:t>
        <w:softHyphen/>
        <w:t>stebęs Šarikovas atėjo ir su neaiškia baime pažvelgė į Bormentalio akių kiaurymes, o paskui į Filipą Filipovičių. Asistentas bu</w:t>
        <w:softHyphen/>
        <w:t>vo tamsesnis už debesį, ir kairė jo ranka su papirosu virpčiojo ant blizgančio akušerinio krėslo atlošo.</w:t>
      </w:r>
    </w:p>
    <w:p>
      <w:pPr>
        <w:pStyle w:val="Normal"/>
        <w:shd w:fill="FFFFFF" w:val="clear"/>
        <w:rPr>
          <w:sz w:val="24"/>
          <w:szCs w:val="24"/>
          <w:lang w:val="lt-LT"/>
        </w:rPr>
      </w:pPr>
      <w:r>
        <w:rPr>
          <w:color w:val="000000"/>
          <w:sz w:val="23"/>
          <w:szCs w:val="23"/>
          <w:lang w:val="lt-LT"/>
        </w:rPr>
        <w:t>Filipas Filipovičius su labai grėsminga ramybe pasak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uoj pat pasiimkite daiktus - kelnes, paltą, viską, ko jums reikia, - ir lauk iš but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aip šitaip? - nuoširdžiai nustebo Šarikov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Lauk iš buto - šiandien pat, - monotoniškai pakartojo Fi</w:t>
        <w:softHyphen/>
        <w:t>lipas Filipovičius, prisimerkęs žiūrėdamas į savo pirštų nagus.</w:t>
      </w:r>
    </w:p>
    <w:p>
      <w:pPr>
        <w:pStyle w:val="Normal"/>
        <w:shd w:fill="FFFFFF" w:val="clear"/>
        <w:rPr>
          <w:sz w:val="24"/>
          <w:szCs w:val="24"/>
          <w:lang w:val="lt-LT"/>
        </w:rPr>
      </w:pPr>
      <w:r>
        <w:rPr>
          <w:color w:val="000000"/>
          <w:sz w:val="22"/>
          <w:szCs w:val="22"/>
          <w:lang w:val="lt-LT"/>
        </w:rPr>
        <w:t>Kažkoks nelabasis apsėdo Poligrafą Poligrafovičių; matyt, pra</w:t>
        <w:softHyphen/>
        <w:t>žūtis jau jo tykojo, ir likimas stovėjo jam už nugaros. Jis pats puolė neišvengiamybei į glėbį ir suvampsėjo piktai ir atsainiai:</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Kas gi čia darosi iš tikrųjų! Gal aš su jumis nesusitvarky</w:t>
        <w:softHyphen/>
        <w:t>siu, ar ką? Aš čia gyvenau man priklausančiame šešiolikos aršinų plote ir toliau gyvensiu.</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Išsinešdinkite iš buto, - nuoširdžiai prašvogždė Filipas Filipovičius.</w:t>
      </w:r>
    </w:p>
    <w:p>
      <w:pPr>
        <w:pStyle w:val="Normal"/>
        <w:shd w:fill="FFFFFF" w:val="clear"/>
        <w:rPr>
          <w:sz w:val="24"/>
          <w:szCs w:val="24"/>
          <w:lang w:val="lt-LT"/>
        </w:rPr>
      </w:pPr>
      <w:r>
        <w:rPr>
          <w:color w:val="000000"/>
          <w:sz w:val="22"/>
          <w:szCs w:val="22"/>
          <w:lang w:val="lt-LT"/>
        </w:rPr>
        <w:t>Šarikovas pats prisišaukė mirtį. Jis pakėlė kairę ranką ir pa</w:t>
        <w:softHyphen/>
        <w:t>rodė Filipui Filipovičiui apkramtytą, nepakenčiamai katėmis dvo</w:t>
        <w:softHyphen/>
        <w:t>kiančią špygą. O paskui dešine ranka išsitraukė iš kišenės revol</w:t>
        <w:softHyphen/>
        <w:t>verį ir nusitaikė į pavojingąjį Bormentalį: Bormentalio papirosas kri</w:t>
        <w:softHyphen/>
        <w:t>to, kaip krinta žvaigždė, o po kelių sekundžių stiklo duženomis pasibaisėjęs Filipas Filipovičius puldinėjo nuo spintos prie ku</w:t>
        <w:softHyphen/>
        <w:t>šetės. Ant jos, paslikas ir gargaliuojantis, gulėjo kovos poskyrio vedėjas, o jam ant krūtinės buvo užsikvempęs chirurgas Bormentalis ir dusino jį baltutėlaite pagalvėle.</w:t>
      </w:r>
    </w:p>
    <w:p>
      <w:pPr>
        <w:pStyle w:val="Normal"/>
        <w:shd w:fill="FFFFFF" w:val="clear"/>
        <w:rPr>
          <w:sz w:val="24"/>
          <w:szCs w:val="24"/>
          <w:lang w:val="lt-LT"/>
        </w:rPr>
      </w:pPr>
      <w:r>
        <w:rPr>
          <w:color w:val="000000"/>
          <w:sz w:val="22"/>
          <w:szCs w:val="22"/>
          <w:lang w:val="lt-LT"/>
        </w:rPr>
        <w:t>O po keleto minučių daktaras Bormentalis persimainiusiu vei</w:t>
        <w:softHyphen/>
        <w:t>du išėjo ir prie laukujų durų šalia skambučio prismeigė raštelį:</w:t>
      </w:r>
    </w:p>
    <w:p>
      <w:pPr>
        <w:pStyle w:val="Normal"/>
        <w:shd w:fill="FFFFFF" w:val="clear"/>
        <w:rPr>
          <w:sz w:val="24"/>
          <w:szCs w:val="24"/>
          <w:lang w:val="lt-LT"/>
        </w:rPr>
      </w:pPr>
      <w:r>
        <w:rPr>
          <w:color w:val="000000"/>
          <w:sz w:val="22"/>
          <w:szCs w:val="22"/>
          <w:lang w:val="lt-LT"/>
        </w:rPr>
        <w:t>,,Dėl profesoriaus ligos šiandien pacientai nebus priimami. Pra</w:t>
        <w:softHyphen/>
        <w:t>šom neskambinti".</w:t>
      </w:r>
    </w:p>
    <w:p>
      <w:pPr>
        <w:pStyle w:val="Normal"/>
        <w:shd w:fill="FFFFFF" w:val="clear"/>
        <w:rPr>
          <w:sz w:val="24"/>
          <w:szCs w:val="24"/>
          <w:lang w:val="lt-LT"/>
        </w:rPr>
      </w:pPr>
      <w:r>
        <w:rPr>
          <w:color w:val="000000"/>
          <w:sz w:val="22"/>
          <w:szCs w:val="22"/>
          <w:lang w:val="lt-LT"/>
        </w:rPr>
        <w:t>Blizgančiu kišeniniu peiliuku jis perpjovė skambučio laidą, veidrodyje apžiūrėjo kruvinai subraižytą savo veidą ir apdrasky</w:t>
        <w:softHyphen/>
        <w:t>tas virpančias rankas. Paskui jis pravėrė virtuvės duris ir pasa</w:t>
        <w:softHyphen/>
        <w:t>kė sunerimusioms Zinai ir Darjai Petrovnai:</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Profesorius prašo jus niekur neišeiti iš namų.</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Gerai, - baikščiai atsakė Zina ir Darja Petrovna.</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Leiskite man užrakinti duris į kiemą ir paimti raktą, - kal</w:t>
        <w:softHyphen/>
        <w:t>bėjo Bormentalis, slėpdamasis šešėlyje už durų ir užsidengdamas delnu veidą. - Tai laikinai, ne dėl to, kad nepasitikime. Jeigu kas ims ir ateis, jūs neatsispirsite ir atidarysite, o mums negalima truk</w:t>
        <w:softHyphen/>
        <w:t>dyti. Mes užsiėmę.</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Gerai, - atsakė moterys ir išblyško.</w:t>
      </w:r>
    </w:p>
    <w:p>
      <w:pPr>
        <w:pStyle w:val="Normal"/>
        <w:shd w:fill="FFFFFF" w:val="clear"/>
        <w:rPr>
          <w:sz w:val="24"/>
          <w:szCs w:val="24"/>
          <w:lang w:val="lt-LT"/>
        </w:rPr>
      </w:pPr>
      <w:r>
        <w:rPr>
          <w:color w:val="000000"/>
          <w:sz w:val="22"/>
          <w:szCs w:val="22"/>
          <w:lang w:val="lt-LT"/>
        </w:rPr>
        <w:t>Bormentalis užrakino duris į kiemą, užrakino paradinį įėjimą, užrakino duris iš koridoriaus į prieškambarį, ir jo žingsniai nutilo procedūrinėje.</w:t>
      </w:r>
    </w:p>
    <w:p>
      <w:pPr>
        <w:pStyle w:val="Normal"/>
        <w:shd w:fill="FFFFFF" w:val="clear"/>
        <w:rPr>
          <w:sz w:val="24"/>
          <w:szCs w:val="24"/>
          <w:lang w:val="lt-LT"/>
        </w:rPr>
      </w:pPr>
      <w:r>
        <w:rPr>
          <w:color w:val="000000"/>
          <w:sz w:val="22"/>
          <w:szCs w:val="22"/>
          <w:lang w:val="lt-LT"/>
        </w:rPr>
        <w:t>Tyla įsiviešpatavo bute, visuose jo kampuose. Sutema plito tirš</w:t>
        <w:softHyphen/>
        <w:t>ta, bauginanti, vienu žodžiu, amen. Tiesa, vėliau kiemo kaimynai kalbėjo, kad procedūrinės languose, išeinančiuose į kiemą, tą va</w:t>
        <w:softHyphen/>
        <w:t>karą degusios visos lempos, ir net lyg matę jie paties profesoriaus baltą kepurę... Dabar nepatikrinsi. Kas be ko, ir Zina, kada jau viskas baigėsi, plepėjo, kad kabinete prie židinio po to, kai profe</w:t>
        <w:softHyphen/>
        <w:t>sorius ir Bormentalis išėjo iš procedūrinės, ja mirtinai išgąsdinęs pastarasis. Neva jis, kabinete atsitūpęs prie židinio, degino savo paties ranka prirašytą sąsiuvinį mėlynais viršeliais iš ryšulio tų sąsiuvinių, kuriuose buvo užrašytos profesoriaus pacientų ligos istorijos! Daktaro veidas tarytum buvęs visiškai žalias ir visas, na, visas... visiškai subraižytas. Ir Filipas Filipovičius tą vakarą bu</w:t>
        <w:softHyphen/>
        <w:t>vęs nepanašus į save. Ir dar, kad... beje, galbūt nekalta mergaitė iš Prečistenkos buto ir niekus tauškia...</w:t>
      </w:r>
    </w:p>
    <w:p>
      <w:pPr>
        <w:pStyle w:val="Normal"/>
        <w:shd w:fill="FFFFFF" w:val="clear"/>
        <w:rPr>
          <w:sz w:val="24"/>
          <w:szCs w:val="24"/>
          <w:lang w:val="lt-LT"/>
        </w:rPr>
      </w:pPr>
      <w:r>
        <w:rPr>
          <w:color w:val="000000"/>
          <w:sz w:val="22"/>
          <w:szCs w:val="22"/>
          <w:lang w:val="lt-LT"/>
        </w:rPr>
        <w:t>Viena galima garantuoti: tą vakarą bute buvo visiška ir kraupi tyla.</w:t>
      </w:r>
    </w:p>
    <w:p>
      <w:pPr>
        <w:pStyle w:val="Normal"/>
        <w:shd w:fill="FFFFFF" w:val="clear"/>
        <w:rPr>
          <w:color w:val="000000"/>
          <w:sz w:val="22"/>
          <w:szCs w:val="22"/>
          <w:lang w:val="lt-LT"/>
        </w:rPr>
      </w:pPr>
      <w:r>
        <w:rPr>
          <w:color w:val="000000"/>
          <w:sz w:val="22"/>
          <w:szCs w:val="22"/>
          <w:lang w:val="lt-LT"/>
        </w:rPr>
      </w:r>
    </w:p>
    <w:p>
      <w:pPr>
        <w:pStyle w:val="Normal"/>
        <w:shd w:fill="FFFFFF" w:val="clear"/>
        <w:jc w:val="center"/>
        <w:rPr>
          <w:sz w:val="24"/>
          <w:szCs w:val="24"/>
          <w:lang w:val="lt-LT"/>
        </w:rPr>
      </w:pPr>
      <w:r>
        <w:rPr>
          <w:color w:val="000000"/>
          <w:sz w:val="22"/>
          <w:szCs w:val="22"/>
          <w:lang w:val="lt-LT"/>
        </w:rPr>
        <w:t>APYSAKOS PABAIGA</w:t>
      </w:r>
    </w:p>
    <w:p>
      <w:pPr>
        <w:pStyle w:val="Normal"/>
        <w:shd w:fill="FFFFFF" w:val="clear"/>
        <w:jc w:val="center"/>
        <w:rPr>
          <w:sz w:val="24"/>
          <w:szCs w:val="24"/>
          <w:lang w:val="lt-LT"/>
        </w:rPr>
      </w:pPr>
      <w:r>
        <w:rPr>
          <w:color w:val="000000"/>
          <w:sz w:val="16"/>
          <w:szCs w:val="16"/>
          <w:lang w:val="lt-LT"/>
        </w:rPr>
        <w:t>EPILOGAS</w:t>
      </w:r>
    </w:p>
    <w:p>
      <w:pPr>
        <w:pStyle w:val="Normal"/>
        <w:shd w:fill="FFFFFF" w:val="clear"/>
        <w:rPr>
          <w:sz w:val="24"/>
          <w:szCs w:val="24"/>
          <w:lang w:val="lt-LT"/>
        </w:rPr>
      </w:pPr>
      <w:r>
        <w:rPr>
          <w:color w:val="000000"/>
          <w:sz w:val="22"/>
          <w:szCs w:val="22"/>
          <w:lang w:val="lt-LT"/>
        </w:rPr>
        <w:t>Praėjus dešimčiai dienų po grumtynių procedūrinėje, profeso</w:t>
        <w:softHyphen/>
        <w:t>riaus Preobraženskio bute, esančiame Obuchovo skersgatvyje, vi</w:t>
        <w:softHyphen/>
        <w:t>durnaktį čaižiai sučirškė skambutis.</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Kriminalinė milicija ir tardytojas. Malonėkite atidaryti du</w:t>
        <w:softHyphen/>
        <w:t>ris.</w:t>
      </w:r>
    </w:p>
    <w:p>
      <w:pPr>
        <w:pStyle w:val="Normal"/>
        <w:shd w:fill="FFFFFF" w:val="clear"/>
        <w:rPr>
          <w:sz w:val="24"/>
          <w:szCs w:val="24"/>
          <w:lang w:val="lt-LT"/>
        </w:rPr>
      </w:pPr>
      <w:r>
        <w:rPr>
          <w:color w:val="000000"/>
          <w:sz w:val="22"/>
          <w:szCs w:val="22"/>
          <w:lang w:val="lt-LT"/>
        </w:rPr>
        <w:t>Pasigirdo žingsniai, ir vienas po kito į tviskantį nuo šviesų pri</w:t>
        <w:softHyphen/>
        <w:t>imamąjį su naujai įstiklintomis spintomis prigužėjo daugybė žmo</w:t>
        <w:softHyphen/>
        <w:t>nių. Du uniformuoti milicininkai, vienas juodu paltu, su portfeliu, piktdžiugis ir išblyškęs pirmininkas Švonderis, jaunuolis - moteris, durininkas Fiodoras, Zina, Darja Petrovna ir pusplikis Bormenta</w:t>
        <w:softHyphen/>
        <w:t>lis, droviai dangstantis kaklą be kaklaraiščio.</w:t>
      </w:r>
    </w:p>
    <w:p>
      <w:pPr>
        <w:pStyle w:val="Normal"/>
        <w:shd w:fill="FFFFFF" w:val="clear"/>
        <w:rPr>
          <w:sz w:val="24"/>
          <w:szCs w:val="24"/>
          <w:lang w:val="lt-LT"/>
        </w:rPr>
      </w:pPr>
      <w:r>
        <w:rPr>
          <w:color w:val="000000"/>
          <w:sz w:val="22"/>
          <w:szCs w:val="22"/>
          <w:lang w:val="lt-LT"/>
        </w:rPr>
        <w:t>Iš kabineto išėjo Filipas Filipovičius visiems pažįstamu žydru chalatu, ir tuoj pat visi galėjo įsitikinti, kad profesorius labai pa</w:t>
        <w:softHyphen/>
        <w:t>sitaisęs per pastarąją savaitę. Toks pat valdingas ir energingas Filipas Filipovičius, kupinas savigarbos, pasirodė nakties svečiams ir atsiprašė, kad jis su chalatu.</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Nesivaržykit, profesoriau, - labai sutrikęs atsiliepė žmogus civiliniais drabužiais, užsikirto ir vėl prabilo: - Labai nemalonu. Mes turime orderį kratai jūsų bute ir, - žmogus pašnairavo į Filipo Filipovičiaus ūsus ir užbaigė: - ir areštui, priklausomai nuo rezultatų.</w:t>
      </w:r>
    </w:p>
    <w:p>
      <w:pPr>
        <w:pStyle w:val="Normal"/>
        <w:shd w:fill="FFFFFF" w:val="clear"/>
        <w:rPr>
          <w:sz w:val="24"/>
          <w:szCs w:val="24"/>
          <w:lang w:val="lt-LT"/>
        </w:rPr>
      </w:pPr>
      <w:r>
        <w:rPr>
          <w:color w:val="000000"/>
          <w:sz w:val="22"/>
          <w:szCs w:val="22"/>
          <w:lang w:val="lt-LT"/>
        </w:rPr>
        <w:t>Filipas Filipovičius prisimerkė ir paklausė:</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O kuo kaltinamas, drįstu paklausti, ir kas?</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Kaltinami Preobraženskis, Bormentalis, Zinaida Bunina ir Darja Ivanovą nužudę Komunalinio ūkio ministerijos kovos su valkataujančiais gyvuliais poskyrio vedėją Poligrafą Poligrafovičių Šarikovą.</w:t>
      </w:r>
    </w:p>
    <w:p>
      <w:pPr>
        <w:pStyle w:val="Normal"/>
        <w:shd w:fill="FFFFFF" w:val="clear"/>
        <w:rPr>
          <w:sz w:val="24"/>
          <w:szCs w:val="24"/>
          <w:lang w:val="lt-LT"/>
        </w:rPr>
      </w:pPr>
      <w:r>
        <w:rPr>
          <w:color w:val="000000"/>
          <w:sz w:val="22"/>
          <w:szCs w:val="22"/>
          <w:lang w:val="lt-LT"/>
        </w:rPr>
        <w:t>Zinos raudojimas nustelbė paskutinius jo žodžius. Kilo šur</w:t>
        <w:softHyphen/>
        <w:t>mulys.</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Aš nieko nesuprantu, - atsakė Filipas Filipovičius, karališ</w:t>
        <w:softHyphen/>
        <w:t>kai trūkčiodamas pečiais, - apie kokį Šarikovą jūs kalbate? Ak, atsiprašau, tą mano šunį... kurį aš operavau?</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Atleiskite, profesoriau, ne šunį, o kada jis jau buvo žmogus. Štai koks reikalas.</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Tai yra jis kalbėjo? - paklausė Filipas Filipovičius. - Tai ne tas pats, kas būti žmogumi. Beje, nesvarbu. Šarikas ir dabar gyve</w:t>
        <w:softHyphen/>
        <w:t>na, ir visiškai niekas jo nenužudė.</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Profesoriau, - labai nustebęs prabilo žmogus su paltu ir kils</w:t>
        <w:softHyphen/>
        <w:t>telėjo antakius, - tada reikės jį parodyti. Dešimta diena kaip jis dingo, o duomenys, atleiskite man, labai negeri.</w:t>
      </w:r>
    </w:p>
    <w:p>
      <w:pPr>
        <w:pStyle w:val="Normal"/>
        <w:shd w:fill="FFFFFF" w:val="clear"/>
        <w:rPr>
          <w:sz w:val="24"/>
          <w:szCs w:val="24"/>
          <w:lang w:val="lt-LT"/>
        </w:rPr>
      </w:pPr>
      <w:r>
        <w:rPr>
          <w:color w:val="000000"/>
          <w:sz w:val="22"/>
          <w:szCs w:val="22"/>
          <w:lang w:val="lt-LT"/>
        </w:rPr>
        <w:t xml:space="preserve"> </w:t>
      </w:r>
      <w:r>
        <w:rPr>
          <w:color w:val="000000"/>
          <w:sz w:val="22"/>
          <w:szCs w:val="22"/>
          <w:lang w:val="lt-LT"/>
        </w:rPr>
        <w:t>- Daktare Bormentali, malonėkite parodyti Šariką tardytojui, - paliepė Filipas Filipovičius, paimdamas orderį.</w:t>
      </w:r>
    </w:p>
    <w:p>
      <w:pPr>
        <w:pStyle w:val="Normal"/>
        <w:shd w:fill="FFFFFF" w:val="clear"/>
        <w:rPr>
          <w:sz w:val="24"/>
          <w:szCs w:val="24"/>
          <w:lang w:val="de-DE"/>
        </w:rPr>
      </w:pPr>
      <w:r>
        <w:rPr>
          <w:color w:val="000000"/>
          <w:sz w:val="22"/>
          <w:szCs w:val="22"/>
          <w:lang w:val="lt-LT"/>
        </w:rPr>
        <w:t>Daktaras Bormentalis, kreivai šyptelėjęs, išėjo.</w:t>
      </w:r>
    </w:p>
    <w:p>
      <w:pPr>
        <w:pStyle w:val="Normal"/>
        <w:shd w:fill="FFFFFF" w:val="clear"/>
        <w:rPr>
          <w:sz w:val="24"/>
          <w:szCs w:val="24"/>
          <w:lang w:val="lt-LT"/>
        </w:rPr>
      </w:pPr>
      <w:r>
        <w:rPr>
          <w:color w:val="000000"/>
          <w:sz w:val="23"/>
          <w:szCs w:val="23"/>
          <w:lang w:val="lt-LT"/>
        </w:rPr>
        <w:t>Kai jis grįžo ir pašvilpino, paskui jį pro kabineto duris liuoktelė</w:t>
        <w:softHyphen/>
        <w:t>jo ganėtinai keistas šuo. Vietomis plikas, vietomis su ataugančiais gaurais. Pasirodė jis kaip dresiruotas cirkininkas ant užpakalinių letenų, paskui atsistojo ant visų keturių ir apsidairė. Prieškamba</w:t>
        <w:softHyphen/>
        <w:t>ryje kapų tyla sustingo kaip drebučiai. Baisiai atrodantis šuo su tamsiai raudonu randu ant kaktos vėl atsistojo ant užpakalinių letenų ir nusišypsojęs atsisėdo į krėslą.</w:t>
      </w:r>
    </w:p>
    <w:p>
      <w:pPr>
        <w:pStyle w:val="Normal"/>
        <w:shd w:fill="FFFFFF" w:val="clear"/>
        <w:rPr>
          <w:sz w:val="24"/>
          <w:szCs w:val="24"/>
          <w:lang w:val="lt-LT"/>
        </w:rPr>
      </w:pPr>
      <w:r>
        <w:rPr>
          <w:color w:val="000000"/>
          <w:sz w:val="23"/>
          <w:szCs w:val="23"/>
          <w:lang w:val="lt-LT"/>
        </w:rPr>
        <w:t>Antrasis milicininkas staiga plačiai persižegnojo, žengė atatups</w:t>
        <w:softHyphen/>
        <w:t>tas ir numynė Zinai abi kojas.</w:t>
      </w:r>
    </w:p>
    <w:p>
      <w:pPr>
        <w:pStyle w:val="Normal"/>
        <w:shd w:fill="FFFFFF" w:val="clear"/>
        <w:rPr>
          <w:sz w:val="24"/>
          <w:szCs w:val="24"/>
          <w:lang w:val="lt-LT"/>
        </w:rPr>
      </w:pPr>
      <w:r>
        <w:rPr>
          <w:color w:val="000000"/>
          <w:sz w:val="23"/>
          <w:szCs w:val="23"/>
          <w:lang w:val="lt-LT"/>
        </w:rPr>
        <w:t>Žmogus juodu paltu, nė nespėjęs užsičiaupti, prabil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Palaukite, kaipgi?.. Jis tarnavo kovos poskyryj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jo ten nepaskyriau, - atsakė Filipas Filipovičius, - jam ponas Švonderis davė rekomendaciją, jeigu neklystu.</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Aš nieko nesuprantu, - pasimetęs pasakė žmogus juodu pal</w:t>
        <w:softHyphen/>
        <w:t>tu ir kreipėsi į pirmąjį milicininką: - Čia j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is, - tyliai atsakė milicininkas. - Tikrai j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as pats, - pasigirdo Fiodoro balsas, - tiktai, šunsnukis, vėl gaurais apžėlė.</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Jis gi kalbėjo... khe... khe...</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Ir dabar dar kalba, bet tik vis mažiau ir mažiau, tad naudo</w:t>
        <w:softHyphen/>
        <w:t>kitės proga, kitaip jis greit visai nutil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Kodėl gi? - tyliai pasiteiravo, žmogus juodu paltu. Filipas Filipovičius gūžtelėjo pečiai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Mokslas dar nežino būdų paversti žvėris žmonėmis. Štai aš pabandžiau, tik nesėkmingai, kaip matote. Kiek pakalbėjo ir vėl ėmė grįžti į pirmykštę būseną. Atavizmas.</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Nešvankių žodžių nevartoti, - staiga riktelėjo šuo iš krės</w:t>
        <w:softHyphen/>
        <w:t>lo ir atsistojo.</w:t>
      </w:r>
    </w:p>
    <w:p>
      <w:pPr>
        <w:pStyle w:val="Normal"/>
        <w:shd w:fill="FFFFFF" w:val="clear"/>
        <w:rPr>
          <w:sz w:val="24"/>
          <w:szCs w:val="24"/>
          <w:lang w:val="lt-LT"/>
        </w:rPr>
      </w:pPr>
      <w:r>
        <w:rPr>
          <w:color w:val="000000"/>
          <w:sz w:val="23"/>
          <w:szCs w:val="23"/>
          <w:lang w:val="lt-LT"/>
        </w:rPr>
        <w:t>Žmogus juodu paltu ūmai išblyško, išmetė portfelį ir pakrypo į šoną, milicininkas sugriebė už parankės, o Fiodoras iš užpakalio. Kilo sąmyšis, ir aiškiausiai buvo girdėti trys frazės:</w:t>
      </w:r>
    </w:p>
    <w:p>
      <w:pPr>
        <w:pStyle w:val="Normal"/>
        <w:shd w:fill="FFFFFF" w:val="clear"/>
        <w:rPr>
          <w:sz w:val="24"/>
          <w:szCs w:val="24"/>
          <w:lang w:val="lt-LT"/>
        </w:rPr>
      </w:pPr>
      <w:r>
        <w:rPr>
          <w:color w:val="000000"/>
          <w:sz w:val="23"/>
          <w:szCs w:val="23"/>
          <w:lang w:val="lt-LT"/>
        </w:rPr>
        <w:t>Filipo Filipovičiaus: - Valerijono. Jis apalpo.</w:t>
      </w:r>
    </w:p>
    <w:p>
      <w:pPr>
        <w:pStyle w:val="Normal"/>
        <w:shd w:fill="FFFFFF" w:val="clear"/>
        <w:rPr>
          <w:sz w:val="24"/>
          <w:szCs w:val="24"/>
          <w:lang w:val="lt-LT"/>
        </w:rPr>
      </w:pPr>
      <w:r>
        <w:rPr>
          <w:color w:val="000000"/>
          <w:sz w:val="23"/>
          <w:szCs w:val="23"/>
          <w:lang w:val="lt-LT"/>
        </w:rPr>
        <w:t>Daktaro Bormentalio: - Švonderį aš pats nuleisiu nuo laiptų, jeigu jis dar kartą pasirodys profesoriaus Preobraženskio bute.</w:t>
      </w:r>
    </w:p>
    <w:p>
      <w:pPr>
        <w:pStyle w:val="Normal"/>
        <w:shd w:fill="FFFFFF" w:val="clear"/>
        <w:rPr>
          <w:sz w:val="24"/>
          <w:szCs w:val="24"/>
          <w:lang w:val="lt-LT"/>
        </w:rPr>
      </w:pPr>
      <w:r>
        <w:rPr>
          <w:color w:val="000000"/>
          <w:sz w:val="23"/>
          <w:szCs w:val="23"/>
          <w:lang w:val="lt-LT"/>
        </w:rPr>
        <w:t>Ir Švonderio: - Prašau įrašyti šiuos žodžius į protokolą.</w:t>
      </w:r>
    </w:p>
    <w:p>
      <w:pPr>
        <w:pStyle w:val="Normal"/>
        <w:shd w:fill="FFFFFF" w:val="clear"/>
        <w:jc w:val="center"/>
        <w:rPr>
          <w:color w:val="000000"/>
          <w:sz w:val="23"/>
          <w:szCs w:val="23"/>
          <w:lang w:val="da-DK"/>
        </w:rPr>
      </w:pPr>
      <w:r>
        <w:rPr>
          <w:color w:val="000000"/>
          <w:sz w:val="23"/>
          <w:szCs w:val="23"/>
          <w:lang w:val="da-DK"/>
        </w:rPr>
        <w:t>***</w:t>
      </w:r>
    </w:p>
    <w:p>
      <w:pPr>
        <w:pStyle w:val="Normal"/>
        <w:shd w:fill="FFFFFF" w:val="clear"/>
        <w:rPr>
          <w:sz w:val="24"/>
          <w:szCs w:val="24"/>
          <w:lang w:val="lt-LT"/>
        </w:rPr>
      </w:pPr>
      <w:r>
        <w:rPr>
          <w:color w:val="000000"/>
          <w:sz w:val="23"/>
          <w:szCs w:val="23"/>
          <w:lang w:val="lt-LT"/>
        </w:rPr>
        <w:t>Pilkos vamzdžių armonikos skleidė šilumą. Užuolaidos slėpė tirštą Prečistenkos naktį su vieniša žvaigžde. Aukščiausioji būtybė, orus šuns labdarys sėdėjo krėsle, o šuo Šarikas, prigludęs prie ki</w:t>
        <w:softHyphen/>
        <w:t>limo, gulėjo palei odinę sofą. Ūkanotais kovo rytais šuniui skau</w:t>
        <w:softHyphen/>
        <w:t>dėdavo galvos randą. Bet nuo šilumos vakarop skausmai liaudavosi. Ir kaipmat darydavosi geriau, geriau, ir mintys šuns galvoje plauk</w:t>
        <w:softHyphen/>
        <w:t>davo sklandžios ir malonios.</w:t>
      </w:r>
    </w:p>
    <w:p>
      <w:pPr>
        <w:pStyle w:val="Normal"/>
        <w:shd w:fill="FFFFFF" w:val="clear"/>
        <w:rPr>
          <w:sz w:val="24"/>
          <w:szCs w:val="24"/>
          <w:lang w:val="lt-LT"/>
        </w:rPr>
      </w:pPr>
      <w:r>
        <w:rPr>
          <w:color w:val="000000"/>
          <w:sz w:val="23"/>
          <w:szCs w:val="23"/>
          <w:lang w:val="lt-LT"/>
        </w:rPr>
        <w:t>„</w:t>
      </w:r>
      <w:r>
        <w:rPr>
          <w:color w:val="000000"/>
          <w:sz w:val="23"/>
          <w:szCs w:val="23"/>
          <w:lang w:val="lt-LT"/>
        </w:rPr>
        <w:t>Tai pasisekė man, tai pasisekė, - galvojo jis užsnūsdamas, - stačiai neapsakomai pasisekė. Įsitaisiau šitam bute. Aš visiškai įsi</w:t>
        <w:softHyphen/>
        <w:t>tikinęs, kad mano kilmė negryna. Neapsieita be niūfaundlendo. Šliundra buvo mano bobutė, Dieve duok jai, senei, dangaus karalystę. Tiesa, kažkodėl visa galva suraižyta, bet iki vestuvių sugis. Mums to nėra ko paisyti."</w:t>
      </w:r>
    </w:p>
    <w:p>
      <w:pPr>
        <w:pStyle w:val="Normal"/>
        <w:shd w:fill="FFFFFF" w:val="clear"/>
        <w:jc w:val="center"/>
        <w:rPr>
          <w:color w:val="000000"/>
          <w:sz w:val="23"/>
          <w:szCs w:val="23"/>
          <w:lang w:val="lt-LT"/>
        </w:rPr>
      </w:pPr>
      <w:r>
        <w:rPr>
          <w:color w:val="000000"/>
          <w:sz w:val="23"/>
          <w:szCs w:val="23"/>
          <w:lang w:val="lt-LT"/>
        </w:rPr>
        <w:t>-----</w:t>
      </w:r>
    </w:p>
    <w:p>
      <w:pPr>
        <w:pStyle w:val="Normal"/>
        <w:shd w:fill="FFFFFF" w:val="clear"/>
        <w:rPr>
          <w:sz w:val="24"/>
          <w:szCs w:val="24"/>
          <w:lang w:val="lt-LT"/>
        </w:rPr>
      </w:pPr>
      <w:r>
        <w:rPr>
          <w:color w:val="000000"/>
          <w:sz w:val="23"/>
          <w:szCs w:val="23"/>
          <w:lang w:val="lt-LT"/>
        </w:rPr>
        <w:t>Buto gilumoje dusliai žvangčiojo stikliniai indai. Čiuptasis už blauzdos darė tvarką procedūrinės spintose. O žilasis burtininkas sėdėjo ir niūniavo:</w:t>
      </w:r>
    </w:p>
    <w:p>
      <w:pPr>
        <w:pStyle w:val="Normal"/>
        <w:shd w:fill="FFFFFF" w:val="clear"/>
        <w:rPr>
          <w:sz w:val="24"/>
          <w:szCs w:val="24"/>
          <w:lang w:val="lt-LT"/>
        </w:rPr>
      </w:pPr>
      <w:r>
        <w:rPr>
          <w:color w:val="000000"/>
          <w:sz w:val="23"/>
          <w:szCs w:val="23"/>
          <w:lang w:val="lt-LT"/>
        </w:rPr>
        <w:t xml:space="preserve"> </w:t>
      </w:r>
      <w:r>
        <w:rPr>
          <w:color w:val="000000"/>
          <w:sz w:val="23"/>
          <w:szCs w:val="23"/>
          <w:lang w:val="lt-LT"/>
        </w:rPr>
        <w:t>- Ten, kur bangos švento Nilo...</w:t>
      </w:r>
      <w:r>
        <w:rPr>
          <w:rFonts w:cs="Arial" w:ascii="Arial" w:hAnsi="Arial"/>
          <w:color w:val="000000"/>
          <w:sz w:val="23"/>
          <w:szCs w:val="23"/>
          <w:lang w:val="lt-LT"/>
        </w:rPr>
        <w:t xml:space="preserve"> </w:t>
      </w:r>
      <w:r>
        <w:rPr>
          <w:color w:val="000000"/>
          <w:sz w:val="23"/>
          <w:szCs w:val="23"/>
          <w:lang w:val="lt-LT"/>
        </w:rPr>
        <w:t>.</w:t>
      </w:r>
    </w:p>
    <w:p>
      <w:pPr>
        <w:pStyle w:val="Normal"/>
        <w:shd w:fill="FFFFFF" w:val="clear"/>
        <w:rPr>
          <w:sz w:val="24"/>
          <w:szCs w:val="24"/>
          <w:lang w:val="lt-LT"/>
        </w:rPr>
      </w:pPr>
      <w:r>
        <w:rPr>
          <w:color w:val="000000"/>
          <w:sz w:val="23"/>
          <w:szCs w:val="23"/>
          <w:lang w:val="lt-LT"/>
        </w:rPr>
        <w:t>Šuo matė baisius dalykus. Rankas su slidžiomis pirštinėmis oru</w:t>
        <w:softHyphen/>
        <w:t>sis žmogus panardindavo į indą, ištraukdavo smegenis - užsispy</w:t>
        <w:softHyphen/>
        <w:t>ręs žmogus, atkaklus, vis kažką norėjo pasiekti, pjaustinėjo, žiū</w:t>
        <w:softHyphen/>
        <w:t>rinėjo, markstėsi ir dainavo:</w:t>
      </w:r>
    </w:p>
    <w:p>
      <w:pPr>
        <w:pStyle w:val="Normal"/>
        <w:shd w:fill="FFFFFF" w:val="clear"/>
        <w:rPr/>
      </w:pPr>
      <w:r>
        <w:rPr>
          <w:color w:val="000000"/>
          <w:sz w:val="23"/>
          <w:szCs w:val="23"/>
          <w:lang w:val="lt-LT"/>
        </w:rPr>
        <w:t xml:space="preserve"> </w:t>
      </w:r>
      <w:r>
        <w:rPr>
          <w:color w:val="000000"/>
          <w:sz w:val="23"/>
          <w:szCs w:val="23"/>
          <w:lang w:val="lt-LT"/>
        </w:rPr>
        <w:t>- Ten, kur bangos švento Nilo...</w:t>
      </w:r>
    </w:p>
    <w:p>
      <w:pPr>
        <w:pStyle w:val="Normal"/>
        <w:shd w:fill="FFFFFF" w:val="clear"/>
        <w:rPr>
          <w:color w:val="000000"/>
          <w:sz w:val="24"/>
          <w:szCs w:val="24"/>
          <w:lang w:val="lt-LT"/>
        </w:rPr>
      </w:pPr>
      <w:r>
        <w:rPr>
          <w:color w:val="000000"/>
          <w:sz w:val="24"/>
          <w:szCs w:val="24"/>
          <w:lang w:val="lt-LT"/>
        </w:rPr>
      </w:r>
    </w:p>
    <w:p>
      <w:pPr>
        <w:pStyle w:val="Normal"/>
        <w:shd w:fill="FFFFFF" w:val="clear"/>
        <w:rPr>
          <w:i/>
          <w:i/>
          <w:iCs/>
          <w:color w:val="000000"/>
          <w:sz w:val="23"/>
          <w:szCs w:val="23"/>
          <w:lang w:val="lt-LT"/>
        </w:rPr>
      </w:pPr>
      <w:r>
        <w:rPr>
          <w:i/>
          <w:iCs/>
          <w:color w:val="000000"/>
          <w:sz w:val="23"/>
          <w:szCs w:val="23"/>
          <w:lang w:val="lt-LT"/>
        </w:rPr>
        <w:t>Maskva, 1925 m. sausis – kovas</w:t>
      </w:r>
    </w:p>
    <w:p>
      <w:pPr>
        <w:pStyle w:val="Normal"/>
        <w:shd w:fill="FFFFFF" w:val="clear"/>
        <w:rPr>
          <w:i/>
          <w:i/>
          <w:iCs/>
          <w:color w:val="000000"/>
          <w:sz w:val="23"/>
          <w:szCs w:val="23"/>
          <w:lang w:val="lt-LT"/>
        </w:rPr>
      </w:pPr>
      <w:r>
        <w:rPr>
          <w:i/>
          <w:iCs/>
          <w:color w:val="000000"/>
          <w:sz w:val="23"/>
          <w:szCs w:val="23"/>
          <w:lang w:val="lt-LT"/>
        </w:rPr>
      </w:r>
    </w:p>
    <w:p>
      <w:pPr>
        <w:pStyle w:val="Normal"/>
        <w:shd w:fill="FFFFFF" w:val="clear"/>
        <w:rPr>
          <w:i/>
          <w:i/>
          <w:iCs/>
          <w:color w:val="000000"/>
          <w:sz w:val="23"/>
          <w:szCs w:val="23"/>
          <w:lang w:val="lt-LT"/>
        </w:rPr>
      </w:pPr>
      <w:r>
        <w:rPr>
          <w:i/>
          <w:iCs/>
          <w:color w:val="000000"/>
          <w:sz w:val="23"/>
          <w:szCs w:val="23"/>
          <w:lang w:val="lt-LT"/>
        </w:rPr>
        <w:t>Iš rusų k. vertė FELIKSAS VAITIEKŪN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4:04:00Z</dcterms:created>
  <dc:creator>Michailas BULGAKOVAS</dc:creator>
  <dc:description/>
  <dc:language>en-US</dc:language>
  <cp:lastModifiedBy>Arunas Sliuzas</cp:lastModifiedBy>
  <dcterms:modified xsi:type="dcterms:W3CDTF">2006-05-02T20:10:00Z</dcterms:modified>
  <cp:revision>30</cp:revision>
  <dc:subject/>
  <dc:title>Suns sird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D:\Books\_Baigtos\SunsSirdis.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D:\Books\_Baigtos\SunsSirdis.jpg</vt:lpwstr>
  </property>
  <property fmtid="{D5CDD505-2E9C-101B-9397-08002B2CF9AE}" pid="7" name="eBook-author">
    <vt:lpwstr>Michailas BULGAKOVAS</vt:lpwstr>
  </property>
  <property fmtid="{D5CDD505-2E9C-101B-9397-08002B2CF9AE}" pid="8" name="eBook-filename">
    <vt:lpwstr>Suns sirdis.lit</vt:lpwstr>
  </property>
  <property fmtid="{D5CDD505-2E9C-101B-9397-08002B2CF9AE}" pid="9" name="eBook-title">
    <vt:lpwstr>Suns sirdis</vt:lpwstr>
  </property>
</Properties>
</file>