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lang w:val="lt-LT"/>
        </w:rPr>
      </w:pPr>
      <w:r>
        <w:rPr>
          <w:b w:val="false"/>
          <w:sz w:val="22"/>
          <w:lang w:val="lt-LT"/>
        </w:rPr>
        <w:t>Andrius Rupšys II</w:t>
      </w:r>
      <w:r>
        <w:rPr>
          <w:rFonts w:eastAsia="Symbol" w:cs="Symbol" w:ascii="Symbol" w:hAnsi="Symbol"/>
          <w:b w:val="false"/>
          <w:sz w:val="22"/>
          <w:lang w:val="lt-LT"/>
        </w:rPr>
        <w:t></w:t>
      </w:r>
    </w:p>
    <w:p>
      <w:pPr>
        <w:pStyle w:val="Heading"/>
        <w:rPr>
          <w:lang w:val="lt-LT"/>
        </w:rPr>
      </w:pPr>
      <w:r>
        <w:rPr>
          <w:lang w:val="lt-LT"/>
        </w:rPr>
        <w:t>Saulės smūgis</w:t>
      </w:r>
    </w:p>
    <w:p>
      <w:pPr>
        <w:pStyle w:val="Normal"/>
        <w:ind w:firstLine="567"/>
        <w:jc w:val="both"/>
        <w:rPr>
          <w:rFonts w:ascii="Arial" w:hAnsi="Arial" w:cs="Arial"/>
          <w:sz w:val="26"/>
          <w:lang w:val="lt-LT"/>
        </w:rPr>
      </w:pPr>
      <w:r>
        <w:rPr>
          <w:rFonts w:cs="Arial" w:ascii="Arial" w:hAnsi="Arial"/>
          <w:sz w:val="26"/>
          <w:lang w:val="lt-LT"/>
        </w:rPr>
      </w:r>
    </w:p>
    <w:p>
      <w:pPr>
        <w:pStyle w:val="Normal"/>
        <w:ind w:firstLine="567"/>
        <w:jc w:val="both"/>
        <w:rPr/>
      </w:pPr>
      <w:r>
        <w:rPr>
          <w:rFonts w:cs="Arial" w:ascii="Arial" w:hAnsi="Arial"/>
          <w:sz w:val="26"/>
          <w:lang w:val="lt-LT"/>
        </w:rPr>
        <w:t>Sunki darbo savaitė buvo beeinanti į pabaigą, buvo ketvirtadienis. Mano galvoje jau kunkuliavo mintys kaip turiningai praleisti savaitgalį. Tėvai pasiūlė važiuoti kažkur į Aukštaitiją, prie ežerų, aš sutikau, nes kitų planų neturėjau, o ir pasimaudyti norėjosi po ilgo trūnijimo namuose. Jau grįžęs iš mokyklos, penktadienį, suskubau krautis daiktus ir po valandos mes išvykome. Kaip įprasta mūsų šeimoje per keliones kyla visokiausių barnių, šis kartas taip pat nebuvo išskirtinis. Tai mažajam broliukui neįdėtas ne tas drabužis, tai kažko nepaėmėme ir t.t. Aš pasistengiau tėvus nuraminti ir man tai pavyko. Nutaisiau gerą kelioninę nuotaiką ir važiuodamas skaičiau knygą, ir svajojau apie šaltą ežero vandenį ir kaitrią saulę. Pradžia, galiu pasakyti, buvo visai nebloga.</w:t>
      </w:r>
    </w:p>
    <w:p>
      <w:pPr>
        <w:pStyle w:val="Normal"/>
        <w:ind w:firstLine="567"/>
        <w:jc w:val="both"/>
        <w:rPr/>
      </w:pPr>
      <w:r>
        <w:rPr>
          <w:rFonts w:cs="Arial" w:ascii="Arial" w:hAnsi="Arial"/>
          <w:sz w:val="26"/>
          <w:lang w:val="lt-LT"/>
        </w:rPr>
        <w:t>Aš iš karto tikėjausi gerai praleisti savaitgalį. Atvažiavus į vietą, mūsų jau laukė mano tėvo brolio šeimyna. Jie jau buvo išsikepę šašlykus ir vakare visi skaniai pavalgėme. Nors jau buvo vienuolika valandų vakaro, tačiau aš ir mano tėtis šokome į ežerą maudytis. Prisimenu, jog pirmas įspūdis, įkišus koją į ežerą, buvo nekoks, kažkaip labai jau šaltas jis man pasirodė. Tačiau vėliau pripratau, ir man visai tai patiko. Pati pirmoji diena, tiksliau tik vakaras, buvo visai neįsimintina, tačiau gerai praleista.</w:t>
      </w:r>
    </w:p>
    <w:p>
      <w:pPr>
        <w:pStyle w:val="Normal"/>
        <w:ind w:firstLine="567"/>
        <w:jc w:val="both"/>
        <w:rPr/>
      </w:pPr>
      <w:r>
        <w:rPr>
          <w:rFonts w:cs="Arial" w:ascii="Arial" w:hAnsi="Arial"/>
          <w:sz w:val="26"/>
          <w:lang w:val="lt-LT"/>
        </w:rPr>
        <w:t>Nuėjome gulti vėlai, o žadėjome keltis anksti. Ryte, apie septintą valandą aš netikėtai pabudau (matyt vidinis laikrodis suveikė, juk tokiu metu ir keldavausi darbo dienomis), pažiūrėjau į laikrodį ir norėjau miegoti toliau, tačiau mano šeimyna nusprendė keltis. Aš visą savaitę buvau anksti kėlęsis, todėl nutariau pasilepinti ir pamiegoti. Pabudau vienuoliktą valandą, kada jau visas namas buvo tuščias, nes visi buvo jau senai išsibėgioję. Buvau tikrai gerai išsimiegojęs ir vien tai man pakėlė nuotaiką. Į kelionę buvome pasiėmę nemažai maisto, todėl pabudęs užsimaniau nuo stalo nugriebti kokį skanėstą. Suvalgiau keletą sultingų obuolių, gurkštelėjau šiek tiek mineralinio vandens ir išėjau laukan.</w:t>
      </w:r>
    </w:p>
    <w:p>
      <w:pPr>
        <w:pStyle w:val="Normal"/>
        <w:ind w:firstLine="567"/>
        <w:jc w:val="both"/>
        <w:rPr/>
      </w:pPr>
      <w:r>
        <w:rPr>
          <w:rFonts w:cs="Arial" w:ascii="Arial" w:hAnsi="Arial"/>
          <w:sz w:val="26"/>
          <w:lang w:val="lt-LT"/>
        </w:rPr>
        <w:t>Vien jau mintis, kad ryte atsikėlus galima maloniai atsigaivinti įšokus į ežero vandenį kėlė man didžiausią džiaugsmą. Nuėjau prie kranto, saulė jau buvo aukštai pakilusi, o vanduo akinamai blizgėjo. Įkišau koją ir vėl pajutau šaltį. Tai kažkoks sunkiai paaiškinamas dviprasmiškas jausmas: ir nori nerti į vandenį, atsigaivinti, tačiau ir bijai, vanduo vis dėlto ne toks kaip duše. Be abejo, paskui pripratau, vanduo pasidarė šiltas šiltutėlis ir ištisą valandą kiurksojau ežere. Dar ilgai galima būtų pasakoti kaip žaidžiau tenisą, krepšinį ir kitais būdais smagiai leidau laiką, tačiau vienas dalykas tapo labai įsimintinas po kelionės.</w:t>
      </w:r>
    </w:p>
    <w:p>
      <w:pPr>
        <w:pStyle w:val="Normal"/>
        <w:ind w:firstLine="567"/>
        <w:jc w:val="both"/>
        <w:rPr/>
      </w:pPr>
      <w:r>
        <w:rPr>
          <w:rFonts w:cs="Arial" w:ascii="Arial" w:hAnsi="Arial"/>
          <w:sz w:val="26"/>
          <w:lang w:val="lt-LT"/>
        </w:rPr>
        <w:t xml:space="preserve">Sumanėme paplaukioti valtimi. Sulipome visa šeimyna ir nutariau aš irkluoti. Iš pradžių nesisekė, bet paskui išmokau ir tai man pradėjo labai patikti. Buvo apie antra valanda, kuomet saulė spigina visu savo galingumu, todėl per kelias valandas visi įkaitome. Mama buvo nepatenkinta ir bijojo perkaisti, tačiau vis dėlto visų mūsų nuotaikos buvo geros. </w:t>
      </w:r>
    </w:p>
    <w:p>
      <w:pPr>
        <w:pStyle w:val="TextBodyIndent"/>
        <w:rPr>
          <w:lang w:val="lt-LT"/>
        </w:rPr>
      </w:pPr>
      <w:r>
        <w:rPr>
          <w:lang w:val="lt-LT"/>
        </w:rPr>
        <w:t>Kai grįžome, mano tėvai nusprendė išvažiuoti pasižvalgyti po aplinkinius miestus, vis dėlto Lietuva ne tokia jau ir maža - yra daug nematytų vietų. Na, man reikėjo perskaityti knygą, “Idiotą”, todėl teko pasilikti. Nors buvo ir karšta, ir tvanku, ir taip tingėjosi, tačiau teko prisiversti. Kiti iš manęs juokėsi, sakė, kad jei per daug skaitysiu, galiu suidiotėti, tačiau man buvo nejuokinga.</w:t>
      </w:r>
    </w:p>
    <w:p>
      <w:pPr>
        <w:pStyle w:val="Normal"/>
        <w:ind w:firstLine="567"/>
        <w:jc w:val="both"/>
        <w:rPr/>
      </w:pPr>
      <w:r>
        <w:rPr>
          <w:rFonts w:cs="Arial" w:ascii="Arial" w:hAnsi="Arial"/>
          <w:sz w:val="26"/>
          <w:lang w:val="lt-LT"/>
        </w:rPr>
        <w:t>Praleidau virš keturių valandų skaitydamas. Mano septynmetis brolis sugrįžęs pasigyrė, jog tiek daug visko valgė ir tiek daug po Aukštaitijos kalnus važinėjosi, jog teko net apsivemti. Na, galvoju, visiems būna. Gražiai su juo pašnekėjau, sakau, nemaišyk taip maisto, paskui su juo nusimaudėm, man pasisekė prasipjauti koją. Iki to laiko, kai nuėjome gulti, brolis apsivėmė dar tris kartus. Visi buvo sunerimę, tačiau nežinodami ko griebtis, nuėjome gulti.</w:t>
      </w:r>
    </w:p>
    <w:p>
      <w:pPr>
        <w:pStyle w:val="Normal"/>
        <w:ind w:firstLine="567"/>
        <w:jc w:val="both"/>
        <w:rPr/>
      </w:pPr>
      <w:r>
        <w:rPr>
          <w:rFonts w:cs="Arial" w:ascii="Arial" w:hAnsi="Arial"/>
          <w:sz w:val="26"/>
          <w:lang w:val="lt-LT"/>
        </w:rPr>
        <w:t>Naktį broliui pasikartojo tas pats ir jis jautėsi labai blogai, buvo silpnas ir teko jį vežti į ligoninę. Kiek buvo visokių įdomių dalykų, kol tėvai jį nuvežė: pasirodė, kad mūsų mašiną užstatė kita mašina, kad vartai uždaryti, kad pasibaigęs benzinas. Beje, visa tai labai erzino mane. Aš pats nevažiavau. Išleidęs tėvus, negalėjau užmigti: į galvą lindo visokios bjaurios mintys, o ir iki gyvo kaulo įgrisę uodai su savo kvailu zvimbimu. Kai tik aš užmigau, mano mama paskambino ir pasakė, jog jie važiuodami padarė avariją ir mano tėvas nepavojingai susižeidė ranką ir jam teko taip pat gultis į ligoninę. Buvo pasakyta, jog broliui kažkokia infekcija ir reikia būtinai gauti kažkokius vaistus. Buvo naktis iš šeštadienio į sekmadienį ir norėdami gauti vaistų, turėjome važiuoti į Vilnių. Mano dėdė išvažiavo, aš kartu su juo važiavau. Grįžtant vėl atsitiko nelaimė, sugedo automobilis, teko jį remontuoti, nes kur tu gausi pagalbos naktį. Po valandos grįžome į ligoninę, nuo blogo kvapo ligoninėje mano dėdei pasidarė bloga ir pradėjo svaigti galva. Galvojau, ne veltui trylikta diena, tiek nelaimių visokių. Paskui mamą teko raminti, nes broliui buvo labai bloga, net sąmonę buvo praradęs vieną kartą. Tai buvo lyg košmaras, anksčiau ar vėliau visus išskyrus mane palietė visokios nelaimės. Aš irgi stengiausi valdytis, vis dėlto brolis karščiavo, liga buvo neaiški, bet buvau optimistas. Tačiau paryčiais pradėjo ir man skaudėti galvą, sukti vidurius ir aš . . . aš stebuklingais būdais atsidūriau palatoje, dar nelabai orientavausi, kas dedasi aplinkui, bet pramerkęs akis išgirdau sakant:</w:t>
      </w:r>
    </w:p>
    <w:p>
      <w:pPr>
        <w:pStyle w:val="Normal"/>
        <w:numPr>
          <w:ilvl w:val="0"/>
          <w:numId w:val="1"/>
        </w:numPr>
        <w:jc w:val="both"/>
        <w:rPr>
          <w:rFonts w:ascii="Arial" w:hAnsi="Arial" w:cs="Arial"/>
          <w:sz w:val="26"/>
          <w:lang w:val="lt-LT"/>
        </w:rPr>
      </w:pPr>
      <w:r>
        <w:rPr>
          <w:rFonts w:cs="Arial" w:ascii="Arial" w:hAnsi="Arial"/>
          <w:sz w:val="26"/>
          <w:lang w:val="lt-LT"/>
        </w:rPr>
        <w:t>Jis atgavo sąmonę, o vis dėlto saulės smūgis baisus dalykas . . .</w:t>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ind w:firstLine="567"/>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6"/>
      <w:lang w:val="lt-L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20:06:00Z</dcterms:created>
  <dc:creator>Administrator</dc:creator>
  <dc:description/>
  <dc:language>en-US</dc:language>
  <cp:lastModifiedBy>Administrator</cp:lastModifiedBy>
  <dcterms:modified xsi:type="dcterms:W3CDTF">1999-06-16T19:09:00Z</dcterms:modified>
  <cp:revision>35</cp:revision>
  <dc:subject/>
  <dc:title/>
</cp:coreProperties>
</file>