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lab4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elem = 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as = array [ 0..elem 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r = array [ 0..elem ] of 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= ^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 : 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 right: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A, P, Q: m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 C, R: m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k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, m1, s1, h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, m2, s2, hs2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darytiAPQ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 j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[ 0 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1 to n do A[ i ] := i*3 + random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 OpSk, n+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 0 ]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0 to n div 10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 := 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[ i*10 + j ] := j / (11*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( Opsk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[ 0 ] := 5/(55*n/10+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0 to n div 10 -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 := 1 to 1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[ i*10 + j ] := j / ((55*n/10+10)*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( Opsk,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stiMin( C: mtr; i, j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k, 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:= C[ i, k-1 ] + C[ k, j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: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 := i+2 to j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in &gt; C[ i, k-1 ] + C[ k, j 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:= C[ i, k-1 ] + C[ k, j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: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 OpSk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( OpSk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iMin :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 OpSk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darytiW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 l, j, 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:= 0 to 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[ i, i ] := Q[ i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[ i, i ]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 OpSk, n*2+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 := 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 := 0 to n-l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:= i +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[ i, j ] := W[ i, j-1 ] + P[ j ] + Q[ j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:= RastiMin( C, i, 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[ i, j ] := W[ i, j ] + C[ i, m-1 ] + C[ m, j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[ i, j ] :=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( OpSk, 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dis( var T: tree; i, j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:= Round( R[ i, j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 S );  S^.sk := A[ m ]; S^.left := nil; S^.right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: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&lt; m-1 then Medis( T^.left, i, m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 &lt; j then Medis( T^.right, m, 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(Opsk,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ausdRez( var F: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, j, k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 F, ( h2*60 + m2 )*60 + s2 + hs2/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 h1*60 + m1 )*60 + s1 + hs1/100):18:2, ' s,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F, OpSk:1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( F, 'rezult.txt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F, 'Medzio dydis | Sudarymo laikas | Operaciju skaiciu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 &lt; 5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Sk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me( h1, m1, s1, hs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darytiAP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darytiW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s( T, 0,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me( h2, m2, s2, hs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' medis is ',n:3, ' elementu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 F, n: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usdRez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 n,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F, '---------------------------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Ln( 'Programa darba baig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'Rezultatai faile: "rez.txt."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