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Heading1"/>
        <w:widowControl/>
        <w:ind w:left="-142" w:hanging="0"/>
        <w:rPr>
          <w:rFonts w:ascii="Times New Roman Baltic" w:hAnsi="Times New Roman Baltic" w:eastAsia="Times New Roman Baltic" w:cs="Times New Roman Baltic"/>
          <w:sz w:val="32"/>
          <w:szCs w:val="32"/>
        </w:rPr>
      </w:pPr>
      <w:r>
        <w:rPr>
          <w:rFonts w:eastAsia="Times New Roman Baltic" w:cs="Times New Roman Baltic" w:ascii="Times New Roman Baltic" w:hAnsi="Times New Roman Baltic"/>
          <w:sz w:val="32"/>
          <w:szCs w:val="32"/>
        </w:rPr>
        <w:t>Vytauto kova siekiant likviduoti sunkius Krėvos padarinius Lietuvai</w:t>
      </w:r>
    </w:p>
    <w:p>
      <w:pPr>
        <w:pStyle w:val="Normal"/>
        <w:widowControl/>
        <w:ind w:left="-142" w:hanging="0"/>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Normal"/>
        <w:widowControl/>
        <w:ind w:left="-142" w:hanging="0"/>
        <w:jc w:val="center"/>
        <w:rPr>
          <w:rFonts w:ascii="Times New Roman Baltic" w:hAnsi="Times New Roman Baltic" w:eastAsia="Times New Roman Baltic" w:cs="Times New Roman Baltic"/>
          <w:b/>
          <w:b/>
          <w:bCs/>
          <w:sz w:val="28"/>
          <w:szCs w:val="28"/>
        </w:rPr>
      </w:pPr>
      <w:r>
        <w:rPr>
          <w:rFonts w:eastAsia="Times New Roman Baltic" w:cs="Times New Roman Baltic" w:ascii="Times New Roman Baltic" w:hAnsi="Times New Roman Baltic"/>
          <w:b/>
          <w:bCs/>
          <w:sz w:val="28"/>
          <w:szCs w:val="28"/>
        </w:rPr>
      </w:r>
    </w:p>
    <w:p>
      <w:pPr>
        <w:pStyle w:val="Heading2"/>
        <w:widowControl/>
        <w:ind w:left="-142" w:hanging="0"/>
        <w:rPr/>
      </w:pPr>
      <w:r>
        <w:rPr>
          <w:rFonts w:eastAsia="Times New Roman Baltic" w:cs="Times New Roman Baltic" w:ascii="Times New Roman Baltic" w:hAnsi="Times New Roman Baltic"/>
          <w:sz w:val="28"/>
          <w:szCs w:val="28"/>
        </w:rPr>
        <w:t xml:space="preserve">Krėvos sutarties dokumentu Lietuvos didysis kunigaikštis Jogaila, tapdamas Lenkijos karaliumi , įsipareigojo apsikrikštyti kartu su visais savo valstybės gyventojais pagonims, atlyginti Jadvygos sužadėtiniui Austrijos princui Vilhelmui  už vedybų sutarties netesėjimą, savo jėgomis ir lėšomis atgauti ir sugražinti Lenkijai priklausančias </w:t>
      </w:r>
      <w:r>
        <w:rPr>
          <w:rFonts w:eastAsia="Times New Roman CE" w:cs="Times New Roman CE" w:ascii="Times New Roman CE" w:hAnsi="Times New Roman CE"/>
          <w:sz w:val="28"/>
          <w:szCs w:val="28"/>
        </w:rPr>
        <w:t>žemes, paleisti visus lenk</w:t>
      </w:r>
      <w:r>
        <w:rPr>
          <w:rFonts w:eastAsia="Times New Roman Baltic" w:cs="Times New Roman Baltic" w:ascii="Times New Roman Baltic" w:hAnsi="Times New Roman Baltic"/>
          <w:sz w:val="28"/>
          <w:szCs w:val="28"/>
        </w:rPr>
        <w:t xml:space="preserve">ų belaisvius, LDK prijunkti prie Lenkijos karalystės. Būtent paskutinis Jogailos pažadas, lotyniško akto tekste išreikštas žodžiu </w:t>
      </w:r>
      <w:r>
        <w:rPr>
          <w:rFonts w:eastAsia="Times New Roman Baltic" w:cs="Times New Roman Baltic" w:ascii="Times New Roman Baltic" w:hAnsi="Times New Roman Baltic"/>
          <w:i/>
          <w:iCs/>
          <w:sz w:val="28"/>
          <w:szCs w:val="28"/>
        </w:rPr>
        <w:t>applicare</w:t>
      </w:r>
      <w:r>
        <w:rPr>
          <w:rFonts w:eastAsia="Times New Roman Baltic" w:cs="Times New Roman Baltic" w:ascii="Times New Roman Baltic" w:hAnsi="Times New Roman Baltic"/>
          <w:sz w:val="28"/>
          <w:szCs w:val="28"/>
        </w:rPr>
        <w:t xml:space="preserve">, ir sukėlė didžiausią diskusiją istografijoje dėl menamo LDK inkorporavimo į Lenkijos karalystę1385 metais. </w:t>
      </w:r>
    </w:p>
    <w:p>
      <w:pPr>
        <w:pStyle w:val="TextBodyIndent"/>
        <w:widowControl/>
        <w:rPr/>
      </w:pPr>
      <w:r>
        <w:rPr>
          <w:rFonts w:eastAsia="Times New Roman Baltic" w:cs="Times New Roman Baltic" w:ascii="Times New Roman Baltic" w:hAnsi="Times New Roman Baltic"/>
        </w:rPr>
        <w:t>Jogailai tapus Lenkijos karaliumi, iškilo LDK valdymo problema, kuri</w:t>
      </w:r>
      <w:r>
        <w:rPr>
          <w:rFonts w:eastAsia="Times New Roman CE" w:cs="Times New Roman CE" w:ascii="Times New Roman CE" w:hAnsi="Times New Roman CE"/>
        </w:rPr>
        <w:t>ą m</w:t>
      </w:r>
      <w:r>
        <w:rPr>
          <w:rFonts w:eastAsia="Times New Roman Baltic" w:cs="Times New Roman Baltic" w:ascii="Times New Roman Baltic" w:hAnsi="Times New Roman Baltic"/>
        </w:rPr>
        <w:t>ėginta spręsti Skirgailą paskyrus Jogailos vietininku. Viso krašto suverenu liko pats Jogaila.Skirgaila neturėjo LDK monarcho teisių, jam priklausė tik Jogailos sutekta vykdomoji valdžia. Visuose išlikusiuose raštuose ištikimybė žadama Jogailai apie Skirgaila nėra jokių žinių. Skirgaila nesugebėjo vykdyti Jogailos jam patikėtos LDK valdytojo pareigos. Skirgailos valdymas greitai užsitraukė ne tik kitų Gediminaičių, bet ir bajorų bei platesniųjų gyventojų sluoksnių nepasitenkinimą. Jogaila mėgino stabilizuoti padėtį 1389 m. atsiųsdamas į Vilnių seniūną iš Lenkijos Klemensą Moskoževskį. Tačiau lenkų karinės įgulos įkurdinimas LDK sostinėje tik padidino įtampą ir vietos gyventojų nepasitenkinimą. Klostėsi Vytautui palanki situacija. Mat jis puoselėjo viltį užimti Skirgailos vietą.Reziduodamas Gardine, Vytautas telkė aplink save nepatenkintuosius Jogailos politika LDK.1389 m. jis pradėjo atvirą politiką mėgindamas jėga užimti Vilnių. Akcijai nepavykus, Vytautas ryžosi antrą kartą prašyti Ordino prieglobsčio bei karinės paramos ir už tai 1390 m. sausio 19 d. aktu įsipareigojo vykdyti visus 1384 m. susitarimus su Ordinu.Prasidėjo smarkus Gediminaičių karas. Vytautas su Ordino kariuomene ne kartą puolė Lietuvą iki pat Vilniaus ir niokojo taip trokštamą valdyti kraštą. Norėdamas dar labiau sustiprinti savo politinę įtaką LDK, ypač slavų žemėse, bei tarptautines pozicijas, Vytautas atnaujino kontaktą su Maskva. 1391 m. jis ištekino savo dukterį Sofija už Maskvos didžiojo kunigaikščio Vasilijaus 1 ir vedė derybas dėl sąjungos sudarymo.</w:t>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Stiprėjanti Jogailos ir Vytauto konfrontacija vis labiau kėlė nerimą ir Lenkijos ponams, nepatenkintiems, kad naujasis karalius rūpinasi LDK reikalais. Norėdamas išsaugoti Lenkijos sostą ir nutraukti jo tėvonines žemes alinantį karą, nežadėjusi greitos pergalės nei vienai pusei, Jogaila dar kartą ryžosi kompromisui. 1392 m. jis pasiūlė Vytautui taiką ir LDK vietininko pareigas. Vytautas priėmė pasiūlymą ir 1392 m. antrą kartą palikęs Ordiną, grįžo į Lietuvą.</w:t>
      </w:r>
    </w:p>
    <w:p>
      <w:pPr>
        <w:pStyle w:val="TextBodyIndent"/>
        <w:widowControl/>
        <w:rPr/>
      </w:pPr>
      <w:r>
        <w:rPr>
          <w:rFonts w:eastAsia="Times New Roman Baltic" w:cs="Times New Roman Baltic" w:ascii="Times New Roman Baltic" w:hAnsi="Times New Roman Baltic"/>
        </w:rPr>
        <w:t>Naujojo Vytauto ir Jogailos susitarimo s</w:t>
      </w:r>
      <w:r>
        <w:rPr>
          <w:rFonts w:eastAsia="Times New Roman CE" w:cs="Times New Roman CE" w:ascii="Times New Roman CE" w:hAnsi="Times New Roman CE"/>
        </w:rPr>
        <w:t>ąlygos buvo užrašytos 1392 m. rugpj</w:t>
      </w:r>
      <w:r>
        <w:rPr>
          <w:rFonts w:eastAsia="Times New Roman Baltic" w:cs="Times New Roman Baltic" w:ascii="Times New Roman Baltic" w:hAnsi="Times New Roman Baltic"/>
        </w:rPr>
        <w:t>ūčio 4 d. Astravo sutartyje. Šiuo aktu Jogaila sugr</w:t>
      </w:r>
      <w:r>
        <w:rPr>
          <w:rFonts w:eastAsia="Times New Roman CE" w:cs="Times New Roman CE" w:ascii="Times New Roman CE" w:hAnsi="Times New Roman CE"/>
        </w:rPr>
        <w:t>ąžino Vytautui Trak</w:t>
      </w:r>
      <w:r>
        <w:rPr>
          <w:rFonts w:eastAsia="Times New Roman Baltic" w:cs="Times New Roman Baltic" w:ascii="Times New Roman Baltic" w:hAnsi="Times New Roman Baltic"/>
        </w:rPr>
        <w:t>ų kunigaikštystę  ir kitas tėvonines žemes bei dovanojo naujų. Vytautas gavo teisę Jogailos vardu valdyti visą LDK su sostine Vilniumi ir tituluotis “Lietuvos kunigaikščiu”.Jis oficialiai pripa</w:t>
      </w:r>
      <w:r>
        <w:rPr>
          <w:rFonts w:eastAsia="Times New Roman CE" w:cs="Times New Roman CE" w:ascii="Times New Roman CE" w:hAnsi="Times New Roman CE"/>
        </w:rPr>
        <w:t>žino esąs Jogailos vasalas, kurio žem</w:t>
      </w:r>
      <w:r>
        <w:rPr>
          <w:rFonts w:eastAsia="Times New Roman Baltic" w:cs="Times New Roman Baltic" w:ascii="Times New Roman Baltic" w:hAnsi="Times New Roman Baltic"/>
        </w:rPr>
        <w:t>ės po mirties atiteks siuzerenui Lenkijos karaliui.Astravo sutartimi buvo žengtas tik pirmas žingsnis, kuriuo bandyta spręsti dviejų valstybių– Lenkijos ir LDK– valdymo problemas.Vytautas jau minimas pirmas po Jogailos.Pats Vytautas vidaus santykiuose dar pabrėžė Jogailos viršenybę, tačiau faktiškai Astravo sutartis pradėjo įtvirtinti Vytauto, kaip savarankiško valdovo, pozicijas. Pirmieji realią Vytauto valdžią pajuto atskirų LDK sričių kunigaikščiai, kil</w:t>
      </w:r>
      <w:r>
        <w:rPr>
          <w:rFonts w:eastAsia="Times New Roman CE" w:cs="Times New Roman CE" w:ascii="Times New Roman CE" w:hAnsi="Times New Roman CE"/>
        </w:rPr>
        <w:t>ę dažniausiai iš Gedimino pus</w:t>
      </w:r>
      <w:r>
        <w:rPr>
          <w:rFonts w:eastAsia="Times New Roman Baltic" w:cs="Times New Roman Baltic" w:ascii="Times New Roman Baltic" w:hAnsi="Times New Roman Baltic"/>
        </w:rPr>
        <w:t>ės.Daugelis iš jų formaliai prisiekę vasalinę ištikimybę Jogailai, Jadvygai ir Lenkijos karūnai, savavališkai valdė savo kunigaikštystes. Šitoks kunigaikščių įsigalėjimas silpnino centrinę didžiojo kunigaikščio vald</w:t>
      </w:r>
      <w:r>
        <w:rPr>
          <w:rFonts w:eastAsia="Times New Roman CE" w:cs="Times New Roman CE" w:ascii="Times New Roman CE" w:hAnsi="Times New Roman CE"/>
        </w:rPr>
        <w:t>žią, iš vidaus ard</w:t>
      </w:r>
      <w:r>
        <w:rPr>
          <w:rFonts w:eastAsia="Times New Roman Baltic" w:cs="Times New Roman Baltic" w:ascii="Times New Roman Baltic" w:hAnsi="Times New Roman Baltic"/>
        </w:rPr>
        <w:t>ė valstybę, kėlė grėsmę jos teritoriniam vientisumui. Sritinių kunigaikščių problema pasidarė ypač aktuali, kada Jogaila išvyko gyventi į Lenkiją, o jo paskirtas Skirgaila negalėjo išsilaikyti kaip didysis kunigaikštis.Vytautas, gerai supratęs LDK– didelę teritoriją užimančiai, nevientisos struktūros valstybei– kylantį pavojų, pradėjo įgyvendinti skausmingą, bet efektyvią valstybės centralizacijos politiką, kuri sukrėtė LDK visuomenę ir kartu paspartino jos modernizaciją.Per trumpą laiką Vytautas nesiskaitydamas su priemonėm, atėmė iš Jogailos brolių ir jų įpėdinių valdytąsias sritines kunigaikštystes. Pašalintų kunigaikščių vietas užėmė Vytauto paskirti vietininkai. Didžiojo kunigaikščio vald</w:t>
      </w:r>
      <w:r>
        <w:rPr>
          <w:rFonts w:eastAsia="Times New Roman CE" w:cs="Times New Roman CE" w:ascii="Times New Roman CE" w:hAnsi="Times New Roman CE"/>
        </w:rPr>
        <w:t>žios atstovais tapo visiškai nauji žmon</w:t>
      </w:r>
      <w:r>
        <w:rPr>
          <w:rFonts w:eastAsia="Times New Roman Baltic" w:cs="Times New Roman Baltic" w:ascii="Times New Roman Baltic" w:hAnsi="Times New Roman Baltic"/>
        </w:rPr>
        <w:t>ės, nesusiję giminystės saitais su Gediminaičių dinastija ir negalėjo pretenduoti į didžiojo kunigaikščio vald</w:t>
      </w:r>
      <w:r>
        <w:rPr>
          <w:rFonts w:eastAsia="Times New Roman CE" w:cs="Times New Roman CE" w:ascii="Times New Roman CE" w:hAnsi="Times New Roman CE"/>
        </w:rPr>
        <w:t>žią ar jos nepaisyti. Daugelis iš j</w:t>
      </w:r>
      <w:r>
        <w:rPr>
          <w:rFonts w:eastAsia="Times New Roman Baltic" w:cs="Times New Roman Baltic" w:ascii="Times New Roman Baltic" w:hAnsi="Times New Roman Baltic"/>
        </w:rPr>
        <w:t>ų buvo Vytautui ištikimi bajorai katalikai iš politinio LDK branduolio – Lietuvos.</w:t>
      </w:r>
    </w:p>
    <w:p>
      <w:pPr>
        <w:pStyle w:val="TextBodyIndent"/>
        <w:widowControl/>
        <w:rPr/>
      </w:pPr>
      <w:r>
        <w:rPr>
          <w:rFonts w:eastAsia="Times New Roman Baltic" w:cs="Times New Roman Baltic" w:ascii="Times New Roman Baltic" w:hAnsi="Times New Roman Baltic"/>
        </w:rPr>
        <w:t>Keturiolikto am</w:t>
      </w:r>
      <w:r>
        <w:rPr>
          <w:rFonts w:eastAsia="Times New Roman CE" w:cs="Times New Roman CE" w:ascii="Times New Roman CE" w:hAnsi="Times New Roman CE"/>
        </w:rPr>
        <w:t xml:space="preserve">žiaus pabaigoje </w:t>
      </w:r>
      <w:r>
        <w:rPr>
          <w:rFonts w:eastAsia="Times New Roman Baltic" w:cs="Times New Roman Baltic" w:ascii="Times New Roman Baltic" w:hAnsi="Times New Roman Baltic"/>
        </w:rPr>
        <w:t>įgyvendintos valstybės valdymo reformos  nuostatos iš esmės pakeitė LDK vidaus situaciją. Vis tvirčiau monarcho vald</w:t>
      </w:r>
      <w:r>
        <w:rPr>
          <w:rFonts w:eastAsia="Times New Roman CE" w:cs="Times New Roman CE" w:ascii="Times New Roman CE" w:hAnsi="Times New Roman CE"/>
        </w:rPr>
        <w:t>žią r</w:t>
      </w:r>
      <w:r>
        <w:rPr>
          <w:rFonts w:eastAsia="Times New Roman Baltic" w:cs="Times New Roman Baltic" w:ascii="Times New Roman Baltic" w:hAnsi="Times New Roman Baltic"/>
        </w:rPr>
        <w:t>ėmė naujasis socialinis sluoksnis – kunigaikščiams nepriklaus</w:t>
      </w:r>
      <w:r>
        <w:rPr>
          <w:rFonts w:eastAsia="Times New Roman CE" w:cs="Times New Roman CE" w:ascii="Times New Roman CE" w:hAnsi="Times New Roman CE"/>
        </w:rPr>
        <w:t>ę bajorai žemvaldžiai. Vytauto protekcionistin</w:t>
      </w:r>
      <w:r>
        <w:rPr>
          <w:rFonts w:eastAsia="Times New Roman Baltic" w:cs="Times New Roman Baltic" w:ascii="Times New Roman Baltic" w:hAnsi="Times New Roman Baltic"/>
        </w:rPr>
        <w:t>ė politika buvo paremta žemių ir valdinių dovanojimais už tarnybą, sudarė prielaidas didikams atsirasti. Jie tapo ir pirmaisiais Vytauto kurto naujo administracijos aparato pareigūnais, dalyvavo visuose svarbiausiuose valdovo politinėse – karinėse akcijose. Vytautas bajorams lietuviams dosniai dalijo žemes Rusijoje, neskirdamas vienam bajorui didelių valdų vienoje vietoje. Etninės Lietuvos žemės Vytauto laikais dar išliko didžiojo kunigaikščio rankose.</w:t>
      </w:r>
    </w:p>
    <w:p>
      <w:pPr>
        <w:pStyle w:val="TextBodyIndent"/>
        <w:widowControl/>
        <w:rPr/>
      </w:pPr>
      <w:r>
        <w:rPr>
          <w:rFonts w:eastAsia="Times New Roman Baltic" w:cs="Times New Roman Baltic" w:ascii="Times New Roman Baltic" w:hAnsi="Times New Roman Baltic"/>
        </w:rPr>
        <w:t>Teritorinė valstybės centralizaciją, bajorų žemėvaldos didinimas sustiprino didžiojo kunigaikščio vald</w:t>
      </w:r>
      <w:r>
        <w:rPr>
          <w:rFonts w:eastAsia="Times New Roman CE" w:cs="Times New Roman CE" w:ascii="Times New Roman CE" w:hAnsi="Times New Roman CE"/>
        </w:rPr>
        <w:t>žią visoje LDK, leido prad</w:t>
      </w:r>
      <w:r>
        <w:rPr>
          <w:rFonts w:eastAsia="Times New Roman Baltic" w:cs="Times New Roman Baltic" w:ascii="Times New Roman Baltic" w:hAnsi="Times New Roman Baltic"/>
        </w:rPr>
        <w:t>ėti reformuoti centrinės valstybinės valdžios aparatą. Vytauto laikais didžiojo kunigaikščio taryboje kunigaikš</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vietas užėmė įtakingiausieji bajorai, valdovo paskirti į aukštas valstybės tarybas bei po krikšto į politinį LDK gyvenimą įsitraukė katalikų bažnyčios aukštieji dvasininkai.Tiesa, did</w:t>
      </w:r>
      <w:r>
        <w:rPr>
          <w:rFonts w:eastAsia="Times New Roman CE" w:cs="Times New Roman CE" w:ascii="Times New Roman CE" w:hAnsi="Times New Roman CE"/>
        </w:rPr>
        <w:t>žiojo kunigaikšč</w:t>
      </w:r>
      <w:r>
        <w:rPr>
          <w:rFonts w:eastAsia="Times New Roman Baltic" w:cs="Times New Roman Baltic" w:ascii="Times New Roman Baltic" w:hAnsi="Times New Roman Baltic"/>
        </w:rPr>
        <w:t xml:space="preserve">io tarybos sudėtis dar nebuvo nusistovėjusi, jos nariai posėdžiaudavo nereguliariai, tačiau ji jau dirbo. </w:t>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Lietuvos bajorija, parėmusi LDK žemių centralizacijos politiką, tikėjo, kad Vytautas išsaugos LDK suverenumą,palaikydamas santykius su Lenkijos karalyste, ir gebės valstybėje išlaikyti Rusijos žemes. Kitaip naująją situaciją vertino Lenkijos visuomenė. Vytauto centralizacijos politika kirtosi su Lenkijos interesais. Lenkijos vyriausybė pretendavo į derlingas Voluinės ir Polodės žemes, todėl brendo konfliktas.</w:t>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Juridiškai būdamas tik Jogailos vietininkas, Vytautas faktiškai jau pirmaisiais valdymo metais vykdė labai savarankišką užsienio politiką. Tai aiškiai matyti iš jo sutarčių su Ordinu. Skirgaila visus tuos reikalus tvarkydavo Jogailos ir savo vardu, o Vytautas tik savo. Galop Vytautas net ėmėsi atsakomybės disponuoti LDK teritorija, 1398 m. Salyno sutartimi savo vardu patvirtindamas Žemaitijos atidavimą Ordinui. Salyno suvažiavime 1398 m. Vytautas pasirodė ne kaip Jogailos vietininkas, o kaip suverenus LDK valdovas, tituluojamas Lietuvos didžiuoju kunigaikščiu.</w:t>
      </w:r>
    </w:p>
    <w:p>
      <w:pPr>
        <w:pStyle w:val="TextBodyIndent"/>
        <w:widowControl/>
        <w:rPr/>
      </w:pPr>
      <w:r>
        <w:rPr>
          <w:rFonts w:eastAsia="Times New Roman Baltic" w:cs="Times New Roman Baltic" w:ascii="Times New Roman Baltic" w:hAnsi="Times New Roman Baltic"/>
        </w:rPr>
        <w:t>U</w:t>
      </w:r>
      <w:r>
        <w:rPr>
          <w:rFonts w:eastAsia="Times New Roman CE" w:cs="Times New Roman CE" w:ascii="Times New Roman CE" w:hAnsi="Times New Roman CE"/>
        </w:rPr>
        <w:t>žsitikrinusiam Lietuvos visuomen</w:t>
      </w:r>
      <w:r>
        <w:rPr>
          <w:rFonts w:eastAsia="Times New Roman Baltic" w:cs="Times New Roman Baltic" w:ascii="Times New Roman Baltic" w:hAnsi="Times New Roman Baltic"/>
        </w:rPr>
        <w:t xml:space="preserve">ės paramą, 1392–1398 m. Vytautui pavyko centralizuoti LDK žemes ir perimti jų valdymą, tačiau juridiškai jis neskubėjo nutraukti santykių su Jogaila. </w:t>
      </w:r>
    </w:p>
    <w:p>
      <w:pPr>
        <w:pStyle w:val="TextBodyIndent"/>
        <w:widowControl/>
        <w:rPr/>
      </w:pPr>
      <w:r>
        <w:rPr>
          <w:rFonts w:eastAsia="Times New Roman Baltic" w:cs="Times New Roman Baltic" w:ascii="Times New Roman Baltic" w:hAnsi="Times New Roman Baltic"/>
        </w:rPr>
        <w:t>Vytauto tokiam savarankiškumui Jogaila nesipriešino. Tai nereiškia, kad Jogaila neturėjo savų, su Vytauto politika ir planais besikertančių dinastinių interesų LDK. Per 13 vedybinių gyvenimo metų nesulaukęs iš santuokos su Jadvyga palikuonio, Jogaila gerai suprato, kad, jam mirus be sosto įpėdinio, naujasis Lenkijos karalius galėtų pretenduoti į LDK, paverždamas teises į šį Gediminaičių dinastijos palikimą. Tai vertė Jogailą remti Vytautą, beje, taip pat neturėjusį sūnaus, kai Lietuvos didžiojo kunigaikščio reprezentant</w:t>
      </w:r>
      <w:r>
        <w:rPr>
          <w:rFonts w:eastAsia="Times New Roman CE" w:cs="Times New Roman CE" w:ascii="Times New Roman CE" w:hAnsi="Times New Roman CE"/>
        </w:rPr>
        <w:t>ą ir išsaugoti suverenią LDK – atsvarą galimam Lenkijos pon</w:t>
      </w:r>
      <w:r>
        <w:rPr>
          <w:rFonts w:eastAsia="Times New Roman Baltic" w:cs="Times New Roman Baltic" w:ascii="Times New Roman Baltic" w:hAnsi="Times New Roman Baltic"/>
        </w:rPr>
        <w:t>ų politiniam spaudimui.</w:t>
      </w:r>
    </w:p>
    <w:p>
      <w:pPr>
        <w:pStyle w:val="TextBodyIndent"/>
        <w:widowControl/>
        <w:rPr/>
      </w:pPr>
      <w:r>
        <w:rPr>
          <w:rFonts w:eastAsia="Times New Roman Baltic" w:cs="Times New Roman Baltic" w:ascii="Times New Roman Baltic" w:hAnsi="Times New Roman Baltic"/>
        </w:rPr>
        <w:t>Šitaip vertinant Jogailos ir Vytauto santykius keturioliktojo am</w:t>
      </w:r>
      <w:r>
        <w:rPr>
          <w:rFonts w:eastAsia="Times New Roman CE" w:cs="Times New Roman CE" w:ascii="Times New Roman CE" w:hAnsi="Times New Roman CE"/>
        </w:rPr>
        <w:t>žiaus pabaigoje patikimesn</w:t>
      </w:r>
      <w:r>
        <w:rPr>
          <w:rFonts w:eastAsia="Times New Roman Baltic" w:cs="Times New Roman Baltic" w:ascii="Times New Roman Baltic" w:hAnsi="Times New Roman Baltic"/>
        </w:rPr>
        <w:t>ės atrodo išlikusios užuominos, esą 1398 m. vyko Jogailos ir Vytauto pasitarimai su popiežium dėl Vytauto karūnacijos Lietuvos karalium. LDK virtimas karalyste tvirtai apsaugotų ją nuo galimo inkorporavimo į Lenkijos karalystę ir garantuotų, kad Lietuvos valstybė išliks Gediminaičių valdžioje nepriklausomai nuo Lenkijos sosto likimo. Tokiu atveju suprantamesnis ir Lietuvos bajorų elgesys Salyno suvažiavime 1398 m., kur, Vytautui paskelbus karalienės Jadvygos reikalavimą mokėti lėninę priklausomybę liudijanči</w:t>
      </w:r>
      <w:r>
        <w:rPr>
          <w:rFonts w:eastAsia="Times New Roman CE" w:cs="Times New Roman CE" w:ascii="Times New Roman CE" w:hAnsi="Times New Roman CE"/>
        </w:rPr>
        <w:t>ą duoklę, jie protestuodami viešai paskelb</w:t>
      </w:r>
      <w:r>
        <w:rPr>
          <w:rFonts w:eastAsia="Times New Roman Baltic" w:cs="Times New Roman Baltic" w:ascii="Times New Roman Baltic" w:hAnsi="Times New Roman Baltic"/>
        </w:rPr>
        <w:t>ė Vytautą karaliumi. Tai pademonstravo aiškų LDK bajorų požiūrį į santykius su Jogaila ir Lenkijos karalyste. Tai buvo įrodymas, kad ne tik Vytautas, bet ir LDK visuomenė buvo pasiryžusi ginti savo valstybės savarankiškumą, apeidama Jogailą kaip Lenkijos karalių.</w:t>
      </w:r>
    </w:p>
    <w:p>
      <w:pPr>
        <w:pStyle w:val="TextBodyIndent"/>
        <w:widowControl/>
        <w:rPr/>
      </w:pPr>
      <w:r>
        <w:rPr>
          <w:rFonts w:eastAsia="Times New Roman Baltic" w:cs="Times New Roman Baltic" w:ascii="Times New Roman Baltic" w:hAnsi="Times New Roman Baltic"/>
        </w:rPr>
        <w:t>Realios Vytauto vald</w:t>
      </w:r>
      <w:r>
        <w:rPr>
          <w:rFonts w:eastAsia="Times New Roman CE" w:cs="Times New Roman CE" w:ascii="Times New Roman CE" w:hAnsi="Times New Roman CE"/>
        </w:rPr>
        <w:t>žios stipr</w:t>
      </w:r>
      <w:r>
        <w:rPr>
          <w:rFonts w:eastAsia="Times New Roman Baltic" w:cs="Times New Roman Baltic" w:ascii="Times New Roman Baltic" w:hAnsi="Times New Roman Baltic"/>
        </w:rPr>
        <w:t>ėjimas ir Jogailos kompromisinė politika LDK kėlė vis didesnį nepasitikėjimą Lenkijoje, siekusioje užsitikrinti, kad Gediminaičių žemės priklausytų Lenkijos karūnai. Įtampa tarp dviejų valstybių vis didėjo. Tačiau 1399m. gimusi Jogailos duktė Bonifacija išgyveno vos tris dienas, o vėliau mirė ir karalienė Jadvyga.</w:t>
      </w:r>
    </w:p>
    <w:p>
      <w:pPr>
        <w:pStyle w:val="TextBodyIndent"/>
        <w:widowControl/>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Lenkijos sosto reikalai kuriam laikui atitraukė Jogailos dėmesį.1399 m. abi valstybes sukrėtė žinia, kad Vytauto vadovautos jungtinės LDK, totorių chano Tochtamyšo, Lenkijos ir Ordino kariuomenės pralaimėjo mūšyje su Aukso Ordos kariuomene prie Vorsklos. Tuo tarpu Vytautas ir Jogaila, gerai supratę kryžiaus žygių prasmę, nutarė išnaudoti palankiai susiklosčiusi</w:t>
      </w:r>
      <w:r>
        <w:rPr>
          <w:rFonts w:eastAsia="Times New Roman CE" w:cs="Times New Roman CE" w:ascii="Times New Roman CE" w:hAnsi="Times New Roman CE"/>
        </w:rPr>
        <w:t>ą situaciją ne tik naujoms žem</w:t>
      </w:r>
      <w:r>
        <w:rPr>
          <w:rFonts w:eastAsia="Times New Roman Baltic" w:cs="Times New Roman Baltic" w:ascii="Times New Roman Baltic" w:hAnsi="Times New Roman Baltic"/>
        </w:rPr>
        <w:t>ėms įsigyti, bet ir parodyti popiežiui bei visai krikščioniškai Europai, kad Lietuva, priėmusi krikštą, pati tapo krikščionybės gynėja. Tai tolesnė Ordino agresija prieš ją –  nepateisinama. Vytauto organizuotas žygis prieš Aukso Ordą buvo paskelbtas kryžiaus žygiu. Tikrasis karo tikslas buvo Vytauto siekimas įsitvirtinti pietinėse Rusijos žemėse ir kontroliuoti pietų tranzitinės prekybos kelią palei Dniepro upę. Tačiau mūšis buvo pralaimėtas, jame žuvo labai daug LDK kunigaikščių. Šis pralaimėjimas sukėlė naują maištų bangą prieš Vytauto vietininkus LDK slavų žemėse, privertė Vytautą ir Lietuvos bajorus vėl ieškoti kompromisų su Lenkija.</w:t>
      </w:r>
    </w:p>
    <w:p>
      <w:pPr>
        <w:pStyle w:val="TextBodyIndent"/>
        <w:widowControl/>
        <w:rPr/>
      </w:pPr>
      <w:r>
        <w:rPr>
          <w:rFonts w:eastAsia="Times New Roman Baltic" w:cs="Times New Roman Baltic" w:ascii="Times New Roman Baltic" w:hAnsi="Times New Roman Baltic"/>
        </w:rPr>
        <w:t>1400 m. pabaigoje Jogailos ir Vytauto derybose Gardine buvo aptarta bei įvertinta susiklosčiusi situacija ir priimtas sprendimas, reišk</w:t>
      </w:r>
      <w:r>
        <w:rPr>
          <w:rFonts w:eastAsia="Times New Roman CE" w:cs="Times New Roman CE" w:ascii="Times New Roman CE" w:hAnsi="Times New Roman CE"/>
        </w:rPr>
        <w:t>ęs naujo LDK ir Lenkijos santyki</w:t>
      </w:r>
      <w:r>
        <w:rPr>
          <w:rFonts w:eastAsia="Times New Roman Baltic" w:cs="Times New Roman Baltic" w:ascii="Times New Roman Baltic" w:hAnsi="Times New Roman Baltic"/>
        </w:rPr>
        <w:t>ų etapo pradžią. Šis susitarimas žinomas Vilniaus ir Radomo unijos pavadinimu. Šiais aktais Jogaila ir Lenkijos karaliaus taryba juridiškai patvirtino faktinį Vytauto, kaip LDK vadovo, savarankiškumą, paskelbdamas jį Lietuvos didžiuoju kunigaikščiu ir perleisdamas jam vis</w:t>
      </w:r>
      <w:r>
        <w:rPr>
          <w:rFonts w:eastAsia="Times New Roman CE" w:cs="Times New Roman CE" w:ascii="Times New Roman CE" w:hAnsi="Times New Roman CE"/>
        </w:rPr>
        <w:t xml:space="preserve">ą savo valdžią LDK, o Vytautas su Lietuvos bajorais </w:t>
      </w:r>
      <w:r>
        <w:rPr>
          <w:rFonts w:eastAsia="Times New Roman Baltic" w:cs="Times New Roman Baltic" w:ascii="Times New Roman Baltic" w:hAnsi="Times New Roman Baltic"/>
        </w:rPr>
        <w:t>įsipareigojo laikytis šio susitarimo. Antrą vertus, buvo pripažintas laikinas LDK savarankiškumas – iki Vytauto mirties, po kurios visos jam atiduotos valdos turėjo grįžti Jogailai ir Lenkijos karūnai. Jei mirtų Jogaila, nepalikęs įpėdinio, Lenkijos taryba įsipareigojo nerinkti naujo karaliaus be Vytauto sutikimo.</w:t>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Yra daug nuomonių dėl šios unijos. Vieni mano, kad Lenkijos diktatas po pralaimėjimo prie Vorsklos nusilpusiai Lietuvai, užkirtęs kelią galimai Vytauto karūnacijai. Kiti mano, kad tai Jogailos, nesugebėjusio įgyvendinti Krėvos akte išdėstytos inkorporacijos, nuolaida. Svarbiausia yra kompromisas tarp Lietuvos valstybę ginusio Vytauto ir LDK inkorporacijos planus puoselėjusios Lenkijos. Bendri valstybių interesai vertė ieškoti kompromisų. Todėl 1401 m. Vilniaus ir Radomo aktai, nors nustatė tik laikiną LDK ir Lenkijos karalystės santykių statusą, atvėrė Vytautui ir jį rėmusiai Lietuvos bajorijai realias galimybes praktine valstybine veikla įtvirtinti LDK savarankiškumą ir ateityje. Šio tikslo siekimas tapo visos tolesnės Vytauto politikos credo, penkiolikto amžiaus pirmuosius dešimtmečius galima apibūdinti kaip LDK valstybingumo tvirtinimo laikotarpį. </w:t>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Valstybės ir visuomenės organizavimo pakitimai, įvykę 1387–1430 m.,  per gana trumpą laiką pavertė LDK vėlyvųjų viduramžių Vidurio Europos valstybe. Labiausiai čia nusipelnė Lietuvos didysis kunigaikštis Vytautas.</w:t>
      </w:r>
    </w:p>
    <w:p>
      <w:pPr>
        <w:pStyle w:val="TextBodyIndent"/>
        <w:widowControl/>
        <w:rPr/>
      </w:pPr>
      <w:r>
        <w:rPr>
          <w:rFonts w:eastAsia="Times New Roman Baltic" w:cs="Times New Roman Baltic" w:ascii="Times New Roman Baltic" w:hAnsi="Times New Roman Baltic"/>
        </w:rPr>
        <w:t>Lietuvos valstybingumui, jos visuomenės modernizavimui  ir europeizacijai ypač svarbus Horodlės suvažiavimas ir jo aktai, nulėmę visą tolesnę LDK vidaus raidą bei jos santykius su Lenkija. Šis suvažiavimas įvyko 1413 m. spalio 2 d.Horodlėje. Bręstant naujam karui su Ordinu, valstybės sąjungininkės nutarė sudaryti naują susitarimą ir pademonstruoti vienybę priešininkui. Horodlės akte Jogailos vardu buvo pakartotas 1385 m. Krėvoje duotas pasižadėjimas suvienyti savo valdžioje abi valstybes. Tačiau LDK faktiškai egzistavo kaip atskira valstybė. Ją su Lenkija siejo tik Gediminaičių dinastija bei jos atstovas Jogaila. Reali valdžia priklausė didžiajam kunigaikščiui Vytautui, bet tik iki gyvos galvos. Horodlės aktais buvo panaikinta 1401 m. Vilniaus ir Radomo susitarimų nuostata, skelbianti, kad po Vytauto mirties LDK turi grįžti Jogailai ir Lenkijos karalystei. Besąlygiškai pripažinus Lietuvos didžiojo kunigaikščio vald</w:t>
      </w:r>
      <w:r>
        <w:rPr>
          <w:rFonts w:eastAsia="Times New Roman CE" w:cs="Times New Roman CE" w:ascii="Times New Roman CE" w:hAnsi="Times New Roman CE"/>
        </w:rPr>
        <w:t>žios tęstinumą, buvo pripažintas ir faktiškai nuo 1392 m. egzistavęs LDK valstybinis atskirumas nuo Lenkijos. Lietuvos didžiuoju kunigaikšč</w:t>
      </w:r>
      <w:r>
        <w:rPr>
          <w:rFonts w:eastAsia="Times New Roman Baltic" w:cs="Times New Roman Baltic" w:ascii="Times New Roman Baltic" w:hAnsi="Times New Roman Baltic"/>
        </w:rPr>
        <w:t xml:space="preserve">iu galės būti išrinktas tas, su kurio kandidatūra sutiks Lenkijos karalius ir taryba. Jogailai mirus be įpėdinio, Lenkijos karaliaus rinkimuose būtinai turi dalyvauti Lietuvos didysis kunigaikštis ir bajorai. Horodlės aktai buvo Vytauto ir jį rėmusios Lietuvos bajorijos pergalė, tačiau dokumentais buvo padėti ideologiniai bei socialiniai būsimo Lietuvos ir Lenkijos bajorų suartėjimo pamatai. </w:t>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1413 m. buvo priimtas LDK teritorinių–administracinių reformų programa, sustiprinusi centralizuotą valstybės valdymą. LDK pradėta skirstyti į vaivadijas, įvestos naujos vaivadų ir kaštelionų pareigybės, kurias užimti galėjo tik bajorai katalikai. </w:t>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lėsdamas Lietuvos didikų ir bajorų privilegijas, diegdamas LDK vidaus gyvenime Lenkijos politinės bei socialinės santvarkos elementus, Vytautas modernizavo valstybę. Tačiau Lenkijos diduomenės ir Lietuvos bajorijos suartėjimas turėjo neigiamų padarinių. Mažėjo atsparumas kaimyninės valstybės įtakai, formavosi prielaidos ateityje, šešioliktame amžiuje, Lietuvos bajorams suartėti su Lenkijos bajorais, pasiduoti jų politinei įtakai ir galop sudaryti Liublino uniją. </w:t>
      </w:r>
    </w:p>
    <w:p>
      <w:pPr>
        <w:pStyle w:val="TextBodyIndent"/>
        <w:widowControl/>
        <w:rPr/>
      </w:pPr>
      <w:r>
        <w:rPr>
          <w:rFonts w:eastAsia="Times New Roman Baltic" w:cs="Times New Roman Baltic" w:ascii="Times New Roman Baltic" w:hAnsi="Times New Roman Baltic"/>
        </w:rPr>
        <w:t>O Gediminai</w:t>
      </w:r>
      <w:r>
        <w:rPr>
          <w:rFonts w:eastAsia="Times New Roman CE" w:cs="Times New Roman CE" w:ascii="Times New Roman CE" w:hAnsi="Times New Roman CE"/>
        </w:rPr>
        <w:t>č</w:t>
      </w:r>
      <w:r>
        <w:rPr>
          <w:rFonts w:eastAsia="Times New Roman Baltic" w:cs="Times New Roman Baltic" w:ascii="Times New Roman Baltic" w:hAnsi="Times New Roman Baltic"/>
        </w:rPr>
        <w:t>ių dinastijoje brendo rimta krizė. Jogailos ir Vytauto kartoje dinastija pradėjo nesustabdomai nykti fiziškai: mažėjo vyriškosios giminės palikuonių, nuolatiniuose karuose ir tarpusavio vidaus kovose dėl valdžios žuvo nemažai kunigaikščių. Lietuvos valstybei nuolat plečiantis slavų žemėse, reikėjo vis naujų Gediminaičių šioms žemėms valdyti, Vytauto politika srityse keisti bajorais senuosius dinastijos kunigaikščius aršino vidinius prieštaravimus ir konfliktus. Kai kurie dinastijos nariai atsimesdavo nuo did</w:t>
      </w:r>
      <w:r>
        <w:rPr>
          <w:rFonts w:eastAsia="Times New Roman CE" w:cs="Times New Roman CE" w:ascii="Times New Roman CE" w:hAnsi="Times New Roman CE"/>
        </w:rPr>
        <w:t>žiojo kunigaikšč</w:t>
      </w:r>
      <w:r>
        <w:rPr>
          <w:rFonts w:eastAsia="Times New Roman Baltic" w:cs="Times New Roman Baltic" w:ascii="Times New Roman Baltic" w:hAnsi="Times New Roman Baltic"/>
        </w:rPr>
        <w:t>io bei pasitraukdavo iš LDK.</w:t>
      </w:r>
    </w:p>
    <w:p>
      <w:pPr>
        <w:pStyle w:val="TextBodyIndent"/>
        <w:widowControl/>
        <w:rPr/>
      </w:pPr>
      <w:r>
        <w:rPr>
          <w:rFonts w:eastAsia="Times New Roman Baltic" w:cs="Times New Roman Baltic" w:ascii="Times New Roman Baltic" w:hAnsi="Times New Roman Baltic"/>
        </w:rPr>
        <w:t>Situacija kardinaliai pasikeitė, kai 1424 m. iš ketvirtosios Jogailos santuokos su lietuvių  kilmės Alšėnų kunigaikštyte Sofija gimė sūnus Vladislovas. Jogailos sūnaus gimimas išprovokavo ir naują Gediminaičių dinastijos krizę. Gimus Vladislovui Jogailaičiui, valdan</w:t>
      </w:r>
      <w:r>
        <w:rPr>
          <w:rFonts w:eastAsia="Times New Roman CE" w:cs="Times New Roman CE" w:ascii="Times New Roman CE" w:hAnsi="Times New Roman CE"/>
        </w:rPr>
        <w:t>č</w:t>
      </w:r>
      <w:r>
        <w:rPr>
          <w:rFonts w:eastAsia="Times New Roman Baltic" w:cs="Times New Roman Baltic" w:ascii="Times New Roman Baltic" w:hAnsi="Times New Roman Baltic"/>
        </w:rPr>
        <w:t>ioji Lenkijos diduomenė, Jogailai pareikalavus pripažinti jo sūnaus Vladislovo teises paveldėti Lenkijos sostą, suskilo, nesutardama dėl sąlygų, kurias reikėtų iškelti valdovui. Padėtis dar labiau susikomplikavo, kai gimė antrasis ir trečiasis Jogailos sūnus. Jogailaičių gimimas sužlugdė ir Vytauto ne be pagrindo puoselėtas ambicingas viltis įsigalėti Lenkijos soste, jei amžiumi vyresnis Jogaila mirtų nepalikęs vyriškosios giminės įpėdinių. Ši dinastijos krizė subrandino istoriškai reikšmingiausią Lietuvos didžiojo kunigaikščio Vytauto karūnavimosi Lietuvos karaliumi projektą. Lietuvos didžiojo kunigaikščio vainikavimosi karaliumi idėja subrendo ne 1429 m. Lucko suvažiavime. Lietuvos paskelbimo karalyste klausymas tvyrojo Vidurio ir Rytų Europos “politiniame ore” nuo pat Vytauto įsitvirtinimo Lietuvos didžiojo kunigaikščio soste 1392 m. ir Salyno suva</w:t>
      </w:r>
      <w:r>
        <w:rPr>
          <w:rFonts w:eastAsia="Times New Roman CE" w:cs="Times New Roman CE" w:ascii="Times New Roman CE" w:hAnsi="Times New Roman CE"/>
        </w:rPr>
        <w:t>žiavimo 1398 m. laik</w:t>
      </w:r>
      <w:r>
        <w:rPr>
          <w:rFonts w:eastAsia="Times New Roman Baltic" w:cs="Times New Roman Baltic" w:ascii="Times New Roman Baltic" w:hAnsi="Times New Roman Baltic"/>
        </w:rPr>
        <w:t xml:space="preserve">ų, kai Lietuvos bajorai, paskelbę Vytautą karaliumi, pirmą kartą viešai suformulavo šį siekimą. Lietuvai tapus karalyste, Gediminaičių valdžioje būtų didelė jėga. Tai ir vertė kaimyninių valstybių vadovus atidžiai stebėti situaciją, stengtis, kad didėtų dinastijos krizė ir LDK bei Lenkijos prieštaravimai. To labiausiai troško imperatorius Zigmantas, Čekijoje ir Vengrijoje turėjęs dinastinių interesų bei planų, kurie kirtosi su Lenkijos siekiais. Todėl neatsitiktinai kaip tik tada, kai Jogailai pavyko išsireikalauti sosto paveldėjimą savo sūnums, Vytautui buvo pasiūlyta karūnuotis Lietuvos karaliumi. Imperatorius Zigmantas paskelbė šį pasiūlymą 1429 m. Lucko suvažiavime, į kurį buvo susirinkę Lenkijos ir LDK vadovai bei jų tarybos nariai, Maskvos ir kitų Rusijos žemių kunigaikščiai, Vokietijos miestų, kunigaikštysčių atstovai bei popiežiaus legatas. Vytauto karūnacijos problema tapo svarbiausiu diskusijos objektu. Žinoma, priešiška buvo Lenkijos diduomenės pozicija. Lietuvą pripažinus karalyste, būtų žlugę jos puoselėti ekspansiniai LDK prijungimo prie Lenkijos valstybės planai. Pernelyg supaprastintas yra teigimas, kad Jogaila buvo priešiškas LDK paskelbimui karalyste. Nes po Vytauto mirties vienas iš Jogailos sūnų būtų pats realiausiais pretendentas į Lietuvos karalystės sostą. Taigi, Jogaila buvo suinteresuotas ir turėjo remti Vytauto karūnacijos idėją. </w:t>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Nuo 1429 m. vyko aktyvi diplomatinė abiejų pusių kova, prasidėjusi Lucko suvažiavime ir pasibaigusi Vytauto mirtimi 1430 m. spalio 27 d. Jos rezultatas buvo negatyvus. Vytautui ir LDK savarankiškumui priešiška Lenkijos didikų grupuotė, nesugebėjusi diplomatinėmis priemonėmis pakeisti įvykių eigos, pasinaudojo geografine Lenkijos padėtimi ir, atvirai priešiškai pagrobusi per jos žemes į Lietuvą vežtąją karūną, sužlugdė 1430 m. rugsėjo 8 d. turėjusią įvykti Vytauto karūnaciją.</w:t>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Po Lietuvos diplomatijos pralaimėjimo ir greitos Vytauto mirties 1430 m. Gediminaičių dinastija pradėjo smukti. Pamažu ji ėmė virsti lenkiškos orientacijos lietuviškos kilmės Jogailaičių dinastija.     </w:t>
      </w:r>
    </w:p>
    <w:p>
      <w:pPr>
        <w:pStyle w:val="TextBodyIndent"/>
        <w:widowControl/>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ind w:left="-142" w:hanging="0"/>
      <w:jc w:val="center"/>
      <w:outlineLvl w:val="0"/>
    </w:pPr>
    <w:rPr>
      <w:b/>
      <w:bCs/>
      <w:sz w:val="28"/>
      <w:szCs w:val="28"/>
    </w:rPr>
  </w:style>
  <w:style w:type="paragraph" w:styleId="Heading2">
    <w:name w:val="Heading 2"/>
    <w:basedOn w:val="Normal"/>
    <w:next w:val="Normal"/>
    <w:qFormat/>
    <w:pPr>
      <w:keepNext w:val="true"/>
      <w:numPr>
        <w:ilvl w:val="1"/>
        <w:numId w:val="1"/>
      </w:numPr>
      <w:ind w:left="-142" w:hanging="0"/>
      <w:jc w:val="both"/>
      <w:outlineLvl w:val="1"/>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3:14:00Z</dcterms:created>
  <dc:creator>Jurga</dc:creator>
  <dc:description/>
  <dc:language>en-US</dc:language>
  <cp:lastModifiedBy>emilis</cp:lastModifiedBy>
  <dcterms:modified xsi:type="dcterms:W3CDTF">1999-07-31T16:21:00Z</dcterms:modified>
  <cp:revision>2</cp:revision>
  <dc:subject/>
  <dc:title/>
</cp:coreProperties>
</file>