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41696239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08014375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58774795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