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U</w:t>
      </w:r>
    </w:p>
    <w:p>
      <w:pPr>
        <w:pStyle w:val="Subtitle"/>
        <w:rPr>
          <w:rFonts w:ascii="Arial" w:hAnsi="Arial" w:cs="Arial"/>
          <w:b w:val="false"/>
          <w:b w:val="false"/>
          <w:bCs/>
          <w:i w:val="false"/>
          <w:i w:val="false"/>
          <w:iCs w:val="false"/>
          <w:sz w:val="24"/>
        </w:rPr>
      </w:pPr>
      <w:r>
        <w:rPr>
          <w:rFonts w:cs="Arial" w:ascii="Arial" w:hAnsi="Arial"/>
          <w:b w:val="false"/>
          <w:bCs/>
          <w:i w:val="false"/>
          <w:iCs w:val="false"/>
          <w:sz w:val="24"/>
        </w:rPr>
        <w:t>Teorinės elektrotechninės katedra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aboratorinis darbas Nr. 5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 w:ascii="Times New Roman" w:hAnsi="Times New Roman"/>
          <w:b/>
          <w:i/>
          <w:iCs/>
          <w:sz w:val="32"/>
        </w:rPr>
        <w:t>Paprasta sinusinės srovės grandinė</w:t>
      </w:r>
    </w:p>
    <w:p>
      <w:pPr>
        <w:pStyle w:val="Heading2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 w:ascii="Times New Roman" w:hAnsi="Times New Roman"/>
          <w:i/>
          <w:iCs/>
          <w:sz w:val="3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i/>
          <w:i/>
          <w:iCs/>
          <w:sz w:val="32"/>
        </w:rPr>
      </w:pPr>
      <w:r>
        <w:rPr>
          <w:rFonts w:cs="Times New Roman" w:ascii="Times New Roman" w:hAnsi="Times New Roman"/>
          <w:i/>
          <w:iCs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40"/>
        </w:rPr>
      </w:pPr>
      <w:r>
        <w:rPr>
          <w:rFonts w:cs="Times New Roman" w:ascii="Times New Roman" w:hAnsi="Times New Roman"/>
          <w:b/>
          <w:i/>
          <w:iCs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ba atliko: IF 9/12 gr. Studentas Robertas Uldukis</w:t>
      </w:r>
    </w:p>
    <w:p>
      <w:pPr>
        <w:pStyle w:val="Heading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0"/>
        </w:rPr>
        <w:t>1.Darbo turinys.</w:t>
      </w:r>
      <w:r>
        <w:rPr>
          <w:rFonts w:cs="Times New Roman" w:ascii="Times New Roman" w:hAnsi="Times New Roman"/>
          <w:sz w:val="20"/>
        </w:rPr>
        <w:t xml:space="preserve"> Omo ir Kirchhofo dėsnių taikymas paprastomis sinusinės srovės grandinėms su vienu reaktyviuoju elementu skaičiuoti. Vektorių diagramos, varžų ir leidimų trikampiai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Naudojama aparatūra:</w:t>
      </w:r>
    </w:p>
    <w:p>
      <w:pPr>
        <w:pStyle w:val="St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uliuojamos sinusinės įtampos šaltinis.</w:t>
      </w:r>
    </w:p>
    <w:p>
      <w:pPr>
        <w:pStyle w:val="St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tė, kondensatorių baterija, du žinamos varžos rezistoriai.</w:t>
      </w:r>
    </w:p>
    <w:p>
      <w:pPr>
        <w:pStyle w:val="St1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Trys ampermetrai.</w:t>
      </w:r>
    </w:p>
    <w:p>
      <w:pPr>
        <w:pStyle w:val="St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zometras.</w:t>
      </w:r>
    </w:p>
    <w:p>
      <w:pPr>
        <w:pStyle w:val="St1"/>
        <w:numPr>
          <w:ilvl w:val="0"/>
          <w:numId w:val="0"/>
        </w:numPr>
        <w:ind w:left="340" w:hanging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"/>
        <w:rPr>
          <w:b/>
          <w:b/>
          <w:bCs/>
        </w:rPr>
      </w:pPr>
      <w:r>
        <w:rPr>
          <w:b/>
          <w:bCs/>
        </w:rPr>
        <w:t>3.Pasiruošimas darbui:</w:t>
      </w:r>
    </w:p>
    <w:p>
      <w:pPr>
        <w:pStyle w:val="Lis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62425</wp:posOffset>
                </wp:positionH>
                <wp:positionV relativeFrom="paragraph">
                  <wp:posOffset>76200</wp:posOffset>
                </wp:positionV>
                <wp:extent cx="1143000" cy="201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1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V,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9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F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Hz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58.4pt;mso-wrap-distance-left:9.05pt;mso-wrap-distance-right:9.05pt;mso-wrap-distance-top:0pt;mso-wrap-distance-bottom:0pt;margin-top:6pt;mso-position-vertical-relative:text;margin-left:32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V,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F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Hz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74930</wp:posOffset>
                </wp:positionV>
                <wp:extent cx="2286000" cy="1434465"/>
                <wp:effectExtent l="0" t="0" r="0" b="228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434600"/>
                          <a:chOff x="0" y="0"/>
                          <a:chExt cx="2286000" cy="1434600"/>
                        </a:xfrm>
                      </wpg:grpSpPr>
                      <wps:wsp>
                        <wps:cNvSpPr txBox="1"/>
                        <wps:spPr>
                          <a:xfrm>
                            <a:off x="822960" y="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480" y="457200"/>
                            <a:ext cx="5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26640" y="28620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457200"/>
                            <a:ext cx="5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457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54920" y="794520"/>
                            <a:ext cx="99720" cy="28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9360" y="5040"/>
                              <a:ext cx="90000" cy="272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18288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9144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-117000" y="117000"/>
                              <a:ext cx="28836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08920" y="10688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1419120"/>
                            <a:ext cx="143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5486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2880" y="378360"/>
                            <a:ext cx="81360" cy="1555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7956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4320" y="1828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5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5486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7880" y="8229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08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.9pt;width:180pt;height:112.9pt" coordorigin="1080,118" coordsize="3600,225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76;top:118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44,838" to="2375,838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39;top:569;width:226;height:566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52,838" to="3783,8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1,838" to="3771,1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00;top:1377;width:454;height:430">
                  <v:group id="shape_0" style="position:absolute;left:3700;top:1377;width:142;height:430">
                    <v:oval id="shape_0" fillcolor="white" stroked="t" o:allowincell="f" style="position:absolute;left:3701;top:1377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701;top:1665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701;top:1521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fillcolor="white" stroked="f" o:allowincell="f" style="position:absolute;left:3502;top:1553;width:453;height:84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771,1801" to="3771,2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1,2353" to="3769,2353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528,982" to="1528,21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935;top:714;width:127;height:244">
                  <v:line id="shape_0" from="1935,714" to="2054,83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43,839" to="2062,9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12;top:40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27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1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6;top:98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27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90,1414" to="3990,18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76,604" to="2951,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pskaičiuokime grandinės srovės ir elementų įtampų efektinių reikšmių kompleksus: </w:t>
      </w:r>
    </w:p>
    <w:p>
      <w:pPr>
        <w:pStyle w:val="TextBody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150495</wp:posOffset>
                </wp:positionV>
                <wp:extent cx="5760720" cy="18288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bar>
                                      <m:barPr>
                                        <m:pos m:val="bot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U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p>
                                        </m:sSup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p>
                                        </m:sSup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14</m:t>
                                    </m:r>
                                  </m:e>
                                  <m:e>
                                    <m:bar>
                                      <m:barPr>
                                        <m:pos m:val="bot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ϖL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4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9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86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p>
                                        </m:sSup>
                                      </m:sup>
                                    </m:sSup>
                                  </m:e>
                                  <m:e>
                                    <m:bar>
                                      <m:barPr>
                                        <m:pos m:val="bot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bar>
                                          <m:barPr>
                                            <m:pos m:val="bot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</m:t>
                                            </m:r>
                                          </m:e>
                                        </m:bar>
                                      </m:num>
                                      <m:den>
                                        <m:bar>
                                          <m:barPr>
                                            <m:pos m:val="bot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ba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5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sup>
                                            </m:sSup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14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09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sSup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86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sup>
                                            </m:sSup>
                                          </m:sup>
                                        </m:sSup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18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86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p>
                                        </m:sSup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e>
                                    <m:sSub>
                                      <m:e>
                                        <m:bar>
                                          <m:barPr>
                                            <m:pos m:val="bot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</m:t>
                                            </m:r>
                                          </m:e>
                                        </m:ba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bar>
                                      <m:barPr>
                                        <m:pos m:val="bot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1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86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p>
                                        </m:sSup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e>
                                    <m:sSub>
                                      <m:e>
                                        <m:bar>
                                          <m:barPr>
                                            <m:pos m:val="bot"/>
                                          </m:bar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</m:t>
                                            </m:r>
                                          </m:e>
                                        </m:ba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bar>
                                      <m:barPr>
                                        <m:pos m:val="bot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j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42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5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4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p>
                                        </m:sSup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44pt;mso-wrap-distance-left:9.05pt;mso-wrap-distance-right:9.05pt;mso-wrap-distance-top:0pt;mso-wrap-distance-bottom:0pt;margin-top:11.85pt;mso-position-vertical-relative:text;margin-left:-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U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4</m:t>
                              </m:r>
                            </m:e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ϖ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9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86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sup>
                              </m:sSup>
                            </m:e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bar>
                                    <m:barPr>
                                      <m:pos m:val="bot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bar>
                                </m:num>
                                <m:den>
                                  <m:bar>
                                    <m:barPr>
                                      <m:pos m:val="bot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ba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p>
                                      </m:sSup>
                                    </m:sup>
                                  </m:sSup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4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9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6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p>
                                      </m:sSup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8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86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e>
                              <m:sSub>
                                <m:e>
                                  <m:bar>
                                    <m:barPr>
                                      <m:pos m:val="bot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ba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86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e>
                              <m:sSub>
                                <m:e>
                                  <m:bar>
                                    <m:barPr>
                                      <m:pos m:val="bot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ba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j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4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braižome grandinės įtampų ir srovės vektorių diagramą ir varžų trikampį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0892" w:dyaOrig="8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pt;height:155.95pt" filled="f" o:ole="">
            <v:imagedata r:id="rId3" o:title=""/>
          </v:shape>
          <o:OLEObject Type="Embed" ProgID="" ShapeID="ole_rId2" DrawAspect="Content" ObjectID="_1660274197" r:id="rId2"/>
        </w:object>
      </w:r>
      <w:r>
        <w:rPr>
          <w:rFonts w:cs="Times New Roman" w:ascii="Times New Roman" w:hAnsi="Times New Roman"/>
          <w:sz w:val="20"/>
        </w:rPr>
        <w:t xml:space="preserve">         </w:t>
      </w:r>
      <w:r>
        <w:rPr/>
        <w:object w:dxaOrig="4361" w:dyaOrig="68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45pt;height:171pt" filled="f" o:ole="">
            <v:imagedata r:id="rId5" o:title=""/>
          </v:shape>
          <o:OLEObject Type="Embed" ProgID="" ShapeID="ole_rId4" DrawAspect="Content" ObjectID="_1114607650" r:id="rId4"/>
        </w:objec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vertAlign w:val="subscript"/>
        </w:rPr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bscript"/>
        </w:rPr>
        <w:t>U</w:t>
      </w:r>
      <w:r>
        <w:rPr>
          <w:rFonts w:cs="Times New Roman" w:ascii="Times New Roman" w:hAnsi="Times New Roman"/>
        </w:rPr>
        <w:t>&gt;m</w:t>
      </w:r>
      <w:r>
        <w:rPr>
          <w:rFonts w:cs="Times New Roman" w:ascii="Times New Roman" w:hAnsi="Times New Roman"/>
          <w:vertAlign w:val="subscript"/>
        </w:rPr>
        <w:t>I</w:t>
      </w:r>
    </w:p>
    <w:p>
      <w:pPr>
        <w:pStyle w:val="Normal"/>
        <w:jc w:val="both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vertAlign w:val="subscript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darome nuoseklios RL  grandinės, prijungtos prie reguliuojamos sinusinės įtampos šaltinio darbo schem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7160</wp:posOffset>
                </wp:positionH>
                <wp:positionV relativeFrom="paragraph">
                  <wp:posOffset>635</wp:posOffset>
                </wp:positionV>
                <wp:extent cx="3080385" cy="2377440"/>
                <wp:effectExtent l="38100" t="0" r="0" b="920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0520" cy="2377440"/>
                          <a:chOff x="0" y="0"/>
                          <a:chExt cx="3080520" cy="2377440"/>
                        </a:xfrm>
                      </wpg:grpSpPr>
                      <wps:wsp>
                        <wps:cNvSpPr txBox="1"/>
                        <wps:spPr>
                          <a:xfrm>
                            <a:off x="1295280" y="1162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320"/>
                            <a:ext cx="12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51000" y="9144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480" y="274320"/>
                            <a:ext cx="12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2743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120" y="2743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3080" y="8078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7480" y="8136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3360" y="10972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7760" y="10972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10972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0972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92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645920"/>
                            <a:ext cx="132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16459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800" y="16459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1945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7480" y="21945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1000" y="2017440"/>
                            <a:ext cx="404640" cy="360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0"/>
                              <a:ext cx="360000" cy="36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520" y="226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lt-LT" w:bidi="ar-SA"/>
                                  </w:rPr>
                                  <w:t>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bscript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lt-LT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6080" y="771480"/>
                            <a:ext cx="404640" cy="360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0"/>
                              <a:ext cx="360000" cy="36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880" y="2304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lt-LT" w:bidi="ar-SA"/>
                                  </w:rPr>
                                  <w:t>V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bscript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lt-LT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99960" y="1127880"/>
                            <a:ext cx="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274320"/>
                            <a:ext cx="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75880" y="274320"/>
                            <a:ext cx="404640" cy="1370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82040"/>
                              <a:ext cx="404640" cy="3600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0" y="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8880" y="2268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lt-LT" w:bidi="ar-SA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vertAlign w:val="subscript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lt-LT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92960" y="842040"/>
                              <a:ext cx="0" cy="5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0"/>
                              <a:ext cx="0" cy="49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58360" y="75060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548640"/>
                            <a:ext cx="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0440" y="10972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6120" y="1371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6120" y="548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36576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612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526040" y="1097280"/>
                            <a:ext cx="4240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977400" y="1097280"/>
                            <a:ext cx="411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69360" y="1592640"/>
                            <a:ext cx="288360" cy="9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80" y="9360"/>
                              <a:ext cx="272880" cy="90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8288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144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0800000">
                              <a:off x="0" y="0"/>
                              <a:ext cx="28836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05840" y="638640"/>
                            <a:ext cx="9144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5800" y="0"/>
                            <a:ext cx="1270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324080" y="1400040"/>
                            <a:ext cx="20304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0080" y="1625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5893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160" y="5688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0pt;width:242.55pt;height:187.2pt" coordorigin="-216,0" coordsize="4851,3744">
                <v:shape id="shape_0" stroked="f" o:allowincell="f" style="position:absolute;left:1824;top:18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16,432" to="1767,432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1754;top:144;width:566;height:566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line id="shape_0" from="2331,432" to="4314,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,432" to="891,1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5,432" to="3195,1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,1272" to="1754,1272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331,1281" to="3194,1281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876,1728" to="1739,1728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316,1728" to="3179,1728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891,1728" to="891,2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04,1728" to="3204,2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16,2592" to="1799,2592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232,2592" to="4314,2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3,2592" to="1323,3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3,2592" to="2763,3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3,3456" to="1754,3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1,3456" to="2762,34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753;top:3177;width:638;height:567">
                  <v:oval id="shape_0" stroked="t" o:allowincell="f" style="position:absolute;left:1754;top:3177;width:566;height:566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1815;top:3213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ahoma" w:hAnsi="Tahoma" w:eastAsia="Times New Roman" w:cs="Tahoma"/>
                              <w:color w:val="auto"/>
                              <w:lang w:val="lt-LT" w:bidi="ar-SA"/>
                            </w:rPr>
                            <w:t>V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vertAlign w:val="subscript"/>
                              <w:szCs w:val="20"/>
                              <w:rFonts w:ascii="Tahoma" w:hAnsi="Tahoma" w:eastAsia="Times New Roman" w:cs="Tahoma"/>
                              <w:color w:val="auto"/>
                              <w:lang w:val="lt-LT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9;top:1215;width:638;height:567">
                  <v:oval id="shape_0" stroked="t" o:allowincell="f" style="position:absolute;left:140;top:1215;width:566;height:566;mso-wrap-style:none;v-text-anchor:middle;rotation:90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201;top:1251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ahoma" w:hAnsi="Tahoma" w:eastAsia="Times New Roman" w:cs="Tahoma"/>
                              <w:color w:val="auto"/>
                              <w:lang w:val="lt-LT" w:bidi="ar-SA"/>
                            </w:rPr>
                            <w:t>V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vertAlign w:val="subscript"/>
                              <w:szCs w:val="20"/>
                              <w:rFonts w:ascii="Tahoma" w:hAnsi="Tahoma" w:eastAsia="Times New Roman" w:cs="Tahoma"/>
                              <w:color w:val="auto"/>
                              <w:lang w:val="lt-LT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14,1776" to="414,2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9,432" to="429,122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3997;top:432;width:638;height:2158">
                  <v:group id="shape_0" style="position:absolute;left:3997;top:1191;width:638;height:567">
                    <v:oval id="shape_0" stroked="t" o:allowincell="f" style="position:absolute;left:3998;top:1191;width:566;height:566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f" o:allowincell="f" style="position:absolute;left:4059;top:1227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 w:bidi="ar-SA"/>
                              </w:rPr>
                              <w:t>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vertAlign w:val="subscript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lt-LT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302,1758" to="4302,2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87,432" to="4287,1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3498;top:1182;width:22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27,864" to="3627,1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7,1728" to="3627,21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95,2160" to="3626,21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95,864" to="3626,8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17,576" to="-117,23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95;top:129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87;top:1728;width:667;height:48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323;top:1728;width:647;height:48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group id="shape_0" style="position:absolute;left:1782;top:2507;width:454;height:157">
                  <v:group id="shape_0" style="position:absolute;left:1798;top:2522;width:430;height:142">
                    <v:oval id="shape_0" fillcolor="white" stroked="t" o:allowincell="f" style="position:absolute;left:2087;top:2523;width:141;height:141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799;top:2523;width:141;height:141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943;top:2523;width:141;height:141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fillcolor="white" stroked="f" o:allowincell="f" style="position:absolute;left:1783;top:2508;width:453;height:84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stroked="t" o:allowincell="f" style="position:absolute;left:1368;top:1006;width:1439;height:115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-128;top:0;width:199;height:33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869;top:2205;width:319;height:33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784;top:256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8;top:92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6;top:89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</wp:posOffset>
                </wp:positionH>
                <wp:positionV relativeFrom="paragraph">
                  <wp:posOffset>57785</wp:posOffset>
                </wp:positionV>
                <wp:extent cx="2468880" cy="1554480"/>
                <wp:effectExtent l="0" t="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554480"/>
                          <a:chOff x="0" y="0"/>
                          <a:chExt cx="2468880" cy="1554480"/>
                        </a:xfrm>
                      </wpg:grpSpPr>
                      <wps:wsp>
                        <wps:cNvSpPr/>
                        <wps:spPr>
                          <a:xfrm>
                            <a:off x="365760" y="27432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55448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040" y="93348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4008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12801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50688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45720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74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50436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2743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10058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5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4320" y="198720"/>
                            <a:ext cx="81360" cy="1555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7956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3400" y="12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82400" y="198720"/>
                            <a:ext cx="81360" cy="1555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7956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080" y="428760"/>
                            <a:ext cx="155520" cy="8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9560" y="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0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2960" y="289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671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9144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2743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4.55pt;width:194.4pt;height:122.35pt" coordorigin="216,91" coordsize="3888,2447">
                <v:line id="shape_0" from="792,523" to="3527,523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792,2539" to="3527,2539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399;top:1561;width:22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68;top:1099;width:22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28,2107" to="3528,25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39,890" to="3608,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2,811" to="3611,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8,523" to="3528,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8,886" to="3528,1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2,523" to="1492,1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2,1675" to="1482,2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,811" to="792,22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73;top:404;width:127;height:245">
                  <v:line id="shape_0" from="1073,404" to="1192,5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81,530" to="1200,6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78;top:11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4;top:9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93;top:404;width:127;height:245">
                  <v:line id="shape_0" from="2393,404" to="2512,5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1,530" to="2520,6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66;top:766;width:244;height:127">
                  <v:line id="shape_0" from="1491,766" to="1610,8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66,774" to="1485,8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12;top:54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;top:114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8;top:153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8;top:52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;top:109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skaičiuojame grandinės srovių efektinių reikšmių kompleksus: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ϖ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</m:e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e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num>
              <m:den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6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A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ϖ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p>
            </m:sSup>
          </m:e>
        </m:eqArr>
      </m:oMath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brėžiame grandinės įtampų ir srovių vektorių diagramą ir laidumų trikampį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503" w:dyaOrig="243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9pt;height:54.15pt" filled="f" o:ole="">
            <v:imagedata r:id="rId15" o:title=""/>
          </v:shape>
          <o:OLEObject Type="Embed" ProgID="" ShapeID="ole_rId14" DrawAspect="Content" ObjectID="_2081040395" r:id="rId14"/>
        </w:object>
      </w:r>
      <w:r>
        <w:rPr/>
        <w:object w:dxaOrig="4361" w:dyaOrig="310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7.25pt;height:69.6pt" filled="f" o:ole="">
            <v:imagedata r:id="rId17" o:title=""/>
          </v:shape>
          <o:OLEObject Type="Embed" ProgID="" ShapeID="ole_rId16" DrawAspect="Content" ObjectID="_1314582587" r:id="rId16"/>
        </w:object>
      </w:r>
      <w:r>
        <w:rPr>
          <w:rFonts w:cs="Times New Roman" w:ascii="Times New Roman" w:hAnsi="Times New Roman"/>
        </w:rPr>
        <w:object w:dxaOrig="9542" w:dyaOrig="44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6.55pt;height:91.15pt" filled="f" o:ole="">
            <v:imagedata r:id="rId19" o:title=""/>
          </v:shape>
          <o:OLEObject Type="Embed" ProgID="" ShapeID="ole_rId18" DrawAspect="Content" ObjectID="_177303811" r:id="rId18"/>
        </w:objec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darome grandinės, prijungtos prie reguliuojamos įtampos šaltinio darbo schem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7240</wp:posOffset>
                </wp:positionH>
                <wp:positionV relativeFrom="paragraph">
                  <wp:posOffset>94615</wp:posOffset>
                </wp:positionV>
                <wp:extent cx="4244340" cy="1857375"/>
                <wp:effectExtent l="0" t="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4400" cy="1857240"/>
                          <a:chOff x="0" y="0"/>
                          <a:chExt cx="4244400" cy="1857240"/>
                        </a:xfrm>
                      </wpg:grpSpPr>
                      <wps:wsp>
                        <wps:cNvSpPr txBox="1"/>
                        <wps:spPr>
                          <a:xfrm>
                            <a:off x="2314440" y="1198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285280" y="11988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302760"/>
                            <a:ext cx="821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0960" y="11196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2400" y="11206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14320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2400" y="14407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57240"/>
                            <a:ext cx="3383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827160" y="41328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6040" y="4363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73600" y="94284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068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027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880" y="112572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096360" y="1125720"/>
                            <a:ext cx="3733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286000" y="1438200"/>
                            <a:ext cx="4240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3480" y="121716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58292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04472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8514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2171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1314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51880" y="13140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85140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9420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027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43208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936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2480" y="1438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920240" y="1458720"/>
                            <a:ext cx="398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68240" y="149148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942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623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8240" y="57708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302760"/>
                            <a:ext cx="0" cy="222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7360" y="30600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356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839760" y="112572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8640" y="1148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10342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8240" y="15768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10342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8535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3564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940320"/>
                            <a:ext cx="731520" cy="82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1400" y="5011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t>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822240" y="501120"/>
                            <a:ext cx="360000" cy="36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9916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9160"/>
                            <a:ext cx="137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8120" y="8996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0080" y="9100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11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7.45pt;width:334.2pt;height:146.2pt" coordorigin="1224,149" coordsize="6684,2924">
                <v:shape id="shape_0" stroked="f" o:allowincell="f" style="position:absolute;left:4869;top:33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823;top:338;width:566;height:566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line id="shape_0" from="5400,626" to="6693,6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82,1912" to="4545,1912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102,1914" to="5965,1914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672,2404" to="4535,2404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102,2418" to="5965,2418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368,3074" to="6695,3074" stroked="t" o:allowincell="f" style="position:absolute">
                  <v:stroke color="black" weight="12600" startarrow="oval" startarrowwidth="medium" start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7251;top:800;width:566;height:566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312;top:83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655;top:1634;width:566;height:566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line id="shape_0" from="1944,2207" to="1944,3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4,626" to="1944,1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572;top:1922;width:22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100;top:1922;width:587;height:48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4824;top:2414;width:667;height:48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2694;top:2066;width:22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08,2642" to="2808,30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08,1794" to="2927,19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08;top:149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206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9;top:35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093;top:356;width:566;height:566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line id="shape_0" from="2808,1490" to="2808,20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68,770" to="1368,27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2,626" to="3672,1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2,2404" to="3672,3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6,1624" to="5976,19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68,2414" to="5968,27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48;top:2446;width:627;height:48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line id="shape_0" from="6686,2498" to="6686,30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76,1634" to="6695,1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6,2706" to="6695,2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86,1058" to="6686,134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696,626" to="6696,9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02,631" to="4221,7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02;top:14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271;top:1922;width:566;height:566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332;top:195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96,1778" to="7559,177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686,2632" to="7549,2632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560,1778" to="7560,1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6,1493" to="7559,149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696,710" to="7559,71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4248;top:1630;width:1151;height:129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565;top:93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t>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519;top:938;width:566;height:566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line id="shape_0" from="1368,620" to="2087,620" stroked="t" o:allowincell="f" style="position:absolute">
                  <v:stroke color="black" weight="1260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664,620" to="4823,6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032;top:156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6;top:158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4;top:164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83080</wp:posOffset>
                </wp:positionH>
                <wp:positionV relativeFrom="paragraph">
                  <wp:posOffset>105410</wp:posOffset>
                </wp:positionV>
                <wp:extent cx="0" cy="18288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8.3pt" to="140.4pt,22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99690</wp:posOffset>
                </wp:positionH>
                <wp:positionV relativeFrom="paragraph">
                  <wp:posOffset>29210</wp:posOffset>
                </wp:positionV>
                <wp:extent cx="76200" cy="762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2.3pt" to="210.65pt,8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5080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pt" to="378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0600</wp:posOffset>
                </wp:positionH>
                <wp:positionV relativeFrom="paragraph">
                  <wp:posOffset>5080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pt" to="378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96790</wp:posOffset>
                </wp:positionH>
                <wp:positionV relativeFrom="paragraph">
                  <wp:posOffset>16510</wp:posOffset>
                </wp:positionV>
                <wp:extent cx="0" cy="5397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pt,1.3pt" to="377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51325</wp:posOffset>
                </wp:positionH>
                <wp:positionV relativeFrom="paragraph">
                  <wp:posOffset>635</wp:posOffset>
                </wp:positionV>
                <wp:extent cx="365760" cy="2743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0pt;mso-position-vertical-relative:text;margin-left:3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oMath>
                      <w:r>
                        <w:rPr>
                          <w:sz w:val="24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4"/>
                          <w:vertAlign w:val="subscript"/>
                        </w:rPr>
                      </w:pP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94810</wp:posOffset>
                </wp:positionH>
                <wp:positionV relativeFrom="paragraph">
                  <wp:posOffset>86360</wp:posOffset>
                </wp:positionV>
                <wp:extent cx="1079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pt,6.8pt" to="338.7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96715</wp:posOffset>
                </wp:positionH>
                <wp:positionV relativeFrom="paragraph">
                  <wp:posOffset>36830</wp:posOffset>
                </wp:positionV>
                <wp:extent cx="1079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5pt,2.9pt" to="338.9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45610</wp:posOffset>
                </wp:positionH>
                <wp:positionV relativeFrom="paragraph">
                  <wp:posOffset>124460</wp:posOffset>
                </wp:positionV>
                <wp:extent cx="0" cy="365760"/>
                <wp:effectExtent l="6985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9.8pt" to="334.3pt,3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00600</wp:posOffset>
                </wp:positionH>
                <wp:positionV relativeFrom="paragraph">
                  <wp:posOffset>124460</wp:posOffset>
                </wp:positionV>
                <wp:extent cx="0" cy="91440"/>
                <wp:effectExtent l="5080" t="635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8pt" to="378pt,1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</wp:posOffset>
                </wp:positionH>
                <wp:positionV relativeFrom="paragraph">
                  <wp:posOffset>81915</wp:posOffset>
                </wp:positionV>
                <wp:extent cx="457200" cy="27432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bot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</m:ba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.45pt;mso-position-vertical-relative:text;margin-left: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ba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24"/>
                          <w:vertAlign w:val="subscript"/>
                        </w:rPr>
                      </w:pP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03705</wp:posOffset>
                </wp:positionH>
                <wp:positionV relativeFrom="paragraph">
                  <wp:posOffset>121920</wp:posOffset>
                </wp:positionV>
                <wp:extent cx="76200" cy="762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5pt,9.6pt" to="140.1pt,15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9660</wp:posOffset>
                </wp:positionH>
                <wp:positionV relativeFrom="paragraph">
                  <wp:posOffset>38100</wp:posOffset>
                </wp:positionV>
                <wp:extent cx="365760" cy="27432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pt;mso-position-vertical-relative:text;margin-left:8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sz w:val="24"/>
                          <w:vertAlign w:val="subscript"/>
                        </w:rPr>
                      </w:pP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94250</wp:posOffset>
                </wp:positionH>
                <wp:positionV relativeFrom="paragraph">
                  <wp:posOffset>119380</wp:posOffset>
                </wp:positionV>
                <wp:extent cx="0" cy="914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5pt,9.4pt" to="377.5pt,1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"/>
        <w:rPr>
          <w:b/>
          <w:b/>
          <w:bCs/>
        </w:rPr>
      </w:pPr>
      <w:r>
        <w:rPr>
          <w:b/>
          <w:bCs/>
        </w:rPr>
        <w:t>4. Darbo eiga:</w:t>
      </w:r>
    </w:p>
    <w:p>
      <w:pPr>
        <w:pStyle w:val="List"/>
        <w:rPr>
          <w:b/>
          <w:b/>
          <w:bCs/>
        </w:rPr>
      </w:pPr>
      <w:r>
        <w:rPr>
          <w:b/>
          <w:bCs/>
        </w:rPr>
      </w:r>
    </w:p>
    <w:p>
      <w:pPr>
        <w:pStyle w:val="List"/>
        <w:rPr/>
      </w:pPr>
      <w:r>
        <w:rPr/>
        <w:t>Surašome į lentelę rezultatus, kad juos būtų galima palyginti. Nuadodamiesi rezultatais, nubraižome</w:t>
      </w:r>
    </w:p>
    <w:p>
      <w:pPr>
        <w:pStyle w:val="List"/>
        <w:rPr/>
      </w:pPr>
      <w:r>
        <w:rPr/>
        <w:t>grandinės įtampų ir srovių vektorių diagramas:</w: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tbl>
      <w:tblPr>
        <w:tblW w:w="3803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666"/>
        <w:gridCol w:w="566"/>
        <w:gridCol w:w="666"/>
        <w:gridCol w:w="666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u w:val="single"/>
              </w:rPr>
            </w:pPr>
            <w:r>
              <w:rPr>
                <w:u w:val="single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u w:val="single"/>
              </w:rPr>
              <w:t>U</w:t>
            </w:r>
            <w:r>
              <w:rPr>
                <w:u w:val="single"/>
                <w:vertAlign w:val="subscript"/>
              </w:rPr>
              <w:t>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u w:val="single"/>
              </w:rPr>
              <w:t>U</w:t>
            </w:r>
            <w:r>
              <w:rPr>
                <w:vertAlign w:val="subscript"/>
              </w:rPr>
              <w:t>R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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Apskaičiuot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0,2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17.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12.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vertAlign w:val="superscript"/>
              </w:rPr>
            </w:pPr>
            <w:r>
              <w:rPr/>
              <w:t>31,86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Išmatuot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0,2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17.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14.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34</w:t>
            </w:r>
          </w:p>
        </w:tc>
      </w:tr>
    </w:tbl>
    <w:p>
      <w:pPr>
        <w:pStyle w:val="List"/>
        <w:rPr/>
      </w:pPr>
      <w:r>
        <w:rPr/>
      </w:r>
    </w:p>
    <w:p>
      <w:pPr>
        <w:pStyle w:val="List"/>
        <w:rPr/>
      </w:pPr>
      <w:r>
        <w:rPr/>
        <w:object w:dxaOrig="10892" w:dyaOrig="840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2pt;height:155.95pt" filled="f" o:ole="">
            <v:imagedata r:id="rId27" o:title=""/>
          </v:shape>
          <o:OLEObject Type="Embed" ProgID="" ShapeID="ole_rId26" DrawAspect="Content" ObjectID="_839416196" r:id="rId26"/>
        </w:objec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  <w:t>Nubraižome grandinės ekvivalentinę schemą: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7235</wp:posOffset>
                </wp:positionH>
                <wp:positionV relativeFrom="paragraph">
                  <wp:posOffset>40640</wp:posOffset>
                </wp:positionV>
                <wp:extent cx="1754505" cy="1040130"/>
                <wp:effectExtent l="0" t="5715" r="5080" b="2286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4640" cy="1040040"/>
                          <a:chOff x="0" y="0"/>
                          <a:chExt cx="1754640" cy="1040040"/>
                        </a:xfrm>
                      </wpg:grpSpPr>
                      <wps:wsp>
                        <wps:cNvSpPr/>
                        <wps:spPr>
                          <a:xfrm>
                            <a:off x="294480" y="63000"/>
                            <a:ext cx="5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26640" y="-10800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63000"/>
                            <a:ext cx="5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630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54920" y="399960"/>
                            <a:ext cx="99720" cy="28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9360" y="5040"/>
                              <a:ext cx="90000" cy="272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18288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9144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-117000" y="117000"/>
                              <a:ext cx="28836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08920" y="674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1024920"/>
                            <a:ext cx="143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544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428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54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73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-5.3pt;width:143.7pt;height:90.35pt" coordorigin="1161,-106" coordsize="2874,1807">
                <v:line id="shape_0" from="1625,163" to="2456,163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20;top:-106;width:226;height:566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33,163" to="3864,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2,163" to="3852,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81;top:702;width:454;height:430">
                  <v:group id="shape_0" style="position:absolute;left:3781;top:702;width:142;height:430">
                    <v:oval id="shape_0" fillcolor="white" stroked="t" o:allowincell="f" style="position:absolute;left:3782;top:702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782;top:990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782;top:846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fillcolor="white" stroked="f" o:allowincell="f" style="position:absolute;left:3583;top:878;width:453;height:84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852,1126" to="3852,1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2,1678" to="3850,1678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609,307" to="1609,14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21;top:73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30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59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37535</wp:posOffset>
                </wp:positionH>
                <wp:positionV relativeFrom="paragraph">
                  <wp:posOffset>40640</wp:posOffset>
                </wp:positionV>
                <wp:extent cx="1754505" cy="1040130"/>
                <wp:effectExtent l="0" t="5715" r="5080" b="2286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4640" cy="1040040"/>
                          <a:chOff x="0" y="0"/>
                          <a:chExt cx="1754640" cy="1040040"/>
                        </a:xfrm>
                      </wpg:grpSpPr>
                      <wps:wsp>
                        <wps:cNvSpPr/>
                        <wps:spPr>
                          <a:xfrm>
                            <a:off x="294480" y="63000"/>
                            <a:ext cx="5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26640" y="-10800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63000"/>
                            <a:ext cx="5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630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54920" y="399960"/>
                            <a:ext cx="99720" cy="28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9360" y="5040"/>
                              <a:ext cx="90000" cy="272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18288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9144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-117000" y="117000"/>
                              <a:ext cx="28836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08920" y="674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1024920"/>
                            <a:ext cx="143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544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428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54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73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05pt;margin-top:-5.3pt;width:143.7pt;height:90.35pt" coordorigin="4941,-106" coordsize="2874,1807">
                <v:line id="shape_0" from="5405,163" to="6236,163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400;top:-106;width:226;height:566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813,163" to="7644,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2,163" to="7632,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362;top:702;width:454;height:430">
                  <v:group id="shape_0" style="position:absolute;left:7561;top:702;width:142;height:430">
                    <v:oval id="shape_0" fillcolor="white" stroked="t" o:allowincell="f" style="position:absolute;left:7562;top:702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562;top:990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562;top:846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fillcolor="white" stroked="f" o:allowincell="f" style="position:absolute;left:7363;top:878;width:453;height:84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7632,1126" to="7632,1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72,1678" to="7630,1678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389,307" to="5389,14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01;top:73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7;top:30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1;top:59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Lis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51535</wp:posOffset>
                </wp:positionH>
                <wp:positionV relativeFrom="paragraph">
                  <wp:posOffset>46355</wp:posOffset>
                </wp:positionV>
                <wp:extent cx="1525905" cy="977265"/>
                <wp:effectExtent l="38100" t="0" r="5080" b="2667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6040" cy="977400"/>
                          <a:chOff x="0" y="0"/>
                          <a:chExt cx="1526040" cy="977400"/>
                        </a:xfrm>
                      </wpg:grpSpPr>
                      <wps:wsp>
                        <wps:cNvSpPr/>
                        <wps:spPr>
                          <a:xfrm>
                            <a:off x="0" y="514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6320" y="337320"/>
                            <a:ext cx="99720" cy="28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9360" y="5040"/>
                              <a:ext cx="90000" cy="272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0" y="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18288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9144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-117000" y="117000"/>
                              <a:ext cx="28836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80320" y="6116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658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6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365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394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bidi="ar-SA" w:val="lt-LT"/>
                                </w:rPr>
                                <w:br/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42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lt-L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94200"/>
                            <a:ext cx="144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3.65pt;width:125.7pt;height:76.95pt" coordorigin="1341,73" coordsize="2514,1539">
                <v:line id="shape_0" from="1341,154" to="3680,154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672,73" to="3672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402;top:612;width:454;height:430">
                  <v:group id="shape_0" style="position:absolute;left:3601;top:612;width:142;height:430">
                    <v:oval id="shape_0" fillcolor="white" stroked="t" o:allowincell="f" style="position:absolute;left:3602;top:612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602;top:900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602;top:756;width:141;height:14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fillcolor="white" stroked="f" o:allowincell="f" style="position:absolute;left:3403;top:788;width:453;height:84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672,1036" to="3672,1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1,1594" to="3680,1594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341,334" to="1341,14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41;top:64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1;top:69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ahoma" w:hAnsi="Tahoma" w:cs="Tahoma"/>
                            <w:color w:val="auto"/>
                            <w:lang w:bidi="ar-SA" w:val="lt-LT"/>
                          </w:rPr>
                          <w:br/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1;top:694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0"/>
                            <w:rFonts w:ascii="Tahoma" w:hAnsi="Tahoma" w:eastAsia="Times New Roman" w:cs="Tahoma"/>
                            <w:color w:val="auto"/>
                            <w:lang w:val="lt-L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241;top:694;width:226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List"/>
        <w:ind w:left="0" w:hanging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skaičiuoijame jos elementų parametru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bar>
                <m:barPr>
                  <m:pos m:val="bot"/>
                </m:ba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4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62</m:t>
              </m:r>
              <m:r>
                <w:rPr>
                  <w:rFonts w:ascii="Cambria Math" w:hAnsi="Cambria Math"/>
                </w:rPr>
                <m:t xml:space="preserve">S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4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44</m:t>
              </m:r>
              <m:r>
                <w:rPr>
                  <w:rFonts w:ascii="Cambria Math" w:hAnsi="Cambria Math"/>
                </w:rPr>
                <m:t xml:space="preserve">S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4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6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e>
            <m:e>
              <m:bar>
                <m:barPr>
                  <m:pos m:val="bot"/>
                </m:bar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m:t xml:space="preserve"> </m:t>
                      </m:r>
                    </m:sup>
                  </m:sSubSup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p>
              <m:r>
                <w:rPr>
                  <w:rFonts w:ascii="Cambria Math" w:hAnsi="Cambria Math"/>
                </w:rPr>
                <m:t xml:space="preserve">Ω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num>
                <m:den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m:t xml:space="preserve"> 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9</m:t>
              </m:r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braižome gautų rezultatų lentelę, kad galėtumėme palyginti su apskaičiuotais duomenimi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566"/>
        <w:gridCol w:w="566"/>
        <w:gridCol w:w="466"/>
        <w:gridCol w:w="666"/>
        <w:gridCol w:w="566"/>
        <w:gridCol w:w="566"/>
        <w:gridCol w:w="566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I</w:t>
            </w:r>
            <w:r>
              <w:rPr>
                <w:rFonts w:cs="Times New Roman" w:ascii="Times New Roman" w:hAnsi="Times New Roman"/>
                <w:u w:val="single"/>
                <w:vertAlign w:val="subscript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I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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U</w:t>
            </w:r>
            <w:r>
              <w:rPr>
                <w:rFonts w:cs="Times New Roman" w:ascii="Times New Roman" w:hAnsi="Times New Roman"/>
                <w:vertAlign w:val="subscript"/>
              </w:rPr>
              <w:t>R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U</w:t>
            </w:r>
            <w:r>
              <w:rPr>
                <w:rFonts w:cs="Times New Roman" w:ascii="Times New Roman" w:hAnsi="Times New Roman"/>
                <w:vertAlign w:val="subscript"/>
              </w:rPr>
              <w:t>R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U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skaičiuot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8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9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šmatuot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udodamiesi lentele nubraižome grandinės įtampų ir srovių vektorių diagrama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503" w:dyaOrig="243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9pt;height:54.15pt" filled="f" o:ole="">
            <v:imagedata r:id="rId29" o:title=""/>
          </v:shape>
          <o:OLEObject Type="Embed" ProgID="" ShapeID="ole_rId28" DrawAspect="Content" ObjectID="_1528302982" r:id="rId28"/>
        </w:object>
      </w:r>
      <w:r>
        <w:rPr>
          <w:rFonts w:cs="Times New Roman" w:ascii="Times New Roman" w:hAnsi="Times New Roman"/>
        </w:rPr>
        <w:object w:dxaOrig="9542" w:dyaOrig="441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6.55pt;height:91.15pt" filled="f" o:ole="">
            <v:imagedata r:id="rId31" o:title=""/>
          </v:shape>
          <o:OLEObject Type="Embed" ProgID="" ShapeID="ole_rId30" DrawAspect="Content" ObjectID="_1855190502" r:id="rId30"/>
        </w:objec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braižome grandinės ekvivalentinę schemą ir apskaičiuojame jos elementų parametru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object w:dxaOrig="2464" w:dyaOrig="243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3.2pt;height:121.8pt" filled="f" o:ole="">
            <v:imagedata r:id="rId33" o:title=""/>
          </v:shape>
          <o:OLEObject Type="Embed" ProgID="" ShapeID="ole_rId32" DrawAspect="Content" ObjectID="_955112097" r:id="rId32"/>
        </w:object>
      </w:r>
      <w:r>
        <w:rPr>
          <w:rFonts w:eastAsia="Tahoma"/>
        </w:rPr>
        <w:t xml:space="preserve">         </w:t>
      </w:r>
      <w:r>
        <w:rPr/>
        <w:object w:dxaOrig="1330" w:dyaOrig="243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.5pt;height:121.8pt" filled="f" o:ole="">
            <v:imagedata r:id="rId35" o:title=""/>
          </v:shape>
          <o:OLEObject Type="Embed" ProgID="" ShapeID="ole_rId34" DrawAspect="Content" ObjectID="_1109049173" r:id="rId34"/>
        </w:object>
      </w:r>
      <w:r>
        <w:rPr>
          <w:rFonts w:eastAsia="Tahoma"/>
        </w:rPr>
        <w:t xml:space="preserve">    </w:t>
      </w:r>
      <w:r>
        <w:rPr/>
        <w:object w:dxaOrig="2255" w:dyaOrig="223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2.75pt;height:111.55pt" filled="f" o:ole="">
            <v:imagedata r:id="rId37" o:title=""/>
          </v:shape>
          <o:OLEObject Type="Embed" ProgID="" ShapeID="ole_rId36" DrawAspect="Content" ObjectID="_834571453" r:id="rId3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389" w:dyaOrig="2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9.45pt;height:111pt" filled="f" o:ole="">
            <v:imagedata r:id="rId39" o:title=""/>
          </v:shape>
          <o:OLEObject Type="Embed" ProgID="" ShapeID="ole_rId38" DrawAspect="Content" ObjectID="_1912707127" r:id="rId38"/>
        </w:object>
      </w:r>
      <w:r>
        <w:rPr>
          <w:rFonts w:eastAsia="Tahoma"/>
        </w:rPr>
        <w:t xml:space="preserve">       </w:t>
      </w:r>
      <w:r>
        <w:rPr/>
        <w:object w:dxaOrig="2255" w:dyaOrig="223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2.75pt;height:111.55pt" filled="f" o:ole="">
            <v:imagedata r:id="rId41" o:title=""/>
          </v:shape>
          <o:OLEObject Type="Embed" ProgID="" ShapeID="ole_rId40" DrawAspect="Content" ObjectID="_1375477833" r:id="rId40"/>
        </w:object>
      </w:r>
      <w:r>
        <w:rPr>
          <w:rFonts w:eastAsia="Tahoma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079" w:dyaOrig="1727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3.95pt;height:86.35pt" filled="f" o:ole="">
            <v:imagedata r:id="rId43" o:title=""/>
          </v:shape>
          <o:OLEObject Type="Embed" ProgID="" ShapeID="ole_rId42" DrawAspect="Content" ObjectID="_826065685" r:id="rId4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jω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e>
          <m:e>
            <m:bar>
              <m:barPr>
                <m:pos m:val="bot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ϖc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Ω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bar>
                  <m:barPr>
                    <m:pos m:val="bot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ba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5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62</m:t>
            </m:r>
            <m:r>
              <w:rPr>
                <w:rFonts w:ascii="Cambria Math" w:hAnsi="Cambria Math"/>
              </w:rPr>
              <m:t xml:space="preserve">S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bar>
                  <m:barPr>
                    <m:pos m:val="bot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ba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5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71</m:t>
            </m:r>
            <m:r>
              <w:rPr>
                <w:rFonts w:ascii="Cambria Math" w:hAnsi="Cambria Math"/>
              </w:rPr>
              <m:t xml:space="preserve">S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6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5</m:t>
            </m:r>
            <m:r>
              <w:rPr>
                <w:rFonts w:ascii="Cambria Math" w:hAnsi="Cambria Math"/>
              </w:rPr>
              <m:t xml:space="preserve">A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7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t xml:space="preserve"> 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76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Ω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num>
              <m:den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ba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ωc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μF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m:t xml:space="preserve"> 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m:t xml:space="preserve"> 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m:t xml:space="preserve"> 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Ω</m:t>
            </m:r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Išvados. </w:t>
      </w:r>
      <w:r>
        <w:rPr>
          <w:rFonts w:cs="Times New Roman" w:ascii="Times New Roman" w:hAnsi="Times New Roman"/>
        </w:rPr>
        <w:t>Patikrinome Omo ir Kirchofo dėsnius paprastąjai sinusinei grandinei su vienu rekatyviuoju elementu dviem sujungimas – lygiagrečiam ir nuosekliam. Bandymo rezultatai parodo, kad mūsų gauti teoriniai rezultatai yra teisingi – vadinasi Omo ir Kirchofo dėsniai galioja ir sinusinėse grandinėse. Praktinių bandymų metu gauti rezultatai tėra tik apytiksliai taip gavosi dėl bandymo prietaisų paklaidų ir dėl matavimo netikslum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360"/>
        </w:tabs>
        <w:ind w:left="340" w:hanging="340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i/>
      <w:iCs/>
      <w:sz w:val="32"/>
    </w:rPr>
  </w:style>
  <w:style w:type="paragraph" w:styleId="St1">
    <w:name w:val="St1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oleObject" Target="embeddings/oleObject3.bin"/><Relationship Id="rId15" Type="http://schemas.openxmlformats.org/officeDocument/2006/relationships/image" Target="media/image7.wmf"/><Relationship Id="rId16" Type="http://schemas.openxmlformats.org/officeDocument/2006/relationships/oleObject" Target="embeddings/oleObject4.bin"/><Relationship Id="rId17" Type="http://schemas.openxmlformats.org/officeDocument/2006/relationships/image" Target="media/image8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3.wmf"/><Relationship Id="rId22" Type="http://schemas.openxmlformats.org/officeDocument/2006/relationships/image" Target="media/image11.wmf"/><Relationship Id="rId23" Type="http://schemas.openxmlformats.org/officeDocument/2006/relationships/image" Target="media/image10.wmf"/><Relationship Id="rId24" Type="http://schemas.openxmlformats.org/officeDocument/2006/relationships/image" Target="media/image3.wmf"/><Relationship Id="rId25" Type="http://schemas.openxmlformats.org/officeDocument/2006/relationships/image" Target="media/image11.wmf"/><Relationship Id="rId26" Type="http://schemas.openxmlformats.org/officeDocument/2006/relationships/oleObject" Target="embeddings/oleObject6.bin"/><Relationship Id="rId27" Type="http://schemas.openxmlformats.org/officeDocument/2006/relationships/image" Target="media/image12.wmf"/><Relationship Id="rId28" Type="http://schemas.openxmlformats.org/officeDocument/2006/relationships/oleObject" Target="embeddings/oleObject7.bin"/><Relationship Id="rId29" Type="http://schemas.openxmlformats.org/officeDocument/2006/relationships/image" Target="media/image7.wmf"/><Relationship Id="rId30" Type="http://schemas.openxmlformats.org/officeDocument/2006/relationships/oleObject" Target="embeddings/oleObject8.bin"/><Relationship Id="rId31" Type="http://schemas.openxmlformats.org/officeDocument/2006/relationships/image" Target="media/image13.wmf"/><Relationship Id="rId32" Type="http://schemas.openxmlformats.org/officeDocument/2006/relationships/oleObject" Target="embeddings/oleObject9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0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1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2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3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4.bin"/><Relationship Id="rId43" Type="http://schemas.openxmlformats.org/officeDocument/2006/relationships/image" Target="media/image19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10:45:00Z</dcterms:created>
  <dc:creator>8</dc:creator>
  <dc:description/>
  <dc:language>en-US</dc:language>
  <cp:lastModifiedBy>Piktuolis</cp:lastModifiedBy>
  <cp:lastPrinted>2000-11-16T23:28:00Z</cp:lastPrinted>
  <dcterms:modified xsi:type="dcterms:W3CDTF">2000-12-15T11:09:00Z</dcterms:modified>
  <cp:revision>4</cp:revision>
  <dc:subject/>
  <dc:title>Kauno technologijos universitetas</dc:title>
</cp:coreProperties>
</file>