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7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Nusipeln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  <w:lang w:val="lt-LT"/>
              </w:rPr>
              <w:t>ęs Liet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uvai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Nuopelna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Dionizas Poška 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65-1830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  <w:lang w:val="lt-LT"/>
              </w:rPr>
              <w:t>1.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Rašė žodyną(lenkų - lietuvių- lotynų kalbomis, kurio nespėjo baigti)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Gr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ėjosi antikiniu menu(rašydamas laiškus cituodavo Vergilijų ir kt.)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Parašė kūrinį – "Mužikas žemaičiu Lietuvos"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Liudvikas Rėza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76-1840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  <w:lang w:val="lt-LT"/>
              </w:rPr>
              <w:t>1.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Atgaivino Karalia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aus universiteto lietuvių kalbos seminarą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1809 - 1825 m. išleido vokie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ų kalba du eilėraščių tomelius"Prutena"(Prūsija)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Donela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o "Metų", bei 6 jo pasakėčių leidėjas.</w:t>
            </w:r>
          </w:p>
          <w:p>
            <w:pPr>
              <w:pStyle w:val="Normal"/>
              <w:widowControl/>
              <w:rPr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4.Rinko dainas.</w:t>
            </w:r>
          </w:p>
        </w:tc>
      </w:tr>
      <w:tr>
        <w:trPr>
          <w:trHeight w:val="8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Simonas Stanev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iu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99 - 1848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ymiausias XIX a. poetas,dain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ų rinkėjas, visuomenės veikėjas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Rinko liaudies dainas, ir išleido pirm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ą lietuvi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ų liaudies dainų rinkinį su natomis, kuris buvo pavadintas "Dainos žemaičių"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Jis yra geriausias pasakėčių kūrėjas Lietuvoje(yra žinomos 6 jo pasakėčios ir odė"Šlovė žema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ų".)</w:t>
            </w:r>
          </w:p>
        </w:tc>
      </w:tr>
      <w:tr>
        <w:trPr>
          <w:trHeight w:val="123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Antanas Strazdas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60 - 1833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Jis buvo"mišrus' poetas - ir klasicistas ir sentimentalistas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 Jis rašė silabine eilėdara(visos eilutės turėtu vienodą skiemenų ska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ų)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1819 m. dėl eilėraščio "Pagrabas Palšio" jį nubaudė Vilniau vyskupijos vadovybė, įsakiusi deginti jo "Giesmes"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4.Eilėraščių rinkinyje "Giesmė svietiškos ir šventos" svietiškomis giesmėmis pavadinti pasaulietinai eilėraščiai ,jų knygoje yra devyni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5.Jo eilėraščiai plaukė iš širdies, kupinos meilės valstie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ui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6.Mokėjo lenkų lotynų - kalbą.  </w:t>
            </w:r>
          </w:p>
        </w:tc>
      </w:tr>
      <w:tr>
        <w:trPr>
          <w:trHeight w:val="61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Kristijonas Donelaitis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14 - 1780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1.1750 m. Pradėjo rašyti paskėčias. 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1760 -1770 m. parašė "Metus"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Buvo nusistat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ęs prieš nuožmius ponus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4.Mėgo gamtą, gerbė paprastus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 xml:space="preserve">žmones. </w:t>
            </w:r>
          </w:p>
        </w:tc>
      </w:tr>
      <w:tr>
        <w:trPr>
          <w:trHeight w:val="11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Motiejus Strijkovski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547 - 1593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Nors lenkas bet lietuvių kalbą mokėjo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Jo veikalas - "Kronika"(1582 m. Karalia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iuje), jame daug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ini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ų apie Lenkiją ir Rusiją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"Kronikoje" nema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a gr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in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ės literatūros pradmenų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4."Kronikoje" yra vertingų duomenų apie lietuvių liaudies dainas, atspindinčias karų su kryžiu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ais laikus.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5.Streikovskio tikslas buvo sudaryti ger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ą nuomonę apie Lietuvą.</w:t>
            </w:r>
          </w:p>
        </w:tc>
      </w:tr>
      <w:tr>
        <w:trPr>
          <w:trHeight w:val="3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Martynas Ma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  <w:lang w:val="lt-LT"/>
              </w:rPr>
              <w:t>žv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yda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510 - 1563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547 m.Karalia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uje išleido pirm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ąją Lietuvišką knygą - "Katekizmas", j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į sudarė: prakalba, dedikacija, katekizmas, elementorius, giesmynas. Katekizme M.Mažvydas supažindina su krikš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oniškosios dorovės pagrindais, jame paskelb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ą lietuvišką ab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ėcėlę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Postilė parašytą lenkiškai, kad suprastu visi lietuvos didikai. Ji smerkė prasidėjusį bajorijos lenkėjimą, lietuvių kalbos paniekinimą.</w:t>
            </w:r>
          </w:p>
        </w:tc>
      </w:tr>
      <w:tr>
        <w:trPr>
          <w:trHeight w:val="37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Mikalojus Daukša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1527, 1538 - 1613 m. 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595 m. (Vilniuje) -" Katekizmas". Jį išvertė iš lenkų kalbos. 1599 m. - "Postilė"(Pamokslų rinkinys), jį irgi išvertė iš lenkų kalbos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"Katekizmas"-1-oji išlikusi lietuviška knyga, išleista lietuvoje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3.Postilė </w:t>
            </w:r>
          </w:p>
        </w:tc>
      </w:tr>
      <w:tr>
        <w:trPr>
          <w:trHeight w:val="11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Jonas Bretkūna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536 - 1602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591 m. (Karaliau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iuje) išleido "Postil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ę"(tai pirmas Lietuviškas p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amokslų rinkinys)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a)jame pasakojamas Jėzaus gyvenimas,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b)pasakojama paprastu lietuvišku stiliumi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c)skirta paprastiems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mon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ėms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d)atspindi to laikotarpio gyvenimo bru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us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Ši postilė turėjo didelę reikšmę rašytinei lietuvių kalbai. Ji parašyta paprastu liaudišku stiliumi. 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Bretkūnas užjautė paprastus žmones, smerkė žiaurų ponų elgesį.</w:t>
            </w:r>
          </w:p>
        </w:tc>
      </w:tr>
      <w:tr>
        <w:trPr>
          <w:trHeight w:val="68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Adomas Mickevi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iu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98 - 1855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Rašė poemas: "Gražina" ir "Konrodas Valenrodas", vienas iš populiariausiu. Jos vaizduojan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č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ios lietuvių kovos su kryžiuočiais laikus. 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2."Poezija" (Vilniuje) 1822 - 1823 m., kuri davė pradžią lenkų romantizmui. 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Konstantinas Sirvyda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579 - 1636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630 m. parašė "Lietuvių kalbos raktą". Tai lietuvių kalbos gramatika parašyta lotynų kalba.</w:t>
            </w:r>
          </w:p>
          <w:p>
            <w:pPr>
              <w:pStyle w:val="Normal"/>
              <w:widowControl/>
              <w:tabs>
                <w:tab w:val="clear" w:pos="720"/>
                <w:tab w:val="left" w:pos="68" w:leader="none"/>
              </w:tabs>
              <w:ind w:left="33" w:hanging="33"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2. 1620 m.(Vilniuje) išleido "Trijų labų žodyną"(lenkų - lotynų - lietuvių) </w:t>
            </w:r>
          </w:p>
        </w:tc>
      </w:tr>
      <w:tr>
        <w:trPr>
          <w:trHeight w:val="36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Abraomas Kulvietis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510 - 1545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539 m. įsteigė Vilniuje pirmąją Lietuvoje vidurinę mokyklą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 Išvertė į Lietuvių kalbą giesmių, psalmių .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Laurynas Ivinski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846 m. "Metų skaitlius ūkiniškas"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 1846 - 1852 m. kalendorius leido savo lėšomis.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Simonas Daukantas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 xml:space="preserve">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793-1864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  <w:lang w:val="lt-LT"/>
              </w:rPr>
              <w:t>Žodyninkas: lietuvi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ų - lotynų, lenkų - lietuvių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Kalbos vadovėlių autorius: "Prasma lotynų kalbos"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3.Vertėjas: pasaka"Fedro", trumpas lietuvių - lotynų žodinėlis.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b/>
                <w:b/>
                <w:bCs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b/>
                <w:bCs/>
                <w:sz w:val="20"/>
                <w:szCs w:val="20"/>
                <w:lang w:val="lt-LT"/>
              </w:rPr>
              <w:t>Danielius Kleinas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 xml:space="preserve">     </w:t>
            </w: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609 - 1666 m.</w:t>
            </w:r>
          </w:p>
        </w:tc>
        <w:tc>
          <w:tcPr>
            <w:tcW w:w="7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1.1653 - "Lietuviu kalbos gramatika", tai pirma spausdinta lietuvių kalbos gramatika, parašyta lotynų kalba.</w:t>
            </w:r>
          </w:p>
          <w:p>
            <w:pPr>
              <w:pStyle w:val="Normal"/>
              <w:widowControl/>
              <w:rPr>
                <w:rFonts w:ascii="Times New Roman Baltic" w:hAnsi="Times New Roman Baltic" w:eastAsia="Times New Roman Baltic" w:cs="Times New Roman Baltic"/>
                <w:sz w:val="20"/>
                <w:szCs w:val="20"/>
                <w:lang w:val="lt-LT"/>
              </w:rPr>
            </w:pPr>
            <w:r>
              <w:rPr>
                <w:rFonts w:eastAsia="Times New Roman Baltic" w:cs="Times New Roman Baltic" w:ascii="Times New Roman Baltic" w:hAnsi="Times New Roman Baltic"/>
                <w:sz w:val="20"/>
                <w:szCs w:val="20"/>
                <w:lang w:val="lt-LT"/>
              </w:rPr>
              <w:t>2.1666 m. "Naujos giesmių knygos"(giesmės).</w:t>
            </w:r>
          </w:p>
        </w:tc>
      </w:tr>
    </w:tbl>
    <w:p>
      <w:pPr>
        <w:pStyle w:val="Normal"/>
        <w:widowControl/>
        <w:rPr>
          <w:lang w:val="lt-LT"/>
        </w:rPr>
      </w:pPr>
      <w:r>
        <w:rPr>
          <w:lang w:val="lt-LT"/>
        </w:rPr>
        <w:t xml:space="preserve"> </w:t>
      </w:r>
    </w:p>
    <w:sectPr>
      <w:type w:val="nextPage"/>
      <w:pgSz w:w="11906" w:h="16838"/>
      <w:pgMar w:left="1800" w:right="1800" w:gutter="0" w:header="0" w:top="568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6:19:00Z</dcterms:created>
  <dc:creator>Aistis</dc:creator>
  <dc:description/>
  <dc:language>en-US</dc:language>
  <cp:lastModifiedBy>emilis</cp:lastModifiedBy>
  <cp:lastPrinted>1999-05-05T19:19:00Z</cp:lastPrinted>
  <dcterms:modified xsi:type="dcterms:W3CDTF">1999-05-14T11:30:00Z</dcterms:modified>
  <cp:revision>4</cp:revision>
  <dc:subject/>
  <dc:title>Dionizas Poška </dc:title>
</cp:coreProperties>
</file>