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LT" w:cs="TimesLT" w:ascii="TimesLT" w:hAnsi="TimesLT"/>
          <w:b/>
          <w:bCs/>
          <w:sz w:val="24"/>
          <w:szCs w:val="24"/>
        </w:rPr>
        <w:t xml:space="preserve">    </w:t>
      </w:r>
      <w:r>
        <w:rPr>
          <w:rFonts w:eastAsia="TimesLT" w:cs="TimesLT" w:ascii="TimesLT" w:hAnsi="TimesLT"/>
          <w:b/>
          <w:bCs/>
          <w:sz w:val="28"/>
          <w:szCs w:val="28"/>
        </w:rPr>
        <w:t>O. Baliukonytë</w:t>
      </w:r>
      <w:r>
        <w:rPr>
          <w:rFonts w:eastAsia="TimesLT" w:cs="TimesLT" w:ascii="TimesLT" w:hAnsi="TimesLT"/>
          <w:sz w:val="28"/>
          <w:szCs w:val="28"/>
        </w:rPr>
        <w:t xml:space="preserve"> - poetë, atëjusi ið savo vaikystës tolimame Dzûkijos kaime, sunkiu skurdaus pokario vaiko gyvenime laimingai iðgyvenusi ankstyviausia ir esminæ þmogaus bûties poezijà - draugystæ su medþiu, gëlë, lauku, pieva, pavasario polaidþiu, pirmuoju sniegu. Bûtiðkos tiesos gamtoje atsiveria paprastai ir aiðkiai. Ádëmiai á gamtà þiûrintá ir ásiklausantá jos moko atvirumo ir kalbos su savimi. Tos pamokos tæsiasi ir tada, kai nebelieka nei tos vienintelës prakalbinanèios vietos, nei kasdieninio matymo neþiûrint. “Kà ásiurbei su motinos pienu, iðgirdai ið jos lûpø, pirmà kartà atradai kaip koki to paties kasdieninio þodþio stebuklà - tavyje jau visam laikui. Kaip ir tëviðkës gamta: laukas, pieva, medis, akmuo, menkiausia þolelë ið gimtojo kiemo…”. Ta bûtiðkai iðgyventa vaikystës poezija tampa ir kûrybos podirviu. Eilëraðtyje “Sparnas, artëjantis delnas…” (rink “ið kelio dulkiø”) sakoma: “dar pakuþdëtø menkiausia þolelë ið gimtojo kiemo. </w:t>
      </w:r>
    </w:p>
    <w:p>
      <w:pPr>
        <w:pStyle w:val="Normal"/>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O.Baliukonytës eilëraðèiuose, pradedant pirmuoju rinkiniu (“Laukinës vaivorykðtës”, 1971), gamtos vaizdas savaime nëra svarbus - reikðmingesnis jo iðkalbumas, atsirandàs ið minties, bûsenos, þmogiðkojo buvimo, sàlyèio su gamta. Tas sàlytis gamtà sudvasina, palengvina beþodá galvojimà.</w:t>
      </w:r>
    </w:p>
    <w:p>
      <w:pPr>
        <w:pStyle w:val="Normal"/>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Buvo gal tai ne lietus…</w:t>
      </w:r>
    </w:p>
    <w:p>
      <w:pPr>
        <w:pStyle w:val="Normal"/>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Gal þvaigþdës taip ðvietë krisdamos</w:t>
      </w:r>
    </w:p>
    <w:p>
      <w:pPr>
        <w:pStyle w:val="Normal"/>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Ar uþmirðti eilëraðèiai?</w:t>
      </w:r>
    </w:p>
    <w:p>
      <w:pPr>
        <w:pStyle w:val="Normal"/>
        <w:jc w:val="both"/>
        <w:rPr>
          <w:rFonts w:ascii="TimesLT" w:hAnsi="TimesLT" w:eastAsia="TimesLT" w:cs="TimesLT"/>
          <w:sz w:val="28"/>
          <w:szCs w:val="28"/>
        </w:rPr>
      </w:pPr>
      <w:r>
        <w:rPr>
          <w:rFonts w:eastAsia="TimesLT" w:cs="TimesLT" w:ascii="TimesLT" w:hAnsi="TimesLT"/>
          <w:sz w:val="28"/>
          <w:szCs w:val="28"/>
        </w:rPr>
        <w:t>“</w:t>
      </w:r>
      <w:r>
        <w:rPr>
          <w:rFonts w:eastAsia="TimesLT" w:cs="TimesLT" w:ascii="TimesLT" w:hAnsi="TimesLT"/>
          <w:sz w:val="28"/>
          <w:szCs w:val="28"/>
        </w:rPr>
        <w:t xml:space="preserve">Ðviesa ir lietaus ðeðëliai lengvi…” </w:t>
      </w:r>
    </w:p>
    <w:p>
      <w:pPr>
        <w:pStyle w:val="Normal"/>
        <w:jc w:val="both"/>
        <w:rPr>
          <w:rFonts w:ascii="TimesLT" w:hAnsi="TimesLT" w:eastAsia="TimesLT" w:cs="TimesLT"/>
          <w:sz w:val="28"/>
          <w:szCs w:val="28"/>
        </w:rPr>
      </w:pPr>
      <w:r>
        <w:rPr>
          <w:rFonts w:eastAsia="TimesLT" w:cs="TimesLT" w:ascii="TimesLT" w:hAnsi="TimesLT"/>
          <w:sz w:val="28"/>
          <w:szCs w:val="28"/>
        </w:rPr>
        <w:t xml:space="preserve">Taip formuojasi prieðprieðos vaizdo linijos (kontraversinës): lietus - ne lietus, þaizdos - ar þaizdos?, matë - nematë, þvaigþdës ar uþmirðti eilëraðèiai, ne eilëraðèiai - akmenys. Ankstyvuosiuose O. Baliukonytës eilëraðèiuose yra ádomaus þaidimo - stebuklingo jaunystës atradimo, kad þodþiais galima pralenkti tikrovæ, sukurti nebûtas ir nesanèias situacijas, kurios taèiau gali iðsipildyti, patikint, kad þmogus netik paklûsta likimui, bet ir pats já kuria. Likimo ypatingumo nuojauta, kiek ið baladþiø, kiek ið graudþiøjø pokario metø dzûkø dainø, ið jø interpretacijos, jau pasirodo pirmame rinkinyje (“Nemylëki. Bus labai sunku / juokiasi visi tik nemylëki” - “ Bus balti eilëraðèiai…”). </w:t>
      </w:r>
    </w:p>
    <w:p>
      <w:pPr>
        <w:pStyle w:val="Normal"/>
        <w:jc w:val="both"/>
        <w:rPr>
          <w:rFonts w:ascii="TimesLT" w:hAnsi="TimesLT" w:eastAsia="TimesLT" w:cs="TimesLT"/>
          <w:sz w:val="28"/>
          <w:szCs w:val="28"/>
        </w:rPr>
      </w:pPr>
      <w:r>
        <w:rPr>
          <w:rFonts w:eastAsia="TimesLT" w:cs="TimesLT" w:ascii="TimesLT" w:hAnsi="TimesLT"/>
          <w:sz w:val="28"/>
          <w:szCs w:val="28"/>
        </w:rPr>
        <w:t>“</w:t>
      </w:r>
      <w:r>
        <w:rPr>
          <w:rFonts w:eastAsia="TimesLT" w:cs="TimesLT" w:ascii="TimesLT" w:hAnsi="TimesLT"/>
          <w:sz w:val="28"/>
          <w:szCs w:val="28"/>
        </w:rPr>
        <w:t xml:space="preserve">Viltis” - antrasis rinkinys, iðëjæs tik po penkeriø metø (1976), paþymëtas lemtingos tylos, neaplenkianèios nei vieno tikro poeto. Gyvenimiðkøjø ir poetiniø principø formavimosi knyga, ne vienam poetui paþystamo perþengiamo slenksèio knyga. </w:t>
      </w:r>
    </w:p>
    <w:p>
      <w:pPr>
        <w:pStyle w:val="Normal"/>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Gyvenimo tiesa nëra duota, ji amþinai ieðkoma, pradedant klausimu: “Kas tu esi, gyvenime?”. Bet kaip sunku á ðá bûties klausimà atsakyti iðdidþiais þodþiais, kuriø reikalauja klausimo rimtis ir kuriuos siûlo klasika,- pirmiausia V. Mykolaitis - Putinas, vienas didþiausiø poetës autoritetø. Bet per XXa. Poezija plaukia ir “Rembo prakeiktas Girtas Laivas”, pilnas veidø - kaukiø, poeto mûza ir naivi ir nekalta mergelë, ir prostitutë (“Mûzos”). Dar viena neiðskiriama netik kûrybos, bet ir þmogaus bûties prieðprieða.</w:t>
      </w:r>
    </w:p>
    <w:p>
      <w:pPr>
        <w:pStyle w:val="Normal"/>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 xml:space="preserve">Ðviesa yra netik savaime duota, bet ir prisikëlimo ið purvo ðviesa - pagal poetinæ tradicijà Ð. Bodlero ðviesa. Tai viena vaizdo - prieðtaros (“Oazëse mes ieðkom dykumos” - “Stebuklas”;”Virðûnëj aukðèiausioj bedugnë” - “Budleriðkasis”) psichologiniø atradimø. </w:t>
      </w:r>
    </w:p>
    <w:p>
      <w:pPr>
        <w:pStyle w:val="Normal"/>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Vaizdas - prieðtara susiformuoja “Viltyje”, iðaugdamas ið pirmojo rinkinio þodiniø opozicijø ar abejoniø, joms tarsi uþsipildant prieðtaringa ir dramatiðka gyvenimo medþiaga: “Tave mylës, tave vadins graþiai, / Bet uþsikimðk ausis, kad negirdëtum” - “Stebuklas”. Prieðinamasi ir sau, ir savo nubraukiant ir paneigiant iðankstiná poetiðkumà: “Spalvoti vaivorykðèiø tiltai sugriûva, pranyko. / Dabar jau ir lietûs - tik lietûs, ir sniegas - tik sniegas” (“Kasdieniðkas eilëraðtis”)</w:t>
      </w:r>
    </w:p>
    <w:p>
      <w:pPr>
        <w:pStyle w:val="Normal"/>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O. Baliukonytës lyrikoje þmogus tarsi eina prieð save, netgi prieð savo trumpà laimæ. Ðvelnus ir drovus jausmas slepiamas - jame nëra jëgos, pasirinkimo, apsisprendimo, net kaip savotiðko iððûkio, pasiprieðinimo vienai ar kitai situacijai. Drovumas, ðvelnumas kaip ir áprastas, savaiminis gamtos graþumas, tarsi specialiai perbrëþiamas tamsesne, skaudesne, likimiðkesne linija: “Ir skleidþiasi gëlës, jau pasmerktos mirti” (“Bodleriðkasis”); “Taip þydi rugiai nesëti ant iliuzijø kalno” (“Þaidimai”); “Saulëgràþø laukai juodi ir nykûs…”</w:t>
      </w:r>
    </w:p>
    <w:p>
      <w:pPr>
        <w:pStyle w:val="Normal"/>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 xml:space="preserve">Gyvenimo jausmas O. Baliukonytës lyrikoje yra ir dramatiðkas, ir kiek dramatizuojamas, forsuojamas - eilëraðtis kartais uþlûþta kaip balsas gerklëj. Gal vidinë spyruoklë ir neturëtø bûti tokia átempta, leidþiant laisviau reikðtis ágimtam gamtos ir þmogaus harmonijos jausmui, skatinanèiam þmogaus atvirumà paèiam su savim nors akimirkai sutampant, susitaikant: </w:t>
      </w:r>
    </w:p>
    <w:p>
      <w:pPr>
        <w:pStyle w:val="Normal"/>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 xml:space="preserve">Plakas á smilkiná dþiaugsmo gyslë tyli. </w:t>
      </w:r>
    </w:p>
    <w:p>
      <w:pPr>
        <w:pStyle w:val="Normal"/>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Tëviðkiø mûsø regëjimuos vël mes jauni ir graþûs…</w:t>
      </w:r>
    </w:p>
    <w:p>
      <w:pPr>
        <w:pStyle w:val="Normal"/>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Ðvelniai lenkiesi dulkëtam barkûnui pavieðkely,</w:t>
      </w:r>
    </w:p>
    <w:p>
      <w:pPr>
        <w:pStyle w:val="Normal"/>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Raskilai, sergstinèiai uþmirðtas tavo aðaras.</w:t>
      </w:r>
    </w:p>
    <w:p>
      <w:pPr>
        <w:pStyle w:val="Normal"/>
        <w:jc w:val="both"/>
        <w:rPr>
          <w:rFonts w:ascii="TimesLT" w:hAnsi="TimesLT" w:eastAsia="TimesLT" w:cs="TimesLT"/>
          <w:sz w:val="28"/>
          <w:szCs w:val="28"/>
        </w:rPr>
      </w:pPr>
      <w:r>
        <w:rPr>
          <w:rFonts w:eastAsia="TimesLT" w:cs="TimesLT" w:ascii="TimesLT" w:hAnsi="TimesLT"/>
          <w:sz w:val="28"/>
          <w:szCs w:val="28"/>
        </w:rPr>
        <w:t>“</w:t>
      </w:r>
      <w:r>
        <w:rPr>
          <w:rFonts w:eastAsia="TimesLT" w:cs="TimesLT" w:ascii="TimesLT" w:hAnsi="TimesLT"/>
          <w:sz w:val="28"/>
          <w:szCs w:val="28"/>
        </w:rPr>
        <w:t xml:space="preserve">Sparnas. Artëjantis delnas…”. </w:t>
      </w:r>
    </w:p>
    <w:p>
      <w:pPr>
        <w:pStyle w:val="Normal"/>
        <w:jc w:val="both"/>
        <w:rPr>
          <w:rFonts w:ascii="TimesLT" w:hAnsi="TimesLT" w:eastAsia="TimesLT" w:cs="TimesLT"/>
          <w:sz w:val="28"/>
          <w:szCs w:val="28"/>
        </w:rPr>
      </w:pPr>
      <w:r>
        <w:rPr>
          <w:rFonts w:eastAsia="TimesLT" w:cs="TimesLT" w:ascii="TimesLT" w:hAnsi="TimesLT"/>
          <w:sz w:val="28"/>
          <w:szCs w:val="28"/>
        </w:rPr>
        <w:t xml:space="preserve">Bet tai jau treèio rinkinio “ið kelio dulkiø” akimirka. </w:t>
      </w:r>
    </w:p>
    <w:p>
      <w:pPr>
        <w:pStyle w:val="Normal"/>
        <w:jc w:val="both"/>
        <w:rPr>
          <w:rFonts w:ascii="TimesLT" w:hAnsi="TimesLT" w:eastAsia="TimesLT" w:cs="TimesLT"/>
          <w:sz w:val="28"/>
          <w:szCs w:val="28"/>
        </w:rPr>
      </w:pPr>
      <w:r>
        <w:rPr>
          <w:rFonts w:eastAsia="TimesLT" w:cs="TimesLT" w:ascii="TimesLT" w:hAnsi="TimesLT"/>
          <w:sz w:val="28"/>
          <w:szCs w:val="28"/>
        </w:rPr>
        <w:t xml:space="preserve">Sunku bûtø rasti geresná pavyzdá ir O. Baliukonytës lyrikos moteriðkumo aspektui - ne tik meilës, bet ir globos jausmui. </w:t>
      </w:r>
    </w:p>
    <w:p>
      <w:pPr>
        <w:pStyle w:val="Normal"/>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 xml:space="preserve">Didelë dalis “Ið kelio dulkiø” rinkinio - meilës eilëraðèiai, intymiøjø iðgyvenimø eilëraðèiai. Eilëraðèiai, kuriø mûsø lyrikai labai trûksta, nors jø, pernelyg prëskø arba ið anksto skaisèiai dorovingø, yra kiekviename rinkinyje. O. baliukonytës meilës eilëraðèiai yra gilûs, dramatiðki ir atviri. </w:t>
      </w:r>
    </w:p>
    <w:p>
      <w:pPr>
        <w:pStyle w:val="Normal"/>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 xml:space="preserve">Rinkinys “Ið kelio dulkiø”, vienas geriausiø pastarojo metø lyrikos knygø, iðsiskiria ir aistringumu - jausmø intensyvumu, aistringu etinës þmogaus tiesos ieðkojimu. Aistra, kaip neatðaukiama bûtinybë, kaip didþiausia vidinë jëga, sujungianti þmogaus dvasià su pergyvenimo gelme, yra O.Baliukonytës lyrikos autentiðkumo pagrindas, motyvas ir kriterijus. Nëra iðankstinës tiesos, atskirtos nuo gyvenimo, nuo meilës jam, ne tik graþiam, bet ir visokiam. O.Baliukonytës lyrikoje itin savita, etiðkai nuspalvinta karalienës ir elgetos antinomija (prieðprieða), atskleista ir gamtos ðrichais: “karaliðko liûdesio roþës, karaliðkoji lelija, o greta usnis, sumindþiota kieno þolë. Karalienei reikia visko arba nieko, ji laisva pasirinkti ir atsisakyti: “Kà vakar glëbyje laikiau - ne mano. Gràþinu” (“Neðuos kaip þiburá”); “Neskauda, neskaudëjo, neskaudës” (“ Að mokausi iðsiskyrimø meno”). Elgetai - trupinio: “Nenoriu visos riekës nuo lûþtanèio stalo. Man - trupiná” (“Vestuviø iðvakarëse”). Tik nëra atskirai karalienës ir elgetos, nëra atskiro jø gyvenimo. </w:t>
      </w:r>
    </w:p>
    <w:p>
      <w:pPr>
        <w:pStyle w:val="Normal"/>
        <w:jc w:val="both"/>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t>Apskritai O. Baliukonytës lyrikoje kuriamas savitas metalo ir mineralø ávaizdþiø klodas. Liudydamas poetinio pasaulio ir jo raiðkos vientisumà, kaip autentiðkumo pagrindà, ðis klodas skirsto pagal bendràjá dvivertiðkumà (ten - èia, namai - namie, paukðèio plunksna - skruzdelës laþas): vienoje pusëje - akmenys, stiklas, nuolauþos, smëlis, dulkës, asfaltas, kitoje - smaragdas, perlas, ametistas, kriðtolas, sidabras, auksas…Naujausiuose eilëraðèiuose (“Tëve mûsø gyvenime”) dar - marmuras, deimantas…Tos prieðprieðos kartais yra pernelyg vienareikðmës - buities bevaisis smëlis suprieðinamas su violetiniu sielos ametistu (“ Tik ametistas…”). Savitos dvasios metaforos (“dþiaugsmo spiritas”, “aistros vitaminas”, “deimanto þaibas”) atsiranda ið atkakliai poetës ieðkomos iðorinio ir vidinio gyvenimo jungties. Ne visada ji pavyksta - koks “iðprotëjæs vilkdalgis” (“Neðuos kaip þiburá…”) yra pertemtas, tik iðoriðkai dramatizuotas. Nedramatizuoti dramatiðko - tai O. Baliukonytës poezijos ir poetinës technikos galimybiø vertas siekis. Iðdidumas yra asketiðkas, jo negalima ornamentuoti.</w:t>
      </w:r>
    </w:p>
    <w:p>
      <w:pPr>
        <w:pStyle w:val="Normal"/>
        <w:jc w:val="both"/>
        <w:rPr/>
      </w:pPr>
      <w:r>
        <w:rPr>
          <w:rFonts w:eastAsia="TimesLT" w:cs="TimesLT" w:ascii="TimesLT" w:hAnsi="TimesLT"/>
          <w:sz w:val="28"/>
          <w:szCs w:val="28"/>
        </w:rPr>
        <w:t xml:space="preserve">    </w:t>
      </w:r>
      <w:r>
        <w:rPr>
          <w:rFonts w:eastAsia="TimesLT" w:cs="TimesLT" w:ascii="TimesLT" w:hAnsi="TimesLT"/>
          <w:sz w:val="28"/>
          <w:szCs w:val="28"/>
        </w:rPr>
        <w:t>Tas iðdidus, likimà provokuojantis gestas - kaþkur giliai jis remiasi á V. Maèerná: “Man neduokit draugø, mylimos - / Ðvelnumu jie mane praþudys…” (“Buk, gyvenime, man neteisingas….”). Ið tos paèios iðdidþios ir lemtingos vidinio atsiþadëjimo versmës kad ir ðios (ir ne tik ðios</w:t>
      </w:r>
      <w:r>
        <w:rPr>
          <w:rFonts w:eastAsia="TimesLT" w:cs="TimesLT" w:ascii="TimesLT" w:hAnsi="TimesLT"/>
          <w:sz w:val="28"/>
          <w:szCs w:val="28"/>
          <w:lang w:val="ru-RU"/>
        </w:rPr>
        <w:t>!</w:t>
      </w:r>
      <w:r>
        <w:rPr>
          <w:rFonts w:eastAsia="TimesLT" w:cs="TimesLT" w:ascii="TimesLT" w:hAnsi="TimesLT"/>
          <w:sz w:val="28"/>
          <w:szCs w:val="28"/>
          <w:lang w:val="lt-LT"/>
        </w:rPr>
        <w:t>) O. Baliukonytės eilutės: “Likime, nieko veltui man neduok: / Tyliausio žodžio nei skurdžiausio žodžio”: Bet perkerta šią asketiškos stiprybės liniją žmogiško, gal būt pirmiausia moteriško silpnumo akimirką - ir visas išdidus gyvenimas staiga sutelpa į vieną “bobišką ašarą”: “Ir saujoj užspaudžiu kaip grąžą / Iš viso gyvenimo - alkaną bobišką ašarą” (“O buvo tik šuolis…”). Ta netikėta ir savaip gretą elgetos dėsninga “ bobiška ašara” sugriauna išankstinę “karališkumo” užtvarą tarp žmogaus ir gyvenimo, atveria dramatišką jausmo situaciją ir ją pridengia, saugodama nuo patetikos, sentimentalumo ir nuogo atvirumo. O.Baliukonytės eilėraščio vaizdas dažnai remiasi atvirumo ir pridengimo pusiausvyra, kuri meilės eilėraščiams yra itin svarbi.</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 xml:space="preserve">    </w:t>
      </w:r>
      <w:r>
        <w:rPr>
          <w:rFonts w:eastAsia="TimesLT" w:cs="TimesLT" w:ascii="TimesLT" w:hAnsi="TimesLT"/>
          <w:sz w:val="28"/>
          <w:szCs w:val="28"/>
          <w:lang w:val="lt-LT"/>
        </w:rPr>
        <w:t xml:space="preserve">Meilės, kaip likimo, kaip vienintelės lemties, supratimas. O.Baliukonytės lyrikoje neatskiriamas nuo moteriškumo ir nuo poeto pašaukimo. Giliausiuose, gal sąmoningai ir nesuvokiamuose kloduose, moteriškumui tarsi priešinamasi - poezija yra vienintelė visiems - be nuolaidų. </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 xml:space="preserve">Žmogus yra tvirtas jei sąmoningai apriboja savo pasaulį, saugodamas jo esmę - “jam skirtą giesmę”. </w:t>
      </w:r>
    </w:p>
    <w:p>
      <w:pPr>
        <w:pStyle w:val="Normal"/>
        <w:jc w:val="both"/>
        <w:rPr/>
      </w:pPr>
      <w:r>
        <w:rPr>
          <w:rFonts w:eastAsia="TimesLT" w:cs="TimesLT" w:ascii="TimesLT" w:hAnsi="TimesLT"/>
          <w:sz w:val="28"/>
          <w:szCs w:val="28"/>
          <w:lang w:val="lt-LT"/>
        </w:rPr>
        <w:t xml:space="preserve">    </w:t>
      </w:r>
      <w:r>
        <w:rPr>
          <w:rFonts w:eastAsia="TimesLT" w:cs="TimesLT" w:ascii="TimesLT" w:hAnsi="TimesLT"/>
          <w:sz w:val="28"/>
          <w:szCs w:val="28"/>
          <w:lang w:val="lt-LT"/>
        </w:rPr>
        <w:t>Skirties arba lemties, likimo motyvas ankstesnėje O.Baliukonytės lyrikoje buvo tarsi likimiškesnis. Juk ištiesų daug kas žmogaus kelyje nulemta iš anksto - gabumų, charakterio, šeimos…</w:t>
      </w:r>
      <w:r>
        <w:rPr>
          <w:rFonts w:eastAsia="TimesLT" w:cs="TimesLT" w:ascii="TimesLT" w:hAnsi="TimesLT"/>
          <w:sz w:val="28"/>
          <w:szCs w:val="28"/>
        </w:rPr>
        <w:t xml:space="preserve"> Rinkinyje “Ið kelio dulkiø” “skirtoji giesmë” labiau atiduodama á paties þmogaus rankas, jo susikaupimui valiai, kartu tikint gamtos pasaulio akivaizdþiai liudijamu biologiniu ir dvasiniu tikslingumu: “Kelyje kur jau ðitiekos klupta ir keltasi, - kartà / Kiekvienam ið po ðukiø ir ðiukðliø suþimba þvaigþdë” (“Neliûdëk”). Ið esmës ta pati mintis eilëraðtyje “Ir viltá…”: Tu lopðyje dar ðità ðviesø troðkulá paþadini - / Ir viltá, kad, kelionën leisdama teisingai mus visus apdalini”. Kiekvieno þmogaus, þmogaus tarp þmoniø, kaip ir “menkiausio paukðtuièio”, skirtis turi iðsipildyti - ir ðita viltis gali bûti svarbia etine atrama, sauganèia, gaudþianèia, verèianèia keltis ir eiti.            O.Baliukonytës lyrikos kontekste turi savita þmogaus skirties kietumo atspalvá - gyvenimo programos atspalvá. Pro jausmø sumaiðtá, pro svaigæ aistros beprotybæ, pro silpnumo akimirkà jos lyrikoje brëþiasi iðdidumo, dvasios stiprybës, iðtikimybës þmoniðkumui idealai - ta spindinti meno klasikos virðûnë, á kurià þmogus turi stiebtis gyvendamas ir kurdamas.                                          </w:t>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rFonts w:ascii="TimesLT" w:hAnsi="TimesLT" w:eastAsia="TimesLT" w:cs="TimesLT"/>
          <w:sz w:val="24"/>
          <w:szCs w:val="24"/>
        </w:rPr>
      </w:pPr>
      <w:r>
        <w:rPr>
          <w:rFonts w:eastAsia="TimesLT" w:cs="TimesLT" w:ascii="TimesLT" w:hAnsi="TimesLT"/>
          <w:sz w:val="24"/>
          <w:szCs w:val="24"/>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14:09:00Z</dcterms:created>
  <dc:creator>***</dc:creator>
  <dc:description/>
  <dc:language>en-US</dc:language>
  <cp:lastModifiedBy>paulius</cp:lastModifiedBy>
  <cp:lastPrinted>1997-03-12T18:47:00Z</cp:lastPrinted>
  <dcterms:modified xsi:type="dcterms:W3CDTF">1997-04-06T14:18:00Z</dcterms:modified>
  <cp:revision>8</cp:revision>
  <dc:subject/>
  <dc:title>O</dc:title>
</cp:coreProperties>
</file>