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right="-567" w:firstLine="709"/>
        <w:rPr/>
      </w:pPr>
      <w:r>
        <w:rPr/>
        <w:tab/>
        <w:t>Rolando giesmė</w:t>
      </w:r>
    </w:p>
    <w:p>
      <w:pPr>
        <w:pStyle w:val="Normal"/>
        <w:rPr/>
      </w:pPr>
      <w:r>
        <w:rPr/>
      </w:r>
    </w:p>
    <w:p>
      <w:pPr>
        <w:pStyle w:val="Normal"/>
        <w:rPr/>
      </w:pPr>
      <w:r>
        <w:rPr/>
        <w:t>“</w:t>
      </w:r>
      <w:r>
        <w:rPr/>
        <w:t>Rolando giesmėje” pasakojama apie septynerius metus trukusį Karolio Didžiojo žygį į Ispaniją. Jis “Lig jūros šalį užėmė kalnuotą.</w:t>
      </w:r>
    </w:p>
    <w:p>
      <w:pPr>
        <w:pStyle w:val="Normal"/>
        <w:rPr>
          <w:sz w:val="30"/>
          <w:lang w:val="lt-LT"/>
        </w:rPr>
      </w:pPr>
      <w:r>
        <w:rPr>
          <w:sz w:val="30"/>
          <w:lang w:val="lt-LT"/>
        </w:rPr>
        <w:tab/>
        <w:t>Neatsilaikė miestai nei tvirtovės,</w:t>
      </w:r>
    </w:p>
    <w:p>
      <w:pPr>
        <w:pStyle w:val="Normal"/>
        <w:rPr>
          <w:sz w:val="30"/>
          <w:lang w:val="lt-LT"/>
        </w:rPr>
      </w:pPr>
      <w:r>
        <w:rPr>
          <w:sz w:val="30"/>
          <w:lang w:val="lt-LT"/>
        </w:rPr>
        <w:tab/>
        <w:t>Neliko mūrų jo kely nei kuorų.”</w:t>
      </w:r>
    </w:p>
    <w:p>
      <w:pPr>
        <w:pStyle w:val="Normal"/>
        <w:rPr/>
      </w:pPr>
      <w:r>
        <w:rPr/>
        <w:t xml:space="preserve">Persigandęs saracėnų karalius Marsilis nusprendė siūlyti prancūzams taiką, pasiųsti jiems begalę turtų, prisiekti Karoliui draugystę ligi grabo. Tačiau prancūzams pasiuntus vyčiu Ganeloną, jis išdavė savo posūnį Rolandą bei visą Prancūziją. Jis patarė maurams vykdyti savo pažadus ir kuomet prancūzai trauksis tėvynėn pražudyti Rolandą, visų karų kaltininką. Pasak Ganelono, mirus jam, bebaimiam jo draugui Olivjė bei kitiems Karolio perams, “stos Senolių žemėje ramybė”. </w:t>
      </w:r>
    </w:p>
    <w:p>
      <w:pPr>
        <w:pStyle w:val="Normal"/>
        <w:rPr>
          <w:sz w:val="30"/>
          <w:lang w:val="lt-LT"/>
        </w:rPr>
      </w:pPr>
      <w:r>
        <w:rPr>
          <w:sz w:val="30"/>
          <w:lang w:val="lt-LT"/>
        </w:rPr>
        <w:t xml:space="preserve">Saracėnai jo paklausė ir, Rolandui stojus vadovauti saugai, užpuolė jį bei jo kariauną. Olivjė kelis kartus siūlė draugui pūsti Olifantą, tačiau šis, narsus būdamas, nusprendė verčiau mirti, negu užtraukti sau ir savo giminei gėdą. Narsiai kovėsi prancūzai prieš daug didesnę maurų kariuomenę, tačiau laimėti mūšio jiems nepavyko. Didvyriškai žuvo visi karaliaus vasalai. </w:t>
      </w:r>
    </w:p>
    <w:p>
      <w:pPr>
        <w:pStyle w:val="Normal"/>
        <w:rPr/>
      </w:pPr>
      <w:r>
        <w:rPr/>
        <w:t>Prieš mirtį Rolandas dar spėjo papūsti Olifantą, kad išgirstų jį karalius ir atvyktų atkeršyti maurams. Karolis, išgirdęs gaudžiant ragą, suprato, kad jo mylimi vasalai pateko į bėdą ir nedelsdamas pasuko atgal. Sugrįžęs į Ronsevalį jis pamatė, kad jau per vėlu saviškiams padėti. Tuomet nusprendė bent atkeršyt niekšams pagonims. Prancūzai sparčiai pasivijo priešus ir kapojo nekrikštus kiek leido jėgos. Ir pagaliau visi niekšai gavo ko nusipelnė.</w:t>
      </w:r>
    </w:p>
    <w:p>
      <w:pPr>
        <w:pStyle w:val="Normal"/>
        <w:rPr>
          <w:sz w:val="30"/>
          <w:lang w:val="lt-LT"/>
        </w:rPr>
      </w:pPr>
      <w:r>
        <w:rPr>
          <w:sz w:val="30"/>
          <w:lang w:val="lt-LT"/>
        </w:rPr>
        <w:tab/>
        <w:t>“Valdovas mato: nebeliko maurų —</w:t>
      </w:r>
    </w:p>
    <w:p>
      <w:pPr>
        <w:pStyle w:val="Normal"/>
        <w:rPr>
          <w:sz w:val="30"/>
          <w:lang w:val="lt-LT"/>
        </w:rPr>
      </w:pPr>
      <w:r>
        <w:rPr>
          <w:sz w:val="30"/>
          <w:lang w:val="lt-LT"/>
        </w:rPr>
        <w:tab/>
        <w:t>Kas žuvo vandeny, o kas nuo kardo.”</w:t>
      </w:r>
    </w:p>
    <w:p>
      <w:pPr>
        <w:pStyle w:val="Normal"/>
        <w:rPr>
          <w:sz w:val="30"/>
          <w:lang w:val="lt-LT"/>
        </w:rPr>
      </w:pPr>
      <w:r>
        <w:rPr>
          <w:sz w:val="30"/>
          <w:lang w:val="lt-LT"/>
        </w:rPr>
        <w:t xml:space="preserve">Tačiau Marsilis davė pagalbos meldžiančią žinią Baliganui, viešpataujančiam Babilono mieste. Šis sutiko suteikti pagalbą ispanams. Surinko begalinę kariuomenę ir atvyko į Ispaniją. Prancūzai, gavę žinią apie būsimas kautynes, ėmė sparčiai ginkluotis. Karolis surikiavo kautynėms dešimt pulkų daugiatūkstantinių, o saracėnai – trisdešimt. Arši kova buvo, tačiau dievas nulėmė prancūzų pergalę. Jie nusivijo saracėnus iki Saragosos. Nebuvo, kas jos vartus gintų, taigi Karolis Didysis užėmė Saragosą ir nepaliko ten nė vieno nekrikšto. Visus pakrikštijo, o kas priešinosi – nudėjo vietoj. </w:t>
      </w:r>
    </w:p>
    <w:p>
      <w:pPr>
        <w:pStyle w:val="Normal"/>
        <w:rPr>
          <w:sz w:val="30"/>
          <w:lang w:val="lt-LT"/>
        </w:rPr>
      </w:pPr>
      <w:r>
        <w:rPr>
          <w:sz w:val="30"/>
          <w:lang w:val="lt-LT"/>
        </w:rPr>
        <w:t>Galiausiai, įvykdę kerštą, sugrįžo prancūzai į Eksą. Ten buvo teisiamas Ganelonas. Visi teisėjai nusprendė atleisti jam už piktadarystę, vienintelis Tjeri ėmė jiems prieštarauti. Jis siūlė Ganeloną pakarti, o kūną sukapoti, šunims išmesti. Jis pasiryžo stot į kovą su išdaviko giminaičiu, kuris jam prieštarautų. Toks buvo Pinabelis, už kurį laidavo trisdešimt saviškių. Pinabeliui pralaimėjus kovą, visi jie buvo pakarti.</w:t>
      </w:r>
    </w:p>
    <w:p>
      <w:pPr>
        <w:pStyle w:val="Normal"/>
        <w:rPr>
          <w:sz w:val="30"/>
          <w:lang w:val="lt-LT"/>
        </w:rPr>
      </w:pPr>
      <w:r>
        <w:rPr>
          <w:sz w:val="30"/>
          <w:lang w:val="lt-LT"/>
        </w:rPr>
        <w:t xml:space="preserve">Žiauriausiai buvo nubaustas išdavikas Ganelonas. Poemoje pavaizduojama, kaip viduramžiais buvo susidorojama su tokiais niekšais kaip jis. Tai puikiai iliustruoja šios eilutės: </w:t>
      </w:r>
    </w:p>
    <w:p>
      <w:pPr>
        <w:pStyle w:val="Normal"/>
        <w:rPr>
          <w:sz w:val="30"/>
          <w:lang w:val="lt-LT"/>
        </w:rPr>
      </w:pPr>
      <w:r>
        <w:rPr>
          <w:sz w:val="30"/>
          <w:lang w:val="lt-LT"/>
        </w:rPr>
        <w:tab/>
        <w:t>“Mirtis ištinka Ganeloną vietoj:</w:t>
      </w:r>
    </w:p>
    <w:p>
      <w:pPr>
        <w:pStyle w:val="Normal"/>
        <w:rPr>
          <w:sz w:val="30"/>
          <w:lang w:val="lt-LT"/>
        </w:rPr>
      </w:pPr>
      <w:r>
        <w:rPr>
          <w:sz w:val="30"/>
          <w:lang w:val="lt-LT"/>
        </w:rPr>
        <w:tab/>
        <w:t xml:space="preserve">Ištįsta sausgyslės, sutrūkinėja, </w:t>
      </w:r>
    </w:p>
    <w:p>
      <w:pPr>
        <w:pStyle w:val="Normal"/>
        <w:rPr>
          <w:sz w:val="30"/>
          <w:lang w:val="lt-LT"/>
        </w:rPr>
      </w:pPr>
      <w:r>
        <w:rPr>
          <w:sz w:val="30"/>
          <w:lang w:val="lt-LT"/>
        </w:rPr>
        <w:tab/>
        <w:t>Arkliai nutempia sąnarius atplėštus,</w:t>
      </w:r>
    </w:p>
    <w:p>
      <w:pPr>
        <w:pStyle w:val="Normal"/>
        <w:rPr>
          <w:sz w:val="30"/>
          <w:lang w:val="lt-LT"/>
        </w:rPr>
      </w:pPr>
      <w:r>
        <w:rPr>
          <w:sz w:val="30"/>
          <w:lang w:val="lt-LT"/>
        </w:rPr>
        <w:tab/>
        <w:t>Į žalią žolę kraujas pasilieja.</w:t>
      </w:r>
    </w:p>
    <w:p>
      <w:pPr>
        <w:pStyle w:val="Normal"/>
        <w:rPr>
          <w:sz w:val="30"/>
          <w:lang w:val="lt-LT"/>
        </w:rPr>
      </w:pPr>
      <w:r>
        <w:rPr>
          <w:sz w:val="30"/>
          <w:lang w:val="lt-LT"/>
        </w:rPr>
        <w:tab/>
        <w:t>Kaip tik tokia mirtis pritinka niekšui.</w:t>
      </w:r>
    </w:p>
    <w:p>
      <w:pPr>
        <w:pStyle w:val="Normal"/>
        <w:rPr>
          <w:sz w:val="30"/>
          <w:lang w:val="lt-LT"/>
        </w:rPr>
      </w:pPr>
      <w:r>
        <w:rPr>
          <w:sz w:val="30"/>
          <w:lang w:val="lt-LT"/>
        </w:rPr>
        <w:tab/>
        <w:t>Piktadarys nenubaustas nelieka.”</w:t>
      </w:r>
    </w:p>
    <w:p>
      <w:pPr>
        <w:pStyle w:val="Normal"/>
        <w:rPr>
          <w:sz w:val="30"/>
          <w:lang w:val="lt-LT"/>
        </w:rPr>
      </w:pPr>
      <w:r>
        <w:rPr>
          <w:sz w:val="30"/>
          <w:lang w:val="lt-LT"/>
        </w:rPr>
      </w:r>
    </w:p>
    <w:p>
      <w:pPr>
        <w:pStyle w:val="Normal"/>
        <w:rPr>
          <w:sz w:val="30"/>
          <w:lang w:val="lt-LT"/>
        </w:rPr>
      </w:pPr>
      <w:r>
        <w:rPr>
          <w:sz w:val="30"/>
          <w:lang w:val="lt-LT"/>
        </w:rPr>
        <w:t>Šioje poemoje labai aiškiai atsiskleidžia pagrindinės riterių savybės. Čia labai išaukštinama drąsa, pasiaukojimas, garbė. Rolandas, “narsiausias šiam pasaulyje vasalas”, galėjo pūsti ragą ir pasikviesti pagalbon karaliaus kariauną, tačiau, bijodamas užtraukti sau ir savo giminei gėdą, to nedarė, o narsiai stojo į kovą prieš saracėnus. Jam ir kitiems kariams nebaisu buvo garbingai mirti ginant tėvynę ir karalių, savo Senjorą.</w:t>
      </w:r>
    </w:p>
    <w:p>
      <w:pPr>
        <w:pStyle w:val="Normal"/>
        <w:rPr>
          <w:sz w:val="30"/>
          <w:lang w:val="lt-LT"/>
        </w:rPr>
      </w:pPr>
      <w:r>
        <w:rPr>
          <w:sz w:val="30"/>
          <w:lang w:val="lt-LT"/>
        </w:rPr>
        <w:t>Poemoje labai vaizdžiai aprašomos kautynių scenos. Iš pradžių parodoma, kas su kuo kovoja,  o ant galo – žiaurus vieno iš karių galas:</w:t>
      </w:r>
    </w:p>
    <w:p>
      <w:pPr>
        <w:pStyle w:val="Normal"/>
        <w:rPr/>
      </w:pPr>
      <w:r>
        <w:rPr>
          <w:sz w:val="30"/>
          <w:lang w:val="lt-LT"/>
        </w:rPr>
        <w:tab/>
        <w:t>“Per galvą Pinabeliui kardu smogia,</w:t>
      </w:r>
    </w:p>
    <w:p>
      <w:pPr>
        <w:pStyle w:val="Normal"/>
        <w:rPr>
          <w:sz w:val="30"/>
          <w:lang w:val="lt-LT"/>
        </w:rPr>
      </w:pPr>
      <w:r>
        <w:rPr>
          <w:sz w:val="30"/>
          <w:lang w:val="lt-LT"/>
        </w:rPr>
        <w:tab/>
        <w:t>Plieninį šalmą perskelia lig nosies,</w:t>
      </w:r>
    </w:p>
    <w:p>
      <w:pPr>
        <w:pStyle w:val="Normal"/>
        <w:rPr>
          <w:sz w:val="30"/>
          <w:lang w:val="lt-LT"/>
        </w:rPr>
      </w:pPr>
      <w:r>
        <w:rPr>
          <w:sz w:val="30"/>
          <w:lang w:val="lt-LT"/>
        </w:rPr>
        <w:tab/>
        <w:t>Išverčia žemėn smegenis kraujuotas.</w:t>
      </w:r>
    </w:p>
    <w:p>
      <w:pPr>
        <w:pStyle w:val="Normal"/>
        <w:rPr>
          <w:sz w:val="30"/>
          <w:lang w:val="lt-LT"/>
        </w:rPr>
      </w:pPr>
      <w:r>
        <w:rPr>
          <w:sz w:val="30"/>
          <w:lang w:val="lt-LT"/>
        </w:rPr>
        <w:tab/>
        <w:t>Po kojų priešą nebegyvą bloškia</w:t>
      </w:r>
    </w:p>
    <w:p>
      <w:pPr>
        <w:pStyle w:val="Normal"/>
        <w:rPr>
          <w:sz w:val="30"/>
          <w:lang w:val="lt-LT"/>
        </w:rPr>
      </w:pPr>
      <w:r>
        <w:rPr>
          <w:sz w:val="30"/>
          <w:lang w:val="lt-LT"/>
        </w:rPr>
        <w:tab/>
        <w:t>Ir tuo smūgiu užbaigia nuožmią kovą.”</w:t>
      </w:r>
    </w:p>
    <w:p>
      <w:pPr>
        <w:pStyle w:val="Normal"/>
        <w:rPr>
          <w:sz w:val="30"/>
          <w:lang w:val="lt-LT"/>
        </w:rPr>
      </w:pPr>
      <w:r>
        <w:rPr>
          <w:sz w:val="30"/>
          <w:lang w:val="lt-LT"/>
        </w:rPr>
        <w:t>Šiame herojiniame epe emocinei įtampai padidinti yra aprašyta daug nebūtų dalykų. Karaliaus Karolio Didžiojo žygis į Ispaniją truko iš tikrųjų ne septynerius metus, o tik kelis mėnesius. Tarpusavyje kovojusių arabų (saracėnų) pakviestas į pagalbą, 778 m. Karolis nužygiavo Ispanijon, išgriovė Pampelunos miestą, apgulė Saragosą, bet jos neužėmė ir netrukus atsitraukė. Tų pačių metų rugpjūčio 15-osios naktį jo kariuomenės užpakalinę saugą Pirėnų perėjose netikėtai užpuolė baskai. Kautynėse žuvo visi saugos kariai ir jų vadai. Šie įvykiai sudaro “Rolando giesmės” pagrindą, tačiau tikrų istorijos faktų poemoje likę labai maža: jaunas imperatorius Karolis virtęs žilabarzdžiu valdovu, Rolandas – jo sūnėnu, krikščionys baskai – pagonimis saracėnais, o didesnės reikšmės neturėjęs Karolio žygis – didžiausiu kryžiaus karu. Daugelis, pasak poemos, Karolio užimtų žemių niekados jam nepriklausė. Išgalvota yra dauguma poemos personažų. Maurų karalius Marsilis, kaip manoma, taip pat išmanytas veikėjas, tačiau galimas dalykas, kad tai iškreipta saracėnų emyro Amorozo vardo forma, kuris prašė Karolio pagalbos. Tačiau to nežinantiems pramanyti dalykai kūriniui suteikia daugiau tikroviškumo ir sukuria didesnę įtampą, įtraukiančią skaitytoją į kūrinį.</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firstLine="720"/>
      <w:jc w:val="both"/>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tabs>
        <w:tab w:val="clear" w:pos="720"/>
        <w:tab w:val="left" w:pos="2268" w:leader="none"/>
      </w:tabs>
      <w:spacing w:lineRule="auto" w:line="360"/>
      <w:ind w:left="-567" w:right="-567" w:firstLine="709"/>
      <w:outlineLvl w:val="1"/>
    </w:pPr>
    <w:rPr>
      <w:sz w:val="4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67" w:right="-567" w:firstLine="709"/>
    </w:pPr>
    <w:rPr>
      <w:sz w:val="30"/>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9:47:00Z</dcterms:created>
  <dc:creator>Donatas</dc:creator>
  <dc:description/>
  <dc:language>en-US</dc:language>
  <cp:lastModifiedBy>Vidas</cp:lastModifiedBy>
  <dcterms:modified xsi:type="dcterms:W3CDTF">2003-02-10T15:27:00Z</dcterms:modified>
  <cp:revision>2</cp:revision>
  <dc:subject/>
  <dc:title/>
</cp:coreProperties>
</file>