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ironis</w:t>
      </w:r>
    </w:p>
    <w:p>
      <w:pPr>
        <w:pStyle w:val="Normal"/>
        <w:ind w:firstLine="720"/>
        <w:rPr/>
      </w:pPr>
      <w:r>
        <w:rPr>
          <w:rFonts w:cs="Comic Sans MS" w:ascii="Comic Sans MS" w:hAnsi="Comic Sans MS"/>
          <w:lang w:val="lt-LT"/>
        </w:rPr>
        <w:t xml:space="preserve">Sakoma, kad poetai būna dviejų rūšių: vieni miršta dar gyvi būdami, kiti nemiršta niekados. Maironiui esant gyvam, daugeliui atrodė, jog priklauso pirmajai poetų rūšiai. Gyvenimo gale jis buvo neginčijamas klasikas, bet drauge ir praėjusuių laikų relikvija. </w:t>
      </w:r>
    </w:p>
    <w:p>
      <w:pPr>
        <w:pStyle w:val="Normal"/>
        <w:ind w:firstLine="720"/>
        <w:rPr>
          <w:rFonts w:ascii="Comic Sans MS" w:hAnsi="Comic Sans MS" w:cs="Comic Sans MS"/>
          <w:lang w:val="lt-LT"/>
        </w:rPr>
      </w:pPr>
      <w:r>
        <w:rPr>
          <w:rFonts w:cs="Comic Sans MS" w:ascii="Comic Sans MS" w:hAnsi="Comic Sans MS"/>
          <w:lang w:val="lt-LT"/>
        </w:rPr>
        <w:t xml:space="preserve">Maironio kūrybos pasaulis savo ištakas semia iš kūdikystės ir vaikystės dienų, iš tėvų, šeimos. Kartu su namų aplinka, su gimtinės peizažo datalėmis į jautrią vaiko sielą įsiliejo ta gaivi srovė, kuri vėliau padėjo subręsti žmogui ir rašytojui. Jo kūryba išsakė slapčiausius ir karščiausius lūkesčius, atspindėjo sielos istoriją, realybėje taip užgožtą uždaro būdo ir perdėto arsargumo, įprasmino būtį, atnešdama nemirtingą šlovę. </w:t>
      </w:r>
    </w:p>
    <w:p>
      <w:pPr>
        <w:pStyle w:val="Normal"/>
        <w:ind w:firstLine="720"/>
        <w:rPr>
          <w:rFonts w:ascii="Comic Sans MS" w:hAnsi="Comic Sans MS" w:cs="Comic Sans MS"/>
          <w:lang w:val="lt-LT"/>
        </w:rPr>
      </w:pPr>
      <w:r>
        <w:rPr>
          <w:rFonts w:cs="Comic Sans MS" w:ascii="Comic Sans MS" w:hAnsi="Comic Sans MS"/>
          <w:lang w:val="lt-LT"/>
        </w:rPr>
        <w:t xml:space="preserve">Maironis daug kuo mūsų literatūroje yra pradininkas – ir idėjomis, ir matematoka, ir menine kalba, ir eilėdara. Naujas jis ir poetiniu gamtos suvokimu. Ne dėl to, kad iki jo mūsų poezijoje nabūtų buvę gamtos motyvų. Gamtos stebėjimas ir išgyvenimas lydėjo visą lietuvių poezijos kelia. Vlstietiška gamta iškyla Kristijono Donelaičio poezijoje, susipynusi su žemdirbio darbais, rūpesčiais ir džiaugsmais. Lyrizmu trykšta pajautimas Antano Strazdo, Antanp Vienažindžio posmuose. Simonui Daukantui ir Antanui Baranaukskui girių didybė ir grožis tampa Lietuvos metafora. Gamta darosi svarbi ir įdomi ne tik pati savaime, bet ir tuo, kad kreipia mintį ie vaizduotę į tautos istoriją ir likimą. Tačiau ryškiausias ir giliausias tautos atgomimo reiškėjas iškyla tik Maironis. </w:t>
      </w:r>
    </w:p>
    <w:p>
      <w:pPr>
        <w:pStyle w:val="Normal"/>
        <w:ind w:firstLine="720"/>
        <w:rPr>
          <w:rFonts w:ascii="Comic Sans MS" w:hAnsi="Comic Sans MS" w:cs="Comic Sans MS"/>
          <w:lang w:val="lt-LT"/>
        </w:rPr>
      </w:pPr>
      <w:r>
        <w:rPr>
          <w:rFonts w:cs="Comic Sans MS" w:ascii="Comic Sans MS" w:hAnsi="Comic Sans MS"/>
          <w:lang w:val="lt-LT"/>
        </w:rPr>
        <w:t xml:space="preserve">Maironis pamato ne valstietiškąjį kaimo gamtos pasaulį, ne Žemaičių girias ar Anykščių šilelį, o visos Lietuvos gamtą. Jam gamta – tai visų pirma tėvynės gamta, tas kraštas, kur “broliai artoja lietuviškai šneka”, kur “mūsų sodybos, kur bočių kapai”. Maironis pirmasis mūsų literatūroje sukūrė Lietuvos peizažą, aprėmė gimtosios žemės visumą, su būdingiausiais jos geografiniais ir istoriniais požymiais, o atskiri to peizažo elementai bei datalės tapo taitiniais sinboliais. : “pelėsiais ir kerpėm” apaugusi garbinga Trakų pilis, “Vilnius ant kalvos, graži sostinė Lietuvos’, Punios piliakalnis “pastogėj mėlyno dangaus sargyboj Nemuno ramaus”, tautine gėle pavadinta “rūta žalioji”. Tėvynės gamta Maironio poezijoje visados idealizuota, išaukš-tinta, žadinanti meilės ir pasididžiavimo jausmus. </w:t>
      </w:r>
    </w:p>
    <w:p>
      <w:pPr>
        <w:pStyle w:val="Normal"/>
        <w:ind w:firstLine="720"/>
        <w:rPr>
          <w:rFonts w:ascii="Comic Sans MS" w:hAnsi="Comic Sans MS" w:cs="Comic Sans MS"/>
          <w:lang w:val="lt-LT"/>
        </w:rPr>
      </w:pPr>
      <w:r>
        <w:rPr>
          <w:rFonts w:cs="Comic Sans MS" w:ascii="Comic Sans MS" w:hAnsi="Comic Sans MS"/>
          <w:lang w:val="lt-LT"/>
        </w:rPr>
        <w:t>Atrodo keista, kad Maironis mūsų lygumų ir nedidelių kalvelių žemę apibūdina ‘kalnų” įvaizdžiu. “Tarp kalnų’ Maironiui dunkso “Vilniaus rūmai’, “ant kalnų aukštai’ griūva apleistos pilys, tarp “kalnų, laukų” banguoja rūtomis miškais žaliuoja Dubysos pakrančių kalani, į tolumas griekiasi “kalnų kalnelių, kalvų” virtinės, “ten už kalno platumoje” tviska Dyvičio ežero “krištolinė banga”. Bet visi šie kalnai yra ne tik kraštovaizdį apibūdinantis bruožas, bet visų pirma – vertinimo ženklai, suteikią peizažui kilnumo ir iškilmingumo.</w:t>
      </w:r>
    </w:p>
    <w:p>
      <w:pPr>
        <w:pStyle w:val="Normal"/>
        <w:ind w:firstLine="720"/>
        <w:rPr>
          <w:rFonts w:ascii="Comic Sans MS" w:hAnsi="Comic Sans MS" w:cs="Comic Sans MS"/>
          <w:lang w:val="lt-LT"/>
        </w:rPr>
      </w:pPr>
      <w:r>
        <w:rPr>
          <w:rFonts w:cs="Comic Sans MS" w:ascii="Comic Sans MS" w:hAnsi="Comic Sans MS"/>
          <w:lang w:val="lt-LT"/>
        </w:rPr>
        <w:t>Tokį pat vertinantį poeto požiūrį išsako ir antrasis komponentas – girios, miškai. Girios – žalios, tamsios, galingos, plačiausios; čia ūžia, šlama, čia vėl “krūpčioja slaptingai”; tamsūs miškai dunkso, verkia ir gaudžia. Giria, miškas – ir Lietuvos galybės, ir jos skaudaus likimo, ir jos ištvermės, atsparumo, gyvybingumo simbolis:</w:t>
      </w:r>
    </w:p>
    <w:p>
      <w:pPr>
        <w:pStyle w:val="Normal"/>
        <w:ind w:firstLine="720"/>
        <w:rPr>
          <w:rFonts w:ascii="Comic Sans MS" w:hAnsi="Comic Sans MS" w:cs="Comic Sans MS"/>
          <w:lang w:val="lt-LT"/>
        </w:rPr>
      </w:pPr>
      <w:r>
        <w:rPr>
          <w:rFonts w:cs="Comic Sans MS" w:ascii="Comic Sans MS" w:hAnsi="Comic Sans MS"/>
          <w:lang w:val="lt-LT"/>
        </w:rPr>
        <w:t>Pastovumą, tvirtumą reiškiantys kalnų ir girių motyvai jungiasi su judėjimu ir kaitos reiškėjais – vėjo ir upių motyvais. Vėjas dažniausiai šaltas, aštrus, “šiaurės vėjas”, “užrūstintas vėjas”, “rudenio vėjas”, kuris pakyla ir “žalią medį laužo”, girelę daužydamas blaško. Jis siejasi su priešiška jėga, kuri grasina tautai, bet ir žadina energiją, atsparumą ir ryžtą. Kartais tai pavasario vėjas, kuris “tirpdamas sniegą, papūs iš pietų ir gamtą prilels užmigdytą”.</w:t>
      </w:r>
    </w:p>
    <w:p>
      <w:pPr>
        <w:pStyle w:val="Normal"/>
        <w:ind w:firstLine="720"/>
        <w:rPr>
          <w:rFonts w:ascii="Comic Sans MS" w:hAnsi="Comic Sans MS" w:cs="Comic Sans MS"/>
          <w:lang w:val="lt-LT"/>
        </w:rPr>
      </w:pPr>
      <w:r>
        <w:rPr>
          <w:rFonts w:cs="Comic Sans MS" w:ascii="Comic Sans MS" w:hAnsi="Comic Sans MS"/>
          <w:lang w:val="lt-LT"/>
        </w:rPr>
        <w:t>Ir dar upės – plačios, bėgančios, takančios, banguojančios – kaip ne-sustabdomo, viltingai į priekį besiveržiančio laiko simboliai:</w:t>
      </w:r>
    </w:p>
    <w:p>
      <w:pPr>
        <w:pStyle w:val="Normal"/>
        <w:ind w:firstLine="720"/>
        <w:rPr>
          <w:rFonts w:ascii="Comic Sans MS" w:hAnsi="Comic Sans MS" w:cs="Comic Sans MS"/>
          <w:lang w:val="lt-LT"/>
        </w:rPr>
      </w:pPr>
      <w:r>
        <w:rPr>
          <w:rFonts w:cs="Comic Sans MS" w:ascii="Comic Sans MS" w:hAnsi="Comic Sans MS"/>
          <w:lang w:val="lt-LT"/>
        </w:rPr>
        <w:t xml:space="preserve">Kalnų, girių, upių, vėjų  nubrėžti kraštovaizdžio kontūrai prasišviečia pro daugelį vietovardžių, augalų, paukščių pavadinimų. Šatrijam Medvėgalis, Girgždutė, Divytis, Punia... Nemunas, “Vilija – mūsų upelių matutė”, Šešupė, Dubysa, Nevėžis, Minija, Venta... Maironio peizaže auga mylimiausi lietuvių medžiai – ąžuolas, uosis, beržas, eglė, drebulė, putinas skleidžia “žiedus prieš saulę baltai” ir sirpina “uogas, kaip kraujo lašus”... Maironio eilėraščiuose “rausta žemčiūgai, ir rūtos žaliuoja”, žiedus skleidžia rožės, pinavijos, gvazdikai, “raodonmargę kreipia kepurę jurginų pulkai”, baltai žydi alyvos. Pievos išpintos neįvardintų gėlių “vainikais margais”, laikuose “gražūs linksmučiai banguoja rugučiai”, “netoli vandens auga neužmirštuolė, kurios žiedas “nekaltas, kaip aukštas dangus”. O į dangų kyla vieversiai, gieda lakštingala, “raiboji gegutė kukuoja”, “pempės giesmė įprasta” sveikina pavasarį. Visa tai suteikia Maironio peizažui nepakartojamą spalvingumą. </w:t>
      </w:r>
    </w:p>
    <w:p>
      <w:pPr>
        <w:pStyle w:val="Normal"/>
        <w:ind w:firstLine="720"/>
        <w:rPr>
          <w:rFonts w:ascii="Comic Sans MS" w:hAnsi="Comic Sans MS" w:cs="Comic Sans MS"/>
          <w:lang w:val="lt-LT"/>
        </w:rPr>
      </w:pPr>
      <w:r>
        <w:rPr>
          <w:rFonts w:cs="Comic Sans MS" w:ascii="Comic Sans MS" w:hAnsi="Comic Sans MS"/>
          <w:lang w:val="lt-LT"/>
        </w:rPr>
        <w:t xml:space="preserve">Maironis mato  gamtą grožio aspektu. Jis sukūrė lietuvių literatūroje gamtos grožio modelį. Maironio gamta giedra, harmoniga, skaidri, šventiška, kelianti džiugesio, pasigėrėjimo ar švelnaus ilgesio jausmus. Maironio poezijoje švytėte švyti visi metų laikai, kaip antai pavasaris. Poeto vaizduotę žadina gamtos nuolatinis keitimasis, jos formų, spalvų žaismas. “Banguoja ir mainos tarp kalnų žalių upelis nyuo margo dangaus”. “Dabinasi girios drabužiais žaliais, ir žiedas ant kalno iš pumpurumo gvildos”. Virš žemės saulėtikio aušra, veriasi aukšto dangaus “mėlyna gilybė’, “mėlynas skliautas neišmetuota”, pilnas vieversių čirenimo; saulė “juokiasi, širdį vilioja’ arba leidžiasi raudona “ant Vilniaus kapų” ir slepiasi ‘už girių”. Tada užsidega kitos “dangaus šviesybės’, “dangaus akys sidabrinės”. Kartais jo naktys – mėnesėtos vasaros naktys kvepiančios jazminias, o kartais ‘žvaigždžių milijonais nusėtos” viduržemio naktys. Bet labiausiaiMaironis mėgsta pavasario nubudimą ir saulės patekėjimą, kurios jis sveikina su dideliu dvasios pakilimu. </w:t>
        <w:tab/>
        <w:t xml:space="preserve">Gamtoje poeto širdį paliečia ir vilties propildo tai, kas žada gyvybės pergalę prieš mirtį, šviesos – prieš tamsą. </w:t>
      </w:r>
    </w:p>
    <w:p>
      <w:pPr>
        <w:pStyle w:val="Normal"/>
        <w:ind w:firstLine="720"/>
        <w:rPr>
          <w:rFonts w:ascii="Comic Sans MS" w:hAnsi="Comic Sans MS" w:cs="Comic Sans MS"/>
          <w:lang w:val="lt-LT"/>
        </w:rPr>
      </w:pPr>
      <w:r>
        <w:rPr>
          <w:rFonts w:cs="Comic Sans MS" w:ascii="Comic Sans MS" w:hAnsi="Comic Sans MS"/>
          <w:lang w:val="lt-LT"/>
        </w:rPr>
        <w:t xml:space="preserve">Maironio gamta nėra laukinė. Jo žemė žaliuoja ne tik giriomis, bet ir sodais, ant dirvų sužėlusiais rugiais, o iš žalumos stiebiasi Vilniaus rūmai., Trakų pilis, Kaunas, Palanga, ir kiti miestai bei miesteliai, jaukiai glaudžiasi sodžiai ir sodybos. Maironio gasmtoje skamba lietuviškas “brolių artojų” žodos, sesučių “graudžiai malonios dainos”, “tėvynės dainos auksinės”. </w:t>
      </w:r>
    </w:p>
    <w:p>
      <w:pPr>
        <w:pStyle w:val="Normal"/>
        <w:ind w:firstLine="720"/>
        <w:rPr>
          <w:rFonts w:ascii="Comic Sans MS" w:hAnsi="Comic Sans MS" w:cs="Comic Sans MS"/>
          <w:lang w:val="lt-LT"/>
        </w:rPr>
      </w:pPr>
      <w:r>
        <w:rPr>
          <w:rFonts w:cs="Comic Sans MS" w:ascii="Comic Sans MS" w:hAnsi="Comic Sans MS"/>
          <w:lang w:val="lt-LT"/>
        </w:rPr>
        <w:t>Gamtos vaizdai Maironiui yra žmogaus vidinio pasaulio – troškimų, vilčių, džiausmų ir kentėjimų atspindys. Jūra ir dangus yra pagrindiniai jo sielos įvaizdžiai. Tai audringa, “išsisupus plačiai vakarų vilnimis’ Baltija, siūbuojančios marės, verdą verpatai, griaunančios, laukiančios audros ir viesulai. Visa tai suvokiama kaip vidinės jėgos, veržlumo, kūrybinių galių išraiška. Idealai, aukšti siekimai išsakomi dangaus įvaizdžiu. Maironio dangus čia “rūsčiai aptemęs” čia “nušvitęs žaibais’, čia vėl nusiblaivęs, kuriame “širdšį vilioja’ saulė; mėlynas, aukštas, tolimas pavasario dangus, kuriame sumirga ‘vakarinė žvaidždė’, “aušrinė žvaidždį”,” aukštybių žvaigždė”, “žvaigždė sidabrinė”.</w:t>
      </w:r>
    </w:p>
    <w:p>
      <w:pPr>
        <w:pStyle w:val="Normal"/>
        <w:ind w:firstLine="720"/>
        <w:rPr>
          <w:rFonts w:ascii="Comic Sans MS" w:hAnsi="Comic Sans MS" w:cs="Comic Sans MS"/>
          <w:lang w:val="lt-LT"/>
        </w:rPr>
      </w:pPr>
      <w:r>
        <w:rPr>
          <w:rFonts w:cs="Comic Sans MS" w:ascii="Comic Sans MS" w:hAnsi="Comic Sans MS"/>
          <w:lang w:val="lt-LT"/>
        </w:rPr>
        <w:t xml:space="preserve">Maironio gamtos vaizdas atrodo visiems pažįstamas, savas, susietas su tokiais išgyvenimais, kutiuos visi jaičiasi patyrę. Tik iki Maironio niekas nebuvo radęs žodžio visam tam pavadinti ir išreikšti. Ir dėl to atrodo, kad jis prabilo už mus visus. Kalbėdami jo žodžiais, mes jaičiamės išsakę savo pačių žinojimą ir jautimą, kokia graži ir meilės verta yra gimtoji žemė ir koks širdį pakeliantis virš jos atsivėręs dangus. </w:t>
      </w:r>
    </w:p>
    <w:p>
      <w:pPr>
        <w:pStyle w:val="Normal"/>
        <w:ind w:firstLine="720"/>
        <w:rPr>
          <w:rFonts w:ascii="Comic Sans MS" w:hAnsi="Comic Sans MS" w:cs="Comic Sans MS"/>
          <w:lang w:val="lt-LT"/>
        </w:rPr>
      </w:pPr>
      <w:r>
        <w:rPr>
          <w:rFonts w:cs="Comic Sans MS" w:ascii="Comic Sans MS" w:hAnsi="Comic Sans MS"/>
          <w:lang w:val="lt-LT"/>
        </w:rPr>
      </w:r>
    </w:p>
    <w:p>
      <w:pPr>
        <w:pStyle w:val="Normal"/>
        <w:ind w:firstLine="720"/>
        <w:rPr>
          <w:rFonts w:ascii="Comic Sans MS" w:hAnsi="Comic Sans MS" w:cs="Comic Sans MS"/>
          <w:lang w:val="lt-LT"/>
        </w:rPr>
      </w:pPr>
      <w:r>
        <w:rPr>
          <w:rFonts w:cs="Comic Sans MS" w:ascii="Comic Sans MS" w:hAnsi="Comic Sans MS"/>
          <w:lang w:val="lt-LT"/>
        </w:rPr>
        <w:tab/>
      </w:r>
    </w:p>
    <w:p>
      <w:pPr>
        <w:pStyle w:val="Normal"/>
        <w:rPr>
          <w:rFonts w:ascii="Comic Sans MS" w:hAnsi="Comic Sans MS" w:cs="Comic Sans MS"/>
          <w:lang w:val="lt-LT"/>
        </w:rPr>
      </w:pPr>
      <w:r>
        <w:rPr>
          <w:rFonts w:cs="Comic Sans MS" w:ascii="Comic Sans MS" w:hAnsi="Comic Sans MS"/>
          <w:lang w:val="lt-LT"/>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3:33:00Z</dcterms:created>
  <dc:creator>Berta Siulyte</dc:creator>
  <dc:description/>
  <dc:language>en-US</dc:language>
  <cp:lastModifiedBy>Berta Siulyte</cp:lastModifiedBy>
  <dcterms:modified xsi:type="dcterms:W3CDTF">2002-04-18T14:27:00Z</dcterms:modified>
  <cp:revision>6</cp:revision>
  <dc:subject/>
  <dc:title>Maironis</dc:title>
</cp:coreProperties>
</file>