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</w:t>
      </w:r>
      <w:r>
        <w:rPr>
          <w:lang w:val="en-GB"/>
        </w:rPr>
        <w:t>ÐBRAUKITE 35 ÞODÞIUS, SUSIJUSIUS SU ORGANINE CHEMIJA, ÐIOMIS KRYPTIMIS:</w:t>
      </w:r>
    </w:p>
    <w:p>
      <w:pPr>
        <w:pStyle w:val="Normal"/>
        <w:rPr>
          <w:rFonts w:eastAsia="TimesLT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20650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5pt" to="22.4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29210</wp:posOffset>
                </wp:positionV>
                <wp:extent cx="365760" cy="182880"/>
                <wp:effectExtent l="2540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.3pt" to="65.65pt,1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8710</wp:posOffset>
                </wp:positionH>
                <wp:positionV relativeFrom="paragraph">
                  <wp:posOffset>29210</wp:posOffset>
                </wp:positionV>
                <wp:extent cx="365760" cy="18288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3pt" to="116.0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9.5pt" to="173.6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0310</wp:posOffset>
                </wp:positionH>
                <wp:positionV relativeFrom="paragraph">
                  <wp:posOffset>29210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.3pt" to="231.25pt,1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Ë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Ë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Û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Ë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À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Ë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È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Ë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1600" w:hRule="atLeast"/>
        </w:trPr>
        <w:tc>
          <w:tcPr>
            <w:tcW w:w="10125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b/>
      <w:color w:val="auto"/>
      <w:sz w:val="22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8:14:00Z</dcterms:created>
  <dc:creator>Birute Statkeviciene</dc:creator>
  <dc:description/>
  <dc:language>en-US</dc:language>
  <cp:lastModifiedBy>Birute Statkeviciene</cp:lastModifiedBy>
  <cp:lastPrinted>1999-05-03T17:24:00Z</cp:lastPrinted>
  <dcterms:modified xsi:type="dcterms:W3CDTF">1999-05-04T05:25:00Z</dcterms:modified>
  <cp:revision>2</cp:revision>
  <dc:subject/>
  <dc:title>IÐBRAUKITE 20 ÞODÞIØ, SUSIJUSIØ SU ORGANINE CHEMIJA, ÐIOMIS KRYPTIMIS:</dc:title>
</cp:coreProperties>
</file>