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ingumo ministro teisës ir pareigo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Teisingumo ministerijos nuostatai (patvirtinti LR vyriausybës nutarimu 1994 m. rugsëjo 20 d.)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Teisingumo ministerijos darbo organizavima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Teisingumo ministras: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0:04:00Z</dcterms:created>
  <dc:creator>Robert Juodka</dc:creator>
  <dc:description/>
  <dc:language>en-US</dc:language>
  <cp:lastModifiedBy>Robert Juodka</cp:lastModifiedBy>
  <cp:lastPrinted>1996-12-28T12:02:00Z</cp:lastPrinted>
  <dcterms:modified xsi:type="dcterms:W3CDTF">1996-12-28T10:04:00Z</dcterms:modified>
  <cp:revision>1</cp:revision>
  <dc:subject/>
  <dc:title>Teisingumo ministro teisės ir pareigos</dc:title>
</cp:coreProperties>
</file>