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Reikalavimai prokuratûros pareigûnams</w:t>
      </w:r>
    </w:p>
    <w:p>
      <w:pPr>
        <w:pStyle w:val="Antraste"/>
        <w:rPr/>
      </w:pPr>
      <w:r>
        <w:rPr/>
      </w:r>
    </w:p>
    <w:p>
      <w:pPr>
        <w:pStyle w:val="Mazas"/>
        <w:rPr>
          <w:b/>
          <w:b/>
          <w:bCs/>
        </w:rPr>
      </w:pPr>
      <w:r>
        <w:rPr>
          <w:b/>
          <w:bCs/>
        </w:rPr>
        <w:t>LR Prokuratûros ástatymas IV skirsnis “Tarnyba prokuratûroje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20 str. Reikalavimai prokuratûros pareigûnams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kuratûros pareigûnais gali bûti skiriami LR pilieèiai, mokantys valstybinæ kalbà, turinys ðiai profesijai bûtinà iðsilavinimà, fizinius duomenis ir moralines savybes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>Generaliniu prokuroru, jo pavaduotojais, vyriausiaisiais prokurorais, jø pavaduotojais, Generalinës prokuratûros padaliniø prokurorais ir tardytojais gali bûti asmenys, turintys aukðtàjá teisiná iðsilavinimà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 xml:space="preserve">Generaliniu prokuroru, jo pavaduotojais gali bûti ne jaunesni kaip 35 metø asmenys, turintys ne maþesná kaip 10 metø prokuroro, tardytojo ar teisëjo darbo staþà. 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>Vyriausiaisiais prokurorais gali bûti asmenys, turintys ne maþesná kaip 3 metø prokuroro, tardytojo, ar teisëjo darbo staþà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b/>
          <w:b/>
          <w:bCs/>
        </w:rPr>
      </w:pPr>
      <w:r>
        <w:rPr/>
        <w:t>Asmenys, neturintys praktinio teisinio darbo patyrimo, 1 metus staþuoja eidami prokuratûros pareigûno pareigas.</w:t>
      </w:r>
    </w:p>
    <w:p>
      <w:pPr>
        <w:pStyle w:val="Mazas"/>
        <w:ind w:left="284" w:hanging="0"/>
        <w:rPr/>
      </w:pPr>
      <w:r>
        <w:rPr/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Tarnybo LR Prokuratûroje statutas, skyrius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Primëmimas á tarnybà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Á tarnybà prokuatûroje savarankiðkumo ir atrankos pagrindu priimami LR pilieèiai, mokantys valstybinæ kalbà, paprastai turintys aukðtàjá iðsilavinimà, ðiai profesijai bûtinus fizinius duomenis, intelektines ir moralines savybes.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Asmenys, pareiðkæ norà tarnauoti prokuratûroje, privalo pasitikrinti sveikatos bûklæ bei pateikti iðvadà dël tinkamumo tarnybai.</w:t>
      </w:r>
    </w:p>
    <w:p>
      <w:pPr>
        <w:pStyle w:val="Mazas"/>
        <w:rPr/>
      </w:pPr>
      <w:r>
        <w:rPr/>
        <w:t>Sveikatos tikrinimo tvarkà bei medicininius reikalavimus priimamiesiems nustato generalinis prokuroras ir Sveikatos apsaugos ministerija.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Á prokuratûros pareigûnø trnybo slaikà áskaitomas tarnybos ar darbo pareigûnais prokuratûros, vidaus reikalø, kraðto apsaugos bei valstybës saugumo sistemose laikas.</w:t>
      </w:r>
    </w:p>
    <w:p>
      <w:pPr>
        <w:pStyle w:val="Mazas"/>
        <w:ind w:left="284" w:hanging="0"/>
        <w:rPr/>
      </w:pPr>
      <w:r>
        <w:rPr/>
        <w:t>Be to, tarnybos laikui prilyginami laikotarpiai, numatryti LR vidaus reikalø, valstybës saugumo, kraðto apsaugos ir prokuratûros pareigûnø ir kariø valstybiniø pensijø ástatymo 16 straipsnyje.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Asmuo á tarnybà prokuratûroje nepriimamas, jeigu: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pagal medicinos iðvadà netinka konkreèioms pareigoms.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buvo teistas uþ tyèiná nusikaltimà.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kartu gyvena su artimiausiais giminaièiais (tëvas, motina, broliai, seserys) arba sutuoktiniø, kurie buvo teisti uþ sunkø tyèiná nusikaltimà.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>anksèiau dirbo teismø ar tarnavo Vidaus reikalø ministerijos ar Valstybës saugomo departamento sistemose ir buvo atleistas uþ darbuotojo vrdà diskredituojanèius veiksmus.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areigûnai, pradëdami eiti pareigas, prisiekia Lietuvos valstybei, nutraukia dalyvavimà politiniø partijø ar politiniø organizacijø veikloje.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Asmuo negali bûti paskirtas á pareigas prokuratûroje, jeigu toje prokuratûroje tarnauja jo tëvai, átëviai, sutuoktiniai, broliai, seserys, vaikai, ávaikiai, taip pat sutuoktiniø broliai, seserys, tëvai ir vaikai, su kuriais bûtø tiesioginio pavaldumo ar kontrolës ryðys.</w:t>
      </w:r>
    </w:p>
    <w:p>
      <w:pPr>
        <w:pStyle w:val="Mazas"/>
        <w:ind w:left="284" w:hanging="0"/>
        <w:rPr/>
      </w:pPr>
      <w:r>
        <w:rPr/>
        <w:tab/>
        <w:tab/>
      </w:r>
    </w:p>
    <w:p>
      <w:pPr>
        <w:pStyle w:val="Mazas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16:51:00Z</dcterms:created>
  <dc:creator>Robert Juodka</dc:creator>
  <dc:description/>
  <dc:language>en-US</dc:language>
  <cp:lastModifiedBy>Robert Juodka</cp:lastModifiedBy>
  <cp:lastPrinted>1996-12-27T18:50:00Z</cp:lastPrinted>
  <dcterms:modified xsi:type="dcterms:W3CDTF">1996-12-27T16:53:00Z</dcterms:modified>
  <cp:revision>2</cp:revision>
  <dc:subject/>
  <dc:title>Reikalavimai prokuratūros pareigūnams</dc:title>
</cp:coreProperties>
</file>