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Prokuratûros tarptautiniai ryðiiai su kitø valstybiø prokuratûromis ir kitais Teisësaugos organais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Prokuratûros Ástatymas IX skirsnis “Baigiamieji nuostatai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44 str. Prokuratûros tarptautiniai ryðiai</w:t>
      </w:r>
    </w:p>
    <w:p>
      <w:pPr>
        <w:pStyle w:val="Mazas"/>
        <w:rPr/>
      </w:pPr>
      <w:r>
        <w:rPr/>
        <w:t>LR Prokuratûra palaiko ryðius su kitø valstybiø prokuratûromis ir kitomis teisësaugos institucijomis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(Tiomkino, gràþinto ið Vokietijos Lietuvai pavyzdys, dël V.Lingio nuþudymo bylos, jis kaltinamas bendrininkavimu su Dekanidze ir kitais)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8T09:50:00Z</dcterms:created>
  <dc:creator>Robert Juodka</dc:creator>
  <dc:description/>
  <dc:language>en-US</dc:language>
  <cp:lastModifiedBy>Robert Juodka</cp:lastModifiedBy>
  <cp:lastPrinted>1996-12-28T11:49:00Z</cp:lastPrinted>
  <dcterms:modified xsi:type="dcterms:W3CDTF">1996-12-28T09:50:00Z</dcterms:modified>
  <cp:revision>1</cp:revision>
  <dc:subject/>
  <dc:title>Prokuratūros tarptautiniai ryšiiai su kitų valstybių prokuratūromis ir kitais Teisėsaugos organais</dc:title>
</cp:coreProperties>
</file>