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LR Advokatûros uþdaviniai ir funkcijos</w:t>
      </w:r>
    </w:p>
    <w:p>
      <w:pPr>
        <w:pStyle w:val="Mazas"/>
        <w:rPr/>
      </w:pPr>
      <w:r>
        <w:rPr/>
      </w:r>
    </w:p>
    <w:p>
      <w:pPr>
        <w:pStyle w:val="Mazas"/>
        <w:rPr/>
      </w:pPr>
      <w:r>
        <w:rPr/>
        <w:t xml:space="preserve">Pagrindinis LR Advokatûros uþdavinys yra </w:t>
      </w:r>
      <w:r>
        <w:rPr>
          <w:b/>
          <w:bCs/>
        </w:rPr>
        <w:t>teikti pilieèiams ir organizacijoms teisinæ pagalbà</w:t>
      </w:r>
      <w:r>
        <w:rPr/>
        <w:t xml:space="preserve">. </w:t>
      </w:r>
    </w:p>
    <w:p>
      <w:pPr>
        <w:pStyle w:val="Mazas"/>
        <w:rPr/>
      </w:pPr>
      <w:r>
        <w:rPr/>
        <w:t>Advokatûra padeda saugoti pilieèiø ir organizacijø teises ir teisëtus interesus, vykdyti teisingumà, laikytis teisëtumo ir já stiprinti, auklëti pilieèius, kad jie tiksliai ir nenukrypstamai vykdytø ástatymuys, gerbtø kitø pilieèiø teises, jø garbæ, orumà, bendrojo gyvenimo taisykles.</w:t>
      </w:r>
    </w:p>
    <w:p>
      <w:pPr>
        <w:pStyle w:val="Mazas"/>
        <w:rPr/>
      </w:pPr>
      <w:r>
        <w:rPr/>
      </w:r>
    </w:p>
    <w:p>
      <w:pPr>
        <w:pStyle w:val="Mazas"/>
        <w:rPr/>
      </w:pPr>
      <w:r>
        <w:rPr/>
        <w:t xml:space="preserve">Teisinæ pagalbà organizacijoms ir pilieèiams advokatai teikia ávairiomis formomis: </w:t>
      </w:r>
      <w:r>
        <w:rPr>
          <w:b/>
          <w:bCs/>
        </w:rPr>
        <w:t>duoda konsultacijas ir paaiðkinimus teisiniais klausimais, teikia informacijà apie ástatymus þodþiu ir raðtu; suraðo pareiðkimus, skundus ir kitus teisinio pobûdþio dokumentus, atstovauja teisme, arbitraþe, civilinëse bylose ir bylose dël administraciniø teisës paþeidimø; dalyvauja parengtiniame tardyme ir teisme baudþiamosiose bylose kaip gynëjai, nukentëjusiøjø, civiliniø ieðkovø, civiliniø atsakovø atstovai; teikia pilieèiams bei organizacijoms kitokià teisinæ pagalbà.</w:t>
      </w:r>
    </w:p>
    <w:p>
      <w:pPr>
        <w:pStyle w:val="Mazas"/>
        <w:rPr/>
      </w:pPr>
      <w:r>
        <w:rPr/>
        <w:t>Didelæ darbo dalá sudaro konsultacijos teikimas. Advokatai aiðkina pilieèiams jø darbo, turtines ir kitas teises, nusikaltimø padarymo atveju aiðkina kaltininkams baudþiamøjø ástatymø turiná, jø procesines teises.</w:t>
      </w:r>
    </w:p>
    <w:p>
      <w:pPr>
        <w:pStyle w:val="Mazas"/>
        <w:rPr/>
      </w:pPr>
      <w:r>
        <w:rPr/>
        <w:t xml:space="preserve">Daþnai advokatams tenka dalyvauti teisminiuose posëdþiuose, nagrinëjant baudþiamàsias ir civilines bylas. Juridiðkai kvalifikuotomis savo iðvadomis jie padeda bylose priimti teisingus nuosprendþius, nutartis ir sprendimus. </w:t>
      </w:r>
      <w:r>
        <w:rPr>
          <w:b/>
          <w:bCs/>
        </w:rPr>
        <w:t xml:space="preserve">Avokatø dalyvavimu teisminiuose posëdþiuose realiai uþtikrinama LR Konstitucijos 31 str. garantuojama kaltinamajam teisë á gynybà. </w:t>
      </w:r>
    </w:p>
    <w:p>
      <w:pPr>
        <w:pStyle w:val="Mazas"/>
        <w:rPr/>
      </w:pPr>
      <w:r>
        <w:rPr>
          <w:b/>
          <w:bCs/>
        </w:rPr>
        <w:t>Gindamas teisiamàjá, advokatas privalo panaudoti visas ástatymo numatytas priemones ir bûdus, kad visapusiðkai iðaiðkintø jo ginamàjá teisinanèias ir atsakomybæ lengvinanèias aplinkybes</w:t>
      </w:r>
      <w:r>
        <w:rPr/>
        <w:t xml:space="preserve">. </w:t>
      </w:r>
    </w:p>
    <w:p>
      <w:pPr>
        <w:pStyle w:val="Mazas"/>
        <w:rPr/>
      </w:pPr>
      <w:r>
        <w:rPr/>
        <w:t>Gynëjas privalo sàþiningai atlikti savo profesinæ pareigà ir gindamas teisiamàjá, gali naudoti tik teisëtus gnybos bûdus.</w:t>
      </w:r>
    </w:p>
    <w:p>
      <w:pPr>
        <w:pStyle w:val="Mazas"/>
        <w:rPr/>
      </w:pPr>
      <w:r>
        <w:rPr/>
        <w:t xml:space="preserve"> </w:t>
      </w:r>
      <w:r>
        <w:rPr/>
        <w:t xml:space="preserve">Nors gynëjas yra savarankiðkas baudþiamosios procesinës veiklos dalyvis, taèiau jis turi informuoti teisiamàjá apie savo pozicijà byloje, apie ketinimà pareikðti kokius nors praðymus. Jis turi paisyti teisiamojo nuomonës ir pageidavimø tuo klausimu. </w:t>
      </w:r>
      <w:r>
        <w:rPr>
          <w:b/>
          <w:bCs/>
        </w:rPr>
        <w:t>Gynëjas privalo ginti tiktai teisëtus ginamojo interesus</w:t>
      </w:r>
      <w:r>
        <w:rPr/>
        <w:t>. Jeigu gynëjo ir teisiamojo nuomonë iðsiskiria, teisiamasis gali atsisakyti gynëjo.</w:t>
      </w:r>
    </w:p>
    <w:p>
      <w:pPr>
        <w:pStyle w:val="Mazas"/>
        <w:rPr/>
      </w:pPr>
      <w:r>
        <w:rPr/>
        <w:t>BPK 56 str. Numato bûtinus gynëjo dalyvavimo atvejus:</w:t>
      </w:r>
    </w:p>
    <w:p>
      <w:pPr>
        <w:pStyle w:val="Mazas"/>
        <w:rPr/>
      </w:pPr>
      <w:r>
        <w:rPr/>
        <w:t>“</w:t>
      </w:r>
      <w:r>
        <w:rPr/>
        <w:t>Gynëjo dalyvavymas atliekant kvotà, parengtiná tardymà ir teisminá nagrinëjimà, yra bûtinas:</w:t>
      </w:r>
    </w:p>
    <w:p>
      <w:pPr>
        <w:pStyle w:val="Mazas"/>
        <w:numPr>
          <w:ilvl w:val="0"/>
          <w:numId w:val="2"/>
        </w:numPr>
        <w:tabs>
          <w:tab w:val="clear" w:pos="720"/>
          <w:tab w:val="left" w:pos="0" w:leader="none"/>
        </w:tabs>
        <w:ind w:left="850" w:hanging="566"/>
        <w:rPr/>
      </w:pPr>
      <w:r>
        <w:rPr/>
        <w:t>bylose,kuriose átariamasis arba kaltinamasis nepilnametis;</w:t>
      </w:r>
    </w:p>
    <w:p>
      <w:pPr>
        <w:pStyle w:val="Mazas"/>
        <w:numPr>
          <w:ilvl w:val="0"/>
          <w:numId w:val="2"/>
        </w:numPr>
        <w:tabs>
          <w:tab w:val="clear" w:pos="720"/>
          <w:tab w:val="left" w:pos="0" w:leader="none"/>
        </w:tabs>
        <w:ind w:left="850" w:hanging="566"/>
        <w:rPr/>
      </w:pPr>
      <w:r>
        <w:rPr/>
        <w:t>bylose dël nusiklatimø, kuriuos yra padaræ neregiai, kurtieji, nebylia ir kiti asmenys, dël fiziniø ar psichiniø trûkumø negalintys patys pasinaudoti savo teise á gynybà.</w:t>
      </w:r>
    </w:p>
    <w:p>
      <w:pPr>
        <w:pStyle w:val="Mazas"/>
        <w:numPr>
          <w:ilvl w:val="0"/>
          <w:numId w:val="2"/>
        </w:numPr>
        <w:tabs>
          <w:tab w:val="clear" w:pos="720"/>
          <w:tab w:val="left" w:pos="0" w:leader="none"/>
        </w:tabs>
        <w:ind w:left="850" w:hanging="566"/>
        <w:rPr/>
      </w:pPr>
      <w:r>
        <w:rPr/>
        <w:t>kai átariamasis, kaltinamasis ar teisiamasis nemoka kalbos, kuria vyksta procesas;</w:t>
      </w:r>
    </w:p>
    <w:p>
      <w:pPr>
        <w:pStyle w:val="Mazas"/>
        <w:numPr>
          <w:ilvl w:val="0"/>
          <w:numId w:val="2"/>
        </w:numPr>
        <w:tabs>
          <w:tab w:val="clear" w:pos="720"/>
          <w:tab w:val="left" w:pos="0" w:leader="none"/>
        </w:tabs>
        <w:ind w:left="850" w:hanging="566"/>
        <w:rPr/>
      </w:pPr>
      <w:r>
        <w:rPr/>
        <w:t>bylose dël nusikaltimø, uþ kuriuos gali bûti skiriama mirties bausmë;</w:t>
      </w:r>
    </w:p>
    <w:p>
      <w:pPr>
        <w:pStyle w:val="Mazas"/>
        <w:numPr>
          <w:ilvl w:val="0"/>
          <w:numId w:val="2"/>
        </w:numPr>
        <w:tabs>
          <w:tab w:val="clear" w:pos="720"/>
          <w:tab w:val="left" w:pos="0" w:leader="none"/>
        </w:tabs>
        <w:ind w:left="850" w:hanging="566"/>
        <w:rPr/>
      </w:pPr>
      <w:r>
        <w:rPr/>
        <w:t>kai  yra prieðtaravimø tarp átariamøjø, kaltinamøjø ar teisiamøjø gynybos intreresø, jeigu bent vienas ið jø turi gynëjà;</w:t>
      </w:r>
    </w:p>
    <w:p>
      <w:pPr>
        <w:pStyle w:val="Mazas"/>
        <w:numPr>
          <w:ilvl w:val="0"/>
          <w:numId w:val="2"/>
        </w:numPr>
        <w:tabs>
          <w:tab w:val="clear" w:pos="720"/>
          <w:tab w:val="left" w:pos="0" w:leader="none"/>
        </w:tabs>
        <w:ind w:left="567" w:hanging="283"/>
        <w:rPr/>
      </w:pPr>
      <w:r>
        <w:rPr/>
        <w:t>bylose, kuriose dalyvauja valstybinis kaltintojas.</w:t>
      </w:r>
    </w:p>
    <w:p>
      <w:pPr>
        <w:pStyle w:val="Mazas"/>
        <w:rPr/>
      </w:pPr>
      <w:r>
        <w:rPr/>
        <w:t>Gynëjo dalyvavimas garantuojamas nuo to momento, kai paaiðkëja aplinkybës, numatytos ðio straipsnio pirmojoje dalyje.</w:t>
      </w:r>
    </w:p>
    <w:p>
      <w:pPr>
        <w:pStyle w:val="Mazas"/>
        <w:rPr/>
      </w:pPr>
      <w:r>
        <w:rPr/>
        <w:t>Ðiame straipsnyje nurodytais atvejais, jeigu gynëjo nëra pasikvietæs pats átariamasis, kaltinamasis ar teisiamasis arba, jiems pavedus ar sutikus, kiti asmenys, gynëjà privalo paskirti kvotëjas, tardytojas, teisëjas ar teismas.”</w:t>
      </w:r>
    </w:p>
    <w:p>
      <w:pPr>
        <w:pStyle w:val="Mazas"/>
        <w:rPr/>
      </w:pPr>
      <w:r>
        <w:rPr/>
      </w:r>
    </w:p>
    <w:p>
      <w:pPr>
        <w:pStyle w:val="Mazas"/>
        <w:rPr/>
      </w:pPr>
      <w:r>
        <w:rPr/>
        <w:t>Dalyvaudamas parengtiniame tardyme ir teismo posëdyje, gynëjas prisideda prie visapusiðko bylos iðnagrinëjimo, tinkamos kaltinamojo veiksmø kvalifikacijos, teisingo nuosprendþio priëmimo.</w:t>
      </w:r>
    </w:p>
    <w:p>
      <w:pPr>
        <w:pStyle w:val="Mazas"/>
        <w:rPr/>
      </w:pPr>
      <w:r>
        <w:rPr/>
        <w:t>Nagrinëjant civilines bylas advokatai dalyvauja jose kaip civilinio ieðkovo ar atsakovo arba kitokio civilinio proceso dalyvio atstovai.</w:t>
      </w:r>
    </w:p>
    <w:p>
      <w:pPr>
        <w:pStyle w:val="Mazas"/>
        <w:rPr/>
      </w:pPr>
      <w:r>
        <w:rPr/>
        <w:t>Teikdami konsultacijas, kaip tinkamai juridiðkai áforminti sutartis, atstovaudami ástaigai, organizacijai teisme bei teikdami konsultacijas kitais juridiniais klausimais advokatai atlieka jusiskonsulto darbà.</w:t>
      </w:r>
    </w:p>
    <w:sectPr>
      <w:type w:val="nextPage"/>
      <w:pgSz w:w="11906" w:h="16838"/>
      <w:pgMar w:left="1797" w:right="1797" w:gutter="0" w:header="0" w:top="1440"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6:31:00Z</dcterms:created>
  <dc:creator>Robert Juodka</dc:creator>
  <dc:description/>
  <dc:language>en-US</dc:language>
  <cp:lastModifiedBy>Robert Juodka</cp:lastModifiedBy>
  <cp:lastPrinted>1996-12-24T22:32:00Z</cp:lastPrinted>
  <dcterms:modified xsi:type="dcterms:W3CDTF">1996-12-24T20:33:00Z</dcterms:modified>
  <cp:revision>4</cp:revision>
  <dc:subject/>
  <dc:title>LR Advokatūros uždaviniai ir funkcijos</dc:title>
</cp:coreProperties>
</file>