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LR Advokatûros organizavimas, áraðymo á jos sàraðus tvarka ir reikalavimai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LR Advokatûros organizavimà ir áraðymà á jos sàraðus reglamentuoja LR Advokatûros ástatymas.</w:t>
      </w:r>
    </w:p>
    <w:p>
      <w:pPr>
        <w:pStyle w:val="Mazas"/>
        <w:rPr/>
      </w:pPr>
      <w:r>
        <w:rPr/>
        <w:t>LR Advokatûros organizavimo klausimai reglamentuojami IX ástatymo skirsnyje Advokatûros veiklos tvarkymas.</w:t>
      </w:r>
    </w:p>
    <w:p>
      <w:pPr>
        <w:pStyle w:val="Mazas"/>
        <w:rPr/>
      </w:pPr>
      <w:r>
        <w:rPr/>
        <w:t>47 straipsnyje uþtikrinama advokatø teisë jungtis á ávairius susivienijimus savo profesiniams interesams ginti.</w:t>
      </w:r>
    </w:p>
    <w:p>
      <w:pPr>
        <w:pStyle w:val="Mazas"/>
        <w:rPr/>
      </w:pPr>
      <w:r>
        <w:rPr/>
        <w:t xml:space="preserve">Lietuvos advokatûra pagal juridinæ prigimtá yra savanoriðkas advokato darbà dirbanèiø asmenø susivienijimas. </w:t>
      </w:r>
      <w:r>
        <w:rPr>
          <w:b/>
          <w:bCs/>
        </w:rPr>
        <w:t>Ji yra juridinis asmuo(?)</w:t>
      </w:r>
      <w:r>
        <w:rPr/>
        <w:t xml:space="preserve">, turintis savo antspaudà. Aukðèiausias advokatûros organas yra visuotinis jos nariø susirinkimas - LR advokatø susirinkimas (konferencija). Á kurá advokatai renkasi kasmet (48 str.).. Lietuvos advokatûra turi savo vykdomàjá organà - Lietuvos Advokatø Tarybà ir revizijos organà - Revizijos komisijà. </w:t>
      </w:r>
    </w:p>
    <w:p>
      <w:pPr>
        <w:pStyle w:val="Mazas"/>
        <w:rPr/>
      </w:pPr>
      <w:r>
        <w:rPr/>
        <w:t>LR Advokatø susirinkimas (konferencija)  renkasi ne reèiau kaip kartà per metus ir laikomas teisëtu, jeigu jame dalyvauja ne maþiau kaip 2/3 advokatûros nariø. Visus klausimus susirinkima sprendþia dalyvaujanèiø jame advokatø balsø dauguma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9 str.</w:t>
      </w:r>
    </w:p>
    <w:p>
      <w:pPr>
        <w:pStyle w:val="Mazas"/>
        <w:rPr/>
      </w:pPr>
      <w:r>
        <w:rPr/>
        <w:t>Advokatûros veiklai organizuoti ir koordinuoti LR advokatø susirinkimas (konferencija) renka Lietuvos Advokatø Tarybà ir Revizijos Komisijà 3 metam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0 str.</w:t>
      </w:r>
    </w:p>
    <w:p>
      <w:pPr>
        <w:pStyle w:val="Mazas"/>
        <w:rPr/>
      </w:pPr>
      <w:r>
        <w:rPr/>
        <w:t>Advokatø drausmës byloms nagrinëti LR advokatø susirinkimas (konferencija) 3 metams iðrenka Advokatø drausmës teismà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52 str.</w:t>
      </w:r>
    </w:p>
    <w:p>
      <w:pPr>
        <w:pStyle w:val="Mazas"/>
        <w:rPr/>
      </w:pPr>
      <w:r>
        <w:rPr/>
        <w:t>LR Advokatø susirinkimas (konferencija):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Lietuvos Advokatø Tarybos, Revizijos komisijos ir advokatø drausmës teismo nariø skaièiø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laptu balsavimu renka Lietuvos advokatø tarybà, ðios tarybos pirmininkà, Revizijos Komisijà ir Advokatø drausmës teism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virtina metinæ Lietuvos advokatø tarybos apyskaità ir sàmatà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advokatams privalomus mokesèius profesiniams advokato reikalams ir bûtinus atskaitymus socialiniam draudimui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teigia piniginius fondus stipendijoms, paðalpoms ir kitiems advokatø reikalam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prendþia nekilnojamojo turto ágijimo ir perleidimo klausimus;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sprtendþia kitus profesinius advokatø reikalu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3 str.</w:t>
      </w:r>
    </w:p>
    <w:p>
      <w:pPr>
        <w:pStyle w:val="Mazas"/>
        <w:ind w:left="284" w:hanging="0"/>
        <w:rPr/>
      </w:pPr>
      <w:r>
        <w:rPr/>
        <w:t>Lietuvos Advokatø Taryba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renka ið savo nariø tarybos pirmininko pavaduotojà ir sekretoriø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prendþia profesinius ginèus tarp advokatø, vienam to praðant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advokato atlyginimà, kilus dël to ginèui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kiria kità advokatà bylai, kurioje ankstesnis advokatas negali atlikti savo pareigø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sudaro or pateikia LR Advokatø  susirinkimui (konferencjai) metinæ sàmatà ir apyskait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vykdo metinæ sàmatà ir valdo Lietuvos advokatûros turtà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nustato tarnautojø atlyginimus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vykdo kitas jai nustatytas pareigas.</w:t>
      </w:r>
    </w:p>
    <w:p>
      <w:pPr>
        <w:pStyle w:val="Mazas"/>
        <w:ind w:left="284" w:hanging="0"/>
        <w:rPr/>
      </w:pPr>
      <w:r>
        <w:rPr/>
        <w:t>Lietuvos Advokatø taryba turi juridinio asmens teise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4 str.</w:t>
      </w:r>
    </w:p>
    <w:p>
      <w:pPr>
        <w:pStyle w:val="Mazas"/>
        <w:rPr/>
      </w:pPr>
      <w:r>
        <w:rPr/>
        <w:t>LR advokatø susirinkimas (konferencija) advokatûros finansinei veiklai kontroliuoti renka Revizijos Komisijà.</w:t>
      </w:r>
    </w:p>
    <w:p>
      <w:pPr>
        <w:pStyle w:val="Mazas"/>
        <w:ind w:left="284" w:hanging="0"/>
        <w:rPr/>
      </w:pPr>
      <w:r>
        <w:rPr/>
        <w:t>Revizijos komisija: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ikrina Lietuvos advokatø tarybos finansinës veiklos ataskaitas;</w:t>
      </w:r>
    </w:p>
    <w:p>
      <w:pPr>
        <w:pStyle w:val="Mazas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kontroliuoja, kaip nagrinëjami skundai, praðymai.1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5 str.</w:t>
      </w:r>
    </w:p>
    <w:p>
      <w:pPr>
        <w:pStyle w:val="Mazas"/>
        <w:ind w:left="284" w:hanging="0"/>
        <w:rPr/>
      </w:pPr>
      <w:r>
        <w:rPr/>
        <w:t>Advokatø drausmës teismas nagrinëja advokatø drausmines bylas.</w:t>
      </w:r>
    </w:p>
    <w:p>
      <w:pPr>
        <w:pStyle w:val="Mazas"/>
        <w:rPr/>
      </w:pPr>
      <w:r>
        <w:rPr/>
        <w:t>Advokatø drausmës teismo nariais renkami nepriekaiðtingo elgesio advokatai, turintys ne maþesná kaip 10 metø advokato darbo staþà.</w:t>
      </w:r>
    </w:p>
    <w:p>
      <w:pPr>
        <w:pStyle w:val="Mazas"/>
        <w:ind w:left="284" w:hanging="0"/>
        <w:rPr/>
      </w:pPr>
      <w:r>
        <w:rPr/>
        <w:t>Bylà nagrinëja 3 Advokatø Drausmës Teismo Nariai.</w:t>
      </w:r>
    </w:p>
    <w:p>
      <w:pPr>
        <w:pStyle w:val="Mazas"/>
        <w:ind w:left="284" w:hanging="0"/>
        <w:rPr/>
      </w:pPr>
      <w:r>
        <w:rPr/>
        <w:t>Advokatø drausmës teismo darbo tvarkà nustato Lietuvos advokatûros statutas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56 str</w:t>
      </w:r>
      <w:r>
        <w:rPr/>
        <w:t>.</w:t>
      </w:r>
    </w:p>
    <w:p>
      <w:pPr>
        <w:pStyle w:val="Mazas"/>
        <w:rPr/>
      </w:pPr>
      <w:r>
        <w:rPr/>
        <w:t>Lietuvos advokatûros lëðas sudaro sumos, atskaièius jas ið advokatø honoraro uþ suteiktà teisinæ pagalbà.</w:t>
      </w:r>
    </w:p>
    <w:p>
      <w:pPr>
        <w:pStyle w:val="Mazas"/>
        <w:rPr/>
      </w:pPr>
      <w:r>
        <w:rPr/>
        <w:t>Atslkitymø dydá nustato LR Advokatø susirinkimas(konferencija).</w:t>
      </w:r>
    </w:p>
    <w:p>
      <w:pPr>
        <w:pStyle w:val="Mazas"/>
        <w:rPr/>
      </w:pPr>
      <w:r>
        <w:rPr/>
        <w:t>Rekalavimai asmenims, áraðomiems á LR Advokatûros sàraðà yra nustatomi ðio ástatymo II skirsnyje LR Advokatø Sàraðas. Èia taip pat reglamentuojama ir áraðymo tvarka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8 str.</w:t>
      </w:r>
    </w:p>
    <w:p>
      <w:pPr>
        <w:pStyle w:val="Mazas"/>
        <w:rPr/>
      </w:pPr>
      <w:r>
        <w:rPr/>
        <w:t>“</w:t>
      </w:r>
      <w:r>
        <w:rPr/>
        <w:t xml:space="preserve">Advokato gali bûti LR pilietis, jeigu jis: 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uri aukðtàjá teisiná iðsilavinimà;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uri ne maþesná kaip 5 metø teisinio darbo staþà ir ið jø ne maþiau kaip 1 metus dirbo advokato padëjëju;</w:t>
      </w:r>
    </w:p>
    <w:p>
      <w:pPr>
        <w:pStyle w:val="Mazas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iðlaikë advokato egzaminus</w:t>
      </w:r>
    </w:p>
    <w:p>
      <w:pPr>
        <w:pStyle w:val="Mazas"/>
        <w:rPr/>
      </w:pPr>
      <w:r>
        <w:rPr/>
        <w:t>Asmenys, neturintys tokio darbo staþo, gali bûti priimti dirbti advokatais, jeigu jie dirbo advokato padëjëjo darbà ne maþiau kaip 3 metu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9str.</w:t>
      </w:r>
    </w:p>
    <w:p>
      <w:pPr>
        <w:pStyle w:val="Mazas"/>
        <w:rPr/>
      </w:pPr>
      <w:r>
        <w:rPr/>
        <w:t>Á LR Advokatø sàraðà be advokato padëjëjo praktikos ir advokato egzaminø áraðomi: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smenys, turintys teisø daktaro arba habilituoto daktaro laipsná  arba ágijæ teisiø docento arba profesoriaus vardà;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teisëjai, turintys ne maþesná kaip 5 metø darbo teisëju staþà;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rokurorai, atliekantys procesines funkcijas, turintys ne maþesná kaip 7 metø darbo prokuroru staþà;</w:t>
      </w:r>
    </w:p>
    <w:p>
      <w:pPr>
        <w:pStyle w:val="Mazas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asmenys, turintys ne maþesná kaip 7 metø tesinio darbo staþà, ið jø - 12 metø pagal LR tesingumo ministerijos iðduotà licencijà verstis teisininko praktika.</w:t>
      </w:r>
    </w:p>
    <w:p>
      <w:pPr>
        <w:pStyle w:val="Mazas"/>
        <w:rPr/>
      </w:pPr>
      <w:r>
        <w:rPr/>
        <w:t>Asmenys, turintys daugiau kaip 10 metø teisinio darbo staþà, áraðomi á LR advokatø sàraðà be advokato padëjëjo praktikos, bet iðlaikæ advokato egzaminus.</w:t>
      </w:r>
    </w:p>
    <w:p>
      <w:pPr>
        <w:pStyle w:val="Mazas"/>
        <w:rPr/>
      </w:pPr>
      <w:r>
        <w:rPr/>
        <w:t>Ðiame staripsnyje numatyti asmenys áraðomi á LR advokatø sàraðà, jeigu atitinka ðiame straipsnyje nurodytas sàlygas, yra neprikaiðtingo elgesio ir yra davæ advokato priesaikà.</w:t>
      </w:r>
    </w:p>
    <w:p>
      <w:pPr>
        <w:pStyle w:val="Mazas"/>
        <w:rPr/>
      </w:pPr>
      <w:r>
        <w:rPr/>
        <w:t>Pretendentas á advokatus turi iðlaikyti materialinës ir procesinës teisës bei praktinio darbo ágûdþiø patikrinimo egzaminà. Egzamino programà rengia ir tvirtina Lietuvos advokatø taryba. (12 str.)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3 str.</w:t>
      </w:r>
    </w:p>
    <w:p>
      <w:pPr>
        <w:pStyle w:val="Mazas"/>
        <w:rPr/>
      </w:pPr>
      <w:r>
        <w:rPr/>
        <w:t>Asmuo, norëdamas laikyti advokato egzaminus, privalo pateikti Teisingumo ministerijai: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dokumentusa pie aukðtàjá universitetiná teisiná iðsilavinimà;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aþymas apie advokato padëjëjo praktikos atlikimà, teisininko darbo stàþà;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aþymà rekomendacijà, ávertinanèià advokato padëjëjo praktikà;</w:t>
      </w:r>
    </w:p>
    <w:p>
      <w:pPr>
        <w:pStyle w:val="Mazas"/>
        <w:numPr>
          <w:ilvl w:val="0"/>
          <w:numId w:val="7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kvità apie nustatyto dydþio mokesèio uþ egazminø laikymà sumokëjimà.</w:t>
      </w:r>
    </w:p>
    <w:p>
      <w:pPr>
        <w:pStyle w:val="Mazas"/>
        <w:rPr/>
      </w:pPr>
      <w:r>
        <w:rPr/>
        <w:t>Asmuo neiðlaikæs egzaminø, pakartotinai juos agli laikyti po 1 metø.</w:t>
      </w:r>
    </w:p>
    <w:p>
      <w:pPr>
        <w:pStyle w:val="Mazas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4 str. 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Asmenis á LR Advokatø sàraðà áraðo LR Teisingumo ministras.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Jeigu atsisakoma áraðyti á Lietuvos Respublikos advokatø sàraðà dël to, kad asmuo neatitinka nepriekaiðtingo elgesio reikalavimø, ðá atsisakymà asmuo gali skøsti teismui.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Asmuo, buvæs teisëju, prokuroru, notaru, advokatu, policijos pareigûnu ar vidaus reikalø arba saugumo sistemø darbuotoju ir atleistas uþ profesinës veiklos paþeidimus, negali bûti áraðytas á LR Advokatø sàraðà.</w:t>
      </w:r>
    </w:p>
    <w:p>
      <w:pPr>
        <w:pStyle w:val="Mazas"/>
        <w:rPr>
          <w:sz w:val="18"/>
          <w:szCs w:val="18"/>
        </w:rPr>
      </w:pPr>
      <w:r>
        <w:rPr>
          <w:b/>
          <w:bCs/>
          <w:sz w:val="18"/>
          <w:szCs w:val="18"/>
        </w:rPr>
        <w:t>15 str.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Á LR Advokatø sàraðà áraðomas asmuo prieð já áraðant privalo prisiekti ðiais þodþiais: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Priesiekiu bûti iðtikimas LR, laikytis jos Konstitucijos ir ástatymø, dorai ir sàþiningai atlikto advokato pareigas, gerbti dorovës normas, pilieèiø teises ir laisves, saugoti profesinæ paslaptá.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Priesaikà priima Teisingumo ministras.</w:t>
      </w:r>
    </w:p>
    <w:p>
      <w:pPr>
        <w:pStyle w:val="Mazas"/>
        <w:rPr>
          <w:sz w:val="18"/>
          <w:szCs w:val="18"/>
        </w:rPr>
      </w:pPr>
      <w:r>
        <w:rPr>
          <w:b/>
          <w:bCs/>
          <w:sz w:val="18"/>
          <w:szCs w:val="18"/>
        </w:rPr>
        <w:t>Advokatø iðbraukimas ið sàraðo. 17 str.</w:t>
      </w:r>
    </w:p>
    <w:p>
      <w:pPr>
        <w:pStyle w:val="Mazas"/>
        <w:rPr>
          <w:sz w:val="18"/>
          <w:szCs w:val="18"/>
        </w:rPr>
      </w:pPr>
      <w:r>
        <w:rPr>
          <w:sz w:val="18"/>
          <w:szCs w:val="18"/>
        </w:rPr>
        <w:t>Advokatas iðbraukiamas ið LR advokatø sàraðo, jeigu: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18"/>
          <w:szCs w:val="18"/>
        </w:rPr>
      </w:pPr>
      <w:r>
        <w:rPr>
          <w:sz w:val="18"/>
          <w:szCs w:val="18"/>
        </w:rPr>
        <w:t>savo noru praðosi iðbraukiamas ið LR advokatø sàraðo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18"/>
          <w:szCs w:val="18"/>
        </w:rPr>
      </w:pPr>
      <w:r>
        <w:rPr>
          <w:sz w:val="18"/>
          <w:szCs w:val="18"/>
        </w:rPr>
        <w:t>neteko LR pilietybës;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18"/>
          <w:szCs w:val="18"/>
        </w:rPr>
      </w:pPr>
      <w:r>
        <w:rPr>
          <w:sz w:val="18"/>
          <w:szCs w:val="18"/>
        </w:rPr>
        <w:t>mirë ar paskelbtas mirusiu;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18"/>
          <w:szCs w:val="18"/>
        </w:rPr>
      </w:pPr>
      <w:r>
        <w:rPr>
          <w:sz w:val="18"/>
          <w:szCs w:val="18"/>
        </w:rPr>
        <w:t>teismas sprendimu pripaþino já netekusiu veiksnumo;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sz w:val="18"/>
          <w:szCs w:val="18"/>
        </w:rPr>
      </w:pPr>
      <w:r>
        <w:rPr>
          <w:sz w:val="18"/>
          <w:szCs w:val="18"/>
        </w:rPr>
        <w:t>nuteistas uþ tyèiná nusikaltimà;</w:t>
      </w:r>
    </w:p>
    <w:p>
      <w:pPr>
        <w:pStyle w:val="Mazas"/>
        <w:numPr>
          <w:ilvl w:val="0"/>
          <w:numId w:val="8"/>
        </w:numPr>
        <w:tabs>
          <w:tab w:val="clear" w:pos="720"/>
          <w:tab w:val="left" w:pos="0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Advokatø drausmës teismo uþdrausta dirbti advokatu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3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8:37:00Z</dcterms:created>
  <dc:creator>Robert Juodka</dc:creator>
  <dc:description/>
  <dc:language>en-US</dc:language>
  <cp:lastModifiedBy>Robert Juodka</cp:lastModifiedBy>
  <cp:lastPrinted>1996-12-24T22:32:00Z</cp:lastPrinted>
  <dcterms:modified xsi:type="dcterms:W3CDTF">1996-12-24T20:33:00Z</dcterms:modified>
  <cp:revision>4</cp:revision>
  <dc:subject/>
  <dc:title>LR Advokatūros organizavimas, įrašymo į jos sąrašus tvarka ir reikalavimai</dc:title>
</cp:coreProperties>
</file>