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t>Vilniaus Universitetas</w:t>
      </w:r>
    </w:p>
    <w:p>
      <w:pPr>
        <w:pStyle w:val="Normal"/>
        <w:ind w:firstLine="720"/>
        <w:jc w:val="center"/>
        <w:rPr>
          <w:sz w:val="24"/>
        </w:rPr>
      </w:pPr>
      <w:r>
        <w:rPr>
          <w:sz w:val="24"/>
        </w:rPr>
        <w:t>Komunikacijos fakultetas</w:t>
      </w:r>
    </w:p>
    <w:p>
      <w:pPr>
        <w:pStyle w:val="Normal"/>
        <w:ind w:firstLine="720"/>
        <w:jc w:val="center"/>
        <w:rPr>
          <w:sz w:val="24"/>
        </w:rPr>
      </w:pPr>
      <w:r>
        <w:rPr>
          <w:sz w:val="24"/>
        </w:rPr>
        <w:t>Informacijos sistemų katedra</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t>Vytauto Paukščio</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numPr>
          <w:ilvl w:val="0"/>
          <w:numId w:val="1"/>
        </w:numPr>
        <w:jc w:val="center"/>
        <w:rPr>
          <w:sz w:val="24"/>
        </w:rPr>
      </w:pPr>
      <w:r>
        <w:rPr>
          <w:sz w:val="24"/>
        </w:rPr>
        <w:t>Augustinaitis “Informacijos menedžmentas: aksiomos ir teoremos”</w:t>
      </w:r>
    </w:p>
    <w:p>
      <w:pPr>
        <w:pStyle w:val="Normal"/>
        <w:ind w:left="720" w:hanging="0"/>
        <w:jc w:val="center"/>
        <w:rPr/>
      </w:pPr>
      <w:r>
        <w:rPr>
          <w:sz w:val="24"/>
        </w:rPr>
        <w:t>Straipsnio informatyvusis ir indikacinis referatai</w:t>
      </w:r>
    </w:p>
    <w:p>
      <w:pPr>
        <w:pStyle w:val="TextBodyIndent"/>
        <w:rPr>
          <w:sz w:val="24"/>
        </w:rPr>
      </w:pPr>
      <w:r>
        <w:rPr>
          <w:sz w:val="24"/>
        </w:rPr>
        <w:t>(V namų darbas)</w:t>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right"/>
        <w:rPr>
          <w:sz w:val="24"/>
        </w:rPr>
      </w:pPr>
      <w:r>
        <w:rPr>
          <w:sz w:val="24"/>
        </w:rPr>
        <w:t>Vadovė prof. O. Voverienė</w:t>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Normal"/>
        <w:ind w:firstLine="720"/>
        <w:jc w:val="right"/>
        <w:rPr>
          <w:sz w:val="24"/>
        </w:rPr>
      </w:pPr>
      <w:r>
        <w:rPr>
          <w:sz w:val="24"/>
        </w:rPr>
      </w:r>
    </w:p>
    <w:p>
      <w:pPr>
        <w:pStyle w:val="TextBodyIndent"/>
        <w:rPr>
          <w:sz w:val="24"/>
        </w:rPr>
      </w:pPr>
      <w:r>
        <w:rPr>
          <w:sz w:val="24"/>
        </w:rPr>
        <w:t>Vilnius, 1999</w:t>
      </w:r>
      <w:r>
        <w:br w:type="page"/>
      </w:r>
    </w:p>
    <w:p>
      <w:pPr>
        <w:pStyle w:val="BodyText2"/>
        <w:rPr>
          <w:sz w:val="26"/>
        </w:rPr>
      </w:pPr>
      <w:r>
        <w:rPr>
          <w:sz w:val="26"/>
        </w:rPr>
        <w:t xml:space="preserve"> </w:t>
      </w:r>
      <w:r>
        <w:rPr>
          <w:sz w:val="26"/>
        </w:rPr>
        <w:tab/>
        <w:t>Informatyvusis referatas</w:t>
      </w:r>
    </w:p>
    <w:p>
      <w:pPr>
        <w:pStyle w:val="BodyText2"/>
        <w:rPr>
          <w:sz w:val="26"/>
        </w:rPr>
      </w:pPr>
      <w:r>
        <w:rPr>
          <w:sz w:val="26"/>
        </w:rPr>
      </w:r>
    </w:p>
    <w:p>
      <w:pPr>
        <w:pStyle w:val="BodyText2"/>
        <w:ind w:left="0" w:firstLine="720"/>
        <w:rPr>
          <w:sz w:val="24"/>
        </w:rPr>
      </w:pPr>
      <w:r>
        <w:rPr>
          <w:sz w:val="24"/>
        </w:rPr>
        <w:t>Šiuo metu jau</w:t>
      </w:r>
      <w:r>
        <w:rPr/>
        <w:t xml:space="preserve"> </w:t>
      </w:r>
      <w:r>
        <w:rPr>
          <w:sz w:val="24"/>
        </w:rPr>
        <w:t>galima kalbėti apie konceptualų IM pamatą, diskutuoti apie IM plėtotės kryptis ar bent aspektus.</w:t>
      </w:r>
      <w:r>
        <w:rPr/>
        <w:t xml:space="preserve"> </w:t>
      </w:r>
      <w:r>
        <w:rPr>
          <w:sz w:val="24"/>
        </w:rPr>
        <w:t>IM žymiai aktualesnis ten, kur labai</w:t>
      </w:r>
      <w:r>
        <w:rPr/>
        <w:t xml:space="preserve"> </w:t>
      </w:r>
      <w:r>
        <w:rPr>
          <w:sz w:val="24"/>
        </w:rPr>
        <w:t>išvystyta ekonomika, karinis kompleksas, ryškūs geopolitiniai interesai ir jų reprezentavimo formos. IM samprata ten</w:t>
      </w:r>
      <w:r>
        <w:rPr/>
        <w:t xml:space="preserve"> </w:t>
      </w:r>
      <w:r>
        <w:rPr>
          <w:sz w:val="24"/>
        </w:rPr>
        <w:t>orientuota į visų informacijos išteklių ir komunikacijos ryšių visumą ir jų organizavimą skirtingose srityse. IM tampa priemone,</w:t>
      </w:r>
      <w:r>
        <w:rPr/>
        <w:t xml:space="preserve"> </w:t>
      </w:r>
      <w:r>
        <w:rPr>
          <w:sz w:val="24"/>
        </w:rPr>
        <w:t>leidžiančia integruoti materialius, žmogiškuosius, technologinius, organizacinius, kultūrinius veiksnius, kūrybinius procesus,</w:t>
      </w:r>
      <w:r>
        <w:rPr/>
        <w:t xml:space="preserve"> </w:t>
      </w:r>
      <w:r>
        <w:rPr>
          <w:sz w:val="24"/>
        </w:rPr>
        <w:t>inovacijas ir kt. bei panaudoti jų visumą organizavimo efektyvumui didinti ir tuo įtvirtinti strategines pozicijas. IM suprantamas kaip universali vadybos priemonė. Galimi IM modeliai, skirti visuomenės valdymui, verslui, gamybai,</w:t>
      </w:r>
      <w:r>
        <w:rPr/>
        <w:t xml:space="preserve"> </w:t>
      </w:r>
      <w:r>
        <w:rPr>
          <w:sz w:val="24"/>
        </w:rPr>
        <w:t xml:space="preserve">komercijai, politikai, kultūrai, mokslui ir pan., net pačiai informacinei veiklai. IM tiesiogiai sietinas su </w:t>
      </w:r>
      <w:r>
        <w:rPr/>
        <w:t>v v</w:t>
      </w:r>
      <w:r>
        <w:rPr>
          <w:sz w:val="24"/>
        </w:rPr>
        <w:t>isuomenės informacinės</w:t>
      </w:r>
      <w:r>
        <w:rPr/>
        <w:t xml:space="preserve"> </w:t>
      </w:r>
      <w:r>
        <w:rPr>
          <w:sz w:val="24"/>
        </w:rPr>
        <w:t xml:space="preserve">infrastruktūros plėtote ir vadinamosios informacinės visuomenės kūrimo tendencijomis. </w:t>
      </w:r>
    </w:p>
    <w:p>
      <w:pPr>
        <w:pStyle w:val="Normal"/>
        <w:ind w:left="0" w:firstLine="720"/>
        <w:jc w:val="both"/>
        <w:rPr/>
      </w:pPr>
      <w:r>
        <w:rPr/>
        <w:t>"Aksiomos"</w:t>
      </w:r>
    </w:p>
    <w:p>
      <w:pPr>
        <w:pStyle w:val="Normal"/>
        <w:ind w:firstLine="720"/>
        <w:jc w:val="both"/>
        <w:rPr/>
      </w:pPr>
      <w:r>
        <w:rPr/>
        <w:t>IM kaip organizavimo sociologija. IM aspektu bet koks socialinis organizavimas pirmiausiai reiškia vienokius ar kitokius žmonių ryšius. IM visada atskleidžia žmonių, daiktų ir laikmenų ryšius organizavimo procese. Jis apima ne tik formaliųjų pozicijų valdymą, kaip įprasta klasikiniame menedžmente, bet ir milžinišką sluoksnį po jomis slypinčių neformalių ryšių, kurių organizavimas lemia formaliosios vadybos turinį.</w:t>
      </w:r>
    </w:p>
    <w:p>
      <w:pPr>
        <w:pStyle w:val="Normal"/>
        <w:ind w:firstLine="720"/>
        <w:jc w:val="both"/>
        <w:rPr/>
      </w:pPr>
      <w:r>
        <w:rPr/>
        <w:t>IM ir informacijos komunikacijos technologijų (IKT) lygiagretumas. IM neatsiejamas nuo IKT plėtotės ir vystomas jų pamatu. IM orientuotas į pačią informaciją ir jos valdymą.</w:t>
      </w:r>
    </w:p>
    <w:p>
      <w:pPr>
        <w:pStyle w:val="Normal"/>
        <w:ind w:firstLine="720"/>
        <w:jc w:val="both"/>
        <w:rPr/>
      </w:pPr>
      <w:r>
        <w:rPr/>
        <w:t>IM lygmenys. IM modeliuojamas vertikaliu ir horizontaliu lygmenimis, kurie žymi IM kompetencijos hierarchiją ir ribas. Vertikaliu lygmeniu IM skirstomas į aukščiausios, vidurinės ir žemesniosios grandies menedžmentą, o horizontaliu - į mažų, vidutinių ir didelių organizacijų, teritorinių junginių, regioninių darinių, valstybės. Galima būtų dar išskirti profilius – vidinius (organizacinį, technologinį, ekonominį, finansų, personalo ir kt.) ir išorinius (viešųjų ryšių, marketingo, reklamos, įvaizdžio kūrimo ir kt.).</w:t>
      </w:r>
    </w:p>
    <w:p>
      <w:pPr>
        <w:pStyle w:val="Normal"/>
        <w:jc w:val="both"/>
        <w:rPr/>
      </w:pPr>
      <w:r>
        <w:rPr/>
        <w:t>"Teoremos"</w:t>
      </w:r>
    </w:p>
    <w:p>
      <w:pPr>
        <w:pStyle w:val="Normal"/>
        <w:ind w:firstLine="720"/>
        <w:jc w:val="both"/>
        <w:rPr/>
      </w:pPr>
      <w:r>
        <w:rPr/>
        <w:t>IM koncepcija. Tai vienas aktualiausių klausimų, kurį lemia šios veiklos srities 1) naujumas; 2) labai spartus teorinis ir metodinis kitimas; 3) integracija į naujas problemines sritis. Čia svarbus LIS (bibliotekininkystės ir informacijos mokslo) komplekso ir IM santykio klausimas. Dabartinis LIS kompleksas jungia visų</w:t>
      </w:r>
    </w:p>
    <w:p>
      <w:pPr>
        <w:pStyle w:val="Normal"/>
        <w:jc w:val="both"/>
        <w:rPr/>
      </w:pPr>
      <w:r>
        <w:rPr/>
        <w:t>specializuotų komunikacijos ir informacijos paslaugų raiškų funkcionavimo problematiką. Tai ne tik bibliotekos, teikiančios vis platesnį komunikacinių paslaugų spektrą, bet ir informacijos centrai, tarnybos, agentūros, informacijos verslo įstaigos,</w:t>
      </w:r>
    </w:p>
    <w:p>
      <w:pPr>
        <w:pStyle w:val="Normal"/>
        <w:jc w:val="both"/>
        <w:rPr/>
      </w:pPr>
      <w:r>
        <w:rPr/>
        <w:t>bibliografinės veiklos institucijos, archyvai, knygynai, muziejai, parodos, švietimo, konsultavimo ir kitos institucijos, kurias galima apibūdinti kaip specializuotas komunikacijos ir informacijos įstaigas.</w:t>
      </w:r>
    </w:p>
    <w:p>
      <w:pPr>
        <w:pStyle w:val="Normal"/>
        <w:ind w:firstLine="720"/>
        <w:jc w:val="both"/>
        <w:rPr/>
      </w:pPr>
      <w:r>
        <w:rPr/>
        <w:t>IM žinių sistema. Dėl sparčios IM konceptų kaitos ir neapibrėžtumo galima kalbėti veikiau apie pagrindinius IM žinijos segmentus, nei apie visumą. IM pirmiausiai suprantamas kaip informacijos sistemų menedžmentas ir su juo susijęs informacijos technologijų menedžmentas. Ne mažiau svarbūs informacijos resursų menedžmentas, komunikacijos organizavimas, strateginis informacijos menedžmentas, žmogiškųjų resursų menedžmentas, inovacijų menedžmentas, elektroninių dokumentų menedžmentas, duomenų menedžmentas, kokybės menedžmentas, biuro menedžmentas.</w:t>
      </w:r>
    </w:p>
    <w:p>
      <w:pPr>
        <w:pStyle w:val="Normal"/>
        <w:ind w:firstLine="720"/>
        <w:jc w:val="both"/>
        <w:rPr/>
      </w:pPr>
      <w:r>
        <w:rPr/>
        <w:t>IM struktūra. Visas paminėtas IM žinijos sritis teoriniu, metodiniu bei empiriniu lygmeniu jungia trys pagrindinės struktūrinės dalys - informacijos resursų menedžmentas (IRM), komunikacijos menedžmentas (KM) ir informacijos apdorojimo</w:t>
      </w:r>
    </w:p>
    <w:p>
      <w:pPr>
        <w:pStyle w:val="Normal"/>
        <w:jc w:val="both"/>
        <w:rPr/>
      </w:pPr>
      <w:r>
        <w:rPr/>
        <w:t>menedžmentas (IAM).</w:t>
      </w:r>
    </w:p>
    <w:p>
      <w:pPr>
        <w:pStyle w:val="Normal"/>
        <w:jc w:val="both"/>
        <w:rPr/>
      </w:pPr>
      <w:r>
        <w:rPr/>
      </w:r>
    </w:p>
    <w:p>
      <w:pPr>
        <w:pStyle w:val="Normal"/>
        <w:ind w:firstLine="720"/>
        <w:jc w:val="both"/>
        <w:rPr/>
      </w:pPr>
      <w:r>
        <w:rPr/>
        <w:t>Lietuvoje IM - jau ne vien atsitiktinis ar paskiras mokslo fragmentas, bet sparčiai besiformuojanti mokslo kryptis, ne tik perimanti pasaulio patirtį, bet ir kurianti savitą teorinę koncepciją, paremtą komunikacijos ir informacijos mokslų integracijos idėja.</w:t>
      </w:r>
      <w:r>
        <w:br w:type="page"/>
      </w:r>
    </w:p>
    <w:p>
      <w:pPr>
        <w:pStyle w:val="Normal"/>
        <w:ind w:firstLine="720"/>
        <w:jc w:val="both"/>
        <w:rPr>
          <w:sz w:val="26"/>
        </w:rPr>
      </w:pPr>
      <w:r>
        <w:rPr>
          <w:sz w:val="26"/>
        </w:rPr>
        <w:t>Indikacinis referatas</w:t>
      </w:r>
    </w:p>
    <w:p>
      <w:pPr>
        <w:pStyle w:val="Normal"/>
        <w:ind w:firstLine="720"/>
        <w:jc w:val="both"/>
        <w:rPr>
          <w:sz w:val="26"/>
        </w:rPr>
      </w:pPr>
      <w:r>
        <w:rPr>
          <w:sz w:val="26"/>
        </w:rPr>
      </w:r>
    </w:p>
    <w:p>
      <w:pPr>
        <w:pStyle w:val="Normal"/>
        <w:ind w:firstLine="720"/>
        <w:jc w:val="both"/>
        <w:rPr/>
      </w:pPr>
      <w:r>
        <w:rPr>
          <w:sz w:val="26"/>
        </w:rPr>
        <w:t>Straipsnyje analizuojami informacijos menedžmento klausimai. Pateikta visa tyrimų informacija. IM studijos prasidėjo 1991 metais, todėl čia ir aptariami pasiekti rezultatai ir susiformavusi koncepcija.</w:t>
      </w:r>
    </w:p>
    <w:p>
      <w:pPr>
        <w:pStyle w:val="Normal"/>
        <w:ind w:firstLine="720"/>
        <w:jc w:val="both"/>
        <w:rPr/>
      </w:pPr>
      <w:r>
        <w:rPr>
          <w:sz w:val="26"/>
        </w:rPr>
        <w:t>Dabar informacijos menedžmentas yra daugeliu atveju suprantamas neteisingai ar bent jau dalinai teisingai. Straipsnyje yra apibrėžtos pagrindinės kryptys ir paminėtos klaidingas IM supratimas. Straipsnis įlieja šiek tiek aiškumo žmonėms, kurie yra susiję su informacijos srautais ir procesais. Aptariama nauja IM paradigma.</w:t>
      </w:r>
    </w:p>
    <w:p>
      <w:pPr>
        <w:pStyle w:val="Normal"/>
        <w:ind w:firstLine="720"/>
        <w:jc w:val="both"/>
        <w:rPr>
          <w:sz w:val="26"/>
        </w:rPr>
      </w:pPr>
      <w:r>
        <w:rPr>
          <w:sz w:val="26"/>
        </w:rPr>
        <w:t>Aksiomų ir Teoremų pagrindu yra išvardijamos visos IM sritys. Ten kur IM veikia ir egzistuoja organizuotame arba dalinai organizuotame lygmenyje. Atsižvelgiama, kad ši šaka yra labai nauja ir taip pat labai greitai besivystanti. Randame saitų su informacinėmis technologijomis, kurių vystymasis žengia lygiagrečiai su informacijos menedžmentu.</w:t>
      </w:r>
    </w:p>
    <w:p>
      <w:pPr>
        <w:pStyle w:val="Normal"/>
        <w:ind w:firstLine="720"/>
        <w:jc w:val="both"/>
        <w:rPr/>
      </w:pPr>
      <w:r>
        <w:rPr>
          <w:sz w:val="26"/>
        </w:rPr>
        <w:t>Vienas iš šio straipsnio uždavinių  yra bandymas bent fragmentiškai nubrėžti konceptualias gaires tolesniai IM plėtotei. Aptariama tai, kas negali būti diskutuotina (aksiomos) ir tai kas dažnai yra problemiška arba alternatyvu (teoremos).</w:t>
      </w:r>
    </w:p>
    <w:p>
      <w:pPr>
        <w:pStyle w:val="Normal"/>
        <w:ind w:firstLine="720"/>
        <w:jc w:val="both"/>
        <w:rPr>
          <w:sz w:val="26"/>
        </w:rPr>
      </w:pPr>
      <w:r>
        <w:rPr>
          <w:sz w:val="26"/>
        </w:rPr>
        <w:t>Straipsnyje yra pateikta konceptų sistema, kuri ir sudaro pagrindinį IM problemų pagrindą. Taigi perskaitęs šį straipsnį individas galės geriau suprasti ir perprasti IM vystymosi kryptis ir nuspėjant bent dalį jų ateityje galės efektyviau organizuoti savo veiklą. Reikia atsižvelgti ir į tai, kad IM tampa vis populiaresne mokslo šaka, kuri aktyviai įsilieja tiek į asmeninį jų gyvenimą ir buitį, tiek į aukštai organizuotus lygmenis. Reikia suprasti, kad IM nesutelpa vien į vadybos ar vadovavimo sąvokas. IM yra daug labiau išplėtota ir užimanti vis daugiau visuomenės sferų  sritis.</w:t>
      </w:r>
    </w:p>
    <w:p>
      <w:pPr>
        <w:pStyle w:val="Normal"/>
        <w:ind w:firstLine="720"/>
        <w:jc w:val="both"/>
        <w:rPr/>
      </w:pPr>
      <w:r>
        <w:rPr>
          <w:sz w:val="26"/>
        </w:rPr>
        <w:t xml:space="preserve">Šiuo straipsniu remiantis galima būtų suformuoti aktualias IM plėtotės kryptis moksliniu, mokomuoju ir taikomuoju požiūriu. </w:t>
      </w:r>
    </w:p>
    <w:p>
      <w:pPr>
        <w:pStyle w:val="Normal"/>
        <w:ind w:firstLine="720"/>
        <w:jc w:val="both"/>
        <w:rPr>
          <w:sz w:val="26"/>
        </w:rPr>
      </w:pPr>
      <w:r>
        <w:rPr>
          <w:sz w:val="26"/>
        </w:rPr>
        <w:t>Straipsnis skirtas tiek specialistams, tiek vadovams tiek su informacija susijusiai visuomenei, t.y. plačiosioms masėms. Jame randama tiek IM specialistų poreikio nustatymo kriterijų, taip pat ir reikalavimai specialistams, norintiems efektyviai organizuoti informacinę veiklą. Taigi informacija, pateikta straipsnyje, bus naudinga kiekvienam.</w:t>
      </w:r>
    </w:p>
    <w:p>
      <w:pPr>
        <w:pStyle w:val="Normal"/>
        <w:ind w:left="0"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imesLT;Times New Roman" w:hAnsi="TimesLT;Times New Roman" w:cs="TimesLT;Times New Roman"/>
      <w:lang w:val="en-US"/>
    </w:rPr>
  </w:style>
  <w:style w:type="paragraph" w:styleId="BodyText2">
    <w:name w:val="Body Text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5:47:00Z</dcterms:created>
  <dc:creator>Vytautas Paukstys</dc:creator>
  <dc:description/>
  <dc:language>en-US</dc:language>
  <cp:lastModifiedBy>Vytautas Paukstys</cp:lastModifiedBy>
  <cp:lastPrinted>1999-12-07T11:49:00Z</cp:lastPrinted>
  <dcterms:modified xsi:type="dcterms:W3CDTF">1999-12-07T09:50:00Z</dcterms:modified>
  <cp:revision>9</cp:revision>
  <dc:subject/>
  <dc:title>Vilniaus Universitetas</dc:title>
</cp:coreProperties>
</file>