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rFonts w:ascii="HelveticaLT" w:hAnsi="HelveticaLT"/>
        </w:rPr>
        <w:t>KTU</w:t>
      </w:r>
    </w:p>
    <w:p>
      <w:pPr>
        <w:pStyle w:val="Subtitle"/>
        <w:bidi w:val="0"/>
        <w:spacing w:before="0" w:after="60"/>
        <w:jc w:val="center"/>
        <w:rPr/>
      </w:pPr>
      <w:r>
        <w:rPr>
          <w:rFonts w:ascii="HelveticaLT" w:hAnsi="HelveticaLT"/>
          <w:sz w:val="32"/>
        </w:rPr>
        <w:t>Vadybos fakultetas</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center"/>
        <w:rPr>
          <w:rFonts w:ascii="HelveticaLT" w:hAnsi="HelveticaLT"/>
          <w:sz w:val="32"/>
        </w:rPr>
      </w:pPr>
      <w:r>
        <w:rPr>
          <w:rFonts w:ascii="HelveticaLT" w:hAnsi="HelveticaLT"/>
          <w:sz w:val="32"/>
        </w:rPr>
      </w:r>
    </w:p>
    <w:p>
      <w:pPr>
        <w:pStyle w:val="Normal"/>
        <w:bidi w:val="0"/>
        <w:jc w:val="center"/>
        <w:rPr/>
      </w:pPr>
      <w:r>
        <w:rPr>
          <w:rFonts w:ascii="HelveticaLT" w:hAnsi="HelveticaLT"/>
          <w:sz w:val="32"/>
        </w:rPr>
        <w:t>Kursinis darbas</w:t>
      </w:r>
    </w:p>
    <w:p>
      <w:pPr>
        <w:pStyle w:val="Normal"/>
        <w:bidi w:val="0"/>
        <w:jc w:val="center"/>
        <w:rPr/>
      </w:pPr>
      <w:r>
        <w:rPr>
          <w:rFonts w:ascii="HelveticaLT" w:hAnsi="HelveticaLT"/>
          <w:sz w:val="40"/>
        </w:rPr>
        <w:t>MATEMATINË VADYBOS MOKYKLA</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List"/>
        <w:bidi w:val="0"/>
        <w:ind w:left="283" w:hanging="283"/>
        <w:jc w:val="right"/>
        <w:rPr/>
      </w:pPr>
      <w:r>
        <w:rPr>
          <w:rFonts w:ascii="HelveticaLT" w:hAnsi="HelveticaLT"/>
        </w:rPr>
        <w:t>atliko VMU-2 gr stud. N. Steponavièius</w:t>
      </w:r>
    </w:p>
    <w:p>
      <w:pPr>
        <w:pStyle w:val="List"/>
        <w:bidi w:val="0"/>
        <w:ind w:left="283" w:hanging="283"/>
        <w:jc w:val="right"/>
        <w:rPr/>
      </w:pPr>
      <w:r>
        <w:rPr>
          <w:rFonts w:ascii="HelveticaLT" w:hAnsi="HelveticaLT"/>
        </w:rPr>
        <w:t>Priëmë dëst. A. Ivaðkienë</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1"/>
        <w:bidi w:val="0"/>
        <w:jc w:val="center"/>
        <w:rPr/>
      </w:pPr>
      <w:r>
        <w:rPr>
          <w:rFonts w:ascii="HelveticaLT" w:hAnsi="HelveticaLT"/>
          <w:sz w:val="32"/>
        </w:rPr>
        <w:t>Kaunas 1997</w:t>
      </w:r>
    </w:p>
    <w:p>
      <w:pPr>
        <w:pStyle w:val="List"/>
        <w:bidi w:val="0"/>
        <w:ind w:left="283" w:hanging="283"/>
        <w:jc w:val="both"/>
        <w:rPr>
          <w:rFonts w:ascii="HelveticaLT" w:hAnsi="HelveticaLT"/>
          <w:sz w:val="32"/>
        </w:rPr>
      </w:pPr>
      <w:r>
        <w:rPr>
          <w:rFonts w:ascii="HelveticaLT" w:hAnsi="HelveticaLT"/>
          <w:sz w:val="32"/>
        </w:rPr>
      </w:r>
    </w:p>
    <w:p>
      <w:pPr>
        <w:pStyle w:val="List"/>
        <w:bidi w:val="0"/>
        <w:ind w:left="283" w:hanging="283"/>
        <w:jc w:val="both"/>
        <w:rPr/>
      </w:pPr>
      <w:r>
        <w:rPr>
          <w:rFonts w:ascii="HelveticaLT" w:hAnsi="HelveticaLT"/>
          <w:b/>
          <w:sz w:val="32"/>
        </w:rPr>
        <w:t>1.</w:t>
        <w:tab/>
        <w:t>Matematinës vadybos mokyklos iðtakos</w:t>
      </w:r>
    </w:p>
    <w:p>
      <w:pPr>
        <w:pStyle w:val="Normal"/>
        <w:bidi w:val="0"/>
        <w:jc w:val="both"/>
        <w:rPr>
          <w:rFonts w:ascii="HelveticaLT" w:hAnsi="HelveticaLT"/>
          <w:sz w:val="32"/>
        </w:rPr>
      </w:pPr>
      <w:r>
        <w:rPr>
          <w:rFonts w:ascii="HelveticaLT" w:hAnsi="HelveticaLT"/>
          <w:sz w:val="32"/>
        </w:rPr>
      </w:r>
    </w:p>
    <w:p>
      <w:pPr>
        <w:pStyle w:val="BodyText2"/>
        <w:bidi w:val="0"/>
        <w:ind w:left="-360" w:firstLine="360"/>
        <w:rPr/>
      </w:pPr>
      <w:r>
        <w:rPr>
          <w:sz w:val="32"/>
        </w:rPr>
        <w:t>Matematinës teorijos iðtakomis galima laikyti antrojo pasaulinio karo pabaigà bei H.Simon teorinius darbus apie programuojamus ir neprogramuojamus sprendimus.</w:t>
      </w:r>
    </w:p>
    <w:p>
      <w:pPr>
        <w:pStyle w:val="Heading2"/>
        <w:bidi w:val="0"/>
        <w:jc w:val="both"/>
        <w:rPr/>
      </w:pPr>
      <w:r>
        <w:rPr>
          <w:rFonts w:ascii="HelveticaLT" w:hAnsi="HelveticaLT"/>
          <w:sz w:val="32"/>
        </w:rPr>
        <w:t>1.1.</w:t>
        <w:tab/>
        <w:t>Matematinë vadybos mokykla II pasaulinio karo pabaigoje Anglijoje</w:t>
      </w:r>
    </w:p>
    <w:p>
      <w:pPr>
        <w:pStyle w:val="Normal"/>
        <w:bidi w:val="0"/>
        <w:jc w:val="both"/>
        <w:rPr>
          <w:rFonts w:ascii="HelveticaLT" w:hAnsi="HelveticaLT"/>
          <w:sz w:val="32"/>
        </w:rPr>
      </w:pPr>
      <w:r>
        <w:rPr>
          <w:rFonts w:ascii="HelveticaLT" w:hAnsi="HelveticaLT"/>
          <w:sz w:val="32"/>
        </w:rPr>
      </w:r>
    </w:p>
    <w:p>
      <w:pPr>
        <w:pStyle w:val="BodyTextIndent2"/>
        <w:bidi w:val="0"/>
        <w:ind w:left="-360" w:firstLine="360"/>
        <w:rPr/>
      </w:pPr>
      <w:r>
        <w:rPr>
          <w:sz w:val="32"/>
        </w:rPr>
        <w:t>Matematinë vadyba uþgimë Anglijoje II pasaulinio karo metu, kada grupë industrininkø gavo uþduotá iðspræsti sudëtingas karines problemas, tokias kaip: optimalus ginybiniø ir ugnies pozicijø iðdëstymas, transporto konvojaus optimizavimas. Anglai turëjo surasti efektyvesná savo naikintuvø ir prieðtankinës ginybos panaudojimà, kad iðvengti sunaikinimo prieðø oro atakø metu. Vëliau reikëjo ieðkoti bûdo kaip optimizuoti sàjungininkø iðlaipinimà europoje. Matematika buvo panaudota sprendþiant ðias ir kitas problemas, apimanèias povandeniniø laivø karà ir japonø uostø uþëmimà.</w:t>
      </w:r>
    </w:p>
    <w:p>
      <w:pPr>
        <w:pStyle w:val="TextBody"/>
        <w:bidi w:val="0"/>
        <w:ind w:left="-284" w:firstLine="284"/>
        <w:jc w:val="both"/>
        <w:rPr/>
      </w:pPr>
      <w:r>
        <w:rPr>
          <w:rFonts w:ascii="HelveticaLT" w:hAnsi="HelveticaLT"/>
          <w:sz w:val="32"/>
        </w:rPr>
        <w:t>6-7 deðimtmetyje metodologija buvo atnaujinta, pertvarkyta á eilæ specifiniø metodø ir pradëta plaèiai taikyti problemø pramonëje sprendimui ir sprendimø priëmimui ávairiuose situacijose.</w:t>
      </w:r>
    </w:p>
    <w:p>
      <w:pPr>
        <w:pStyle w:val="Heading2"/>
        <w:bidi w:val="0"/>
        <w:jc w:val="both"/>
        <w:rPr/>
      </w:pPr>
      <w:r>
        <w:rPr>
          <w:rFonts w:ascii="HelveticaLT" w:hAnsi="HelveticaLT"/>
          <w:sz w:val="32"/>
        </w:rPr>
        <w:t>1.2.</w:t>
        <w:tab/>
        <w:t>H.Simon prognozuojami ir neprognozuojami sprendimai</w:t>
      </w:r>
    </w:p>
    <w:p>
      <w:pPr>
        <w:pStyle w:val="Normal"/>
        <w:bidi w:val="0"/>
        <w:ind w:left="-360" w:first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Nobelio premijos lauretas H.Simon naudoja terminà, paimtà ið kompiuterinës technologijos kalbos, programuojami sprendimai yra tam tikras nuoseklus nuoseklus þingsniø arba veiksmø, panaðiø á tuos, kurie naudojami sprendþiant matematines lygtis, realizavimo rezultatai. Kaip taisyklë, galimø alternatyvø skaièius ribotas ir pasirinkimas turi bûti padarytas organizacijos uþduotø krypèiø ribose. Pavyzdþiui ligoninës inspektorius, sudarydamas medicinos seseliø uþimtumo grafikà, gali remtis formule, reikalaujanèia    santykio tarp pacientø skaièiaus ir aptarnaujanèio personalo. Jei ligoninës taisyklëse numatyta viena medicinos seselë penkiems pacientams, tai sprendimas priimamas automatiðkai – 50 pacientø reikia 10 seseliø. Panaðiai, jei finansø skyriaus vadovui liepta grynø pinigø pertekliø investuoti á depozitinius sertifikatus, obligacijas ar paprastas akcijas, priklausomai nuo to, kas tuo metu duoda didþiausià pelnà, pasirinkimas apibrëþiamas paprasto apskaièiavimo pagal kiekvienà variantà rezultatais ir naudingiausio nustatymu.</w:t>
      </w:r>
    </w:p>
    <w:p>
      <w:pPr>
        <w:pStyle w:val="TextBody"/>
        <w:bidi w:val="0"/>
        <w:ind w:firstLine="360"/>
        <w:jc w:val="both"/>
        <w:rPr/>
      </w:pPr>
      <w:r>
        <w:rPr>
          <w:rFonts w:ascii="HelveticaLT" w:hAnsi="HelveticaLT"/>
          <w:sz w:val="32"/>
        </w:rPr>
        <w:t>Programavimà galima laikyti svarbia pagalbine priemone priimant efektyvius organizacinius sprendimus. Nustaèiusi kokie turi bûti sprendimai vadovybë sumaþina klaidø tikimybæ. Taip pat taupomas laikas, nes padaliniams nereikia paruoðti naujà teisingà procedûrà kiekvienà kartà, kada iðkyla panaði situacija. Nenuostabu, kad vadovybë daþnai programuoja sprendimus reguliariai pasikartojanèioms situacijoms.</w:t>
      </w:r>
    </w:p>
    <w:p>
      <w:pPr>
        <w:pStyle w:val="TextBody"/>
        <w:bidi w:val="0"/>
        <w:ind w:firstLine="360"/>
        <w:jc w:val="both"/>
        <w:rPr/>
      </w:pPr>
      <w:r>
        <w:rPr>
          <w:rFonts w:ascii="HelveticaLT" w:hAnsi="HelveticaLT"/>
          <w:sz w:val="32"/>
        </w:rPr>
        <w:t>Vadovui labai svarbu bûti ásitikinusiam, kad sprendimo priëmimo procedûra iðtikrûjø teisinga ir norima. Akivaizdu, jei prognozuota procedûra tampa neteisinga ir nepageidaujama, sprndimai priimti jos pagalba, bus neefektyvûs, o vadovybë praras savo darbuotojø ir kitø kuriø priimami sprendimai veikia , pagarbà. Netgi labai pageidautina praneðti apie programuojamø sprendimø priëmimo metodologijos ásisavinimà tiems, kurie ðià metodologijà naudoja negu, kad pasiûlyti jà naudoti. Nesugebëjimas atsakyti á klausimus apie sprendimo priëmimo procedûrà prasidedanèius “kodël”, daþnai sukelia átampà ir áþeidþia þmones, kurie turi taikyti ðià procedûrà.</w:t>
      </w:r>
    </w:p>
    <w:p>
      <w:pPr>
        <w:pStyle w:val="TextBody"/>
        <w:bidi w:val="0"/>
        <w:ind w:firstLine="360"/>
        <w:jc w:val="both"/>
        <w:rPr/>
      </w:pPr>
      <w:r>
        <w:rPr>
          <w:rFonts w:ascii="HelveticaLT" w:hAnsi="HelveticaLT"/>
          <w:sz w:val="32"/>
        </w:rPr>
        <w:t>Neprognozuojami sprendimai reikalingi situacijoms, kurios naujos, nestruktûrizuotos arba susijusios su neþinomais veiksniais. Kadangi ið anksto neámanoma nustatyti bûtinø þingsniø eiliðkumà, vadovas turi parengti sprendimo priëmimo procedûrà. Prie neprognozuojamø sprendimø galima priskirti: kokie turi bûti organizacijos tikslai, kaip pagerinti produkcijà, kaip patobulinti valdymo padalinio struktûrà, kaip padidinti pavaldiniø motivacijà. Kiekvienoje ið panaðiø situacijø tikra problemos prieþastis gali bûti bet    kuris reiðkinys. Tuo pat metu vadovas turi daug pasirinkimo variantø.</w:t>
      </w:r>
    </w:p>
    <w:p>
      <w:pPr>
        <w:pStyle w:val="TextBody"/>
        <w:bidi w:val="0"/>
        <w:ind w:firstLine="360"/>
        <w:jc w:val="both"/>
        <w:rPr/>
      </w:pPr>
      <w:r>
        <w:rPr>
          <w:rFonts w:ascii="HelveticaLT" w:hAnsi="HelveticaLT"/>
          <w:sz w:val="32"/>
        </w:rPr>
        <w:t>Praktikoje nedaugelis valdymo sprendimø bûna grynai programuojami arba meprogramuojami. Beveik visi sprendimai bûna kaþkur tarp kraðtutiniø atvejø. Nedaugelis programuojamø sprendimø sprendimø tiek struktûrizuoti, kad asmeninë þmogaus, priimanèio juos, iniciatyva visiðkai atmetama. Ir netgi sunkiausio pasirinkimo situacijoje prognozuojamø sprendimø priëmimo metodologija gali bûti naudinga.</w:t>
      </w:r>
    </w:p>
    <w:p>
      <w:pPr>
        <w:pStyle w:val="Normal"/>
        <w:bidi w:val="0"/>
        <w:ind w:left="-360" w:firstLine="36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TextBody"/>
        <w:bidi w:val="0"/>
        <w:jc w:val="center"/>
        <w:rPr/>
      </w:pPr>
      <w:r>
        <w:rPr>
          <w:rFonts w:ascii="HelveticaLT" w:hAnsi="HelveticaLT"/>
          <w:b/>
          <w:sz w:val="32"/>
        </w:rPr>
        <w:t>2.Matematinës vadybos teorijos kryptys</w:t>
      </w:r>
    </w:p>
    <w:p>
      <w:pPr>
        <w:pStyle w:val="List"/>
        <w:numPr>
          <w:ilvl w:val="0"/>
          <w:numId w:val="1"/>
        </w:numPr>
        <w:bidi w:val="0"/>
        <w:ind w:left="283" w:hanging="283"/>
        <w:jc w:val="center"/>
        <w:rPr/>
      </w:pPr>
      <w:r>
        <w:rPr>
          <w:rFonts w:ascii="HelveticaLT" w:hAnsi="HelveticaLT"/>
          <w:b/>
          <w:i/>
          <w:sz w:val="32"/>
        </w:rPr>
        <w:t>Vadybos mokslas</w:t>
      </w:r>
    </w:p>
    <w:p>
      <w:pPr>
        <w:pStyle w:val="Normal"/>
        <w:bidi w:val="0"/>
        <w:jc w:val="both"/>
        <w:rPr>
          <w:rFonts w:ascii="HelveticaLT" w:hAnsi="HelveticaLT"/>
          <w:sz w:val="32"/>
        </w:rPr>
      </w:pPr>
      <w:r>
        <w:rPr>
          <w:rFonts w:ascii="HelveticaLT" w:hAnsi="HelveticaLT"/>
          <w:sz w:val="32"/>
        </w:rPr>
      </w:r>
    </w:p>
    <w:p>
      <w:pPr>
        <w:pStyle w:val="ListContinue"/>
        <w:bidi w:val="0"/>
        <w:ind w:left="283" w:hanging="0"/>
        <w:jc w:val="both"/>
        <w:rPr/>
      </w:pPr>
      <w:r>
        <w:rPr>
          <w:rFonts w:ascii="HelveticaLT" w:hAnsi="HelveticaLT"/>
          <w:sz w:val="32"/>
        </w:rPr>
        <w:t>Vadybos mokslas orientuojasi á matematiniø modeliø kûrimà, siekiant optimizuoti sprendimo priëmimà. Modeliai naudojami objektyvaus sprendimo, kuris labiausiai padeda pasiekti tikslus, ið keliø alternatyvø paieðka.</w:t>
      </w:r>
    </w:p>
    <w:p>
      <w:pPr>
        <w:pStyle w:val="ListContinue"/>
        <w:bidi w:val="0"/>
        <w:ind w:left="283" w:hanging="0"/>
        <w:jc w:val="both"/>
        <w:rPr/>
      </w:pPr>
      <w:r>
        <w:rPr>
          <w:rFonts w:ascii="HelveticaLT" w:hAnsi="HelveticaLT"/>
          <w:sz w:val="32"/>
        </w:rPr>
        <w:t>Labiausiai paplitæ sprendimø priëmimo metodai yra reikalavimø matrica ir sprendimø medis.</w:t>
      </w:r>
    </w:p>
    <w:p>
      <w:pPr>
        <w:pStyle w:val="ListContinue"/>
        <w:bidi w:val="0"/>
        <w:ind w:left="283" w:hanging="0"/>
        <w:jc w:val="both"/>
        <w:rPr/>
      </w:pPr>
      <w:r>
        <w:rPr>
          <w:rFonts w:ascii="HelveticaLT" w:hAnsi="HelveticaLT"/>
          <w:sz w:val="32"/>
        </w:rPr>
        <w:t>Reikalavimø matrica - tai vienas ið statistinës sprendimø teorijos metodø, kuris gali padëti vadovui iðsirinkti ið keliø variantø. Jis ypaè naudingas kada vadovas turi nustatyti kokià strategija naudingiausia tikslø pasiekimo atþvilgiu.</w:t>
      </w:r>
    </w:p>
    <w:p>
      <w:pPr>
        <w:pStyle w:val="ListContinue"/>
        <w:bidi w:val="0"/>
        <w:ind w:left="283" w:hanging="0"/>
        <w:jc w:val="both"/>
        <w:rPr/>
      </w:pPr>
      <w:r>
        <w:rPr>
          <w:rFonts w:ascii="HelveticaLT" w:hAnsi="HelveticaLT"/>
          <w:sz w:val="32"/>
        </w:rPr>
        <w:t>Reikalavimas yra piniginis atlyginimas arba nauda, atsirandanti konkreèiosmis aplinkybëmis pasekoje. Jeiu reikalavimus ásivaizduosime lentelës (arba matricos) forma, gausime reikalavimø matricà, kaip parodyta 1 pav.</w:t>
      </w:r>
    </w:p>
    <w:p>
      <w:pPr>
        <w:pStyle w:val="ListContinue"/>
        <w:bidi w:val="0"/>
        <w:ind w:left="283" w:hanging="0"/>
        <w:jc w:val="both"/>
        <w:rPr>
          <w:rFonts w:ascii="HelveticaLT" w:hAnsi="HelveticaLT"/>
          <w:sz w:val="32"/>
        </w:rPr>
      </w:pPr>
      <w:r>
        <w:rPr>
          <w:rFonts w:ascii="HelveticaLT" w:hAnsi="HelveticaLT"/>
          <w:sz w:val="32"/>
        </w:rPr>
      </w:r>
    </w:p>
    <w:p>
      <w:pPr>
        <w:pStyle w:val="ListContinue"/>
        <w:bidi w:val="0"/>
        <w:ind w:left="283" w:hanging="0"/>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tbl>
      <w:tblPr>
        <w:tblW w:w="6648" w:type="dxa"/>
        <w:jc w:val="left"/>
        <w:tblInd w:w="-109" w:type="dxa"/>
        <w:tblLayout w:type="fixed"/>
        <w:tblCellMar>
          <w:top w:w="0" w:type="dxa"/>
          <w:left w:w="108" w:type="dxa"/>
          <w:bottom w:w="0" w:type="dxa"/>
          <w:right w:w="108" w:type="dxa"/>
        </w:tblCellMar>
      </w:tblPr>
      <w:tblGrid>
        <w:gridCol w:w="3036"/>
        <w:gridCol w:w="1565"/>
        <w:gridCol w:w="2047"/>
      </w:tblGrid>
      <w:tr>
        <w:trPr/>
        <w:tc>
          <w:tcPr>
            <w:tcW w:w="3036" w:type="dxa"/>
            <w:tcBorders>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Oro sàlygos ir jø tikimybë</w:t>
            </w:r>
          </w:p>
        </w:tc>
        <w:tc>
          <w:tcPr>
            <w:tcW w:w="1565" w:type="dxa"/>
            <w:tcBorders>
              <w:left w:val="single" w:sz="18" w:space="0" w:color="FFFFFF"/>
              <w:bottom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Rûkas (0.1)</w:t>
            </w:r>
          </w:p>
        </w:tc>
        <w:tc>
          <w:tcPr>
            <w:tcW w:w="2047" w:type="dxa"/>
            <w:tcBorders>
              <w:left w:val="single" w:sz="18" w:space="0" w:color="FFFFFF"/>
              <w:bottom w:val="single" w:sz="18" w:space="0" w:color="FFFFFF"/>
            </w:tcBorders>
            <w:shd w:color="auto" w:fill="FFFFFF" w:val="pct20"/>
          </w:tcPr>
          <w:p>
            <w:pPr>
              <w:pStyle w:val="Normal"/>
              <w:widowControl w:val="false"/>
              <w:tabs>
                <w:tab w:val="clear" w:pos="360"/>
              </w:tabs>
              <w:bidi w:val="0"/>
              <w:jc w:val="both"/>
              <w:rPr/>
            </w:pPr>
            <w:r>
              <w:rPr>
                <w:rFonts w:ascii="HelveticaLT" w:hAnsi="HelveticaLT"/>
                <w:b/>
                <w:sz w:val="32"/>
              </w:rPr>
              <w:t>Geras oras (0.9)</w:t>
            </w:r>
          </w:p>
        </w:tc>
      </w:tr>
      <w:tr>
        <w:trPr/>
        <w:tc>
          <w:tcPr>
            <w:tcW w:w="3036" w:type="dxa"/>
            <w:tcBorders>
              <w:top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Strategija 1. Lëktuvas</w:t>
            </w:r>
          </w:p>
        </w:tc>
        <w:tc>
          <w:tcPr>
            <w:tcW w:w="1565" w:type="dxa"/>
            <w:tcBorders>
              <w:top w:val="single" w:sz="18" w:space="0" w:color="FFFFFF"/>
              <w:left w:val="single" w:sz="18" w:space="0" w:color="FFFFFF"/>
              <w:bottom w:val="single" w:sz="18" w:space="0" w:color="FFFFFF"/>
              <w:right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2000 Lt</w:t>
            </w:r>
          </w:p>
        </w:tc>
        <w:tc>
          <w:tcPr>
            <w:tcW w:w="2047" w:type="dxa"/>
            <w:tcBorders>
              <w:top w:val="single" w:sz="18" w:space="0" w:color="FFFFFF"/>
              <w:left w:val="single" w:sz="18" w:space="0" w:color="FFFFFF"/>
              <w:bottom w:val="single" w:sz="18" w:space="0" w:color="FFFFFF"/>
            </w:tcBorders>
            <w:shd w:color="auto" w:fill="FFFFFF" w:val="pct5"/>
          </w:tcPr>
          <w:p>
            <w:pPr>
              <w:pStyle w:val="Normal"/>
              <w:widowControl w:val="false"/>
              <w:tabs>
                <w:tab w:val="clear" w:pos="360"/>
              </w:tabs>
              <w:bidi w:val="0"/>
              <w:jc w:val="both"/>
              <w:rPr/>
            </w:pPr>
            <w:r>
              <w:rPr>
                <w:rFonts w:ascii="HelveticaLT" w:hAnsi="HelveticaLT"/>
                <w:sz w:val="32"/>
              </w:rPr>
              <w:t>+4500 Lt</w:t>
            </w:r>
          </w:p>
        </w:tc>
      </w:tr>
      <w:tr>
        <w:trPr/>
        <w:tc>
          <w:tcPr>
            <w:tcW w:w="3036" w:type="dxa"/>
            <w:tcBorders>
              <w:top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Strategija 2. Traukinys</w:t>
            </w:r>
          </w:p>
        </w:tc>
        <w:tc>
          <w:tcPr>
            <w:tcW w:w="1565" w:type="dxa"/>
            <w:tcBorders>
              <w:top w:val="single" w:sz="18" w:space="0" w:color="FFFFFF"/>
              <w:left w:val="single" w:sz="18" w:space="0" w:color="FFFFFF"/>
              <w:righ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c>
          <w:tcPr>
            <w:tcW w:w="2047" w:type="dxa"/>
            <w:tcBorders>
              <w:top w:val="single" w:sz="18" w:space="0" w:color="FFFFFF"/>
              <w:left w:val="single" w:sz="18" w:space="0" w:color="FFFFFF"/>
            </w:tcBorders>
            <w:shd w:color="auto" w:fill="FFFFFF" w:val="pct20"/>
          </w:tcPr>
          <w:p>
            <w:pPr>
              <w:pStyle w:val="Normal"/>
              <w:widowControl w:val="false"/>
              <w:tabs>
                <w:tab w:val="clear" w:pos="360"/>
              </w:tabs>
              <w:bidi w:val="0"/>
              <w:jc w:val="both"/>
              <w:rPr/>
            </w:pPr>
            <w:r>
              <w:rPr>
                <w:rFonts w:ascii="HelveticaLT" w:hAnsi="HelveticaLT"/>
                <w:sz w:val="32"/>
              </w:rPr>
              <w:t>+3000 Lt</w:t>
            </w:r>
          </w:p>
        </w:tc>
      </w:tr>
    </w:tbl>
    <w:p>
      <w:pPr>
        <w:pStyle w:val="Caption1"/>
        <w:widowControl w:val="false"/>
        <w:bidi w:val="0"/>
        <w:jc w:val="both"/>
        <w:rPr/>
      </w:pPr>
      <w:r>
        <w:rPr>
          <w:rFonts w:ascii="HelveticaLT" w:hAnsi="HelveticaLT"/>
          <w:sz w:val="32"/>
        </w:rPr>
        <w:tab/>
        <w:tab/>
        <w:tab/>
        <w:tab/>
        <w:tab/>
        <w:t>1.pav Reikalavimø matrica</w:t>
      </w:r>
    </w:p>
    <w:p>
      <w:pPr>
        <w:pStyle w:val="Normal"/>
        <w:bidi w:val="0"/>
        <w:ind w:left="-284" w:firstLine="284"/>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Ásivaizduokime prekybos agento situacijà kur sprendþiama: skristi lëktuvu ar vaþiuoti traukiniu á miestà, kur yra vartotojas. Jeigu oras bus geras, jis gali skristi ir tam prireiktø 2 val, o jei reikës vaþiuoti traukiniu tai 7 val.    Jeigu vaþiuos traukiniu tai jis sugaið darbo dienà, ku pagal jo vertinimà gali padidinti realizavimà 1500 Lt.    Su kito miesto klientu agentas sudarys 3600 Lt vertës uþsakymà, jeigu aplankys já asmeniðkai. Jeigu planuos skristi lëktuvu bus priverstas nutûpti dël rûko, reikës asmeniná apsilankymà pakeisti telefoniniu skambuèiu. Dël to sumaþës uþsakymo dydis iki 500 Lt, bet agentas galës uþsidirbti 1500 Lt vertës uþsakymà namuose. </w:t>
      </w:r>
    </w:p>
    <w:p>
      <w:pPr>
        <w:pStyle w:val="TextBody"/>
        <w:bidi w:val="0"/>
        <w:ind w:firstLine="360"/>
        <w:jc w:val="both"/>
        <w:rPr/>
      </w:pPr>
      <w:r>
        <w:rPr>
          <w:rFonts w:ascii="HelveticaLT" w:hAnsi="HelveticaLT"/>
          <w:sz w:val="32"/>
        </w:rPr>
        <w:t>Aukðèiau pateikta reikalavimø matricos duomenys atspindi ávairiø veiklos variantø pasekmes. Papildomai pateiktos kai kurios prielaidos apie rûko (kuris veikia lëktuvà o ne traukiná) ir gero oro tikimybës. Matome, kad gero oro tikimybë 10 kartø didesnë negu rûko. Toliau matrica parodo, kad veikiant pagal pirmà strategijos variantà( lëktuvas) ir jeigu oras bus geras (9 ið 10), prekybos agentas parduos prekiø uþ 4500 Lt. (tai ir yra rezultatas arba pasekmë) kitus tris variantus galima paaiðkinti panaðiai.</w:t>
      </w:r>
    </w:p>
    <w:p>
      <w:pPr>
        <w:pStyle w:val="TextBody"/>
        <w:bidi w:val="0"/>
        <w:ind w:firstLine="360"/>
        <w:jc w:val="both"/>
        <w:rPr/>
      </w:pPr>
      <w:r>
        <w:rPr>
          <w:rFonts w:ascii="HelveticaLT" w:hAnsi="HelveticaLT"/>
          <w:sz w:val="32"/>
        </w:rPr>
        <w:t>Bendruoju atveju matrica reiðkia, kad reikalavimai priklauso nuo tam tikrø ávykiø, kurie faktiðkai ávyksta. Jeigu tas ávykis ar bûklë gamtoje neegzistuoja, tai reikalavimai neiðvengiamai bus kitokie.</w:t>
      </w:r>
    </w:p>
    <w:p>
      <w:pPr>
        <w:pStyle w:val="TextBody"/>
        <w:bidi w:val="0"/>
        <w:ind w:firstLine="360"/>
        <w:jc w:val="both"/>
        <w:rPr/>
      </w:pPr>
      <w:r>
        <w:rPr>
          <w:rFonts w:ascii="HelveticaLT" w:hAnsi="HelveticaLT"/>
          <w:sz w:val="32"/>
        </w:rPr>
        <w:t>Reikalavimø matrica naudinga kai:</w:t>
      </w:r>
    </w:p>
    <w:p>
      <w:pPr>
        <w:pStyle w:val="List2"/>
        <w:numPr>
          <w:ilvl w:val="0"/>
          <w:numId w:val="1"/>
        </w:numPr>
        <w:bidi w:val="0"/>
        <w:ind w:left="566" w:hanging="283"/>
        <w:jc w:val="both"/>
        <w:rPr/>
      </w:pPr>
      <w:r>
        <w:rPr>
          <w:rFonts w:ascii="HelveticaLT" w:hAnsi="HelveticaLT"/>
          <w:sz w:val="32"/>
        </w:rPr>
        <w:t>turimas nedidelis strategijos alternatyvø ir variantø skaièius.</w:t>
      </w:r>
    </w:p>
    <w:p>
      <w:pPr>
        <w:pStyle w:val="List2"/>
        <w:numPr>
          <w:ilvl w:val="0"/>
          <w:numId w:val="1"/>
        </w:numPr>
        <w:bidi w:val="0"/>
        <w:ind w:left="566" w:hanging="283"/>
        <w:jc w:val="both"/>
        <w:rPr/>
      </w:pPr>
      <w:r>
        <w:rPr>
          <w:rFonts w:ascii="HelveticaLT" w:hAnsi="HelveticaLT"/>
          <w:sz w:val="32"/>
        </w:rPr>
        <w:t>tas, kas gali atsitikti nëra tikrai þinoma.</w:t>
      </w:r>
    </w:p>
    <w:p>
      <w:pPr>
        <w:pStyle w:val="List2"/>
        <w:numPr>
          <w:ilvl w:val="0"/>
          <w:numId w:val="1"/>
        </w:numPr>
        <w:bidi w:val="0"/>
        <w:ind w:left="566" w:hanging="283"/>
        <w:jc w:val="both"/>
        <w:rPr/>
      </w:pPr>
      <w:r>
        <w:rPr>
          <w:rFonts w:ascii="HelveticaLT" w:hAnsi="HelveticaLT"/>
          <w:sz w:val="32"/>
        </w:rPr>
        <w:t>priimto sprendimo rezultatai priklauso nuo to kokia bûtent alternatyva parinkta ir kokie ávykiai iðtikrøjø ávyksta.</w:t>
      </w:r>
    </w:p>
    <w:p>
      <w:pPr>
        <w:pStyle w:val="TextBody"/>
        <w:bidi w:val="0"/>
        <w:ind w:firstLine="360"/>
        <w:jc w:val="both"/>
        <w:rPr/>
      </w:pPr>
      <w:r>
        <w:rPr>
          <w:rFonts w:ascii="HelveticaLT" w:hAnsi="HelveticaLT"/>
          <w:sz w:val="32"/>
        </w:rPr>
        <w:t>Be to vadovas turi disponuoti releatyviniø ávykiá tikimybiø ávertinimo ir tokios tikimybës laukiamos reikðmës apskaièiavimo galimybe. Vadovas retai turi pilnà apibrëþtumà. Bet taip pat jis retai veikia esant pilnam neapibrëþtumui . Beveik visais sprendimo priëmimo atvejais vadovui reikia vertinti ávykio tikimybæ arba galimybæ. Tikimybë varijuoja nuo 1, kada ávykis tikrai ávyks, iki 0, kada ávykis tikrai neávyks. Tikimybæ galima nustatyti objektyviai, kaip elgiasi ruletës þaidëjai statydami ant skaièiaus. Jos reikðmës nustatymas gali remtis praeities tendencijomis arba subjektyviu vadovo ávertinimu, kuris atsiranda dël veiksmø patirties panaðiose situacijose.</w:t>
      </w:r>
    </w:p>
    <w:p>
      <w:pPr>
        <w:pStyle w:val="TextBody"/>
        <w:bidi w:val="0"/>
        <w:ind w:firstLine="360"/>
        <w:jc w:val="both"/>
        <w:rPr/>
      </w:pPr>
      <w:r>
        <w:rPr>
          <w:rFonts w:ascii="HelveticaLT" w:hAnsi="HelveticaLT"/>
          <w:sz w:val="32"/>
        </w:rPr>
        <w:t>Jeigu tikimybë nebuvo ávertinta, sprendimas visada bus priimtas á optimiðkesniø pasekmiø pusæ. Pavyzdþiui, jeigu investitoriai investavæ á sekmingà kino filmà gali gauti 500 procentus pelno, o á prekybos tinklà - paèiu geriausiu atveju tik 20 procentø, tai sprendimas visada turi bûti kino filmo gamybos naudai. Taèiau, jeigu ávertinti , kad didelës sekmës kino filme tikimybë nedidelë, tai kapitaliniai ádejimai á parduotuves tampa patrauklesni, nes nurodytø 20 procentø gavimo tikimybë labai didelë. Jeigu paimti paprastesná pavyzdá, tai þirgø lenktyniø ilgose distancijose galima iðloðti daugiau, nes didesnë tikimybë, kad ið viso nieko nelaimësi.</w:t>
      </w:r>
    </w:p>
    <w:p>
      <w:pPr>
        <w:pStyle w:val="TextBody"/>
        <w:bidi w:val="0"/>
        <w:ind w:firstLine="360"/>
        <w:jc w:val="both"/>
        <w:rPr/>
      </w:pPr>
      <w:r>
        <w:rPr>
          <w:rFonts w:ascii="HelveticaLT" w:hAnsi="HelveticaLT"/>
          <w:sz w:val="32"/>
        </w:rPr>
        <w:t>Tikimybë tiesiogiai veikia reikðmingumo nustatymà - reikalavimo matricos esmë. Strategijos alternatyvos ar varianto sekmingumas - tai galimø reikðmiø padaugintø ið atitinkamø tikimybiø suma. Pavyzdþiui, jeigu laikome, kad lëðø ádëjimai (kaip veiksniø strategija) á ledø pardavimo kioskà su tikimybe 0.5 uþtikrins 5000 dol. Metiná pelnà, su tikimybe 0.2-10000 dol. Ir su tikimybe 0.3-3000dol, taiveiksmingumas bus:</w:t>
      </w:r>
    </w:p>
    <w:p>
      <w:pPr>
        <w:pStyle w:val="TextBody"/>
        <w:bidi w:val="0"/>
        <w:jc w:val="both"/>
        <w:rPr/>
      </w:pPr>
      <w:r>
        <w:rPr>
          <w:rFonts w:ascii="HelveticaLT" w:hAnsi="HelveticaLT"/>
          <w:sz w:val="32"/>
        </w:rPr>
        <w:t>5000*0.5+10000*0.2+3000*0.3=5400 dol.</w:t>
      </w:r>
    </w:p>
    <w:p>
      <w:pPr>
        <w:pStyle w:val="TextBody"/>
        <w:bidi w:val="0"/>
        <w:ind w:firstLine="360"/>
        <w:jc w:val="both"/>
        <w:rPr/>
      </w:pPr>
      <w:r>
        <w:rPr>
          <w:rFonts w:ascii="HelveticaLT" w:hAnsi="HelveticaLT"/>
          <w:sz w:val="32"/>
        </w:rPr>
        <w:t>Vadovas, numatæs kiekvienos alternatyvos laukiamà reikðmingumà ir sudëliojæs ir sudeliojæs rezultatus á matricà, be vargo gali nustatyti , kuris pasirinkimas patraukliausias esant uþsiduotiems kriterijams. Aiðku, kad tai atitiks aukðèiausià reikðmingumà. Tyrimai rodo: kai nustatytos tikslios tikimybiø reikðmës, sprendimø medþio ir reikalavimø matricos metodai uþtikrina kokybiðkesnio sprendimo priëmimà negu kitais atvejais.</w:t>
      </w:r>
    </w:p>
    <w:p>
      <w:pPr>
        <w:pStyle w:val="TextBody"/>
        <w:bidi w:val="0"/>
        <w:ind w:firstLine="360"/>
        <w:jc w:val="both"/>
        <w:rPr/>
      </w:pPr>
      <w:r>
        <w:rPr>
          <w:rFonts w:ascii="HelveticaLT" w:hAnsi="HelveticaLT"/>
          <w:sz w:val="32"/>
        </w:rPr>
        <w:t>Sprendimø medis - tai vienas populiariausiø vadybos mokslo metodø, naudojamø geriausios veiksniø krypties parinkimui ið turimø variantø. Sprendimø medis - tai schematiðkas sprendimo priëmimo problemos pavaizdavimas. Kaip ir reikalavimø matrica, sprendimø medis duoda vadovui galimybæ ávertinti ávairias veiksniø kryptis, palyginti jas su finansiniais rezultatais, pakoreguoti jas su nustatytomis tikimybëmis, o po to palyginti alternatyvas. Reikðmingumo koncepcija yra neatsiejama sprendimø medþio metodo dalis.</w:t>
      </w:r>
    </w:p>
    <w:p>
      <w:pPr>
        <w:pStyle w:val="TextBody"/>
        <w:bidi w:val="0"/>
        <w:ind w:firstLine="360"/>
        <w:jc w:val="both"/>
        <w:rPr/>
      </w:pPr>
      <w:r>
        <w:rPr>
          <w:rFonts w:ascii="HelveticaLT" w:hAnsi="HelveticaLT"/>
          <w:sz w:val="32"/>
        </w:rPr>
        <w:t>Sprendimø medþiui galima naudoti situacijose panaðiose á tas, kurios taikomos reikalavimø matricoje. Ðiuo atveju tariama, kad duomenys apie rezultatus, tikimybë ir panaðiai neátakoja visø sekanèiø sprendimø. Sprendimø medá galima panaudoti sudetingesniose situacijose, kada vieno sprendimo rezultatai veikia kitus sprendimus. Tokiu bûdu sprendimø medis yra naudingas instrumentas nuopsekliø sprendimø priëmimui.</w:t>
      </w:r>
    </w:p>
    <w:p>
      <w:pPr>
        <w:pStyle w:val="TextBody"/>
        <w:bidi w:val="0"/>
        <w:ind w:firstLine="360"/>
        <w:jc w:val="both"/>
        <w:rPr/>
      </w:pPr>
      <w:r>
        <w:rPr>
          <w:rFonts w:ascii="HelveticaLT" w:hAnsi="HelveticaLT"/>
          <w:sz w:val="32"/>
        </w:rPr>
        <w:t>2 pav. pavaizduotas sprendimø medþio taikymas problemos, reikalaujanèios tam tikro veiksmø nuoseklumo, sprendimui. Viceprezidentas, ið kompanijos dabartiniu metu gaminanèios elektrines þolës pjovimo maðinas laiko, kad pleèiasi pjovimo maðinø rinka. Jis turi nuspræsti ar verta pradëti gaminti rankines þolës pjovimo maðinas ir jeigu tai padaryti, tai ar verta tæsti elektriniø þolës pjovimo maðinø gamybà. Abiejø tipo maðinø gamyba pareikalaus padidinti gamybos pajëgumà. Prieð priimant sprendimà, vadovas surinko informacijà apie laukiamà naudà vienu ar kitu veksmø atveju ir apie atitinkamø ávykiø tikimybes.    Ði informacija parodyta sprendimø medyje.</w:t>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rFonts w:ascii="HelveticaLT" w:hAnsi="HelveticaLT"/>
          <w:sz w:val="32"/>
        </w:rPr>
      </w:r>
    </w:p>
    <w:p>
      <w:pPr>
        <w:pStyle w:val="Normal"/>
        <w:bidi w:val="0"/>
        <w:ind w:left="-284" w:firstLine="284"/>
        <w:jc w:val="both"/>
        <w:rPr>
          <w:rFonts w:ascii="HelveticaLT" w:hAnsi="HelveticaLT"/>
          <w:sz w:val="3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91.05pt;mso-wrap-distance-right:0pt" filled="f" o:ole="">
            <v:imagedata r:id="rId3" o:title=""/>
          </v:shape>
          <o:OLEObject Type="Embed" ProgID="ABCFlowCharter6.Document" ShapeID="ole_rId2" DrawAspect="Content" ObjectID="_687617099" r:id="rId2"/>
        </w:object>
      </w:r>
    </w:p>
    <w:p>
      <w:pPr>
        <w:pStyle w:val="TextBodyIndent"/>
        <w:bidi w:val="0"/>
        <w:ind w:left="283" w:hanging="0"/>
        <w:jc w:val="both"/>
        <w:rPr/>
      </w:pPr>
      <w:r>
        <w:rPr>
          <w:rFonts w:ascii="HelveticaLT" w:hAnsi="HelveticaLT"/>
          <w:sz w:val="32"/>
        </w:rPr>
        <w:t>2 pav. Sprendimø medis</w:t>
      </w:r>
    </w:p>
    <w:p>
      <w:pPr>
        <w:pStyle w:val="TextBody"/>
        <w:bidi w:val="0"/>
        <w:ind w:firstLine="360"/>
        <w:jc w:val="both"/>
        <w:rPr/>
      </w:pPr>
      <w:r>
        <w:rPr>
          <w:rFonts w:ascii="HelveticaLT" w:hAnsi="HelveticaLT"/>
          <w:sz w:val="32"/>
        </w:rPr>
        <w:t>Vadovas, naudodamas sprendimø medá, gráþimo ið antro taðko á pradþià keliu, randa tinkamiausia sprendimà - gamybos    pajëgumo didinimas iðleidþiant abiejø tipø þolës pjovimo maðinas. Sprendimas paremtas laukiamu pelnu (3 mln. Dol), kuris virðyja pelnà (1 mln. dol), gaunamà atsisakant tokio didinimo, jeigu A taðke bus þema elektriniø þolës pjovimo maðinø paklausa.</w:t>
      </w:r>
    </w:p>
    <w:p>
      <w:pPr>
        <w:pStyle w:val="TextBody"/>
        <w:bidi w:val="0"/>
        <w:ind w:firstLine="360"/>
        <w:jc w:val="both"/>
        <w:rPr/>
      </w:pPr>
      <w:r>
        <w:rPr>
          <w:rFonts w:ascii="HelveticaLT" w:hAnsi="HelveticaLT"/>
          <w:sz w:val="32"/>
        </w:rPr>
        <w:t>Vadovas tæsia judëjimà atgal á esamà momentà ( pirmo sprendimo priëmimo taðkas ) ir ávertina reikðmingumà alternatyviniø sprendimø atvejais - gamyba tik elektriniø arba tik rankiniø þolës pjovimo maðinø. Reikðmingumas, gaminant tik elektrines þolës pjovimo    maðinas yra 6.5 mln. dol (0.7 *8mln. dol + 0.3*3 mln. dol.). Panaðiai apskaièiuojamas rankiniø þolës pjovimo maðinø gamybos laukiamas reikðmingumas, kuris lygus 4.4 mln. dol. Tokiu bûdu gamybos pajëgumo didinimas gaminant abiejø tipø þolës pjovimo maðinas þolës pjovimo maðinas yra geriausias sprendimas, kadangi laukiamas pelnas yra didþiausias, jeigu ávykiai klostysis kaip numatoma.</w:t>
      </w:r>
    </w:p>
    <w:p>
      <w:pPr>
        <w:pStyle w:val="List"/>
        <w:numPr>
          <w:ilvl w:val="0"/>
          <w:numId w:val="1"/>
        </w:numPr>
        <w:bidi w:val="0"/>
        <w:ind w:left="283" w:hanging="283"/>
        <w:jc w:val="center"/>
        <w:rPr/>
      </w:pPr>
      <w:r>
        <w:rPr>
          <w:rFonts w:ascii="HelveticaLT" w:hAnsi="HelveticaLT"/>
          <w:b/>
          <w:i/>
          <w:sz w:val="32"/>
        </w:rPr>
        <w:t>Operatyvus gamybos valdymas</w:t>
      </w:r>
    </w:p>
    <w:p>
      <w:pPr>
        <w:pStyle w:val="Normal"/>
        <w:bidi w:val="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Operatyvus gamybos valdymas pritaikë ávairius matematinius metodus operatyviajam valdymui. Ávairiø konkreèiø modeliø ir metodø skaièius yra toks pats didelis, koks problemø, kuriø sprendimui jie sukuriami, skaièius. Þemiau pateikta kai kuriø labiausiai paplitusiø modeliø bendrosios charakteristikos.</w:t>
      </w:r>
    </w:p>
    <w:p>
      <w:pPr>
        <w:pStyle w:val="ListContinue"/>
        <w:bidi w:val="0"/>
        <w:ind w:left="0" w:firstLine="360"/>
        <w:jc w:val="both"/>
        <w:rPr/>
      </w:pPr>
      <w:r>
        <w:rPr>
          <w:rFonts w:ascii="HelveticaLT" w:hAnsi="HelveticaLT"/>
          <w:sz w:val="32"/>
          <w:u w:val="single"/>
        </w:rPr>
        <w:t>Þaidimø teorija.</w:t>
      </w:r>
      <w:r>
        <w:rPr>
          <w:rFonts w:ascii="HelveticaLT" w:hAnsi="HelveticaLT"/>
          <w:sz w:val="32"/>
        </w:rPr>
        <w:t xml:space="preserve"> Vienas ið svarbiausiø kintamøjø nuo kuriø priklauso organizacijos sekmë, - konkurentabilumas. Akivaizdu, kad sugebëjimas prognozuoti konkurentø veiksmus reiðkia pranaðumà bet kuriai organizacijai. Þaidimø teorija - modeliavimo metodas, ávertinantis priimto sprendimo poreiká konkurentams.</w:t>
      </w:r>
    </w:p>
    <w:p>
      <w:pPr>
        <w:pStyle w:val="ListContinue"/>
        <w:bidi w:val="0"/>
        <w:ind w:left="0" w:firstLine="360"/>
        <w:jc w:val="both"/>
        <w:rPr/>
      </w:pPr>
      <w:r>
        <w:rPr>
          <w:rFonts w:ascii="HelveticaLT" w:hAnsi="HelveticaLT"/>
          <w:sz w:val="32"/>
        </w:rPr>
        <w:t>Þaidimø teorijà pradþioje panaudojo kariðkiai tam, kad strategijoje bûtø galima ávertinti galimus prieðininkø veiksmus. Biznyje þaidimø modeliai naudojami konkurentø reakcijos á kainø pokyèius, naujas reklamos kampanijas, papildomo aptarnavimo pasiûlymà, modifikacijà ir ásisavinimà naujos    produkcijos prognozavimui. Jeigu, pavyzdþiui, þaidimø teorijos pagalba vadovybë nustato, kad padidinus kainas konkurentai nepasielgs taip pat, tai ji, tikriausiai, turi atsisakyti nuo ðiø þingsnio, kad nepakliûti á nedëkingà padëtá konkurencinëje kovoje.</w:t>
      </w:r>
    </w:p>
    <w:p>
      <w:pPr>
        <w:pStyle w:val="ListContinue"/>
        <w:bidi w:val="0"/>
        <w:ind w:left="0" w:firstLine="360"/>
        <w:jc w:val="both"/>
        <w:rPr/>
      </w:pPr>
      <w:r>
        <w:rPr>
          <w:rFonts w:ascii="HelveticaLT" w:hAnsi="HelveticaLT"/>
          <w:sz w:val="32"/>
        </w:rPr>
        <w:t>Þaidimø teorija naudojama retai. Realaus pasaulio situacijos yra pernelyg sudëtingos ir greitai besikeièianèios, kad neámanoma tiksliai prognozuoti kaip sureaguos konkurentai á firmos taktikos pasikeitimà. Taèiau þaidimø teorija naudinga kai reikia nustatyti svarbiausius ir reikalaujanèius ávertinimo veiksnius priimant sprendimus konkreèiomis sàlygomis. Ði informacija svarbi, nes vadovybë gali ávertinti papildomus kintamuosius ar veiksnius, galinèius pakeisti situacijà ir tuo paèiu padidinti sprendimo efektyvumà.</w:t>
      </w:r>
    </w:p>
    <w:p>
      <w:pPr>
        <w:pStyle w:val="ListContinue"/>
        <w:bidi w:val="0"/>
        <w:ind w:left="0" w:firstLine="360"/>
        <w:jc w:val="both"/>
        <w:rPr/>
      </w:pPr>
      <w:r>
        <w:rPr>
          <w:rFonts w:ascii="HelveticaLT" w:hAnsi="HelveticaLT"/>
          <w:sz w:val="32"/>
          <w:u w:val="single"/>
        </w:rPr>
        <w:t>Eiliø teorijos modeliai.</w:t>
      </w:r>
      <w:r>
        <w:rPr>
          <w:rFonts w:ascii="HelveticaLT" w:hAnsi="HelveticaLT"/>
          <w:sz w:val="32"/>
        </w:rPr>
        <w:t xml:space="preserve"> Eiliø teorijos modelias arba optimalaus aptarnavimo modelis naudojamas optimalaus aptarnavimo kanalø skaièiaus nustatymui. Prie situacijø, kurios eiliø teorijos modeliai gali bûti naudingi, galima priskirti: þmoniø skambuèiai á oro uostà rezervuoti biletus ir gauti informacijà, árangos remonto meistrø laukimas, eilëje maðininiam duomenø apdorojimui, sunkveþimiø eilë laukiant iðkrovimo á sandelá, banko klientø laukimas laisvo kasininko. Jeigu, pavyzdþiui, klientas turi laukti kasininko pernelyg ilgai, jie gali nuspræsti atidaryti savo sàskaitas kitame banke. Panaðiai, jeigu sunkveþimiaims reikia pernelyg ilgai laukti iðkrovimo, jie negalës ávykdyti tiek iðvaþiavimø per dienà, kiek reikia. Tokiu bûdu pagrindinë problema yra sulyginti papildomø aptarnavimo kanalø iðlaidas ( daugiau þmoniø sunkveþimiø iðkrovimui, daugiau kasininkø, daugiau klierkø, uþsiimanèiø iðankstiniø lëktuvø biletø pardavimu) ir praradimus dël þemesnio negu optimalaus lygio aptarnavimo ( sunkveþimiai negali daryti papildomo sustojimo dël sulaikymø iðkraunant, vartotojai iðeina á kità bankà arba kreipiasi á kità aviakompanijà, jei jie lëtai aptarnaujami).</w:t>
      </w:r>
    </w:p>
    <w:p>
      <w:pPr>
        <w:pStyle w:val="ListContinue"/>
        <w:bidi w:val="0"/>
        <w:ind w:left="0" w:firstLine="360"/>
        <w:jc w:val="both"/>
        <w:rPr/>
      </w:pPr>
      <w:r>
        <w:rPr>
          <w:rFonts w:ascii="HelveticaLT" w:hAnsi="HelveticaLT"/>
          <w:sz w:val="32"/>
        </w:rPr>
        <w:t>Eiliø modeliai vadovybæ aprûpina instrumentu, nustatanèiu optimalø aptarnavimø    kanalø skaièiø, kurá bûtina turëti, kad subalansuoti iðlaidas pernelyg maþo ir pernelyg didelio jø skaièiaus atvejais.</w:t>
      </w:r>
    </w:p>
    <w:p>
      <w:pPr>
        <w:pStyle w:val="ListContinue"/>
        <w:bidi w:val="0"/>
        <w:ind w:left="0" w:firstLine="360"/>
        <w:jc w:val="both"/>
        <w:rPr/>
      </w:pPr>
      <w:r>
        <w:rPr>
          <w:rFonts w:ascii="HelveticaLT" w:hAnsi="HelveticaLT"/>
          <w:sz w:val="32"/>
          <w:u w:val="single"/>
        </w:rPr>
        <w:t xml:space="preserve">Atsargø valdymo modeliai. </w:t>
      </w:r>
      <w:r>
        <w:rPr>
          <w:rFonts w:ascii="HelveticaLT" w:hAnsi="HelveticaLT"/>
          <w:sz w:val="32"/>
        </w:rPr>
        <w:t xml:space="preserve">Atsargø valdymo modelis naudojamas uþsakymø medþiagoms laikui ir jø kiekiui nustatyti, o taip pat gatavos produkcijos kiekiui sandelyje nustatyti. Kiekviena organizacija turi palaikyti tam tikrà atsargø lygá tam, kad iðvengti trukdymø gamyboje ir realizavime. </w:t>
      </w:r>
    </w:p>
    <w:p>
      <w:pPr>
        <w:pStyle w:val="ListContinue"/>
        <w:bidi w:val="0"/>
        <w:ind w:left="0" w:firstLine="360"/>
        <w:jc w:val="both"/>
        <w:rPr/>
      </w:pPr>
      <w:r>
        <w:rPr>
          <w:rFonts w:ascii="HelveticaLT" w:hAnsi="HelveticaLT"/>
          <w:sz w:val="32"/>
        </w:rPr>
        <w:t>Modelio tikslas - minimizuoti neigiamas atsargø kaupimo pasekmes, pasireiðkianèias tam tikromis iðlaidomis. Ðios iðlaidos bûna 3 pagrindiniø tipø: uþsakymo iðlaidos, saugojimo iðlaidos ir iðlaidos, susijusios su nepakankamu atsargø lygiu. Pastarosios atsiranda pasibaigus atsargoms. Ðiuo atveju gatavos produkcijos pardavimas arba paslaugø teikimas tampa neámanomas, o taip pat atsiranda iðlaidos dël gamybiniø linijø prastovø, bûtent, dël bûtinumo mokëti darbo uþmokestá darbininkams nors jie ir nedirba tuo metu.</w:t>
      </w:r>
    </w:p>
    <w:p>
      <w:pPr>
        <w:pStyle w:val="ListContinue"/>
        <w:bidi w:val="0"/>
        <w:ind w:left="0" w:firstLine="360"/>
        <w:jc w:val="both"/>
        <w:rPr/>
      </w:pPr>
      <w:r>
        <w:rPr>
          <w:rFonts w:ascii="HelveticaLT" w:hAnsi="HelveticaLT"/>
          <w:sz w:val="32"/>
        </w:rPr>
        <w:t>Aukðto atsargø lygio palaikymas apsaugo nuo iðlaidø, atsirandanèiø dël jø trûkumo. Daugeliu atvejø didelio kiekio þaliavø, reikalingø atsargø sudarymui, pirkimas minimizuoja uþsakymo iðlaidas, nes firma gali gauti atitinkamas nuolaidas ir sumaþinti popierizmà. Taèiau ði potenciali nauda padengiama papildomomis atsargø saugojimo, perkrovimo, procentø iðmokëjimo, draudimo iðlaidoms, taip pat iðlaidoms dël sugedimo, vagysèiø ir papildomø mokesèiø. Be to vadovybë turi ávertinti ryðá tarp apyvartiniø lëðø ir prtekliniø atsargø, kurios trukdo kapitalo ádëjimui á pelningas akcijas, obligacijas ar bankinius depozitus.</w:t>
      </w:r>
    </w:p>
    <w:p>
      <w:pPr>
        <w:pStyle w:val="ListContinue"/>
        <w:bidi w:val="0"/>
        <w:ind w:left="0" w:firstLine="360"/>
        <w:jc w:val="both"/>
        <w:rPr/>
      </w:pPr>
      <w:r>
        <w:rPr>
          <w:rFonts w:ascii="HelveticaLT" w:hAnsi="HelveticaLT"/>
          <w:sz w:val="32"/>
          <w:u w:val="single"/>
        </w:rPr>
        <w:t>Linijinio programavimo modelis.</w:t>
      </w:r>
      <w:r>
        <w:rPr>
          <w:rFonts w:ascii="HelveticaLT" w:hAnsi="HelveticaLT"/>
          <w:sz w:val="32"/>
        </w:rPr>
        <w:t xml:space="preserve"> Jis naudojamas optimaliai paskirstyti deficitinius iðteklius esant konkretiems poreikiams. Linijiná programavimà paprastai naudoja ðtabiniø padaliniø specialistai gamybiniø sunkumø sprendimui. Tipiniai ðio metodo taikymai gamybos valdyme yra:</w:t>
      </w:r>
    </w:p>
    <w:p>
      <w:pPr>
        <w:pStyle w:val="List2"/>
        <w:numPr>
          <w:ilvl w:val="0"/>
          <w:numId w:val="1"/>
        </w:numPr>
        <w:bidi w:val="0"/>
        <w:ind w:left="566" w:hanging="283"/>
        <w:jc w:val="both"/>
        <w:rPr/>
      </w:pPr>
      <w:r>
        <w:rPr>
          <w:rFonts w:ascii="HelveticaLT" w:hAnsi="HelveticaLT"/>
          <w:sz w:val="32"/>
        </w:rPr>
        <w:t>Sustambintas gamybos planavimas. Gamybos grafikø, minimizuojanèiø bendràsias iðlaidas, ávertinant iðlaidas susijusias su palûkanø pokyèiais, uþsiduotais darbo iðtekliø ir atsargø lygiø apribojimais sudarymas.</w:t>
      </w:r>
    </w:p>
    <w:p>
      <w:pPr>
        <w:pStyle w:val="List2"/>
        <w:numPr>
          <w:ilvl w:val="0"/>
          <w:numId w:val="1"/>
        </w:numPr>
        <w:bidi w:val="0"/>
        <w:ind w:left="566" w:hanging="283"/>
        <w:jc w:val="both"/>
        <w:rPr/>
      </w:pPr>
      <w:r>
        <w:rPr>
          <w:rFonts w:ascii="HelveticaLT" w:hAnsi="HelveticaLT"/>
          <w:sz w:val="32"/>
        </w:rPr>
        <w:t>Gaminiø asortimento planavimas. Optimalaus produkcijos asortimento, kuriame kiekvienai jo rûðiai bûdingos savos iðlaidos ir poreikiai iðtekliams, nustatymas. (Pavyzdþiui, benzino, daþø, þmogaus maisto, gyvuliø paðarø komponentø optimalios struktûros nustatymas.)</w:t>
      </w:r>
    </w:p>
    <w:p>
      <w:pPr>
        <w:pStyle w:val="List2"/>
        <w:numPr>
          <w:ilvl w:val="0"/>
          <w:numId w:val="1"/>
        </w:numPr>
        <w:bidi w:val="0"/>
        <w:ind w:left="566" w:hanging="283"/>
        <w:jc w:val="both"/>
        <w:rPr/>
      </w:pPr>
      <w:r>
        <w:rPr>
          <w:rFonts w:ascii="HelveticaLT" w:hAnsi="HelveticaLT"/>
          <w:sz w:val="32"/>
        </w:rPr>
        <w:t>Gaminio gamybos marðrutizacija. Gaminio, kuris turi keletà apdorojimo centrø, kur kiekvieno centro operacija charakterizuojama savo iðlaidomis ir produktyvumu, gamybos optimalios technologijos marðruto nustatymas.</w:t>
      </w:r>
    </w:p>
    <w:p>
      <w:pPr>
        <w:pStyle w:val="List2"/>
        <w:numPr>
          <w:ilvl w:val="0"/>
          <w:numId w:val="1"/>
        </w:numPr>
        <w:bidi w:val="0"/>
        <w:ind w:left="566" w:hanging="283"/>
        <w:jc w:val="both"/>
        <w:rPr/>
      </w:pPr>
      <w:r>
        <w:rPr>
          <w:rFonts w:ascii="HelveticaLT" w:hAnsi="HelveticaLT"/>
          <w:sz w:val="32"/>
        </w:rPr>
        <w:t>Technologinio proceso valdymas. Plieno droþliø, odos ar audinio atliekø minimizavimas.</w:t>
      </w:r>
    </w:p>
    <w:p>
      <w:pPr>
        <w:pStyle w:val="List2"/>
        <w:numPr>
          <w:ilvl w:val="0"/>
          <w:numId w:val="1"/>
        </w:numPr>
        <w:bidi w:val="0"/>
        <w:ind w:left="566" w:hanging="283"/>
        <w:jc w:val="both"/>
        <w:rPr/>
      </w:pPr>
      <w:r>
        <w:rPr>
          <w:rFonts w:ascii="HelveticaLT" w:hAnsi="HelveticaLT"/>
          <w:sz w:val="32"/>
        </w:rPr>
        <w:t>Atsargø reguliavimas. Optimalaus produktø santykio sandelyje ar saugykloje nustatymas.</w:t>
      </w:r>
    </w:p>
    <w:p>
      <w:pPr>
        <w:pStyle w:val="List2"/>
        <w:numPr>
          <w:ilvl w:val="0"/>
          <w:numId w:val="1"/>
        </w:numPr>
        <w:bidi w:val="0"/>
        <w:ind w:left="566" w:hanging="283"/>
        <w:jc w:val="both"/>
        <w:rPr/>
      </w:pPr>
      <w:r>
        <w:rPr>
          <w:rFonts w:ascii="HelveticaLT" w:hAnsi="HelveticaLT"/>
          <w:sz w:val="32"/>
        </w:rPr>
        <w:t>Gamybos kalendorinis planavimas. Kalendorinis planø, minimizuojanèiø iðlaidas, virðvalandþiø apmokëjimaà ir papildomus uþsakymus, sudarymas.</w:t>
      </w:r>
    </w:p>
    <w:p>
      <w:pPr>
        <w:pStyle w:val="List2"/>
        <w:numPr>
          <w:ilvl w:val="0"/>
          <w:numId w:val="1"/>
        </w:numPr>
        <w:bidi w:val="0"/>
        <w:ind w:left="566" w:hanging="283"/>
        <w:jc w:val="both"/>
        <w:rPr/>
      </w:pPr>
      <w:r>
        <w:rPr>
          <w:rFonts w:ascii="HelveticaLT" w:hAnsi="HelveticaLT"/>
          <w:sz w:val="32"/>
        </w:rPr>
        <w:t>Produkcijos paskirstymo planavimas. Optimalaus atkrovimo grafiko nustatymas, ávertinant    produkcijos paskirstymà tarp gamybiniø ámoniø ir sandeliø, sandeliø ir maþmeninës prekybos parduotuviø.</w:t>
      </w:r>
    </w:p>
    <w:p>
      <w:pPr>
        <w:pStyle w:val="List2"/>
        <w:numPr>
          <w:ilvl w:val="0"/>
          <w:numId w:val="1"/>
        </w:numPr>
        <w:bidi w:val="0"/>
        <w:ind w:left="566" w:hanging="283"/>
        <w:jc w:val="both"/>
        <w:rPr/>
      </w:pPr>
      <w:r>
        <w:rPr>
          <w:rFonts w:ascii="HelveticaLT" w:hAnsi="HelveticaLT"/>
          <w:sz w:val="32"/>
        </w:rPr>
        <w:t>Optimalios vietos naujai gamyklai nustatymas. Geriausios vietos nustatymas, ávertinant transportavimo iðlaidas aprûpinant naujà gamyklà þaliavomis ir realizuojant gatavà produkcijà.</w:t>
      </w:r>
    </w:p>
    <w:p>
      <w:pPr>
        <w:pStyle w:val="List2"/>
        <w:numPr>
          <w:ilvl w:val="0"/>
          <w:numId w:val="1"/>
        </w:numPr>
        <w:bidi w:val="0"/>
        <w:ind w:left="566" w:hanging="283"/>
        <w:jc w:val="both"/>
        <w:rPr/>
      </w:pPr>
      <w:r>
        <w:rPr>
          <w:rFonts w:ascii="HelveticaLT" w:hAnsi="HelveticaLT"/>
          <w:sz w:val="32"/>
        </w:rPr>
        <w:t>Transporto kalendorinis planavimas. Iðlaidø minimizavimas, atvaþiuojant sunkveþimiams á pakrovimo vietà ir atplaukiant transportiniams laivams á pakrovimo prieplaukà.</w:t>
      </w:r>
    </w:p>
    <w:p>
      <w:pPr>
        <w:pStyle w:val="List2"/>
        <w:numPr>
          <w:ilvl w:val="0"/>
          <w:numId w:val="1"/>
        </w:numPr>
        <w:bidi w:val="0"/>
        <w:ind w:left="566" w:hanging="283"/>
        <w:jc w:val="both"/>
        <w:rPr/>
      </w:pPr>
      <w:r>
        <w:rPr>
          <w:rFonts w:ascii="HelveticaLT" w:hAnsi="HelveticaLT"/>
          <w:sz w:val="32"/>
        </w:rPr>
        <w:t>Darbininkø paskirstymas. Iðlaidø minimizavimas paskirstant darbininkus prie stakliø ir á darbo vietas.</w:t>
      </w:r>
    </w:p>
    <w:p>
      <w:pPr>
        <w:pStyle w:val="List2"/>
        <w:numPr>
          <w:ilvl w:val="0"/>
          <w:numId w:val="1"/>
        </w:numPr>
        <w:bidi w:val="0"/>
        <w:ind w:left="566" w:hanging="283"/>
        <w:jc w:val="both"/>
        <w:rPr/>
      </w:pPr>
      <w:r>
        <w:rPr>
          <w:rFonts w:ascii="HelveticaLT" w:hAnsi="HelveticaLT"/>
          <w:sz w:val="32"/>
        </w:rPr>
        <w:t>Þaliavø perkrovimas. Iðlaidø minimizavimas, esant þaliavø perkrovimo priemoniø (pvz. Autokrautuvø) judëjimo marðrutizacijai tarp gamyklos padaliniø ir þaliavø pristatymui ið atviro sandelio á jø perdirbimo vietas naudojant skirtingos keliamos ir skirtingø techniniø - ekonominiø charakteristikø krovininius    automobilius.</w:t>
      </w:r>
    </w:p>
    <w:p>
      <w:pPr>
        <w:pStyle w:val="Normal"/>
        <w:bidi w:val="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u w:val="single"/>
        </w:rPr>
        <w:t>Imitacinis modeliavimas.</w:t>
      </w:r>
      <w:r>
        <w:rPr>
          <w:rFonts w:ascii="HelveticaLT" w:hAnsi="HelveticaLT"/>
          <w:sz w:val="32"/>
        </w:rPr>
        <w:t xml:space="preserve"> Imitacija reiðkia modelio sukûrimo ir jo eksperimentinio pritaikymo realios situacijos pokyèiø nustatymui procesà.    Aerodinaminis vamzdis - imitacinio modelio pavizdys, kuris naudojamas kuriamø lëktuvø ir automobiliø charakteristikø patikrinimui. Gamyboj ir finansø specialistai gali paruoðti modelius, leidþianèius imituoti laukiamà naðumo ir pelno prieaugá, taikant naujà technologijà ar pakeitus darbo jëgos sudëtá. Marketingo specialistas gali    sukurti modelius laukiamos realizavimo apimties dël kainø pakitimo ar produkcijos reklamos imitavimui.</w:t>
      </w:r>
    </w:p>
    <w:p>
      <w:pPr>
        <w:pStyle w:val="TextBody"/>
        <w:bidi w:val="0"/>
        <w:jc w:val="both"/>
        <w:rPr/>
      </w:pPr>
      <w:r>
        <w:rPr>
          <w:rFonts w:ascii="HelveticaLT" w:hAnsi="HelveticaLT"/>
          <w:sz w:val="32"/>
        </w:rPr>
        <w:t>Imitacija naudojama situacijose, kurios pernelyg sudëtingos linijiniam programavimui. Tai gali bûti susijæ su labai dideliu kintamøjø skaièiumi, su tam tikrø priklausomybiø tarp kintamøjø matematinës analizës sudëtingumu arba aukðtu neapibrëþtumo lygiu.</w:t>
      </w:r>
    </w:p>
    <w:p>
      <w:pPr>
        <w:pStyle w:val="TextBody"/>
        <w:bidi w:val="0"/>
        <w:ind w:firstLine="360"/>
        <w:jc w:val="both"/>
        <w:rPr/>
      </w:pPr>
      <w:r>
        <w:rPr>
          <w:rFonts w:ascii="HelveticaLT" w:hAnsi="HelveticaLT"/>
          <w:sz w:val="32"/>
        </w:rPr>
        <w:t>Taigi imitacija - tai pakankamai praktiðkas bûdas pakeisti realià sistemà á modulá. Eksperimentuojant sistemos modeliu galima nustatyti kaip ji reaguos á tam tikrus pakeitimus ar ávykius tuo metu kai nëra galimybiø stebëti ðià sistemà realybëje. Jeigu eksperimento rezultatai naudojant ámitaciná modelá byloja apie tai, kad modifikacija veda á pagerëjimà, vadovas su dideliu ásitikinimu gali priimti sprendimà dël pakeitimø realioje sistemoje.</w:t>
      </w:r>
    </w:p>
    <w:p>
      <w:pPr>
        <w:pStyle w:val="TextBody"/>
        <w:bidi w:val="0"/>
        <w:ind w:firstLine="360"/>
        <w:jc w:val="both"/>
        <w:rPr/>
      </w:pPr>
      <w:r>
        <w:rPr>
          <w:rFonts w:ascii="HelveticaLT" w:hAnsi="HelveticaLT"/>
          <w:sz w:val="32"/>
          <w:u w:val="single"/>
        </w:rPr>
        <w:t>Ekonominë analizë.</w:t>
      </w:r>
      <w:r>
        <w:rPr>
          <w:rFonts w:ascii="HelveticaLT" w:hAnsi="HelveticaLT"/>
          <w:sz w:val="32"/>
        </w:rPr>
        <w:t xml:space="preserve"> Beveik visi vadovai imitacijà priima kaip modeliavimo metodà. Taèiau daugelis ið jø niekada negalvojo “kad ekonominë analizë - matyt labiausiai paplitæs metodas - tai kaip viena ið modelio sudarymo formø. Ekonominë analizë apima beveik visas iðlaidø ir ekonominës naudos ávertinimo metodus, o taip pat santykiná ámonës veiklos rentabilumà.</w:t>
      </w:r>
    </w:p>
    <w:p>
      <w:pPr>
        <w:pStyle w:val="TextBody"/>
        <w:bidi w:val="0"/>
        <w:ind w:firstLine="360"/>
        <w:jc w:val="both"/>
        <w:rPr/>
      </w:pPr>
      <w:r>
        <w:rPr>
          <w:rFonts w:ascii="HelveticaLT" w:hAnsi="HelveticaLT"/>
          <w:sz w:val="32"/>
        </w:rPr>
        <w:t>Tipinis ekonominis modelis remiasi nenuostolingumo analize, sprendimo priëmimo modeliu, nustatanèiu taðkà, kuriame bendros pajamos susilygina su visomis iðlaidomis, t.y. taðkas, kuriame ámonë tampa pelninga.</w:t>
      </w:r>
    </w:p>
    <w:p>
      <w:pPr>
        <w:pStyle w:val="TextBody"/>
        <w:bidi w:val="0"/>
        <w:ind w:firstLine="360"/>
        <w:jc w:val="both"/>
        <w:rPr/>
      </w:pPr>
      <w:r>
        <w:rPr>
          <w:rFonts w:ascii="HelveticaLT" w:hAnsi="HelveticaLT"/>
          <w:sz w:val="32"/>
        </w:rPr>
        <w:t>Lûþio taðkas (break - even point - BEP) reiðkia situacijà, kada bendros pajamos (total revenue -TR) tampa lygios visiems kaðtams (total costs - TC). BEP nustatymui bûtina ávertinti tris pagrindinius veiksnius: produkcijos vieneto pardavimo kainà, kintamus kaðtus pardavimo vienetui .</w:t>
      </w:r>
    </w:p>
    <w:p>
      <w:pPr>
        <w:pStyle w:val="TextBody"/>
        <w:bidi w:val="0"/>
        <w:ind w:firstLine="360"/>
        <w:jc w:val="both"/>
        <w:rPr/>
      </w:pPr>
      <w:r>
        <w:rPr>
          <w:rFonts w:ascii="HelveticaLT" w:hAnsi="HelveticaLT"/>
          <w:sz w:val="32"/>
        </w:rPr>
        <w:t>Kaina (unit - price - P) parodo, kokias pajamas firma gaus parduodant vienà prekës ar paslaugos vienetà. Pavyzdþiui, leidybinë kompanija gauna 80 procentø nuo maþmeninës knygos kainos: tokiu bûdu, jei knyga parduodame uþ 10 dol., tai P bus 8 dol..Produkcijos vieneto kintami kaðtai (variable costs - VC) - tai iðlaidos tiesiogiai naudojamos gaminant kiekvienà produkcijos vienetà. Knygos gamyboje tai bus iðlaidos popieriui, virðeliui, tipografijai, áriðimui ir realizavimui, o taip pat autorinio atlyginimo iðmokëjimui. Akivaizdu, kad kintami kaðtai didëja didëjant gamybos apimèiai. Pastovûs kaðtai, - tai tos iðlaidos, kurios, nors artimoje ateityje liks nepakitusios nepriklausomai nuo gamybos apimties. Pagrindiniai leidybinës kompanijos pastoviø kaðtø ( total fixed costs - TFC) komponentai yra iðlaidos redagavimui, apiforminimui ir rinkimui. Be to dalis valdymo, draudimo ir mokesèiø iðlaidø, patalpø nuomos ir amortizaciniø atsiskaitymø áskaitomi á pastovius kaðtus pagal vadovybës nustatytà formulæ. Mûsø pavizdyje tarsime, kad pastovûs kaðtai susijæ su knygos gamyba, lygûs 200 tûkst. dol.</w:t>
      </w:r>
    </w:p>
    <w:p>
      <w:pPr>
        <w:pStyle w:val="TextBody"/>
        <w:bidi w:val="0"/>
        <w:ind w:firstLine="360"/>
        <w:jc w:val="both"/>
        <w:rPr/>
      </w:pPr>
      <w:r>
        <w:rPr>
          <w:rFonts w:ascii="HelveticaLT" w:hAnsi="HelveticaLT"/>
          <w:sz w:val="32"/>
        </w:rPr>
        <w:t>Ið pardavimo kainos atëmus kintamus kaðtus produkcijos vienetui gausime parduotos produkcijos vieneto indelá á pelnà. Tada, esant knygos pardavimo kainai 10 dol. Ir kintamiems kaðtams 6 dol. , ðis indelis bus 4 dol. Tai, savo ruoþtu, leidþia vadovybei nustatyti kiek knygø reikia parduoti, kad padengti pastovius kaðtus (200 tûkst. dol.). Padalinus 200 tûkst. ið 4 gausime 50 tûkst. t.y. bûtent tiek reikia parduoti knygø, kad projektas bûtø rentabilus. Valdyme nenuostolingumas iðreiðkiamas taip:</w:t>
      </w:r>
    </w:p>
    <w:p>
      <w:pPr>
        <w:pStyle w:val="Normal"/>
        <w:bidi w:val="0"/>
        <w:ind w:left="-567" w:firstLine="567"/>
        <w:jc w:val="both"/>
        <w:rPr>
          <w:rFonts w:ascii="HelveticaLT" w:hAnsi="HelveticaLT"/>
          <w:sz w:val="32"/>
        </w:rPr>
      </w:pPr>
      <w:r>
        <w:rPr>
          <w:rFonts w:ascii="HelveticaLT" w:hAnsi="HelveticaLT"/>
          <w:sz w:val="32"/>
        </w:rPr>
      </w:r>
    </w:p>
    <w:p>
      <w:pPr>
        <w:pStyle w:val="Normal"/>
        <w:bidi w:val="0"/>
        <w:ind w:left="-567" w:firstLine="567"/>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TFC = BEP*(P-VC) arba</w:t>
      </w:r>
    </w:p>
    <w:p>
      <w:pPr>
        <w:pStyle w:val="Heading3"/>
        <w:bidi w:val="0"/>
        <w:jc w:val="both"/>
        <w:rPr/>
      </w:pPr>
      <w:r>
        <w:rPr>
          <w:rFonts w:ascii="HelveticaLT" w:hAnsi="HelveticaLT"/>
          <w:sz w:val="32"/>
        </w:rPr>
        <w:t xml:space="preserve">BEP = </w:t>
      </w:r>
      <w:r>
        <w:rPr>
          <w:rFonts w:ascii="HelveticaLT" w:hAnsi="HelveticaLT"/>
          <w:sz w:val="32"/>
          <w:u w:val="single"/>
        </w:rPr>
        <w:t>TFC</w:t>
      </w:r>
    </w:p>
    <w:p>
      <w:pPr>
        <w:pStyle w:val="Heading4"/>
        <w:bidi w:val="0"/>
        <w:jc w:val="both"/>
        <w:rPr/>
      </w:pPr>
      <w:r>
        <w:rPr>
          <w:rFonts w:ascii="HelveticaLT" w:hAnsi="HelveticaLT"/>
          <w:b w:val="false"/>
          <w:sz w:val="32"/>
        </w:rPr>
        <w:t>P-VC</w:t>
      </w:r>
    </w:p>
    <w:p>
      <w:pPr>
        <w:pStyle w:val="Normal"/>
        <w:bidi w:val="0"/>
        <w:spacing w:lineRule="auto" w:line="360"/>
        <w:jc w:val="both"/>
        <w:rPr>
          <w:rFonts w:ascii="HelveticaLT" w:hAnsi="HelveticaLT"/>
          <w:sz w:val="32"/>
        </w:rPr>
      </w:pPr>
      <w:r>
        <w:rPr>
          <w:rFonts w:ascii="HelveticaLT" w:hAnsi="HelveticaLT"/>
          <w:sz w:val="32"/>
        </w:rPr>
      </w:r>
    </w:p>
    <w:p>
      <w:pPr>
        <w:pStyle w:val="List2"/>
        <w:bidi w:val="0"/>
        <w:ind w:left="566" w:hanging="283"/>
        <w:jc w:val="both"/>
        <w:rPr/>
      </w:pPr>
      <w:r>
        <w:rPr>
          <w:rFonts w:ascii="HelveticaLT" w:hAnsi="HelveticaLT"/>
          <w:sz w:val="32"/>
        </w:rPr>
        <w:t>Produkcijos vieneto kaina (P)= 10 dol.</w:t>
      </w:r>
    </w:p>
    <w:p>
      <w:pPr>
        <w:pStyle w:val="List2"/>
        <w:bidi w:val="0"/>
        <w:ind w:left="566" w:hanging="283"/>
        <w:jc w:val="both"/>
        <w:rPr/>
      </w:pPr>
      <w:r>
        <w:rPr>
          <w:rFonts w:ascii="HelveticaLT" w:hAnsi="HelveticaLT"/>
          <w:sz w:val="32"/>
        </w:rPr>
        <w:t>Kintami kaðtai (VC)- 6 dol.</w:t>
      </w:r>
    </w:p>
    <w:p>
      <w:pPr>
        <w:pStyle w:val="List2"/>
        <w:bidi w:val="0"/>
        <w:ind w:left="566" w:hanging="283"/>
        <w:jc w:val="both"/>
        <w:rPr/>
      </w:pPr>
      <w:r>
        <w:rPr>
          <w:rFonts w:ascii="HelveticaLT" w:hAnsi="HelveticaLT"/>
          <w:sz w:val="32"/>
        </w:rPr>
        <w:t xml:space="preserve">Pastavûs kaðtai (TFC) = 200 000 dol.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jc w:val="both"/>
        <w:rPr/>
      </w:pPr>
      <w:r>
        <w:rPr>
          <w:rFonts w:ascii="HelveticaLT" w:hAnsi="HelveticaLT"/>
          <w:sz w:val="32"/>
        </w:rPr>
        <w:t xml:space="preserve">Ið èia: </w:t>
      </w:r>
    </w:p>
    <w:p>
      <w:pPr>
        <w:pStyle w:val="Heading5"/>
        <w:bidi w:val="0"/>
        <w:jc w:val="both"/>
        <w:rPr/>
      </w:pPr>
      <w:r>
        <w:rPr>
          <w:rFonts w:ascii="HelveticaLT" w:hAnsi="HelveticaLT"/>
          <w:sz w:val="32"/>
        </w:rPr>
        <w:t xml:space="preserve">BEP = </w:t>
      </w:r>
      <w:r>
        <w:rPr>
          <w:rFonts w:ascii="HelveticaLT" w:hAnsi="HelveticaLT"/>
          <w:sz w:val="32"/>
          <w:u w:val="single"/>
        </w:rPr>
        <w:t>200 000</w:t>
      </w:r>
      <w:r>
        <w:rPr>
          <w:rFonts w:ascii="HelveticaLT" w:hAnsi="HelveticaLT"/>
          <w:sz w:val="32"/>
        </w:rPr>
        <w:t xml:space="preserve"> =50 000 </w:t>
      </w:r>
    </w:p>
    <w:p>
      <w:pPr>
        <w:pStyle w:val="BodyText3"/>
        <w:bidi w:val="0"/>
        <w:ind w:left="283" w:hanging="0"/>
        <w:jc w:val="both"/>
        <w:rPr/>
      </w:pPr>
      <w:r>
        <w:rPr>
          <w:rFonts w:ascii="HelveticaLT" w:hAnsi="HelveticaLT"/>
          <w:sz w:val="32"/>
        </w:rPr>
        <w:t xml:space="preserve">                    </w:t>
      </w:r>
      <w:r>
        <w:rPr>
          <w:rFonts w:ascii="HelveticaLT" w:hAnsi="HelveticaLT"/>
          <w:sz w:val="32"/>
        </w:rPr>
        <w:t xml:space="preserve">10 - 6 </w:t>
      </w:r>
    </w:p>
    <w:p>
      <w:pPr>
        <w:pStyle w:val="TextBody"/>
        <w:bidi w:val="0"/>
        <w:ind w:firstLine="360"/>
        <w:jc w:val="both"/>
        <w:rPr/>
      </w:pPr>
      <w:r>
        <w:rPr>
          <w:rFonts w:ascii="HelveticaLT" w:hAnsi="HelveticaLT"/>
          <w:sz w:val="32"/>
        </w:rPr>
        <w:t xml:space="preserve">Lûþio taðko apskaièiavimas, kuris yra pakankamai parasta operacija, duoda daug naudingos informacijos, lyginant BEP dydá ir pardavimø apimtis, gutas rinko analizës metodais, vadova ið karto pamato, ar ar projektas bus pelniingas kaip planuota, ir koks apytiksliai rizikos laipsnis. Jeigu mûsø leidybinë rinkos analizë parodë, realizavimo potencialas yra 80 000 egz., tai reiðkia, leidinys bus pelningas ir palyginti maþai rizikingas. </w:t>
      </w:r>
    </w:p>
    <w:p>
      <w:pPr>
        <w:pStyle w:val="TextBody"/>
        <w:bidi w:val="0"/>
        <w:ind w:firstLine="360"/>
        <w:jc w:val="both"/>
        <w:rPr/>
      </w:pPr>
      <w:r>
        <w:rPr>
          <w:rFonts w:ascii="HelveticaLT" w:hAnsi="HelveticaLT"/>
          <w:sz w:val="32"/>
        </w:rPr>
        <w:t xml:space="preserve">Taip lengva nustatyti, kokià átakà pelnui daro vieno ar keliø kintamøjø pokyèiai. Pavyzdþiui, leidëjas padidins P nuo 10 iki 11 dol., BEP turi sumaþëti iki 40 000 knygø, atitinakmai turi pakisti ir VC dydis. Tokiu bûdu lûþio taðko analizë padeda nustatyti alternatyvas, kurios bûtø patraukliausios firmai. Leidëjai iðleidþia mokslines knygas, bet jø realizavimo rinka þymiai siauresnë, negu kad, tarkime, ávadiniø kursø vadovëliø rinka, todël jiems reikia mokëti maþesnius honorarus moksliniø knygø autorias ir atsisakyti nuo antros spalvos spausdinant. Tai leidþia dvigubai sumaþinti pastovius ir kintamus kaðtus, lyginant su ávadiniø kursø vadovëliais. Taèiau, to pasekoje, pablogëja knygos iðveda, kas gali priversti potencialius vartotojus pereiti prie konkurento produkcijos, tas sàlygotø realizavimo apimties nukritimà þemiau lûþio taðko. </w:t>
      </w:r>
    </w:p>
    <w:p>
      <w:pPr>
        <w:pStyle w:val="TextBody"/>
        <w:bidi w:val="0"/>
        <w:ind w:firstLine="360"/>
        <w:jc w:val="both"/>
        <w:rPr/>
      </w:pPr>
      <w:r>
        <w:rPr>
          <w:rFonts w:ascii="HelveticaLT" w:hAnsi="HelveticaLT"/>
          <w:sz w:val="32"/>
        </w:rPr>
        <w:t>Vadovybë, gavusi duomenis apie realizavimà uþ faktines iðlaidas, gali panaudoti lûþio taðko modelá kontroliniam ávertinimui. Kfaktiðkai nustatytos pastovios ir kintamos iðlaidos, kurios virðija tas, kurios naudotos skaièiuojant lûþio taðkà, rodo koreguojanèiø veiksmø bûtinumà.</w:t>
      </w:r>
    </w:p>
    <w:p>
      <w:pPr>
        <w:pStyle w:val="TextBody"/>
        <w:bidi w:val="0"/>
        <w:ind w:firstLine="360"/>
        <w:jc w:val="both"/>
        <w:rPr/>
      </w:pPr>
      <w:r>
        <w:rPr>
          <w:rFonts w:ascii="HelveticaLT" w:hAnsi="HelveticaLT"/>
          <w:sz w:val="32"/>
        </w:rPr>
        <w:t xml:space="preserve">Gamybos apimtá, kuri uþtikrina nenuostolingumà, galima apskaièiuoti beveik kievienai produkcijos ar paslaugos rûðiai, jeigu galima nustatyti atitinkamas iðlaidas. Tai gali bût këdþiø skiaèius, kuris turi bûti uþimtas lëktuve, lankytojø skaièius restorane, naujo tipo automobilio realizavimo apimtis. </w:t>
      </w:r>
    </w:p>
    <w:p>
      <w:pPr>
        <w:pStyle w:val="TextBody"/>
        <w:bidi w:val="0"/>
        <w:ind w:firstLine="360"/>
        <w:jc w:val="both"/>
        <w:rPr/>
      </w:pPr>
      <w:r>
        <w:rPr>
          <w:rFonts w:ascii="HelveticaLT" w:hAnsi="HelveticaLT"/>
          <w:sz w:val="32"/>
        </w:rPr>
        <w:t xml:space="preserve">Kiti ekonominës analizës modeliai naudojami nustatyti investicinio kapitalo pelningumà, grynojo pelno dydá, kurá turi duotu periodu firma, vienos akcijos dividentams. Ðie modeliai naudojami finansuose ir buhalterinëje apskaitoje. </w:t>
      </w:r>
    </w:p>
    <w:p>
      <w:pPr>
        <w:pStyle w:val="List"/>
        <w:numPr>
          <w:ilvl w:val="0"/>
          <w:numId w:val="1"/>
        </w:numPr>
        <w:bidi w:val="0"/>
        <w:ind w:left="283" w:hanging="283"/>
        <w:jc w:val="center"/>
        <w:rPr/>
      </w:pPr>
      <w:r>
        <w:rPr>
          <w:rFonts w:ascii="HelveticaLT" w:hAnsi="HelveticaLT"/>
          <w:b/>
          <w:i/>
          <w:sz w:val="32"/>
        </w:rPr>
        <w:t>Informacinës valdymo sistemos</w:t>
      </w:r>
    </w:p>
    <w:p>
      <w:pPr>
        <w:pStyle w:val="Normal"/>
        <w:bidi w:val="0"/>
        <w:spacing w:lineRule="auto" w:line="360"/>
        <w:jc w:val="both"/>
        <w:rPr>
          <w:rFonts w:ascii="HelveticaLT" w:hAnsi="HelveticaLT"/>
          <w:sz w:val="32"/>
        </w:rPr>
      </w:pPr>
      <w:r>
        <w:rPr>
          <w:rFonts w:ascii="HelveticaLT" w:hAnsi="HelveticaLT"/>
          <w:sz w:val="32"/>
        </w:rPr>
      </w:r>
    </w:p>
    <w:p>
      <w:pPr>
        <w:pStyle w:val="ListContinue"/>
        <w:bidi w:val="0"/>
        <w:ind w:left="0" w:firstLine="360"/>
        <w:jc w:val="both"/>
        <w:rPr/>
      </w:pPr>
      <w:r>
        <w:rPr>
          <w:rFonts w:ascii="HelveticaLT" w:hAnsi="HelveticaLT"/>
          <w:sz w:val="32"/>
        </w:rPr>
        <w:t>Sistemingas ámonës valdymas didele dalimi priklauso nuo patikimos informacijos, todël ámonëje turi bûti suskurta patikima duomenø bazë. Duomenø rinkimui gali bûti naudojama:</w:t>
      </w:r>
    </w:p>
    <w:p>
      <w:pPr>
        <w:pStyle w:val="List2"/>
        <w:numPr>
          <w:ilvl w:val="0"/>
          <w:numId w:val="1"/>
        </w:numPr>
        <w:bidi w:val="0"/>
        <w:ind w:left="566" w:hanging="283"/>
        <w:jc w:val="both"/>
        <w:rPr/>
      </w:pPr>
      <w:r>
        <w:rPr>
          <w:rFonts w:ascii="HelveticaLT" w:hAnsi="HelveticaLT"/>
          <w:sz w:val="32"/>
        </w:rPr>
        <w:t xml:space="preserve">Verbalinë informacija. Aiðku, kad vadovybë remiasi ávairiais raðytiniais ir þodiniais informacijos ðaltiniais, kaip pagalbine priemone, prognozuojant ir nustatant tiklsus. Verbalinës, þodinës informacijos surinkimo metodai ið esmës daþniausiai naudojami iðorës aplinkos analizei. Ðiai informacija priskiriama ta informacija, kuri gaunama ið radio ir tele laidø, vartotojø, tiekëjø, konkurentø, prekybos susirinkimuose, klubuose, ið juristø, buhalteriø ir finansiniø revizoriø, konsultantø. </w:t>
      </w:r>
    </w:p>
    <w:p>
      <w:pPr>
        <w:pStyle w:val="TextBodyIndent"/>
        <w:bidi w:val="0"/>
        <w:ind w:left="0" w:firstLine="360"/>
        <w:jc w:val="both"/>
        <w:rPr/>
      </w:pPr>
      <w:r>
        <w:rPr>
          <w:rFonts w:ascii="HelveticaLT" w:hAnsi="HelveticaLT"/>
          <w:sz w:val="32"/>
        </w:rPr>
        <w:t xml:space="preserve">Tokia verbalinë informacija apima visus iðorinius aplinkos veiksnius, dominanèius organizacijà. Ji turi aiðkiai kintamà pobûdá, duomenys gali bûti netikslûs, pasenæ arba nekonkretûs. Jei tai ávyksta ir vadovybë naudoja nekokybiðkà informacijà organizacijos tikslø formulavimui, problemø skaièius, ágyvendinant tikslus, gali bûti labai didelis. </w:t>
      </w:r>
    </w:p>
    <w:p>
      <w:pPr>
        <w:pStyle w:val="List2"/>
        <w:numPr>
          <w:ilvl w:val="0"/>
          <w:numId w:val="1"/>
        </w:numPr>
        <w:bidi w:val="0"/>
        <w:ind w:left="566" w:hanging="283"/>
        <w:jc w:val="both"/>
        <w:rPr/>
      </w:pPr>
      <w:r>
        <w:rPr>
          <w:rFonts w:ascii="HelveticaLT" w:hAnsi="HelveticaLT"/>
          <w:sz w:val="32"/>
        </w:rPr>
        <w:t xml:space="preserve">Raðytinë informacija. Raðytinës informacijos ðaltiniai- tai laikraðèiai, prekybos þurnalai, informaciniai biuleteniai, profesiniai þurnalai ir metinës ataskaitos. </w:t>
      </w:r>
    </w:p>
    <w:p>
      <w:pPr>
        <w:pStyle w:val="List2"/>
        <w:numPr>
          <w:ilvl w:val="0"/>
          <w:numId w:val="1"/>
        </w:numPr>
        <w:bidi w:val="0"/>
        <w:ind w:left="566" w:hanging="283"/>
        <w:jc w:val="both"/>
        <w:rPr/>
      </w:pPr>
      <w:r>
        <w:rPr>
          <w:rFonts w:ascii="HelveticaLT" w:hAnsi="HelveticaLT"/>
          <w:sz w:val="32"/>
        </w:rPr>
        <w:t xml:space="preserve">Pramoninis ðpionaþas. Kartais jis yra sëkmingas duomenø apie konkurentø veiksmus surinkimo bûdas ir tie duomenys po to naudojami organizacijos tikslø performulavimui. </w:t>
      </w:r>
    </w:p>
    <w:p>
      <w:pPr>
        <w:pStyle w:val="Normal"/>
        <w:bidi w:val="0"/>
        <w:spacing w:lineRule="auto" w:line="360"/>
        <w:jc w:val="both"/>
        <w:rPr>
          <w:rFonts w:ascii="HelveticaLT" w:hAnsi="HelveticaLT"/>
          <w:sz w:val="32"/>
        </w:rPr>
      </w:pPr>
      <w:r>
        <w:rPr>
          <w:rFonts w:ascii="HelveticaLT" w:hAnsi="HelveticaLT"/>
          <w:sz w:val="32"/>
        </w:rPr>
      </w:r>
    </w:p>
    <w:p>
      <w:pPr>
        <w:pStyle w:val="TextBody"/>
        <w:bidi w:val="0"/>
        <w:ind w:firstLine="360"/>
        <w:jc w:val="both"/>
        <w:rPr/>
      </w:pPr>
      <w:r>
        <w:rPr>
          <w:rFonts w:ascii="HelveticaLT" w:hAnsi="HelveticaLT"/>
          <w:sz w:val="32"/>
        </w:rPr>
        <w:t xml:space="preserve">Esant keletui valdymo lygiø, informacija hierarhizuojama. Kuo aukðtesnio lygio vadova, tuo informacija jam pateikiama labiau apibendrinta, nei jis turi priimti sprendimus, o ne analizuoti duomenis. </w:t>
      </w:r>
    </w:p>
    <w:p>
      <w:pPr>
        <w:pStyle w:val="TextBody"/>
        <w:bidi w:val="0"/>
        <w:ind w:firstLine="360"/>
        <w:jc w:val="both"/>
        <w:rPr/>
      </w:pPr>
      <w:r>
        <w:rPr>
          <w:rFonts w:ascii="HelveticaLT" w:hAnsi="HelveticaLT"/>
          <w:sz w:val="32"/>
        </w:rPr>
        <w:t xml:space="preserve">nformacijos ðaltiniuose pateikiami praeities ir dabarties duomenys. Todël jø tolesnis    vystymàsis yra daugiavariantis- tikimybinis. Tam taikomi specialûs informacijos ir prognozavimo metodai. Vadovas, priimant sprendimà, daþnaiá pagalbà pasitelkia kiekybinius prognozavimo metodus. Juos galima naudoti prognozavimui, kada galima laikyti, kad veikla paeityje turëjo tam tikrà tendencijà, kurià galima pratæsti ateityje ir kai turimos informacijos uþtenka statistiðkai patikimø tendencijø ar priklausomybiø nustatymui. Be to, vadovas turi þinoti, kaip naudoti kiekybiná modelá ir atsiminti, kad nauda, gauta dël efektyvinio sprendimo, turi vireðyti iðlaidas modelio sukûrimui. </w:t>
      </w:r>
    </w:p>
    <w:p>
      <w:pPr>
        <w:pStyle w:val="TextBody"/>
        <w:bidi w:val="0"/>
        <w:ind w:firstLine="360"/>
        <w:jc w:val="both"/>
        <w:rPr/>
      </w:pPr>
      <w:r>
        <w:rPr>
          <w:rFonts w:ascii="HelveticaLT" w:hAnsi="HelveticaLT"/>
          <w:sz w:val="32"/>
        </w:rPr>
        <w:t xml:space="preserve">Du tipiniai kiekybinio prognozavimo modeliai- tai laiko eiliø analizë ir kauzalinis (prieþastinis- pasekminis) modeliavimas. </w:t>
      </w:r>
    </w:p>
    <w:p>
      <w:pPr>
        <w:pStyle w:val="TextBody"/>
        <w:bidi w:val="0"/>
        <w:ind w:firstLine="360"/>
        <w:jc w:val="both"/>
        <w:rPr/>
      </w:pPr>
      <w:r>
        <w:rPr>
          <w:rFonts w:ascii="HelveticaLT" w:hAnsi="HelveticaLT"/>
          <w:sz w:val="32"/>
        </w:rPr>
        <w:t xml:space="preserve">Laiko eiliø analizë, kartais vadinama trendo projektavimu, paremta prielaida, kad ávykiai praeityje duoda pakankamai tikslø ateikties áverrtinimà. Ði analizë yra praeities ir tendencijø iðaiðkinimo ir jø pratæsimo á ateitá metodas. Tai galima atlikti lentelës ar grafiko, paþymint taðkus, atitinkmaèius preities ávykius, pagalba, kaip parodyta 3 pav. </w:t>
      </w:r>
    </w:p>
    <w:p>
      <w:pPr>
        <w:pStyle w:val="Normal"/>
        <w:bidi w:val="0"/>
        <w:spacing w:lineRule="auto" w: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12.3pt;mso-wrap-distance-right:0pt" filled="f" o:ole="">
            <v:imagedata r:id="rId5" o:title=""/>
          </v:shape>
          <o:OLEObject Type="Embed" ProgID="MSGraph.Chart.5" ShapeID="ole_rId4" DrawAspect="Content" ObjectID="_1927573769" r:id="rId4"/>
        </w:object>
      </w:r>
      <w:r>
        <w:rPr>
          <w:rFonts w:ascii="HelveticaLT" w:hAnsi="HelveticaLT"/>
          <w:sz w:val="32"/>
        </w:rPr>
        <w:t>3 pav. Laiko eiliø analizë</w:t>
      </w:r>
    </w:p>
    <w:p>
      <w:pPr>
        <w:pStyle w:val="TextBody"/>
        <w:bidi w:val="0"/>
        <w:ind w:firstLine="360"/>
        <w:jc w:val="both"/>
        <w:rPr/>
      </w:pPr>
      <w:r>
        <w:rPr>
          <w:rFonts w:ascii="HelveticaLT" w:hAnsi="HelveticaLT"/>
          <w:sz w:val="32"/>
        </w:rPr>
        <w:t xml:space="preserve">Ðis analizës metodas daþnai naudojamas prekiø ir paslaugø paklausos ávertinimui, atsargø poreikio ávertinimui, realizavimo struktûros, charakterizuojamos sezoniniais svyravimais, prognozavimui arba personalo poreikio nustatymui. </w:t>
      </w:r>
    </w:p>
    <w:p>
      <w:pPr>
        <w:pStyle w:val="TextBody"/>
        <w:bidi w:val="0"/>
        <w:ind w:firstLine="360"/>
        <w:jc w:val="both"/>
        <w:rPr/>
      </w:pPr>
      <w:r>
        <w:rPr>
          <w:rFonts w:ascii="HelveticaLT" w:hAnsi="HelveticaLT"/>
          <w:sz w:val="32"/>
        </w:rPr>
        <w:t xml:space="preserve">Kuo patikimesnis ateities panaðumo á praeitá numatymas, tuo tikslesnës prognozës. Tokiu bûdu, laiko eiliø analizë bus    neneuadinga kintanèiose situoacijose arba kada ávyko reikðmingas, viesiems þinomas pasikeitimas. </w:t>
      </w:r>
    </w:p>
    <w:p>
      <w:pPr>
        <w:pStyle w:val="TextBody"/>
        <w:bidi w:val="0"/>
        <w:ind w:firstLine="360"/>
        <w:jc w:val="both"/>
        <w:rPr/>
      </w:pPr>
      <w:r>
        <w:rPr>
          <w:rFonts w:ascii="HelveticaLT" w:hAnsi="HelveticaLT"/>
          <w:sz w:val="32"/>
        </w:rPr>
        <w:t xml:space="preserve">Kauzalinis modeliavimas- matematiðkai sudëtingiausias prognozavimo modelis ið taikomø ðiandienà. Jis naudojamas daugiau negu vieno kintamojo situacijoje. Asmeninis pajamø lygis, demografiniai pokyèiai ir vyraujanti palûkanø norma indëliaims, pavyzdþiui, veikia naujà vienos ðeimos namø bûsimà paklausà. Kauzalinis modeliavimas- tai bandymas prognozuoti kas ávyks panaðiose situacijose, iðtiriant statistinæ priklausomybæ tarp nagrinëjamo veiksnio ir kitø kintamøjø. Kauzalinis modelis gali parodyti, kad kiekvienà kartà, kai indëliø palûkanø norma padidëja 1% paklausa naujiems namams krenta 5%. </w:t>
      </w:r>
    </w:p>
    <w:p>
      <w:pPr>
        <w:pStyle w:val="TextBody"/>
        <w:bidi w:val="0"/>
        <w:ind w:firstLine="360"/>
        <w:jc w:val="both"/>
        <w:rPr/>
      </w:pPr>
      <w:r>
        <w:rPr>
          <w:rFonts w:ascii="HelveticaLT" w:hAnsi="HelveticaLT"/>
          <w:sz w:val="32"/>
        </w:rPr>
        <w:t xml:space="preserve">Statistikos kalba ði priklausomybë vadinama koreliacija. Kuo glaudesnø koreliacija, tuo aukðtesnis modelio tinkamumas prognozavimui. Visiðka koreliacija (1,000) yra situacijoje, kada praeityje priklausomybë buvo tikra. Jeigu paklausa spalvotiems televizoriams visada krisdavo 10%, kai bendras nacionalinis produktas sumaþëdavo 4%, galima tvirtinti, kad tas pats panaðiose aplinkybëse ávyks ateityje. </w:t>
      </w:r>
    </w:p>
    <w:p>
      <w:pPr>
        <w:pStyle w:val="TextBody"/>
        <w:bidi w:val="0"/>
        <w:ind w:firstLine="360"/>
        <w:jc w:val="both"/>
        <w:rPr/>
      </w:pPr>
      <w:r>
        <w:rPr>
          <w:rFonts w:ascii="HelveticaLT" w:hAnsi="HelveticaLT"/>
          <w:sz w:val="32"/>
        </w:rPr>
        <w:t xml:space="preserve">Ið kauzaliniø paèiais sudëtingiausiais yra ekonometriniai modeliai, naudojami ekonomikos dinamikos prognozavimui. Ðie modeliai sudaryti ið tûkstanèiø lygèiø, iðsprendþiamø tik galingø kompiuteriø pagalba. Ðiø modelio kaina tokia didelë, kad net stambios ámonës linkusios naudoti tyrimø rezultatus taikant ekonometriná modelá,    o ne sukurti savus modelius. Nepaisant sudëtingumo, kauzaliniai modeliai ne visada duoda teisingus rezultatus, paie tai akivaizdþiai byloja valdþios nesugebëjimas tiksliai numatyti ávairiø veiksmø poveikio ekonomikai. </w:t>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Normal"/>
        <w:bidi w:val="0"/>
        <w:spacing w:lineRule="auto" w:line="36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IÐVADOS </w:t>
      </w:r>
    </w:p>
    <w:p>
      <w:pPr>
        <w:pStyle w:val="Normal"/>
        <w:bidi w:val="0"/>
        <w:spacing w:lineRule="auto" w:line="36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 xml:space="preserve">Matematinë vadybos teorija pagilino sudëtingø valdymo problemø supratimà, modeliø iðtyrimà ir jø taikymà. </w:t>
      </w:r>
    </w:p>
    <w:p>
      <w:pPr>
        <w:pStyle w:val="List"/>
        <w:numPr>
          <w:ilvl w:val="0"/>
          <w:numId w:val="1"/>
        </w:numPr>
        <w:bidi w:val="0"/>
        <w:ind w:left="283" w:hanging="283"/>
        <w:jc w:val="both"/>
        <w:rPr/>
      </w:pPr>
      <w:r>
        <w:rPr>
          <w:rFonts w:ascii="HelveticaLT" w:hAnsi="HelveticaLT"/>
          <w:sz w:val="32"/>
        </w:rPr>
        <w:t xml:space="preserve">Matematinë valdymo teorija pagrindiná dëmesá skyrë ávairiø matematiniø metodø taikymui sprendimø priëmimui. </w:t>
      </w:r>
    </w:p>
    <w:p>
      <w:pPr>
        <w:pStyle w:val="List"/>
        <w:numPr>
          <w:ilvl w:val="0"/>
          <w:numId w:val="1"/>
        </w:numPr>
        <w:bidi w:val="0"/>
        <w:ind w:left="283" w:hanging="283"/>
        <w:jc w:val="both"/>
        <w:rPr/>
      </w:pPr>
      <w:r>
        <w:rPr>
          <w:rFonts w:ascii="HelveticaLT" w:hAnsi="HelveticaLT"/>
          <w:sz w:val="32"/>
        </w:rPr>
        <w:t xml:space="preserve">Iðvystë kiekybinius metodus, padedanèius vadovams priimti sprendimus sudëtingose situacijoje. </w:t>
      </w:r>
    </w:p>
    <w:p>
      <w:pPr>
        <w:pStyle w:val="List"/>
        <w:numPr>
          <w:ilvl w:val="0"/>
          <w:numId w:val="1"/>
        </w:numPr>
        <w:bidi w:val="0"/>
        <w:ind w:left="283" w:hanging="283"/>
        <w:jc w:val="both"/>
        <w:rPr/>
      </w:pPr>
      <w:r>
        <w:rPr>
          <w:rFonts w:ascii="HelveticaLT" w:hAnsi="HelveticaLT"/>
          <w:sz w:val="32"/>
        </w:rPr>
        <w:t xml:space="preserve">Ðiandien matematinës mokyklos modeliai taikomi sprendþiant tokias uþduotis, kaip: transporto srautø miestuose reguliavimas, judëjimo grafikø oro uostuose optimizavimas, klasiø ir auditorijø universitetuose darbo grafikø sudarymas, atsargø supermarketuose valdymas, naujø produkcijos rûðiø paruoðimas, atskirø produkcijos rûðiø iðlaidø reklamai paskirstymas, materialinio aprûpinimo planavimas, árangos ir darbo iðtekliø paskirstymas skirtingø gaminiø gamybai, aukðèiausio beisbolo lygio sezono rungtyniø grafiko sudarymas ir kt. </w:t>
      </w:r>
    </w:p>
    <w:p>
      <w:pPr>
        <w:pStyle w:val="Normal"/>
        <w:bidi w:val="0"/>
        <w:jc w:val="both"/>
        <w:rPr>
          <w:rFonts w:ascii="HelveticaLT" w:hAnsi="HelveticaLT"/>
          <w:sz w:val="32"/>
        </w:rPr>
      </w:pPr>
      <w:r>
        <w:rPr>
          <w:rFonts w:ascii="HelveticaLT" w:hAnsi="HelveticaLT"/>
          <w:sz w:val="32"/>
        </w:rPr>
      </w:r>
    </w:p>
    <w:p>
      <w:pPr>
        <w:pStyle w:val="Normal"/>
        <w:bidi w:val="0"/>
        <w:jc w:val="both"/>
        <w:rPr/>
      </w:pPr>
      <w:r>
        <w:rPr/>
      </w:r>
      <w:r>
        <w:br w:type="page"/>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Heading6"/>
        <w:bidi w:val="0"/>
        <w:jc w:val="both"/>
        <w:rPr/>
      </w:pPr>
      <w:r>
        <w:rPr>
          <w:rFonts w:ascii="HelveticaLT" w:hAnsi="HelveticaLT"/>
          <w:sz w:val="32"/>
        </w:rPr>
        <w:t xml:space="preserve">LITERATÛRA </w:t>
      </w:r>
    </w:p>
    <w:p>
      <w:pPr>
        <w:pStyle w:val="Normal"/>
        <w:bidi w:val="0"/>
        <w:jc w:val="both"/>
        <w:rPr>
          <w:rFonts w:ascii="HelveticaLT" w:hAnsi="HelveticaLT"/>
          <w:sz w:val="32"/>
        </w:rPr>
      </w:pPr>
      <w:r>
        <w:rPr>
          <w:rFonts w:ascii="HelveticaLT" w:hAnsi="HelveticaLT"/>
          <w:sz w:val="32"/>
        </w:rPr>
      </w:r>
    </w:p>
    <w:p>
      <w:pPr>
        <w:pStyle w:val="List"/>
        <w:numPr>
          <w:ilvl w:val="0"/>
          <w:numId w:val="1"/>
        </w:numPr>
        <w:bidi w:val="0"/>
        <w:ind w:left="283" w:hanging="283"/>
        <w:jc w:val="both"/>
        <w:rPr/>
      </w:pPr>
      <w:r>
        <w:rPr>
          <w:rFonts w:ascii="HelveticaLT" w:hAnsi="HelveticaLT"/>
          <w:sz w:val="32"/>
        </w:rPr>
        <w:t>Bagdonavièienë R., Sakalas A., “Ámoniø planavimas“. Paskaitø komplektas. KTU, 1994.</w:t>
      </w:r>
    </w:p>
    <w:p>
      <w:pPr>
        <w:pStyle w:val="List"/>
        <w:numPr>
          <w:ilvl w:val="0"/>
          <w:numId w:val="1"/>
        </w:numPr>
        <w:bidi w:val="0"/>
        <w:ind w:left="283" w:hanging="283"/>
        <w:jc w:val="both"/>
        <w:rPr/>
      </w:pPr>
      <w:r>
        <w:rPr>
          <w:rFonts w:ascii="HelveticaLT" w:hAnsi="HelveticaLT"/>
          <w:sz w:val="32"/>
        </w:rPr>
        <w:t>Boguskauskas, “Ekonometrija“, 2 dalis. KTU, 1994.</w:t>
      </w:r>
    </w:p>
    <w:p>
      <w:pPr>
        <w:pStyle w:val="List"/>
        <w:numPr>
          <w:ilvl w:val="0"/>
          <w:numId w:val="1"/>
        </w:numPr>
        <w:bidi w:val="0"/>
        <w:ind w:left="283" w:hanging="283"/>
        <w:jc w:val="both"/>
        <w:rPr/>
      </w:pPr>
      <w:r>
        <w:rPr>
          <w:rFonts w:ascii="HelveticaLT" w:hAnsi="HelveticaLT"/>
          <w:sz w:val="32"/>
        </w:rPr>
        <w:t>“</w:t>
      </w:r>
      <w:r>
        <w:rPr>
          <w:rFonts w:ascii="HelveticaLT" w:hAnsi="HelveticaLT"/>
          <w:sz w:val="32"/>
        </w:rPr>
        <w:t>Organizacijø vadyba: sisteminiai tyrimai 1“, Kaunas, VDU, 1995.</w:t>
      </w:r>
    </w:p>
    <w:p>
      <w:pPr>
        <w:pStyle w:val="List"/>
        <w:numPr>
          <w:ilvl w:val="0"/>
          <w:numId w:val="1"/>
        </w:numPr>
        <w:bidi w:val="0"/>
        <w:ind w:left="283" w:hanging="283"/>
        <w:jc w:val="both"/>
        <w:rPr/>
      </w:pPr>
      <w:r>
        <w:rPr>
          <w:rFonts w:ascii="HelveticaLT" w:hAnsi="HelveticaLT"/>
          <w:sz w:val="32"/>
        </w:rPr>
        <w:t>Paulauskaitë N., “Organizacijø teorijø raida“, KTU, 1995.</w:t>
      </w:r>
    </w:p>
    <w:p>
      <w:pPr>
        <w:pStyle w:val="Normal"/>
        <w:bidi w:val="0"/>
        <w:jc w:val="both"/>
        <w:rPr>
          <w:rFonts w:ascii="HelveticaLT" w:hAnsi="HelveticaLT"/>
          <w:sz w:val="32"/>
        </w:rPr>
      </w:pPr>
      <w:r>
        <w:rPr>
          <w:rFonts w:ascii="HelveticaLT" w:hAnsi="HelveticaLT"/>
          <w:sz w:val="32"/>
        </w:rPr>
      </w:r>
    </w:p>
    <w:p>
      <w:pPr>
        <w:pStyle w:val="Normal"/>
        <w:bidi w:val="0"/>
        <w:jc w:val="both"/>
        <w:rPr>
          <w:rFonts w:ascii="HelveticaLT" w:hAnsi="HelveticaLT"/>
          <w:sz w:val="32"/>
        </w:rPr>
      </w:pPr>
      <w:r>
        <w:rPr>
          <w:rFonts w:ascii="HelveticaLT" w:hAnsi="HelveticaLT"/>
          <w:sz w:val="32"/>
        </w:rPr>
      </w:r>
    </w:p>
    <w:p>
      <w:pPr>
        <w:pStyle w:val="Normal"/>
        <w:bidi w:val="0"/>
        <w:ind w:left="-567" w:firstLine="567"/>
        <w:jc w:val="both"/>
        <w:rPr/>
      </w:pPr>
      <w:r>
        <w:rPr/>
      </w:r>
    </w:p>
    <w:sectPr>
      <w:headerReference w:type="default" r:id="rId6"/>
      <w:type w:val="nextPage"/>
      <w:pgSz w:w="11906" w:h="16838"/>
      <w:pgMar w:left="1701"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0" w:hanging="0"/>
      </w:pPr>
      <w:rPr>
        <w:rFonts w:ascii="HelveticaLT" w:hAnsi="Helvetica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LT"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pPr>
    <w:rPr>
      <w:b/>
      <w:i/>
    </w:rPr>
  </w:style>
  <w:style w:type="paragraph" w:styleId="Heading3">
    <w:name w:val="Heading 3"/>
    <w:basedOn w:val="Normal"/>
    <w:next w:val="Normal"/>
    <w:qFormat/>
    <w:pPr>
      <w:keepNext w:val="true"/>
      <w:spacing w:before="240" w:after="60"/>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rFonts w:ascii="Times New Roman" w:hAnsi="Times New Roman"/>
      <w:i/>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pPr>
    <w:rPr>
      <w:b/>
      <w:sz w:val="22"/>
    </w:rPr>
  </w:style>
  <w:style w:type="paragraph" w:styleId="ReplyForwardHeaders">
    <w:name w:val="Reply/Forward Headers"/>
    <w:basedOn w:val="Normal"/>
    <w:qFormat/>
    <w:pPr>
      <w:pBdr>
        <w:left w:val="single" w:sz="18" w:space="1" w:color="000000"/>
      </w:pBdr>
    </w:pPr>
    <w:rPr>
      <w:b/>
      <w:lang w:val="en-US"/>
    </w:rPr>
  </w:style>
  <w:style w:type="paragraph" w:styleId="ReplyForwardToFromDate">
    <w:name w:val="Reply/Forward To: From: Date:"/>
    <w:basedOn w:val="Normal"/>
    <w:qFormat/>
    <w:pPr>
      <w:pBdr>
        <w:left w:val="single" w:sz="18" w:space="1" w:color="000000"/>
      </w:pBdr>
    </w:pPr>
    <w:rPr/>
  </w:style>
  <w:style w:type="paragraph" w:styleId="BodyText2">
    <w:name w:val="Body Text 2"/>
    <w:basedOn w:val="Normal"/>
    <w:qFormat/>
    <w:pPr>
      <w:ind w:left="-360" w:firstLine="360"/>
      <w:jc w:val="both"/>
    </w:pPr>
    <w:rPr>
      <w:rFonts w:ascii="HelveticaLT" w:hAnsi="HelveticaLT"/>
    </w:rPr>
  </w:style>
  <w:style w:type="paragraph" w:styleId="BodyTextIndent2">
    <w:name w:val="Body Text Indent 2"/>
    <w:basedOn w:val="Normal"/>
    <w:qFormat/>
    <w:pPr>
      <w:ind w:left="-360" w:firstLine="360"/>
      <w:jc w:val="both"/>
    </w:pPr>
    <w:rPr>
      <w:rFonts w:ascii="HelveticaLT" w:hAnsi="HelveticaLT"/>
      <w:sz w:val="28"/>
    </w:rPr>
  </w:style>
  <w:style w:type="paragraph" w:styleId="HeaderandFooter">
    <w:name w:val="Header and Footer"/>
    <w:basedOn w:val="Normal"/>
    <w:qFormat/>
    <w:pPr/>
    <w:rPr/>
  </w:style>
  <w:style w:type="paragraph" w:styleId="Header">
    <w:name w:val="Header"/>
    <w:basedOn w:val="Normal"/>
    <w:pPr>
      <w:tabs>
        <w:tab w:val="clear" w:pos="360"/>
        <w:tab w:val="center" w:pos="4153" w:leader="none"/>
        <w:tab w:val="right" w:pos="8306"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Title">
    <w:name w:val="Title"/>
    <w:basedOn w:val="Normal"/>
    <w:qFormat/>
    <w:pPr>
      <w:spacing w:before="240" w:after="60"/>
      <w:jc w:val="center"/>
    </w:pPr>
    <w:rPr>
      <w:b/>
      <w:kern w:val="2"/>
      <w:sz w:val="32"/>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120"/>
      <w:ind w:left="283" w:hanging="0"/>
    </w:pPr>
    <w:rPr/>
  </w:style>
  <w:style w:type="paragraph" w:styleId="Subtitle">
    <w:name w:val="Subtitle"/>
    <w:basedOn w:val="Normal"/>
    <w:qFormat/>
    <w:pPr>
      <w:spacing w:before="0" w:after="6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WithSpaces>25129</CharactersWithSpaces>
  <Company>Minijos  Naf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9:46:00Z</dcterms:created>
  <dc:creator>nerijus</dc:creator>
  <dc:description>H.Simon prognozuojami ir neprognozuojami sprendimaiMatematika buvo panaudota sprendþiant ðias ir kitas problemas, apimanèias povandeniniø laivø karà ir japonø uostø uþëmimà.Matematinë vadybos mokykla II pasaulinio karo pabaigoje Anglijoje6-7 deðimtme</dc:description>
  <cp:keywords>ir karo kaip simon pasaulinio</cp:keywords>
  <dc:language>en-US</dc:language>
  <cp:lastModifiedBy/>
  <cp:lastPrinted>1997-08-11T17:06:00Z</cp:lastPrinted>
  <dcterms:modified xsi:type="dcterms:W3CDTF">1997-04-26T13:17:00Z</dcterms:modified>
  <cp:revision>3</cp:revision>
  <dc:subject/>
  <dc:title>Emai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rijus</vt:lpwstr>
  </property>
</Properties>
</file>