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Radijo aparatūros kated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aboratorinis darbas Nr.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PTIMIZACIJOS METODA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566" w:hanging="0"/>
        <w:jc w:val="right"/>
        <w:rPr/>
      </w:pPr>
      <w:r>
        <w:rPr/>
        <w:t>Darbą atliko: RPm-9 gr. stud.</w:t>
      </w:r>
    </w:p>
    <w:p>
      <w:pPr>
        <w:pStyle w:val="Normal"/>
        <w:ind w:right="566" w:hanging="0"/>
        <w:jc w:val="right"/>
        <w:rPr/>
      </w:pPr>
      <w:r>
        <w:rPr/>
        <w:t>S.Porchun</w:t>
      </w:r>
    </w:p>
    <w:p>
      <w:pPr>
        <w:pStyle w:val="Normal"/>
        <w:jc w:val="both"/>
        <w:rPr/>
      </w:pPr>
      <w:r>
        <w:rPr/>
        <w:t>Darbo tikslas :</w:t>
      </w:r>
    </w:p>
    <w:p>
      <w:pPr>
        <w:pStyle w:val="Normal"/>
        <w:jc w:val="both"/>
        <w:rPr/>
      </w:pPr>
      <w:r>
        <w:rPr/>
        <w:tab/>
        <w:t>Susipažinti su Gauso - Zeidelio, Bokso-Vilsono, simpleksiniu, gradientiniu, atsitiktinės paieškos optimizavimo metodais. Panaudojant simpleksinį metodą, parinkti optimalias duotos schemos rezistorių varž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chema su pradiniais parametrais 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3505200" cy="1304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1 pav. Režekcinio filtro elektrinė principinė schema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Darbo su PP “Si” tekstas.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PRADINES KOORDINATE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    </w:t>
      </w:r>
      <w:r>
        <w:rPr>
          <w:rFonts w:cs="Times New Roman" w:ascii="Times New Roman" w:hAnsi="Times New Roman"/>
          <w:sz w:val="14"/>
        </w:rPr>
        <w:t>X1=40.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    </w:t>
      </w:r>
      <w:r>
        <w:rPr>
          <w:rFonts w:cs="Times New Roman" w:ascii="Times New Roman" w:hAnsi="Times New Roman"/>
          <w:sz w:val="14"/>
        </w:rPr>
        <w:t>X2=50.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    </w:t>
      </w:r>
      <w:r>
        <w:rPr>
          <w:rFonts w:cs="Times New Roman" w:ascii="Times New Roman" w:hAnsi="Times New Roman"/>
          <w:sz w:val="14"/>
        </w:rPr>
        <w:t>X3=60.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ZINGSN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    </w:t>
      </w:r>
      <w:r>
        <w:rPr>
          <w:rFonts w:cs="Times New Roman" w:ascii="Times New Roman" w:hAnsi="Times New Roman"/>
          <w:sz w:val="14"/>
        </w:rPr>
        <w:t>LIAMDA=10.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-VIRSUNES NUMERIS, X-KOORDINATES (IEJIMO PARAMETRAI), Y-ISEJIMO PARAMETR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567" w:footer="284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VIRSUNEJE ISMATUOKITE ISEJIMO PARAMETRO REIKSME IR IVESKIT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URODYTA FORMA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5.00   52.89   62.04    (***.***)  2.3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35.00   52.89   62.04    (***.***)  2.3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0.00   44.23   62.04    (***.***)  2.1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0.00   50.00   53.88    (***.***)  2.1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8.33   45.19   56.60    (***.***)  2.0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5.00   52.89   62.04      2.33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8.33   45.19   56.60      2.07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0.00   44.23   62.04      2.13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0.00   50.00   53.88      2.13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1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0.56   40.06   52.97    (***.***)  1.85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0.56   40.06   52.97      1.8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8.33   45.19   56.60      2.07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0.00   44.23   62.04      2.13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0.00   50.00   53.88      2.13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4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5.93   36.32   60.53    (***.***)  1.8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0.56   40.06   52.97      1.8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8.33   45.19   56.60      2.07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0.00   44.23   62.04      2.13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5.93   36.32   60.53      1.87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9.88   36.81   51.36    (***.***)  1.74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0.56   40.06   52.97      1.8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8.33   45.19   56.60      2.07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9.88   36.81   51.36      1.74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5.93   36.32   60.53      1.87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2.57   30.27   53.31    (***.***)  1.48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0.56   40.06   52.97      1.8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2.57   30.27   53.31      1.48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9.88   36.81   51.36      1.74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5.93   36.32   60.53      1.87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4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2.74   35.11   44.57    (***.***)  1.55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0.56   40.06   52.97      1.8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2.57   30.27   53.31      1.48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9.88   36.81   51.36      1.74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2.74   35.11   44.57      1.5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IVESKITE ISBRAUKTOS VIRSUNES NUMERI  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1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9.57   28.07   46.52    (***.***)  1.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9.57   28.07   46.52      1.30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2.57   30.27   53.31      1.48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9.88   36.81   51.36      1.74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2.74   35.11   44.57      1.5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0.05   25.48   44.90    (***.***)  1.11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9.57   28.07   46.52      1.30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2.57   30.27   53.31      1.48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0.05   25.48   44.90      1.11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2.74   35.11   44.57      1.5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4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5.39   20.77   51.92    (***.***)  0.93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9.57   28.07   46.52      1.30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2.57   30.27   53.31      1.48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0.05   25.48   44.90      1.11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5.39   20.77   51.92       .93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43   19.28   42.25    (***.***)  0.70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9.57   28.07   46.52      1.30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43   19.28   42.25       .70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0.05   25.48   44.90      1.11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5.39   20.77   51.92       .93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1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39.01   15.62   46.20    (***.***)  0.39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39.01   15.62   46.20       .39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43   19.28   42.25       .70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0.05   25.48   44.90      1.11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5.39   20.77   51.92       .93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83   11.64   48.68    (***.***)  0.16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39.01   15.62   46.20       .39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43   19.28   42.25       .70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83   11.64   48.68       .16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5.39   20.77   51.92       .93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4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4.13   10.25   39.49    (***.***)  0.23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39.01   15.62   46.20       .39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43   19.28   42.25       .70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83   11.64   48.68       .16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4.13   10.25   39.49       .23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39.88    5.73   47.33    (***.***)  0.71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39.01   15.62   46.20       .39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39.88    5.73   47.33       .71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83   11.64   48.68       .16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4.13   10.25   39.49       .23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Pasirinksim 5 (NE) dabar ir pradesim is kito tasko skaiciuot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r sumazinsim zingsi 0.5kOmo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     </w:t>
      </w:r>
      <w:r>
        <w:rPr>
          <w:rFonts w:cs="Times New Roman" w:ascii="Times New Roman" w:hAnsi="Times New Roman"/>
          <w:sz w:val="14"/>
        </w:rPr>
        <w:t>IVESKITE PRADINES KOORDINATES  (F4.1)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    </w:t>
      </w:r>
      <w:r>
        <w:rPr>
          <w:rFonts w:cs="Times New Roman" w:ascii="Times New Roman" w:hAnsi="Times New Roman"/>
          <w:sz w:val="14"/>
        </w:rPr>
        <w:t>X1=47.8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    </w:t>
      </w:r>
      <w:r>
        <w:rPr>
          <w:rFonts w:cs="Times New Roman" w:ascii="Times New Roman" w:hAnsi="Times New Roman"/>
          <w:sz w:val="14"/>
        </w:rPr>
        <w:t>X2=11.64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    </w:t>
      </w:r>
      <w:r>
        <w:rPr>
          <w:rFonts w:cs="Times New Roman" w:ascii="Times New Roman" w:hAnsi="Times New Roman"/>
          <w:sz w:val="14"/>
        </w:rPr>
        <w:t>X3=48.68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           </w:t>
      </w:r>
      <w:r>
        <w:rPr>
          <w:rFonts w:cs="Times New Roman" w:ascii="Times New Roman" w:hAnsi="Times New Roman"/>
          <w:sz w:val="14"/>
        </w:rPr>
        <w:t>IVESKITE ZINGSNI (F5.2)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    </w:t>
      </w:r>
      <w:r>
        <w:rPr>
          <w:rFonts w:cs="Times New Roman" w:ascii="Times New Roman" w:hAnsi="Times New Roman"/>
          <w:sz w:val="14"/>
        </w:rPr>
        <w:t>LIAMDA=0.5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VIRSUNEJE ISMATUOKITE ISEJIMO PARAMETRO REIKSME IR IVESKIT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URODYTA FORMA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8.08   11.78   48.78    (***.***)  0.18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58   11.78   48.78    (***.***)  0.17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83   11.35   48.78    (***.***)  0.1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83   11.64   48.37    (***.***)  0.16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1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7.41   11.40   48.51    (***.***)  0.13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7.41   11.40   48.51       .13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58   11.78   48.78       .17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83   11.35   48.78       .1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83   11.64   48.37       .16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80   11.14   48.33    (***.***)  0.12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7.41   11.40   48.51       .13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80   11.14   48.33       .12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83   11.35   48.78       .1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83   11.64   48.37       .16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4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53   10.96   48.71    (***.***)  0.11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7.41   11.40   48.51       .13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80   11.14   48.33       .12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83   11.35   48.78       .150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53   10.96   48.71       .11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34   10.98   48.25    (***.***)  0.10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7.41   11.40   48.51       .13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80   11.14   48.33       .12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34   10.98   48.25       .10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53   10.96   48.71       .11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1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7.70   10.65   48.35    (***.***)  0.105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7.70   10.65   48.35       .105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80   11.14   48.33       .12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34   10.98   48.25       .10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53   10.96   48.71       .11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2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25   10.58   48.54    (***.***)  0.099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7.70   10.65   48.35       .105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25   10.58   48.54       .09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34   10.98   48.25       .10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53   10.96   48.71       .11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4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32   10.52   48.05    (***.***)  0.0925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7.70   10.65   48.35       .105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25   10.58   48.54       .09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34   10.98   48.25       .10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32   10.52   48.05       .09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51   10.19   48.37    (***.***)  0.10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7.70   10.65   48.35       .105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25   10.58   48.54       .09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51   10.19   48.37       .106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32   10.52   48.05       .09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VESKITE ISBRAUKTOS VIRSUNES NUMERI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J=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ISMATUOKITE IR IVESKITE Y REIKSME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  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34   10.98   48.25    (***.***)  0.10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NAUJAS SIMPLEKSAS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J      X1      X2      X3        Y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1    47.70   10.65   48.35       .105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2    47.25   10.58   48.54       .099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3    47.34   10.98   48.25       .107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   </w:t>
      </w:r>
      <w:r>
        <w:rPr>
          <w:rFonts w:cs="Times New Roman" w:ascii="Times New Roman" w:hAnsi="Times New Roman"/>
          <w:sz w:val="14"/>
        </w:rPr>
        <w:t>4    47.32   10.52   48.05       .093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 </w:t>
      </w:r>
      <w:r>
        <w:rPr>
          <w:rFonts w:cs="Times New Roman" w:ascii="Times New Roman" w:hAnsi="Times New Roman"/>
          <w:sz w:val="14"/>
        </w:rPr>
        <w:t>AR OPTIMIZUOSITE TOLIAU (TAIP-1,NE-5)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5  Ne. Aciu.</w:t>
      </w:r>
    </w:p>
    <w:p>
      <w:pPr>
        <w:sectPr>
          <w:type w:val="continuous"/>
          <w:pgSz w:w="11906" w:h="16838"/>
          <w:pgMar w:left="1134" w:right="567" w:gutter="0" w:header="0" w:top="567" w:footer="284" w:bottom="794"/>
          <w:cols w:num="2" w:space="17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arbo rezultatai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Pradinės rezistorių varžos: R1=40</w:t>
      </w:r>
      <w:r>
        <w:rPr/>
        <w:t xml:space="preserve"> k</w:t>
      </w:r>
      <w:r>
        <w:rPr>
          <w:rFonts w:eastAsia="Symbol" w:cs="Symbol" w:ascii="Symbol" w:hAnsi="Symbol"/>
        </w:rPr>
        <w:t></w:t>
      </w:r>
      <w:r>
        <w:rPr/>
        <w:t>, R2</w:t>
      </w:r>
      <w:r>
        <w:rPr>
          <w:lang w:val="en-US"/>
        </w:rPr>
        <w:t>=</w:t>
      </w:r>
      <w:r>
        <w:rPr/>
        <w:t>50 k</w:t>
      </w:r>
      <w:r>
        <w:rPr>
          <w:rFonts w:eastAsia="Symbol" w:cs="Symbol" w:ascii="Symbol" w:hAnsi="Symbol"/>
        </w:rPr>
        <w:t></w:t>
      </w:r>
      <w:r>
        <w:rPr/>
        <w:t>, R3</w:t>
      </w:r>
      <w:r>
        <w:rPr>
          <w:lang w:val="en-US"/>
        </w:rPr>
        <w:t>=</w:t>
      </w:r>
      <w:r>
        <w:rPr/>
        <w:t>60 k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0" w:name="_1015864455"/>
      <w:bookmarkStart w:id="1" w:name="_1015864400"/>
      <w:bookmarkStart w:id="2" w:name="_1015864351"/>
      <w:bookmarkStart w:id="3" w:name="_1014821180"/>
      <w:bookmarkStart w:id="4" w:name="_1014821097"/>
      <w:bookmarkStart w:id="5" w:name="_1014821030"/>
      <w:bookmarkStart w:id="6" w:name="_1014821021"/>
      <w:bookmarkStart w:id="7" w:name="_1014820996"/>
      <w:bookmarkStart w:id="8" w:name="_1014820968"/>
      <w:bookmarkStart w:id="9" w:name="_1014820934"/>
      <w:bookmarkStart w:id="10" w:name="_1014819888"/>
      <w:bookmarkStart w:id="11" w:name="_101481928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object w:dxaOrig="5864" w:dyaOrig="9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7.95pt;height:505.65pt" filled="f" o:ole="">
            <v:imagedata r:id="rId5" o:title=""/>
          </v:shape>
          <o:OLEObject Type="Embed" ProgID="Excel.Sheet.12" ShapeID="ole_rId4" DrawAspect="Content" ObjectID="_1181055363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š 1 lentelės rezultatų braižome funkcijos U</w:t>
      </w:r>
      <w:r>
        <w:rPr>
          <w:vertAlign w:val="subscript"/>
          <w:lang w:val="en-US"/>
        </w:rPr>
        <w:t>V1</w:t>
      </w:r>
      <w:r>
        <w:rPr>
          <w:lang w:val="en-US"/>
        </w:rPr>
        <w:t>=f(</w:t>
      </w:r>
      <w:r>
        <w:rPr/>
        <w:t>Žingsnio Nr.) grafiką, kuris pavaizduotas 2 pav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681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5.8pt;height:324.15pt" filled="f" o:ole="">
            <v:imagedata r:id="rId7" o:title=""/>
          </v:shape>
          <o:OLEObject Type="Embed" ProgID="Excel.Sheet.12" ShapeID="ole_rId6" DrawAspect="Content" ObjectID="_1768914024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 pav. Įtampos U</w:t>
      </w:r>
      <w:r>
        <w:rPr>
          <w:vertAlign w:val="subscript"/>
        </w:rPr>
        <w:t>V1</w:t>
      </w:r>
      <w:r>
        <w:rPr/>
        <w:t xml:space="preserve"> priklausomybė nuo optimizacijos metu daromų žingsni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134" w:right="567" w:gutter="0" w:header="0" w:top="567" w:footer="284" w:bottom="79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rFonts w:cs="Comic Sans MS" w:ascii="Comic Sans MS" w:hAnsi="Comic Sans MS"/>
        <w:vanish/>
        <w:color w:val="000000"/>
        <w:sz w:val="18"/>
      </w:rPr>
      <w:t xml:space="preserve">All rights of the producer and the owner of the work reproduced reserved by </w:t>
    </w:r>
    <w:r>
      <w:rPr>
        <w:rFonts w:cs="Comic Sans MS" w:ascii="Comic Sans MS" w:hAnsi="Comic Sans MS"/>
        <w:vanish/>
        <w:color w:val="000000"/>
        <w:sz w:val="18"/>
        <w:effect w:val="blinkBackground"/>
      </w:rPr>
      <w:t>SERGEJ PORCHUN</w:t>
    </w:r>
    <w:r>
      <w:rPr>
        <w:rFonts w:cs="Comic Sans MS" w:ascii="Comic Sans MS" w:hAnsi="Comic Sans MS"/>
        <w:vanish/>
        <w:color w:val="000000"/>
        <w:sz w:val="18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Comic Sans MS" w:hAnsi="Comic Sans MS" w:cs="Comic Sans MS"/>
        <w:vanish/>
        <w:color w:val="000000"/>
        <w:sz w:val="18"/>
      </w:rPr>
    </w:pPr>
    <w:r>
      <w:rPr>
        <w:rFonts w:cs="Comic Sans MS" w:ascii="Comic Sans MS" w:hAnsi="Comic Sans MS"/>
        <w:vanish/>
        <w:color w:val="000000"/>
        <w:sz w:val="18"/>
      </w:rPr>
      <w:t>Unauthorized copying, hiring, lending, public performance and broadcasting prohibited.</w:t>
    </w:r>
  </w:p>
  <w:p>
    <w:pPr>
      <w:pStyle w:val="Normal"/>
      <w:jc w:val="center"/>
      <w:rPr/>
    </w:pPr>
    <w:r>
      <w:rPr>
        <w:rFonts w:cs="Comic Sans MS" w:ascii="Comic Sans MS" w:hAnsi="Comic Sans MS"/>
        <w:vanish/>
        <w:color w:val="000000"/>
        <w:sz w:val="18"/>
      </w:rPr>
      <w:t xml:space="preserve">©  2000  </w:t>
    </w:r>
    <w:r>
      <w:rPr>
        <w:rFonts w:cs="Comic Sans MS" w:ascii="Comic Sans MS" w:hAnsi="Comic Sans MS"/>
        <w:vanish/>
        <w:color w:val="000000"/>
        <w:sz w:val="18"/>
        <w:effect w:val="blinkBackground"/>
      </w:rPr>
      <w:t>SERGEJ PORCHUN</w:t>
    </w:r>
    <w:r>
      <w:rPr>
        <w:rFonts w:cs="Comic Sans MS" w:ascii="Comic Sans MS" w:hAnsi="Comic Sans MS"/>
        <w:vanish/>
        <w:color w:val="000000"/>
        <w:position w:val="22"/>
        <w:sz w:val="18"/>
      </w:rPr>
      <w:t>®</w:t>
    </w:r>
    <w:r>
      <w:rPr>
        <w:rFonts w:cs="Comic Sans MS" w:ascii="Comic Sans MS" w:hAnsi="Comic Sans MS"/>
        <w:vanish/>
        <w:color w:val="000000"/>
        <w:sz w:val="18"/>
      </w:rPr>
      <w:t xml:space="preserve"> ;  E-mail: </w:t>
    </w:r>
    <w:r>
      <w:rPr>
        <w:rFonts w:cs="Comic Sans MS" w:ascii="Comic Sans MS" w:hAnsi="Comic Sans MS"/>
        <w:vanish/>
        <w:color w:val="000000"/>
        <w:sz w:val="18"/>
        <w:effect w:val="blinkBackground"/>
      </w:rPr>
      <w:t>Sergej.Porchun</w:t>
    </w:r>
    <w:r>
      <w:rPr>
        <w:rFonts w:cs="Comic Sans MS" w:ascii="Comic Sans MS" w:hAnsi="Comic Sans MS"/>
        <w:vanish/>
        <w:color w:val="000000"/>
        <w:spacing w:val="10"/>
        <w:position w:val="2"/>
        <w:sz w:val="18"/>
        <w:effect w:val="blinkBackground"/>
      </w:rPr>
      <w:t>@</w:t>
    </w:r>
    <w:r>
      <w:rPr>
        <w:rFonts w:cs="Comic Sans MS" w:ascii="Comic Sans MS" w:hAnsi="Comic Sans MS"/>
        <w:vanish/>
        <w:color w:val="000000"/>
        <w:sz w:val="18"/>
        <w:effect w:val="blinkBackground"/>
      </w:rPr>
      <w:t>takas.lt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lt-L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6T17:22:00Z</dcterms:created>
  <dc:creator>SERGEJ PORCHUN</dc:creator>
  <dc:description>VGTU, Elektronikos fakultetas, magistrantura 1 kursas, 2 semestras.
Paskaitas skaito prof. A.Marcinkevicius</dc:description>
  <cp:keywords>SERGEJ PORCHUN sergej.porchun@takas.lt</cp:keywords>
  <dc:language>en-US</dc:language>
  <cp:lastModifiedBy>SERGEJ PORCHUN</cp:lastModifiedBy>
  <dcterms:modified xsi:type="dcterms:W3CDTF">2000-04-26T17:56:00Z</dcterms:modified>
  <cp:revision>28</cp:revision>
  <dc:subject>Teoriniai projektavimo pagrindai</dc:subject>
  <dc:title>Radijo aparaturos katedra</dc:title>
</cp:coreProperties>
</file>