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Times New Roman Baltic" w:hAnsi="Times New Roman Baltic" w:eastAsia="Times New Roman Baltic" w:cs="Times New Roman Baltic"/>
        </w:rPr>
      </w:pPr>
      <w:r>
        <w:rPr>
          <w:rFonts w:eastAsia="Times New Roman Baltic" w:cs="Times New Roman Baltic" w:ascii="Times New Roman Baltic" w:hAnsi="Times New Roman Baltic"/>
        </w:rPr>
        <w:t>O. DE BALZAKAS</w:t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lang w:val="lt-LT"/>
        </w:rPr>
        <w:object w:dxaOrig="12225" w:dyaOrig="3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5pt;height:71.2pt" filled="f" o:ole="">
            <v:imagedata r:id="rId3" o:title=""/>
          </v:shape>
          <o:OLEObject Type="Embed" ProgID="" ShapeID="ole_rId2" DrawAspect="Content" ObjectID="_115050825" r:id="rId2"/>
        </w:objec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ovinė žmogaus prigimtis skiriasi nuo fizinės jo prigimties tuo, kad joje nėra nieko absoliutaus: poelgiai priklauso tiesiogiai nuo charakterio ar nuo idėjų, kylančių matant kokį nors reiškinį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Du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gali vienas kitą išgelbėti ten, kur po vieną žūv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ealus g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s, žaviausia išvaizda nieko neverta, jeigu tuo niekas nesižavi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Gyvenimas – tai visokių kombinacijų kaitaliojimasis; jas reikia nagrinėti, sekti, kad visur liktume patogioje padėty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Vis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aus išmanymas yra ne kas kita, kaip kantryb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 ir laiko jungi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Laikas – tai protinės veiklos darbuotojo kapita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omėgis kolekcionuoti – pirmoji proto sutrikimo pakop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Azartiškas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ūklavimas valdininkams primena darbą kanceliarijo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ielvartas – iš visų mūsų jausmų patvariausi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tkaklus darbas yra ir meno, ir gyvenimo dėsn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as neieško paslėptų doryb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uabejoti – reiškia prarasti jėg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kas laiku ateina tiems, kurie moka lauk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avi įsitikinimai nekabinami ant sien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ersistengti – nereiškia pasiekti tiksl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eikimo priemonės susilieja su jo rezultata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mei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tas abejingas menkystom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ip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nęs savo silpnumą žmogus tampa stipru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rote, kaip kaimo kiemelyje, įsirėžusios savos provėž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Juoku taisomi 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ipūnas visada lėkšta būt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alia kvailio visada rasis apgavi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tokia klampi, kad neįmanoma jos dorai ištirti; joje nekyla jokio atgarsio, ji viską susiurbia negrąžinama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vailybė būna dvejopa: tyli ir plep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dutinybė negailestingai, nepailstamai kovoja su pranašesniais už sav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ūšio laukas, kuriame kaunasi protas, baisesnis už mūšio lauką, kuriame mirštama,- jį sunkiau įdirbti negu dirv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ešoji nuomonė nepakenčia staigių pokyč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uomenė gyvena pripažintomis tiesomi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Esama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i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ų, panašių į nulius: prieš juos visada turi eiti skaitmeny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obulai parašyti istoriniai romanai verti išsamiausių istorijos studij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isų mokslų raktas yra klaustuk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kras mokslininkas – svajotojas, o kas toks nėra, vadina save praktik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dėja iškilnesnė už fak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ekvienas bandymas dreskia dviem nagais – viltimi ir smalsumu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ieko taip blogai n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inom, kaip to, ką kiekvienas turi žinoti,-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pro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iai – tai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s, įstatymai – šalies protas. Papročiai d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 xml:space="preserve">žnai esti žiauresni už 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us. Papročiai, kartais neprotingi, įveikia įstatym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statymas – ne voratinklis, kad didelės musės išsiveržtų, o mažos įstrigt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i 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tebi viens kit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, nusikalsti ne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mano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d nebūtum kaltas, turi tūkstantį kartų būti teis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ilie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o d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sos ir kario drąsos – vienas šaltinis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iesa panaši į kartų gėrimą, nemalonaus skonio, bet užtat grąžinantį sveikat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žin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 – neklystantis teisėjas, kol jos neužmušam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ilni širdis negali būti neištikim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vienintelė aistra, nepripažįstanti nei praeities, nei ateiti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apima visas gerąsias žmogaus savybe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istra prastai samprotauj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 – nuostabus netikrų pinigų dirbėjas, verčiantis ne tik variokus į auksą, bet ir auksą į varioku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Abejingumas gra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iajai lyč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iai senatvėje – bausmė už tai, kad pernelyg mokėta patikti jaunystėj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eilės įvairovės ieškojimas – bejėgiškumo ženkl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 xml:space="preserve">Mes laikome 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žmogumi tik tą, kurio siela myl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ėdama svajoja tiek pat apie dvasinį malonumą, kiek ir apie kūnišką pasitenkinimą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Vyro pavyduliavimas susideda iš liguisto egoizmo, netikėtai priblokštos savimeilės ir suerzintos tuštybė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Tautos ateitis motinų rankose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Rimtumas – charakterio pagrind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Smarkūs gyvenimo sukrėtimai išgydo mus nuo menkų baimių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Dorybės gali būti ir žalingos, jei neapšviestos proto švieso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Netikėdamas savimi, genijum nebūsi.”</w:t>
      </w:r>
    </w:p>
    <w:p>
      <w:pPr>
        <w:pStyle w:val="Normal"/>
        <w:widowControl/>
        <w:jc w:val="both"/>
        <w:rPr/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Mandagumas ir kuklumas rodo tikr</w:t>
      </w: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  <w:t>ą žmogaus išsilavinimą.”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CE" w:cs="Times New Roman CE" w:ascii="Times New Roman CE" w:hAnsi="Times New Roman CE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Įžūli veidmainystė sukelia pagarbą žmonėms, įpratusiems pataikauti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Pataikavimas niekada nebūdingas didžioms sieloms, jis – dalia menkų sieliūkščių, gebančių tapti dar menkesnėmis, kad patektų į svarbių personų gyvenimo sferą, kuri jas traukia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Kas yra diduomenė?  Tai kvailių ir niekšų bendruomen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Širdis yra geriausias vadovas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“</w:t>
      </w: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  <w:t>Būti ištikimam dorovei – tikra kilnybė.”</w:t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32"/>
          <w:szCs w:val="3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32"/>
          <w:szCs w:val="32"/>
          <w:lang w:val="lt-LT"/>
        </w:rPr>
      </w:r>
    </w:p>
    <w:p>
      <w:pPr>
        <w:pStyle w:val="Normal"/>
        <w:widowControl/>
        <w:jc w:val="both"/>
        <w:rPr>
          <w:rFonts w:ascii="Times New Roman Baltic" w:hAnsi="Times New Roman Baltic" w:eastAsia="Times New Roman Baltic" w:cs="Times New Roman Baltic"/>
          <w:b/>
          <w:b/>
          <w:bCs/>
          <w:outline/>
          <w:shadow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b/>
          <w:bCs/>
          <w:outline/>
          <w:shadow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center"/>
        <w:rPr>
          <w:rFonts w:ascii="Times New Roman Baltic" w:hAnsi="Times New Roman Baltic" w:eastAsia="Times New Roman Baltic" w:cs="Times New Roman Baltic"/>
          <w:outline/>
          <w:sz w:val="52"/>
          <w:szCs w:val="52"/>
          <w:lang w:val="lt-LT"/>
        </w:rPr>
      </w:pPr>
      <w:r>
        <w:rPr>
          <w:rFonts w:eastAsia="Times New Roman Baltic" w:cs="Times New Roman Baltic" w:ascii="Times New Roman Baltic" w:hAnsi="Times New Roman Baltic"/>
          <w:outline/>
          <w:sz w:val="52"/>
          <w:szCs w:val="52"/>
          <w:lang w:val="lt-LT"/>
        </w:rPr>
      </w:r>
    </w:p>
    <w:p>
      <w:pPr>
        <w:pStyle w:val="Normal"/>
        <w:widowControl/>
        <w:jc w:val="right"/>
        <w:rPr/>
      </w:pPr>
      <w:r>
        <w:rPr>
          <w:rFonts w:eastAsia="Times New Roman Baltic" w:cs="Times New Roman Baltic" w:ascii="Times New Roman Baltic" w:hAnsi="Times New Roman Baltic"/>
          <w:outline/>
          <w:sz w:val="12"/>
          <w:szCs w:val="12"/>
          <w:lang w:val="lt-LT"/>
        </w:rPr>
        <w:t>PRINTED BY SMB</w:t>
      </w:r>
      <w:r>
        <w:rPr>
          <w:outline/>
          <w:sz w:val="12"/>
          <w:szCs w:val="12"/>
          <w:lang w:val="en-US"/>
        </w:rPr>
        <w:t>@IRC.L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Baltic">
    <w:charset w:val="ba"/>
    <w:family w:val="roman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outline/>
      <w:sz w:val="52"/>
      <w:szCs w:val="5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outline/>
      <w:sz w:val="52"/>
      <w:szCs w:val="52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1:50:00Z</dcterms:created>
  <dc:creator>Darius</dc:creator>
  <dc:description/>
  <dc:language>en-US</dc:language>
  <cp:lastModifiedBy>emilis</cp:lastModifiedBy>
  <cp:lastPrinted>1999-09-23T16:16:00Z</cp:lastPrinted>
  <dcterms:modified xsi:type="dcterms:W3CDTF">1999-10-08T13:05:00Z</dcterms:modified>
  <cp:revision>2</cp:revision>
  <dc:subject/>
  <dc:title>O</dc:title>
</cp:coreProperties>
</file>