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1416480152"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859539844"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1857155560"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417756260"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385186905"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1410106606"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2121852207"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291150765"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385015411"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689322062"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858626937"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