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1624650529"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791126834"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