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1514107569"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780792759"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309873563"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565992700"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542017339"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1872910141"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1827645572"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089835008"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