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81095538"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210068573"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1291088714"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1741955461"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