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oward Phillips Lovecraft “ULTARO KATĖS “</w:t>
      </w:r>
    </w:p>
    <w:p>
      <w:pPr>
        <w:pStyle w:val="Normal"/>
        <w:spacing w:lineRule="auto" w:line="480"/>
        <w:rPr/>
      </w:pPr>
      <w:r>
        <w:rPr/>
      </w:r>
    </w:p>
    <w:p>
      <w:pPr>
        <w:pStyle w:val="Normal"/>
        <w:spacing w:lineRule="auto" w:line="480"/>
        <w:rPr/>
      </w:pPr>
      <w:r>
        <w:rPr/>
        <w:t>Sakoma, jog Ultare, už Skai upės, žmogui draudžiama užmušti katę, ir aš tuo giliai tikiu, žvelgdamas į ją, tupinčią ir murkiančią prie židinio. Nes katė paslaptinga ir artimesnė visiems keistiems dalykams, kurių žmogus negali pamatyti. Ji yra senojo Egipto siela ir užmirštųjų Merojės bei Ofyro miestų pasakojimų saugotoja. Ji - džiunglių valdovų giminaitė ir senosios, grėsmingosios Afrikos paslapčių paveldėtoja. Sfinksas - jos pusbrolis, kurio kalba ji šneka, tačiau ji senesnė už Sfinksą ir pamena tai, ką jis jau užmiršo.</w:t>
      </w:r>
    </w:p>
    <w:p>
      <w:pPr>
        <w:pStyle w:val="Normal"/>
        <w:spacing w:lineRule="auto" w:line="480"/>
        <w:rPr/>
      </w:pPr>
      <w:r>
        <w:rPr/>
      </w:r>
    </w:p>
    <w:p>
      <w:pPr>
        <w:pStyle w:val="Normal"/>
        <w:spacing w:lineRule="auto" w:line="480"/>
        <w:rPr/>
      </w:pPr>
      <w:r>
        <w:rPr/>
        <w:t>Ultare dar prieš tai, kai miestiečiai uždraudė žudyti kates, gyveno senas kumetis su žmona. Jie smagindavosi spąstais gaudydami ir žudydami kaimynų kates. Kodėl jie taip elgėsi, nežinau; žinia tik, kad daugelis nemėgsta naktinio kačių kniaukimo ir neapkenčia, kai katės temstant vogčiomis tykinėja po kiemus ir daržus. Nesvarbu, kokia buvo priežastis, tačiau tas vyras su savo žmona linksminosi, gaudydami ir užmušinėdami visas kates, prisiartinusias prie jų lūšnos. O sprendžiant iš garsų, atėjus sutemoms, daugelis kaimelio gyventojų galėdavo įsivaizduoti, kad katės nebuvo užmušinėjamos paprastai. Tačiau kaimelio gyventojai apie tai nešnekėjo su seniu ir jo žmona, visų pirma dėl nuolatinės jų suvytusių veidų išraiškos, ir dėl to, kad jų trobelė buvo be galo mažutė ir pasislėpusi tamsiame apleisto kiemo gale po išsikerojusiais ąžuolais. Tiesą sakant, kad ir kaip šių keistų žmonių neapkentė kačių šeimininkai, dar labiau jų bijojo. Ir vietoje to, kad iškeiktų juos kaip sužvėrėjusius žudikus, tiesiog pasirūpindavo, kad jų numylėtiniai ir peliagaudžiai nesibastytų aplink nuošalią lūšną po tamsiais medžiais. Tačiau kai per neišvengiamą neapsižiūrėjimą dingdavo kokia katė, o sutemus pasigirsdavo garsai, nelaimėlis tik bejėgiškai raudodavo arba guosdavosi, dėkodamas Likimui, kad šį kartą pražuvo ne vienas iš jo vaikų. Nes Ultaro žmonės buvo paprasti ir nežinojo, kada pasaulyje atsirado katės.</w:t>
      </w:r>
    </w:p>
    <w:p>
      <w:pPr>
        <w:pStyle w:val="Normal"/>
        <w:spacing w:lineRule="auto" w:line="480"/>
        <w:rPr/>
      </w:pPr>
      <w:r>
        <w:rPr/>
      </w:r>
    </w:p>
    <w:p>
      <w:pPr>
        <w:pStyle w:val="Normal"/>
        <w:spacing w:lineRule="auto" w:line="480"/>
        <w:rPr/>
      </w:pPr>
      <w:r>
        <w:rPr/>
        <w:t xml:space="preserve">Vieną dieną siaurose grįstose Ultaro gatvelėse pasirodė keistų keliautojų karavanas iš Pietų. Klajūnai buvo tamsiaodžiai ir visai nepanašūs į kitus, vykstančius pro kaimelį dukart metuose. Turgaus aikštėje jie už sidabrą būrė ateitį ir pirko iš prekeivių spalvotus karoliukus. Niekas negalėjo pasakyti, iš kokio krašto atvyko šie klajūnai, tačiau žmonės matė, kad jie linkę keistai melstis, o jų vežimų šonai buvo išpaišyti keistomis figūromis, žmonių kūnais bei kačių, sakalų, avinų ir liūtų galvomis. O karavano vyresnysis nešiojo galvos apdangalą su dviem ragais ir keistu disku tarp jų. </w:t>
      </w:r>
    </w:p>
    <w:p>
      <w:pPr>
        <w:pStyle w:val="Normal"/>
        <w:spacing w:lineRule="auto" w:line="480"/>
        <w:rPr/>
      </w:pPr>
      <w:r>
        <w:rPr/>
      </w:r>
    </w:p>
    <w:p>
      <w:pPr>
        <w:pStyle w:val="Normal"/>
        <w:spacing w:lineRule="auto" w:line="480"/>
        <w:rPr/>
      </w:pPr>
      <w:r>
        <w:rPr/>
        <w:t>Šiame neįprastame karavane buvo berniukas, neturėjęs nei tėvo, nei motinos, tik mažytį juodą kačiuką, kurį labai mylėjo. Maras jam nebuvo gailestingas, tačiau paliko šį mažą pūkuotą padarėlį sielvartui nuraminti. O kai esi mažas, juodo kačiuko kvailionėse gali atrasti didžiulę paguodą. Taigi, berniukas, kurį tamsiaodžiai vadino Menesu, daugiau šypsojosi nei verkdavo, sėdėdamas ir žaisdamas su savo mielu katinėliu ant keistai išpaišyto vežimo laiptelių.</w:t>
      </w:r>
    </w:p>
    <w:p>
      <w:pPr>
        <w:pStyle w:val="Normal"/>
        <w:spacing w:lineRule="auto" w:line="480"/>
        <w:rPr/>
      </w:pPr>
      <w:r>
        <w:rPr/>
      </w:r>
    </w:p>
    <w:p>
      <w:pPr>
        <w:pStyle w:val="Normal"/>
        <w:spacing w:lineRule="auto" w:line="480"/>
        <w:rPr/>
      </w:pPr>
      <w:r>
        <w:rPr/>
        <w:t>Trečią rytą po keliautojų atvykimo į Ultarą Menesas niekur negalėjo rasti savo kačiuko. Išgirdę jo raudas turgaus aikštėje, žmonės papasakojo jam apie senį, jo žmoną ir naktinius garsus. Visa tai išgirdęs, jis nustojo raudoti ir pasinėrė į apmąstymus, o galiausiai ir į maldą. Ištiesė rankas į saulę ir meldėsi kalba, nesuprantama jokiam kaimo gyventojui. Tačiau jie pernelyg ir nesistengė jos suprasti, nes jų dėmesys buvo prikaustytas prie dangaus ir debesų, kurie ėmė įgyti neįprastas formas. Nors visa tai buvo labai keista, bet panašu, kad berniukui besimeldžiant, viršuje formavosi tamsios, miglotos egzotiškų padarų figūros: hibridiški sutvėrimai, karūnuoti tarp ragų įrėmintais diskais. Gamtoje daug tokių iliuzijų, pakerinčių lakią vaizduotę.</w:t>
      </w:r>
    </w:p>
    <w:p>
      <w:pPr>
        <w:pStyle w:val="Normal"/>
        <w:spacing w:lineRule="auto" w:line="480"/>
        <w:rPr/>
      </w:pPr>
      <w:r>
        <w:rPr/>
      </w:r>
    </w:p>
    <w:p>
      <w:pPr>
        <w:pStyle w:val="Normal"/>
        <w:spacing w:lineRule="auto" w:line="480"/>
        <w:rPr/>
      </w:pPr>
      <w:r>
        <w:rPr/>
        <w:t xml:space="preserve">Tą vakarą keliautojai išvyko iš Ultaro ir daugiau niekada čia nebegrįžo. O šeimininkai susirūpino, pastebėję, kad visame kaime nebėra nė vienos katės. Naminės katės dingo iš visų namų: didelės ir mažos, juodos, pilkos, rainos, geltonos ir baltos. Senasis burmistras Kranonas prisiekinėjo, kad jas visas pasiėmė tamsiaodžiai, keršydami už Meneso kačiuką, ir prakeikė karavaną bei berniuką. Tačiau liesasis raštininkas Nitas pareiškė, kad labiau įtartinas yra senasis kumetis su žmona, nes jų neapykanta katėms buvo visiems žinoma ir laikui bėgant vis akiplėšiškesnė. Tačiau niekas taip ir neišdrįso pasiskųsti piktajai porai, net ir tuomet, kai mažasis smuklininko sūnus Atalas prisiekė temstant matęs visas Ultaro kates, tame prakeiktame kieme po medžiais lėtai ir iškilmingai poromis žingsniuojančias ratu aplink lūšną, lyg atliekant kažkokias negirdėtas žvėrių apeigas. Kaimelio gyventojai nežinojo, kiek galima tikėti tokiu mažu berniuku. Nors ir baiminosi, kad piktoji pora galėjo kerais įvilioti jų kates į mirtį, vis tik nutarė nesibarti su senuoju kumečiu, kol tas neišeis iš savo tamsaus ir bjauraus kiemo. </w:t>
      </w:r>
    </w:p>
    <w:p>
      <w:pPr>
        <w:pStyle w:val="Normal"/>
        <w:spacing w:lineRule="auto" w:line="480"/>
        <w:rPr/>
      </w:pPr>
      <w:r>
        <w:rPr/>
      </w:r>
    </w:p>
    <w:p>
      <w:pPr>
        <w:pStyle w:val="Normal"/>
        <w:spacing w:lineRule="auto" w:line="480"/>
        <w:rPr/>
      </w:pPr>
      <w:r>
        <w:rPr/>
        <w:t xml:space="preserve">Taigi Ultaras užmigo su bergždžiu pykčiu. O kai auštant žmonės pakirdo - žiū! visos katės vėl tupėjo prie savo židinių. Didelės ir mažos, juodos, pilkos, rainos, geltonos ir baltos - netrūko nė vienos. Katės atrodė žvilgančios ir nupenėtos bei švytinčios murkiančiu pasitenkinimu. Miestiečiai šnekėjosi apie šį įvykį ir nemenkai stebėjosi. Senasis Kranonas vis dar atkakliai tvirtino, kad kates buvo išsivežę tamsiaodžiai, nes jos niekada negrįžtų gyvos iš senio ir jo žmonos lūšnos. Tačiau visi sutarė dėl vieno: nepaprastai keista buvo, kad visos katės atsisakė ėsti savo mėsos porcijas ir lakti pieną iš savo dubenėlių. Ištisas dvi dienas žvilgančios, tingios Ultaro katės nelietė jokio maisto, o tik snaudė prie židinio ar saulės atokaitoje. </w:t>
      </w:r>
    </w:p>
    <w:p>
      <w:pPr>
        <w:pStyle w:val="Normal"/>
        <w:spacing w:lineRule="auto" w:line="480"/>
        <w:rPr/>
      </w:pPr>
      <w:r>
        <w:rPr/>
      </w:r>
    </w:p>
    <w:p>
      <w:pPr>
        <w:pStyle w:val="Normal"/>
        <w:spacing w:lineRule="auto" w:line="480"/>
        <w:rPr/>
      </w:pPr>
      <w:r>
        <w:rPr/>
        <w:t>Tik prabėgus savaitei, kaimelio gyventojai pastebėjo, kad sutemus lūšnoje po medžiais neįsižiebia jokia šviesa. Tada liesasis Nitas užsiminė, kad po tos nakties, kai buvo dingusios katės, niekas nematė senio ir jo žmonos. Kitą savaitę burmistras nutarė įveikti savo baimes ir, atlikdamas savo pareigą, aplankyti keistai tylų namelį. Šiam žygiui jis apdairiai liudininkais pasikvietė kalvį Šangą ir akmenskaldį Tulą. Išlaužę trapias duris, jie rado tik štai ką: du švariai nugraužtus žmonių skeletus ant molinės aslos ir keletą bjaurių tarakonų, ropinėjančių tamsiuose kampuose.</w:t>
      </w:r>
    </w:p>
    <w:p>
      <w:pPr>
        <w:pStyle w:val="Normal"/>
        <w:spacing w:lineRule="auto" w:line="480"/>
        <w:rPr/>
      </w:pPr>
      <w:r>
        <w:rPr/>
      </w:r>
    </w:p>
    <w:p>
      <w:pPr>
        <w:pStyle w:val="Normal"/>
        <w:spacing w:lineRule="auto" w:line="480"/>
        <w:rPr/>
      </w:pPr>
      <w:r>
        <w:rPr/>
        <w:t xml:space="preserve">Paskui tarp Ultaro miestiečių sklido daug kalbų. Koroneris Zatas ilgai ginčijosi su liesuoju raštininku Nitu, o Kranonas, Šangas ir Tulas buvo berte apiberti klausimais. Netgi mažasis smuklininko sūnus Atalas buvo kruopščiai apklaustas ir apdovanotas saldainiu. Buvo šnekama apie senąjį kumetį ir jo žmoną, apie tamsiaodžių klajūnų karavaną, apie mažąjį Menesą ir jo juodą kačiuką, apie Meneso maldą ir dangų jos metu, apie kačių elgesį tą naktį, kai išvyko karavanas, ir apie tai, kas vėliau buvo rasta lūšnoje po tamsiais medžiais bjauriajame kieme. </w:t>
      </w:r>
    </w:p>
    <w:p>
      <w:pPr>
        <w:pStyle w:val="Normal"/>
        <w:spacing w:lineRule="auto" w:line="480"/>
        <w:rPr/>
      </w:pPr>
      <w:r>
        <w:rPr/>
      </w:r>
    </w:p>
    <w:p>
      <w:pPr>
        <w:pStyle w:val="Normal"/>
        <w:spacing w:lineRule="auto" w:line="480"/>
        <w:rPr/>
      </w:pPr>
      <w:r>
        <w:rPr/>
        <w:t>Ir galų gale miestiečiai išleido tą nuostabų įstatymą, apie kurį Hatege pasakoja pirkliai, o Nire aptarinėja keliautojai: būtent, kad Ultare žmogui draudžiama užmušti katę.</w:t>
      </w:r>
    </w:p>
    <w:p>
      <w:pPr>
        <w:pStyle w:val="Normal"/>
        <w:spacing w:lineRule="auto" w:line="480"/>
        <w:rPr/>
      </w:pPr>
      <w:r>
        <w:rPr/>
      </w:r>
    </w:p>
    <w:p>
      <w:pPr>
        <w:pStyle w:val="Normal"/>
        <w:spacing w:lineRule="auto" w:line="480"/>
        <w:rPr/>
      </w:pPr>
      <w:r>
        <w:rPr/>
        <w:t xml:space="preserve">vertė: Inside-Out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2004.02.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2:11:00Z</dcterms:created>
  <dc:creator>Ignas Bautrenas</dc:creator>
  <dc:description/>
  <dc:language>en-US</dc:language>
  <cp:lastModifiedBy>Ignas Bautrenas</cp:lastModifiedBy>
  <dcterms:modified xsi:type="dcterms:W3CDTF">2004-03-13T23:15:00Z</dcterms:modified>
  <cp:revision>4</cp:revision>
  <dc:subject/>
  <dc:title>Howard Phillips Lovecraft “ULTARO KATĖS “</dc:title>
</cp:coreProperties>
</file>